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orts used by Trojan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6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396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CP/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ojan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ICM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Click att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ICM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Ping Att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Constructio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lade Runn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ly Trojan 1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or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TP troj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visible FT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La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ebE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Cras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iny Telnet Server (= TTS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j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ntig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mail Password Send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ebu Coceda (= Naebi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ppy 9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uang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Mail Troj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htrilitz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tealt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apira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ermina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P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Sp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gent 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ers Paradi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sters Paradi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Throa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MSetu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MSetu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irehotck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xecu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ingZer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idden Port V2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Mail Troj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azima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ppy 9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 JammerKilla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Password Generator Protoco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/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Netbios Remote procedure cal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/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Netbios name (DoS attacks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/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Netbios datagr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/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Netbios session (DoS attacks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CP Wrapper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ers Paradi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asmi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i-Kill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Admi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hase Zer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tealth Sp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ttack FT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Constructio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ain &amp; Abe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atanz Backdo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erve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hadow Phyr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eur de Rien FT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imSp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ark Shado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Throa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Sat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r Spaeher 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ilenc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ebE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ly Trojan 1.30 (Subm.Cronco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ly Trojan 1.3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ly Trojan 1.1+1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ly Troj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ly Trojan 1.5 (Subm.Cronco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ly Trojan 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ly Trojan 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Sp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syber Streaming Serv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la 1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ICQ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ICQ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ICQ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Sp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l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asmi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gate (Socks-Proxy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trem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syber Streaming Serv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treaming Audio Troj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Voi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ftWa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Door-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 Apocalyp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ltors Troj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VooDoo Dol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vericks Matri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Orifice (BO) DL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TP99CM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syber Streaming Serv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ikhil 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hiva-Bur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pySend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ikhil 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hockRav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Scou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Do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Scou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Remote Explor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Scou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ojan Co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Scou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Scou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Scou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Scou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 City Ripper Pr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ass Ripp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2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Netscape/Corba exploi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ug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/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 Throa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he Invas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ikhil 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llusion Mail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VL Rat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trik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Crash 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igital RootBe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hineas Phuck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ikhil 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A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Cras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3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ingZer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ingZer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sters Paradi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/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 Throat 1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he Invas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clipse 2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rtal of Doo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otal Eclypse 1.0 (FTP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clyp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syber Streaming Serv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Cras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B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choolbus 1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ile Nai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ann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CQTroj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cqTroj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ubbe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Door Setu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ckets de Troie</w:t>
            </w: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 xml:space="preserve"> v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cket2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Door Setu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ckets de Troie</w:t>
            </w: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 xml:space="preserve"> v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One of the Last Trojans (OOTLT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Metropolitan 1.0 &amp; 1.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Metropolitan 1.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irehotck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lade Runn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Construction 1.2+1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lade Runn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Constructio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lade Runn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Constructio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llusion Mail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Xtc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llusion Mail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tc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erveM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 Faci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 Faci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obo-H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Cras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Cras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nCras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he tHing 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he tH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Vampyre 1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Throat 2.0 &amp; 3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Throat 2.0 &amp; 3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Door-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8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ltaSource (DarkStar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hit Hee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ann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doctrinatio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ateCrash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ori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RC 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ateCrash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emote Gra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azima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Moni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Moni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Moni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Moni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Moni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Door Setu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CKill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ingZer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Orifice 2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8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 Office Armageddo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Comman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rtal of Doo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rtal of Doo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rtal of Doo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rtal of Doo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yber Attack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Scou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i-Kill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CP/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rtal of Doo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rainSp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0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Portal of Doo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rtal of Doo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cid Shiver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m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ann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mbus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enna Sp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genicTroj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Jam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´9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eyLogg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abanBu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Bu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ie Bill Gate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-bil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Ultor's Troj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abanBu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Bus 1.x (avoiding Netbuster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-bil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hack-a-mol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hack-a-mol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12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NetBu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hackJo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clipse 2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enna Sp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3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uang2 The Viru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6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iori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7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uang2 The Viru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illenni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illenni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Bus 2 Pr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hupacabr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Logged!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l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chwindler 1.8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irlFrien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2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siak 0.4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vil FT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gly FT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hack Jo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nald Di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onald Di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6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/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lta Sour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7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 2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27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 2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27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bSeven 2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27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rin00 DoS Att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9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/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he Unexplaine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OL Trojan 1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Spher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Spher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Spher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sphere Fina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ojan Spirit 2001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ckets de Troi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cket 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uang 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31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rin00 DoS Att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 Wh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ron Nigh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Backorifice (BO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 clien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 Faci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Fir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Orifi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B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31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Netpat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Orifi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B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Spy D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tSpy D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OWh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´a´T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´a´T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´a´T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´a´T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´a´T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´a´T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1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ack´a´T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2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cid Battery 1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3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sia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33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Unknown Troj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3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ojan Spirit 2001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4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igGlu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4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4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iny Telnet Serv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he Sp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gent 404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sters Paradi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sters Paradi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sters Paradi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40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sters Paradi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sters Paradi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choolbus 1.6 &amp; 2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47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Delta Sour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7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lta Sour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9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Online Keylogg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ckets de Troie</w:t>
            </w: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 xml:space="preserve"> v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or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0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chwindl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3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emote Windows Shutdow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Orifice 2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Back Orifi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chool Bus 1.6 &amp; 2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Back Orifi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4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UD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ack Orifice 2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ep Throat 2.0 &amp; 3.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1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elecommand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TC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vil 1.03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2000-01-04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70" w:leader="none"/>
        <w:tab w:val="left" w:pos="2745" w:leader="none"/>
        <w:tab w:val="left" w:pos="6705" w:leader="none"/>
        <w:tab w:val="left" w:pos="8190" w:leader="none"/>
      </w:tabs>
      <w:outlineLvl w:val="0"/>
    </w:pPr>
    <w:rPr>
      <w:rFonts w:ascii="Arial" w:hAnsi="Arial" w:cs="Arial"/>
      <w:b/>
      <w:color w:val="000000"/>
      <w:sz w:val="24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9:25:00Z</dcterms:created>
  <dc:creator>Bodo Sgattoni</dc:creator>
  <dc:description/>
  <dc:language>en-US</dc:language>
  <cp:lastModifiedBy>Bodo Sgattoni</cp:lastModifiedBy>
  <dcterms:modified xsi:type="dcterms:W3CDTF">2000-01-04T19:30:00Z</dcterms:modified>
  <cp:revision>91</cp:revision>
  <dc:subject/>
  <dc:title>Ports to Monitor and Block</dc:title>
</cp:coreProperties>
</file>