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Trojans and used Por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418"/>
        <w:gridCol w:w="538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roja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or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CP/UD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cid Battery 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24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cid Shive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5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gent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gent 404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04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imSp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7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j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mbus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66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ntig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OL Trojan 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00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ttack FT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6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ck Construc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ck Construc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6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ck Construc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4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ck Construc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4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ck Construction 1.2+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4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ck Door Set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ck Door Set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0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ck Door Set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78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ck Orif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3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ck Orif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33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UD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Back Orif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43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UD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Back Orif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43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ck Orifice (BO) D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34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UD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ck Orifice 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878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ck Orifice 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43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ck Orifice 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43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UD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ckDo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99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ckDoor-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4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ckDoor-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77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ckFi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3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UD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Backorifice (B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3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UD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ron Nigh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3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igGlu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43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3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la 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lade Runn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lade Runn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4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lade Runn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4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lade Runn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4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O cli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3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O Fac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5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O Fac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55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o Fac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3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O JammerKilla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o Wha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3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O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3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o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3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OWha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66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rainSp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1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ubb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ug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ain &amp; Ab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6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hupacab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2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Click atta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ICM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o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6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yber Attack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87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an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56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an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9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an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6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ark Shado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eep Thro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/UD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eep Throat 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/UD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eep Throat 2.0 &amp; 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0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eep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3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eep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33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UD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eepThro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eepThro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9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eepThroat 2.0 &amp; 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67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eepThroat 2.0 &amp; 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77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elta Sour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627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/UD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Delta Sour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472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elta Sour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72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UD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eltaSource (DarkSta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88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er Spaeher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evil 1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5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igital RootBe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MSet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5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MSet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oly Troj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oly Trojan 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oly Trojan 1.1+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oly Trojan 1.30 (Subm.Cronc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oly Trojan 1.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oly Trojan 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oly Trojan 1.5 (Subm.Cronc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oly Trojan 1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onald Di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347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onald Di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347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Eclipse 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4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Eclipse 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7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Eclyp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8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UD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Email Password Send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Evil FT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34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Execu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ile Na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56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irehotck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irehotck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3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076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TP troj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TP99C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49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GabanB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34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GabanB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34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GateCrash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96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GateCrash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97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GirlFrie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55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GJam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07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Hack City Ripper P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Hack Office Armagedd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887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Hack´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2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Hack´a´Ta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78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Hack´a´Ta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78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UD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Hack´a´Ta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78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UD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Hack´a´Ta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78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UD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Hack´a´Ta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79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UD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Hack´a´Ta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79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UD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Hack´a´Ta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79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Hackers Paradi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Hackers Paradi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Haebu Coceda (= Naeb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Happy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Happy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Hidden Port V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HVL Rat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28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CKill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78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IC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10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IC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10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IC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10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CQTroj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59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cqTroj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9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llusion Mail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5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llusion Mail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5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llusion Mail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5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nComma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4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ndoctrin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93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ni-Kill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5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Ni-Kill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98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nvisible FT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RC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96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Kazi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Kazi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KeyLogg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2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Kuang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099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Kuang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Kuang2 The Vir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3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Kuang2 The Vir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73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Lar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Logged!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2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Masters Paradi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Masters Paradi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Masters Paradi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04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Masters Paradi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04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Masters Paradi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04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Masters Paradi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404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Masters Paradi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04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Mavericks Matri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6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Millenn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Millenn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0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Adm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5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Netbios datagr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13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/UD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Netbios name (DoS attack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1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/UD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Netbios Remote procedure ca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1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/UD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Netbios session (DoS attack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13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/UD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B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34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NetB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124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Bus 1.x (avoiding Netbuste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34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Bus 2 P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0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Metropolitan 1.0 &amp; 1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0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Metropolitan 1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0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Moni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3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Moni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3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Moni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3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Moni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3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Moni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3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Netpat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313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Netscape/Corba explo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208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Sphe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01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Sphe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01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Sphe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01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sphere Fi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01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Sp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Sp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Spy D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33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Spy D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33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ikhil 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5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ikhil 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8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ikhil 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ikhil 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8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One of the Last Trojans (OOTL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0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Online Keylogg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93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ass Ripp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Password Generator Protoc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1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eur de Rien FT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6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hase Ze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5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hineas Phuck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8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ie Bill Gat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34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Ping Atta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ICM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ortal of Do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ortal of Do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87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ortal of Do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87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ortal of Do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87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ortal of Do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87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ortal of Do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06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CP/UD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Portal of Do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1016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ortal of Do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16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UD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iori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96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iori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696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ogenicTroj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12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oMail Troj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oMail Troj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osi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33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osiak 0.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22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syber Streaming Serv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syber Streaming Serv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17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syber Streaming Serv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5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syber Streaming Serv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asm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asm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4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98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UD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Remote Explor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2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emote Gra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emote Windows Shutdow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30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ingZe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ingZe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30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ingZe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ingZe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80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obo-Ha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56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atanz Backdo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6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chool Bus 1.6 &amp; 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43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choolbus 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3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choolbus 1.6 &amp; 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32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chwindl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076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chwindler 1.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54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enna Sp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1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enna Sp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3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erve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55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erve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6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hadow Phy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6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hit Hee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9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hiva-Bur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hockRa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98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htrilit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ilenc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ocket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03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ocket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ockets de Tro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03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ockets de Troie</w:t>
            </w: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 xml:space="preserve"> v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ockets de Troie</w:t>
            </w: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 xml:space="preserve"> v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0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ockets de Troie</w:t>
            </w: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 xml:space="preserve"> v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05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oftW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pySend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8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tealt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tealth Sp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5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treaming Audio Troj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17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trik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6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ubSev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4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ubSev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7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ubSev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7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ubSev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7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ubSev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77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ubSeven 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737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ubSeven 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2757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UD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ubSeven 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2757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ubSeven Apocalyp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4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apir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CP Wrappe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elecomman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146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ermin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he Invas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he Invas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he Sp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04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he tH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4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he tHing 1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he Unexplain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989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/UD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iny Telnet Serv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43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iny Telnet Server (= TT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43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otal Eclypse 1.0 (FTP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79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ransSco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99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ransSco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ransSco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ransSco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ransSco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ransSco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ransSco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ransSco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87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rin00 DoS Atta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2766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rin00 DoS Atta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313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UD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rojan Co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rojan Spirit 2001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01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rojan Spirit 2001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39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Ugly FT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34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Ultors Troj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4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Ultor's Troj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34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Unknown Troj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3339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UD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Vampyre 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66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Vo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17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VooDoo Do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4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eb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eb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hack Jo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34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hack-a-mo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36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hack-a-mo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3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hackJo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6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inCras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inCras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0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inCras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09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inCras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7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inCras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7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inCras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7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inCrash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8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ingate (Socks-Prox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inP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inSat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9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inSp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X-bi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34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X-bi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34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Xtc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5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Xtc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5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Xtre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9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2000-01-04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70" w:leader="none"/>
        <w:tab w:val="left" w:pos="2745" w:leader="none"/>
        <w:tab w:val="left" w:pos="6705" w:leader="none"/>
        <w:tab w:val="left" w:pos="8190" w:leader="none"/>
      </w:tabs>
      <w:outlineLvl w:val="0"/>
    </w:pPr>
    <w:rPr>
      <w:rFonts w:ascii="Arial" w:hAnsi="Arial" w:cs="Arial"/>
      <w:b/>
      <w:color w:val="000000"/>
      <w:sz w:val="24"/>
      <w:lang w:val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19:26:00Z</dcterms:created>
  <dc:creator>Bodo Sgattoni</dc:creator>
  <dc:description/>
  <dc:language>en-US</dc:language>
  <cp:lastModifiedBy>Bodo Sgattoni</cp:lastModifiedBy>
  <dcterms:modified xsi:type="dcterms:W3CDTF">2000-01-04T19:30:00Z</dcterms:modified>
  <cp:revision>7</cp:revision>
  <dc:subject/>
  <dc:title>Ports to Monitor and Block</dc:title>
</cp:coreProperties>
</file>