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istributed by: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Hackers Layer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ttp://www.lordsomer.com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 [*[ 1.10 ]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ll, some minor mods in this ver.  Check em out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Exchange Scann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ll know what this is.  You can scan randomly or sequenti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1-800 #'s.  It records all busy's and carriers.  Carri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"CARRIER.DAT" and busy's in "BUSY.DAT".  At the moment you can only scan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es at a time, hopefully no limitation.  If it is, contact me an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ork something out.  At the first screen after you hit exter on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r it will display all the prefixes you have entered, use the arrow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though them.  From here you can delete, add, or edit.  You can also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"+" or "-" to flag or un-flag, this also works in Add and Edit.  After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 entering all the prefixes hit 'S' for Start.  Then it will as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odem timeout.  After you enter that, you will see two window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is the status window and the bottom is the numbers called window.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the attemp #, whether it is Random or Sequential and if it is 1-80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.  To skip to the next number hit Space, to abort hit Esc. 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, carriers are hi-lited in Yellow, busy's in 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Page Hack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little util. is used to bug the hell out of those lamer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a rag war with.  You enter the prefix for the pager (in Atl.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999), then enter the lamer's number and the number of times you want hi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called.  That's it.  Again you will see the two windows, top is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is numbers called.  Hit Space to jump, Esc to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om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t is nothing exciting, just a little comm prog to make quick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F1 fo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File Modif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you can either view the carrier or busy file, delete eith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Quick-Di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you can call any number just to lis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DOS She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Modem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ere you can configure the port, baud, dial speed, and carr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out.  You can also configure you're own string as in "L1" to ma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m quiet.  This string should not contain "AT", it will give you an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amer:  The author of this product is not responsible for any damage d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 our you're system by this program or it's use.  The Autho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te the illegal use of this program, and the intended use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r informational us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at's it for the docs, have fun, be careful, and lat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>-* Phantom -* Pho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1� - Changed Display on Pocket Pager and E. Scanner.  Some other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ug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