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int out this file. Then, to view these files in order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EMAP @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trl-PgUp and Ctrl-PgDn to move backwards and forward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1:       A generic residential exchange. Few carriers. Note the f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tern from 6900-7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2:       A split exchange. 0-4000 is residential, busine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00-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3:       A double exposure, this is a merge of a tone and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n. A dozen odd PBX's are sandwiched between res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mixed use. Note the tones and carriers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BX DID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4:       Another mixed exchange, this time with wider b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 ranges are unworking numbers. The busy b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used numbers in commercial DID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5:       This is much like sample 4, but with a more typical bl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boundaries between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6 &amp; 7:   More mixed exchanges, with even less distin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nds. Here hunt and DID groups do not fill even b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. This one comes from a large city where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at a prem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8a &amp; 8b: This is the same exchange scanned twice, first for t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for carriers. They look very different. Ca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lain the "grid" pattern in the carrier scan 8000-9999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9:       Tone scanning doesn't always work well, even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nd of modem. Any real tones are here obscured by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10:      Here's an exchange with many carriers. This is what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ging i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11:      An exchange with many carriers in one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12:      Notice how this exchange fades off towards the bott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s. We've seen this a lot; perhaps low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cated first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