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Pursuit Thie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e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Official Phortune 500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tings, �again.  As with any new program or software packa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ways a pain to have to go through and read the documentation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be no exception (that was a joke).  Anyway, these doc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�a little more detailed in nature due to the fact that I am �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up on processor #1 �on the TMCS network and have PC Pursuit 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�on processor #2.  �Finally, �true �distributed �multi-task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of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 �Pursuit �Thief �ushers �in �a �new �era �of �hacking �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�we have Code Thief, �Fuckin' �Hacker and others for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, �and before PC Pursuit Thief we only had a program called Ph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Pro written by the Exciter.  �Well, �being that competition 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tageous �to �the �community (of course the Code Thief vs. �Fuck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er "feature wars" can attest to that), PC Pursuit Thief was bo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 somewhat of a monopoly.  �And besides, �Phry Code Pro plan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hacker in future versions, �according to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, so to each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C PURSUIT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�are two ways of starting PC Pursuit Thief from �DOS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is by just typing PCPTHIEF&lt;return&gt;.  If you see it in your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PCPTHIEF&lt;return&gt;" �instead of typing "PCPTHIEF" �and then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return key, �you have my permission to put your head through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second �method is by adding some command line �paramater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 PC Pursuit Thief to start hacking in automatic mode at a �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and then to stop at a specific time, or after a certai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PC Pursuit ID's and passwords are f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PCPTHIEF 1:00 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command entered at the command line will have PC Pur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wait until 1:00 �am to hack (all times are in 24 hour forma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hack until 2:00 �am, or until 1 valid code is found.  �What? 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o stop after 1 valid code, �but think you can snag 2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:00?  Well, enter this at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PCPTHIEF 1:00 2: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2 above is an optional paramater that tells PC Pursuit �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quit after 2 valid codes (or before 2:00 �am, of course) - �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s first.  If you want to strictly quit at 2:00 no matte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found,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PCPTHIEF 1:00 2:00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ourse you're not going to get 9999 codes in 1 hour,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point.  ��Remember �that this number MUST be an integer, ��s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st it can go is 32767, �so "PCPTHIEF 1:00 2:00 �32767" �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same effect as "PCPTHIEF 1:00 �2:00 �9999" �because if you're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ing �to get 9999 �codes in an hour you certainty aren't going to �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7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way, �everything in automatic mode is for FLAGGED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  ��If there are no flagged templates, �then once it starts up �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00 it will drop right back to the operating system after it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re are none flagged (if you are there of course).  �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�prompt after PC Pursuit Thief quits, �or if you started PC Pur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from a batch file, then the batch file resume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 PURSUIT THIEF IS RUN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k, ��here's the title screen (yes, �I'm looking at it now o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onitor).  �I added a little disclaimer, �being that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he sole function of going after one company only (GTE).  �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ss that the use or misuse of this program is totally up to yo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et caught, �that's your responsibility, etc, etc. When I wro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yself didn't break any laws, but then again is there a legal thea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"kenetic energy", or... forge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t any key to get rid of the title/disclaimer screen.  Now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�my own little "added touch" �to the title as the window bou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out/rotates (depending on how you view it) �and puts �the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�we go.  �Kind of looks like Code Thief, �doesn't it?  �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�it only took me three days (with sleep deprevation) �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�Pursuit Thief, �no code from Code Thief was used.  �I �sta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atch �on everything.  �Oh, �and we're in Turbo Pascal 5.0 �now, �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are going to be a little bit faster (I especially like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to the screen display spe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'll �go �over all of the things off the main menu one by �on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matter of fact, �it would be best if this documentation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FIRST, �then you follow the following sections along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odem/c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�this.  ��Just use the up and down arrow keys to �mov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�bar �and space or return to choose the option of �D) ��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.  You could also hit "D" �then return or space a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getting the highlight ba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k, ��here �we have all of the neat things that PC �Pursuit �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�to �know �about talking to the outside world, ��and �Telenet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.  ��In �this �section the up and down arrow �keys �mov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, ��and return or space chooses the option.  �The letters �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�"J" �will take you right to an option with the highlight �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�note that it still takes the pressing of return or spac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�thing we want to do is tell PC Pursuit Thief �what �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modem is connected to at.  �Well, �if you have just a COM1: ��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�leave �it �alone, �because as you can see the �default �is �COM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mPort 1).  �If your modem is on COM2: �or COM3: �or COM4: �then 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�or �return when Communications Port is highlighted and then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and right arrow keys to select your ComPort.  �Hit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correct one showing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we need the enter the baud rate.  Note that the baud r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�the �baud rate of the Telenet Number that we will enter �in �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", ��so keep this in mind and don't screw it up.  �If your baud �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match the baud rate of the modem that answers when you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as choosen in option "E", then you screwed up.  The baud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n �just �like �ComPort.  �Hit space or return when Baud �Rat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, ��then use the left and right arrow keys to cycle �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vailable baud rates.  �Use return when your selection is what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(and don't screw up, by the 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modem �setup string is used for just that -- �to set �up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.  ��This �entry in your configuration has two special �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have special meanings and are interpreted by PC Pursuit Thief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�sent �as �entered to the modem.  �They are the "|" ��and �the �"~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�The "|" signifies ascii character 13 (return) and the "~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es �a 1/4 �second pause.  �Note that in the default a �V1 ��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erbose �on) ��is specified.  �Make sure that your modem is always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OSE �mode and to keep this V1 �here to make sure it is �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verbos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l command is the command we will use to dial the modem.  �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�Pursuit �Thief needs to dial Telenet it will send the following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�modem: �&lt;dialcommand&gt;&lt;telenet_number&gt;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 Response is what the modem sends to signal that we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�to �a �remote computer (Telenet).  ��This �all �default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NNECT" ��with verbose response codes, �as defaulted to in �C) ��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 You shouldn't need to change any of this, �it works fin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) as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already went over what Telenet Number is, �so just enter it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it return when you'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l type.  �Just leave this at the default of "D1".  �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o respond to Telenet with when it prompts for "TERMINAL=".  �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n't need to change this, �I added this because something ins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net �City.  �PC Pursuit Thief checks the validity of �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user id guesses by trying to use them to log into a city.  ��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�the default city to try to log into.  �This should be one 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 of outdial modems available, or is the least cong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Baud Rate.  �This option is here because there may be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groups of modems (by baud rate) �in the city you specified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s changed between 300 Baud, 1200 Baud, and 2400 Bau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�or space when I is highlighted and then choosing with the �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right �arrow keys, �then pressing return to �make �your �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light J) Quit This Section and hit space or return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�Configuration and save your newly entered values (if you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... well, �you should have changed at least the Telene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�doubt you'll find Telenet at 000-0000 �(the default value) �in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.  ��Note �that �the �ESCape �key �also �quits �the �Modem/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section when the highlight i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id/password templ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option B) �off the main menu, �so highlight it and �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�Here is where you can change ID and Password templates �(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TEMPLATES?).  �For our purposes the SAMPLE RECORD is ok now �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ll hack on it in a minute) but just a word on what all thos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ing Template characters me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Th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All number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All numbers from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All numbers from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- All numbers from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- All numbers from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- All numbers from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- All numbers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All numbers from 0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- All numb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- All letters from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All letters from A to Z and all numb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reason �for these strange template characters is �because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esponds to the number that is below the character (unshifted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.  For instance, % is all numbers 0 to 5.  And the key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% | &lt;- You get this when you press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�should be this way on your keyboard as well (it is for all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 �note is just something to identify the template with.  �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choose the C) �Flag/Unflag IDs By Short Note option off �the �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you will flag/unflag by looking only at the shor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dd - hit "A" to append to the template collection and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dit �- hit "E" �to edit the current template.  �Just use the up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�arrow �keys to move and hit return or space to edit �what �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pointing to.  �For the Flagged option, to change it you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it �and then hit space or return, �then you use the left and �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�keys �to �change �it.  �Then you hit return �again �to �ge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�back.  ��When the highlight is displayed you �can �hit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key to exit edi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elete �- �hit �"D" �to delete the current template.  ��You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�as to weather you are sure or not.  �If you choose "Y",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template is deleted and the template file is "fixed up"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lect �the �changes.  �Note that if there is only one record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 file that "D" will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lag - hit "F" to toggle the flag on the template you are now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.  ��This is just a quick way to flag templates when looking �a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�template.  ��To flag templates by short note choose �option �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/Unflag ID's By Short Note of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're at the "Number or Cmd -&gt;" �prompt you can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�and right arrow keys to page through the template file.  �If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right arrow key at the end of the file you will be br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, �and if you press the left arrow key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file �you �will be brought to the end.  �To jump to �an �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�number, ��just enter that record number at the prompt �and 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.  If that record exists you will jump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SCape key gets you out of the ID/Password Templat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flag/unflag ids by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ction is pretty self-explanatory.  You highlight ent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current �page and hit return or space to toggle the flag on �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�page holds 10 �records from the template file an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 �To Next Page or Jump To Previous Page to get around in the �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�you choose Jump To Next Page or Jump To Previous Page and ther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next or previous page then nothing will happen.  You can choos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ging mode to get out of this and get rid of the window, or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iew valid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��valid ��passwords �that �PC �Pursuit �Thief �finds ��go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PVALID.LST.  �This is how you can display the file without exiting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suit Thief.  �If the file is not found, then it will tell you. 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�press "D" �to delete the file and quit viewing at any time.  �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to quit viewing the file without deleting it, �and the �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inue viewing the file at pa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ackag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�pops up a window that explains about PC Pursuit Thief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neat stuff.  �Hit ESCape to get rid of it, �or hit "B" �to se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�of some good boards to call.  �If you are a sysop and �want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 on this list for any future releases, �then drop me a line. 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key gets rid of the list of boards, then hit ESCape again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o the main screen of PC Pursuit Thi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mmence hack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, �this is it... �where we actually do the actual �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.  �Choose it and we'll hack the SAMPLE RECORD (make sure �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ged first... �choose C) Flag/Unflag IDs By Short Note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lagged - if not, fla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�screens �pop �up in front of you.  �The upper screen �i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formation �Window" ��- �information about what PC Pursuit �Thief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ng, �etc.  The lower screen is the "Communications Window"... �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put to an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first �thing �that �will happen is it will ask �you �fo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time to begin hacking at (you will be shown the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reference).  Enter any times in 24 hour format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3:00 ��is 11pm.  �If you want to start hacking immediately, �then 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, thus entering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�it will ask you for the time to stop the hacking.  �This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 24 �hour format, of course.  �If you want to keep hack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ESCape �key is pressed then just hit return here, ��thus �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.  ��If you choose a quit time then you are given the optio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ping �to �the �operating �system (DOS) �after this �time �has �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.  ���If �you �are �hacking �from �the �command �line �then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re dropped to DOS 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�it �will want to know how many valids to quit �after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is one.  �This is because all you may ever want or need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valid PC Pursuit code.  Hit return if you agree with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hacking begins.  �If you told PC Pursuit Thief to wait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�time then the program will pause and wait for that time. 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hown the current time and the time it is waiting for. 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-together �you can hit the ESCape key at any time here and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you back to the main progra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�it �will �scan for flagged entries and tell you how �many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.  ��If there are no entries flagged then it will tell you, �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rt �back to the menu screen.  �The initialization of the modem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odem setup string �comes next.  ��After that it will dial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it for the string �you specified for PC Pursuit Thief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sually "CONNECT") that signals that PC Pursuit Thief is now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Telenet.  �If PC Pursuit Thief gets NO CARRIER (because all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nt group modem numbers were busy, �possibly -- �or some other rea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t will re-dial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�a couple of seconds PC Pursuit thief will send &lt;CR&gt;&lt;CR&gt;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on at 300 �or 1200 baud or @&lt;CR&gt; �if you are on at 2400 �bau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net.  ��Then Telenet will "wake up" �and log you in and prompt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ERMINAL=" ��which �will cause PC Pursuit Thief to �respond �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Type you entered in the modem configuration (usually "D1"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b �terminal... �this is fastest because I think the other term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have nulls in them on Telen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cking �begins at the "@" �prompt, �of course.  �PC Pursuit 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guess a ID and Password based on the current template and try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into the city you selected in �the modem/city configura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�the baud rate have choosen.  �Note that Telenet doesn't ech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art, �so PC Pursuit Thief does this for you --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 guess is.  Now here's how PC Pursuit Thief works.  �If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�CONNECT �to �the �city, �then it will log the �ID �and �passwor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PVALID.LST and hang up on Telenet.  The screen values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formation Window to reflect the found ID and password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�in the count.  �If it gets INVALID from Telenet then the ID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air was invalid -- �and PC Pursuit Thief moves on to �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.  ��If the @ prompt comes back after PC Pursuit Thief �tells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omething was in the improper format, �then PC Pursuit Thief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tte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�the ID and Password pair was valid and you have �just �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ximum number of valids that you want, �then PC Pursuit Thie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�hacking (and quit to DOS if you started hacking from the �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).  ��PC Pursuit Thief will also quit hacking if you entered a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�and �it �is �now �past that time.  �If you �choose �Quit �To �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utomatically �choosen �if �hacking from the command �line) ��then �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suit �Thief will now quit to the operating system and throw you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 or resume batch file processing (this could be a timed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bulletin board system,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, ��while �hacking �is �happening �you �can �look �a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formation �Window" ��to see what the current template �is �(it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 template randomly out of the templates that are flagged). 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net �ever hangs up on PC Pursuit Thief, �then PC Pursuit Thie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�back, �log back in again, �and resume hacking.  �Nothing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's about it.  �Everything else is now up to you, as to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�your �templates, �etc.  �Like all Thief utilities �I �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information on the service (PC Pursuit) for a reason... �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�know what it is or how to use it then you have no reason to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it.  �If you do know what it is, �you can find the information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and easily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cking �PC Pursuit, �as I have heard, �is a lot harder than �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hacking.  �But it is safer.  �PC Pursuit Thief might take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 to find a code... then again, no other program could do b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se.  ��You �take �all responsibility for your use �and/or �abus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net.  ��PC �Pursuit �Thief was tested on the author's �end �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elenet �Simulator" ��running on another processor, �as well �as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ve outside party beta testing.  The author does not use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lenet packet switching dat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joy, and if you know where to reach me, well, �you know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me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OUND IN PCPTHF10.ZIP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THIEF.EXE - Executable Binary Code Of PC Pursuit Thie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THIEF.DOC - This Documentation To PC Pursuit Thie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NOW - Quick Introduction By Bre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, when uploading this package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pecified in th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Released 1989 === PC Pursuit Thief == Official Phortune 500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