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x for Iosco's Hack Contest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osco^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sco@write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iosco.home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, as the name suggests, an Hacking Contest. This mean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KEY FILES loader EXE file, HACKME.EXE,  and you have to write a VALI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loader. You can unpack the HACKME.EXE to see how it works, 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 this  contest, you have to WRITE a valid key,  not to hack the  lo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write a valid key, e-mail it to iosco@writeme.com, and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ner!  If you are a winner, you are a *REALLY ELITE* crack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are REALLY HARD to crack!  This is a real challenge  for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ys that think they're G00D hackers!  So, let the world know that you'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hacker, HACK THIS CONTEST NOW! :)  BTW: next time I'll add some p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 have no ideas...  , maybe I can give you some PAS sources... 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na contact me for any reason, write to iosco@writeme.co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