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780941340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372019736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