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.O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Obfusca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used to encode a .COM program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programming techniques indecipherable.  It  will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 or  modification  of  the program that much mor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ult. This is NOT a sure-fire, guaranteed  safeguard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s  merely  to keep the average programmer from tin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your  code.  It  is  not  foolproof and I'm sur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programmer can break the system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use COP.com on copies of  your  programs,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iginal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ncode a .COM program, type in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 [d:]filename code-phras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 will read the program and by using the code-phrase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version back to the disk. The modified 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and  makes disassembling of the code quit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P writes over the original  version 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being processed. The COP modified program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rom the DOS prompt and performs just as the orig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.com v1.3 is  a  copyrighted  program.  Do  not 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other software, or distribute this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 written  consent.  The  archive,  comple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and  unmodified,  may  be uploaded to BB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by individual users. If you like this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$20.00 registration fee for ARMADA UTILITIES Dis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  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86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on Rouge, LA 70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.COM v1.0 - compiled and released 30JUN88 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 - compiled and released  9JUL88   Modifi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 - compiled and released 15JUL88   Minor c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3 - compiled and released  1AUG88   New encoding meth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