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ryptCOM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wart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oss@is.co.z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" is ENcryptCOM v3.01 as compiled by Stewart 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"the program" fully, but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ging code, I can not guarantee "the progra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documented or even work at all. I also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files encrpyted with this packag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make backups. By using "the program"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encrypt your .COM files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ck resistant. I have tried to make the file a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s I could but I am not saying it is im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crypt your .COM file and put a hack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round the decryptor. It will also mu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ENCOM &lt;Filename.ext&gt; &lt;Outfil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ENCOM TEST.COM 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340-870 byt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On average the file will be 570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output files with eve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scanner. If a virus warning appears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e decryption routine as complex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 I am not saying this is as complex as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, but I have tried to make it difficul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cryptor for EN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M tags an ID byte to the end of the output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" and then two bytes. The first byte is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is the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routine is mutated and covered with a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Once again this envelope is not hack proo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real decryption routine from Heuristic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BAV and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encrypted file does not give any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on a 386dx40 CRYIX and on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90. It has been tested under WIN 3.1 and MS-DOS 6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on a machine less than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ecking" phase of the encryption, is when ENCO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re are no INT 21h or INT 26h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rypted section of the file.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Heuristic warnings. It will only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s 75 times, so as not to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.dat   - TBAV Checks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.exe      - The ENCO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enc.exe    - A file to check for the ENCOM signatur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revious versions of ENCOM (Without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for his very informative FAQ for anti-debugger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for his FOG (Funky Opcode Generator) which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M has been developed over a period of years.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to encrypt .COM file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 -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with a very basic decryp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ery Bugg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1 -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ti-debugging stuff in the decryptor.  Trigger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flags.  Stupid decryptor. The decryptor was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virus and caused a virus warning in F-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. A switch back routine caused a "Variant of VC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7 -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uff to prevent TBAV flags. A bi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ricks.  Added a rotating key for th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ecryption algorithm. Removed switch 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hack tricks contained prefetch instruction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pentium processo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tation engine and encryption envelope,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mplexity of the anti-hack tricks. Also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ring to the end of the encrypted file.  Th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- db 'ENc',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unpack routine. Removed IN AL,DX and IN AX,D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 because this was causing some unpredictab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