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 eXtORtiONeR v.1� (c) core!, RiCH labs. o3/o6/96 20:28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gotta some problems with unpack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No problem, here you have a fine tool to become yer progam unextract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ttle tool *ONLY* works with the *PATCHeD* PKLite V2.0� Done By RiCHie!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ry, for da ol' Pklite, but this one is the best, hehe, and it's today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able. It think s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Steps to become unextrac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KLITE.EXE -c -e- -f filename.ext   (so und nich ander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EXTORT.EXE 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PKLITE.EXE -x filename.ext or other *FiNE?* Unpacker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nja, this is not a phat tool and it's still �eta, so bugs or known unp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little, please send me a mail in all bbs you can fi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c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OF[o3/o6/96] RiCH eDiToR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