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R-LIT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: 04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: Init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: 05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: Added Check to make sure the file MR-LITE processe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EXE file and not a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the basic feature of MR-LITE to ful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LITE message header (the one with the copyrigh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.  MR-LITE nows makes pklited file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version and still smaller than the regis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-LITE, now defeats a large number of so called De-Li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can be unlited by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LITE will try to extract the MR-LITED file, bu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while depending on the original siz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eventually say Error: Disk Full!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 Code, optimized where it was needed.  Note to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you guys develop a optimizing compiler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NU C++ Compiler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in rewriting the decompression loader, but i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lose portability across many versions of PKLIT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ed it, and is not really worth it since I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it all the time to work with newer versions of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disclaimer where it said you cannot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ofits, it nows says you can use the effects of MR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elp your gain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wasn't sure if MR-LITE was free, well it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: 0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: Added EXE checking of European EXE's which contain ZM and not 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reas of EXE header so other utilties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inize MR-LITEd files, and not report it a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cted with a virus and such.  This is dued to no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 of pages and excess byt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Help Message to be clearer and clean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ed Code again, decreased file size by about a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ed Documentation, little errors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