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ways check the History file fo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ion doesn't change that of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R-LITE - Version 2.3 - PKLITE EXTR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arched &amp; Developed by Donald Moore (Mind R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opyright 1993 Damaged Cybernetics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!!  THIS PROGRAM IS NOT A PKWARE SUPPORTED PRODUCT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's more like an UNAUTHORIZ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use at your own risk, I, Donald Mo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be held liable for any damages, lost of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GODly acts of anything that may result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.  By you using this program,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] You may not remove this and oth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2] MR-LITE may not be sold, however you may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ubu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3] You may use MR-LITE to alter your existing produ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in pro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4] Do not charge a fee for this program, but you ca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ee to cover 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5] May not distribute this on CD-Format at all. You mu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consent to distribute this see reques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6] Damaged Cybernetics Controls Full Right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7] If you name is Shecky Bob, Erik BloodAxe or anyth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ure you make not use thi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 O O D  S T U F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R-LITE modifies a PKLITED file that has been compres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-e' feature (which is EXTRA Compression feature),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ces the size of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R-LITE is encouraged to be used on the shareware version of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PKWARE decides that you must pay to have garbage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your EXE's that they purposely PUT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as just a clipping of the information screen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have some questions to address and hopefully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at is the Extra Compression fea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It's PKWARE supposed Extra Compression Scheme.  It'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Extra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I have examined a MR-LITEd EXE and PKLITE Registered EX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R-LITE beats the Registered Version of PKLITE.  What 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 hear that PKWARE puts extra information in the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Yes PKWARE does that.  One is the (C)opyright message which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64 bytes + the original EXE header (which can occupy any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ither information is required for the EXE to load correctly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people do not go snooping inside EXE files to 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WARE requires that you register PKLITE to eliminate this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hat they purposely pu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n my opinion, this information should be eliminated for it w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preciou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at does MR-LITE do actual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MR-LITE removes the mentioned useless information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er EXE file.  Which will load faster in some ca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R-LITE works on version PKLITE V1.1 - V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ill this stop people from UN-PKLITING my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No, this process can be reversed by anyone that is decent c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R-LITE does defeat a large number of de-liters, but sti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ted by a f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Can I have the source to MR-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Perhaps, right now i'm not sure, send me a letter explaining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like the source.  Perhaps if you send me some EX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code to programs like LZEXE or PKLITE, we can swap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contact me for comments, questions, nasty remarks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me on :: board : Symphony of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 : (602)345-6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id: Mind R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take some time to contact you, I like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tha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ntact me :: Damaged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228 North 18t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enix, Arizona, 85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want replies please send a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prefered method, since I alway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 Mail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do not accept voice calls, so to all hack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ther pulling CN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