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other cryptor for COM files? No! RCC is (in my eyes) one of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COM Crypters yet - especially RCC/Mild. Why? Because RCC/M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s VERY short decryptors with a lot of antidebug featur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C/Mild was written because I want to have an own _small_ protector for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intr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Highligh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rypts the host - so strong that you can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 it afterwar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ymorph encrypted decryptor using a mutation eng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tidebugger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ic unpacker tricks (CUP, UNP, TSUP, UUP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ti Tron -p 1.20/-u 1.30 unpacker tric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ti CUP/386 /1-/7 unpacker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cryptor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ke jump and instructions to fool anti virus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ke jump to fool CUP 386/3.2,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ti TEU, UPC &amp; Intrud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entry point data is double encry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ard'-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antidebugger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ti load tricks (Anti Intruder/SnapShot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ti UPC/XPack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[ Decryptor ]=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(approx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ld:   179-24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:   680-74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9 + 15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11    Mild:  approx 3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:  approx 6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12    approx 5-10 bytes shorter than 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with 1.08 - there are two versions of RC/28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 smaller one, called mild (decryptor about 40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 bigger one, called hard (decryptor about 100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with 1.10:    31-July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code to disable 386 hardware break points on exec/write 1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 with CUP 386 &lt;e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and0m/Ka0t: Did your unpacker still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Ghostbuster: Did your unRCC still work? Send me a copy... :-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with 1.10b:   01-Aug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sp=0fffdh bug (thx 2 ghostbu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fake 100h routine (thx 2 rand0m/ka0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with 1.11:   25-Oct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otal rewritten startup code of protec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written 100h si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moved anti intruder code, added anti UPC/XPack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with 1.12:   02-Jan-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Bugfix (stack and other th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dditional fake code for generic unpackers like CUP 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with 1.13:   01-Aug-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the color routine to work under Windows 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e last 6 months allmost every macro I use hav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anti TEU and anti CUP 3.3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with 1.14:   03-May-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uses now the inline memory encryption from HackStop, thus ach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ouble enryption of some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on c0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a look at ROSEBBS.TXT for my address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