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uFaker Remover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removes TeuFaker 0.3 from the fil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uFaker 0.3 used the same method as my aTEU 0.9 .. very unsecure in fac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Ugly Duckling, let's create something better (take a look at my aTEU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released soon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gram was not tested intensively and might have tons of bu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hope it'll work for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X / MovSD , Prague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ttp://maxmp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x@kuna.naf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