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======================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 xml:space="preserve">XorCopy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z that fo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rCopy changes the name and CRC of a .COM file random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void their deletion by Boomlab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Ad-Killing upload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XORCOPY f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rypt the file with XOR-for-COM by using a random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ed file will be written to a random filename, like HXSZJHQ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rCopy will also generate a file called VAR.BAT. If you run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he enviroment variable ADNAME to the rando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 ADNAME=HXSZJHQL.COM for examp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en't write the enviroment variable directly from XorCopy, coz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doesn't allows accessing the enviroment-table of higher program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one, like COMMAND.COM. [I could do it anyway, but this woul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ery dirty metho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variable to automaticaly do things with the newly creat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:</w:t>
        <w:tab/>
        <w:tab/>
        <w:tab/>
        <w:tab/>
        <w:t>%AD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it:</w:t>
        <w:tab/>
        <w:tab/>
        <w:tab/>
        <w:t>DEL %AD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a floppy disk:</w:t>
        <w:tab/>
        <w:t>COPY %ADNAME%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:</w:t>
        <w:tab/>
        <w:tab/>
        <w:tab/>
        <w:t>HSLINK -P4 %AD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a ZIP-File</w:t>
        <w:tab/>
        <w:tab/>
        <w:t>PKZIP TRASH.ZIP %AD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online to download</w:t>
        <w:tab/>
        <w:t>MOVE %ADNAME% D:\ZIP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for 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ut XORCOPY.COM in your \PCB directory. [or \PCB\NODE1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dit your PCBTES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something like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COPY INTRO.COM      ; INTRO.COM is your BBS-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VAR.BAT           ; This batchfile is created by Xor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; It sets a enviroment-variable called A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to the name of the scrambled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%1 %ADNAME%      ; %1 is the name of the ZIP-Fil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BBS-Ad to. PCBoard provides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; %ADNAME% is the name of the scrambled BBS-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from the envir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%ADNAME%           ; Cleaning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understand now how this works. If not, call Trioptim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me if you know a way to improve this confus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seless Xor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Deimo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OPTiMUM [+41.313.02738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