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EXE compressor made up of Compack and Protect! EXE/COM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y's Glue, it Compresses pretty good and has anti debugging, not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y anyone or anything, i have not included my name in this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lamer,lamer!" calls which will be called by some. i will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rypted sign of my name for ethic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CIARWAFEAATETFLATWEHTPFTMSHWDOAPio04i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try to find out who i am cuz this string is a joke i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 can decrypt it back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