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WEAK ENGI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������Ŀ ������Ŀ �����Ŀ �Ŀ ��Ŀ �����Ŀ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Ŀ � � ��Ŀ � � ��Ŀ � � �Ŀ � � ��� �� � �����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 ���� � � ���� � � � ��� � �� �</w:t>
      </w:r>
      <w:r>
        <w:rPr/>
        <w:t>Ŀ � �Ŀ  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Ŀ � �Ŀ �� � ��Ŀ � � � �Ŀ � ��Ŀ � � ���   � �Ŀ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 � � � � �  � � � ��� � � �  � � � ���</w:t>
      </w:r>
      <w:r>
        <w:rPr/>
        <w:t>Ŀ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 ���  ��� ������� ���  ��� ���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Ŀ ������Ŀ ���Ŀ �����Ŀ ������Ŀ ������Ŀ    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 �</w:t>
      </w:r>
      <w:r>
        <w:rPr/>
        <w:t>Ŀ � � �� �Ŀ ��� � ��Ŀ � � ��Ŀ �    ****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Ŀ    � � � �  � �    � �   � �  � � � ���� �   ***    Version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   � � � �  � �    � �   � �  � � � �</w:t>
      </w:r>
      <w:r>
        <w:rPr/>
        <w:t>Ŀ ��   ***      1.16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Ŀ �� ��� � �� �   � �   � ���� � � � � �    ****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 �����   ���   �������� ��� ����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ONI M�KEL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doc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DOVSKIJ SERG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K Revi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OHN EDDOW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WE (C) 1996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's so special about Cracker Edi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as you all know the most important thing about this kind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PEED ! Who wants to wait forever</w:t>
        <w:tab/>
        <w:t>while some stupid editor load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of some file every damn minute, right ? Or spend ages work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he controls for some complicated Disk Editor with lots of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l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cker Editor combines speed and power with ease of use. Forge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icated, slow editors. Start using Cracker Editor and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fferenc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w, Cracker Editor can be found from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193.166.86.77/cre/cr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WE - High Quality Softwar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, You've got me interested, tell me 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ight, just look at some of the options Cracker Editor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cimal to Hex convertion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for finding those money or ammo numbers in save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nd strings or byte sequences fast. And if it is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looking for, press the refind key and move 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anc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ave file without changing Date &amp; Time of it's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ith programs which check their creation ti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lock options to help you to fill, save, or load a block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et full info on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pand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andle zerosiz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 internal calculator for simpl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ll WINDOWS 95 long filenam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et some information about your compute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can Customize CRE and make it even more us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Jump to any position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CII table to help you fi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S Shell. Jump to DOS, check what you want and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reloading anyth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reload option. For when you make too many mistakes,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body's perfect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file selector lets you choose files you need fast,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required to run C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80286 or compatibl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bout 200kb base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GA text-mod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can use -? command line option to get help on how to use C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                     - To enter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 [-?]                - To get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 FILENAME.CRE        - To edit file FILENAME.C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you think that's all, you are wrong ! Just work with C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while and you will notice the difference between i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s. And remember, new versions are on their way soon, so l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***.ZIP everywhere. And remember that you can always get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W: HTTP://193.166.86.77/cre/cr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FLECTION BBS - 358-03-NOT-YET-OPEN  - Weak Engine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used in C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ag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idn't specify which file to edit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you will get a list of all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arrow keys or PgDn/PgUp keys to move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Space]         - Change the mask (if for examp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ly .EXE files or somet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Tab]           - Change disk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nter]         - Choose file/Chang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L]             - Show the WINDOWS 95 supported long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]             - Dele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s to move, Tab key to switch between HEX / ASCII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/ End to get to the beginning / end of file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can be used in the ASCII window, but only HE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entered in the HEX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in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1]            - Help 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SC]           - Exi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LT-X]         - Exi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most all command keys start with ALT and the first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, so it is easy to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-A]         - ASCII table. Use cursor keys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-B]         - Block options. You can fill any size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any kind of Dec or Hex string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ve/load option you can easially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ve a block from file. Us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with between Dec and Hex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-C]         - Convert. Converts DEC to HEX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Tab to swith between Dec and Hex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-D]         - Dos Shell. Type EXIT to get back to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-F]         - Find Bytes / String. Looks for bytes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characters. Use Tab to switch betwee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Str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ALT-S - Toggle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ALT-A - Change wildcard c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-R]         - Refind option. Find the next occu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-E]         - Info on EXE file. Everything you shoul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out an EXE file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-J]         - Jump to position in a file. Type off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eginning and press Enter. Offse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ed either Dec or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-L]         - Reload file. If you made too many mistak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ss ALT-L to load the origina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-N] | [F3]  - Load New file. Gets you to the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-S] | [F2]  - Save file. If you use the -d option Time &amp;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mp won'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-I]         - Show some information abou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-O]         - Options. Help you to customize C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ENTER to save and ESC to cance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-key to jump from option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reen saver is off if time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-P]         - Calculator. You can do some simpl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ESC to quit. the following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owed: + - / * (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can define hex numbers by putting the $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front of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-G]         - Expand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5]            - Insert NOP [$90] to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6]            - Show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-X]         - Exit Cracker Editor. If you have ma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ges, you will b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l, thanks... I guess I will just on with some Cracking 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a second ! If you like this program you have to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worry, you can put your wallet away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E-MailWare. That means that if you like it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to the author, the address can be found later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, if you still want to donate any amount of mon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ement of CRE, please do 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dback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otice any bugs or you have something els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 me about (new ideas!), please let me know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WW:            HTTP://193.166.86.77/cre/cr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-mail:         makton@rtol.hamkk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ni.makela@compost.fipne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tMail:        @2:220/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ni Make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nailMail:      Toni M�k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ustikkam�enti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1710 RIIHIM�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contac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ntact WE member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W: HTTP://193.166.86.77/cre/cr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FLECTION BBS - 358-03-NOT-YET-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y e-mail : makton@rtol.hamkk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ni.makela@compost.fipne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 Members:         - SyS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B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HarleQu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was revised and edited by John Eddowes,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english checking or editing to be done you can contact him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eza@Dcandy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+#+- Mods/Code/Docs/Ascii -+#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m looking for a group or project to work on. (11/06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work for experience/fam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 ������� �������  ������� ��� ��� ������� ����� 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 ����� � ��� � � �� ��  � ����� � ��� � � ����� �� �� � ��� 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 ����� � ��� � � � ���  � ����� � ��� � � ��� � �� �� � ��� 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 ��� �������  ������� ������� ������� 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E (c) 19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