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ab/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</w:t>
        <w:tab/>
        <w:t xml:space="preserve">    LGLZ Version 1.04b</w:t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ab/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 xml:space="preserve"> (C) 1994-97 George Lyapko </w:t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ab/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iven program is intended for packing DOS executables(COM,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original(?) method on a Lempel-Ziv basis with coding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- offset pairs. The files are packed more dense than any an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me (PKLITE, DIET, LZEXE, TINYPROG, LEXEM, C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LGLZ [-|/option] Input_mask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Output_file] - name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t specified, input file is replaced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 - Always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 - Never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 - Delet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size, specified in EXE-file header does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size on a disk, only the loading module is pack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data (usually overlays, or othe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tored after it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Not all files with overlays will work in a compressed form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 - Overwrite existing fil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 you will be prompted,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 - Create backup copies of original fil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packing with patterns (*.exe and etc.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keep the originals under expa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- Optimize EXE-head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to improve packing ratio by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rs segment/offset in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At unpacking the initial table will not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usually it does not play any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0 - compression method 0 (default for files up to 38kB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- compression method 1 (default for files larger than 38kB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uses two various methods of compression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rs length/offset, one of which is better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x - Unpack a fil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 - Information on fil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the message on whether files, specified in a 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 - Use the fast self-ext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 small self-extracting modul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n case of large files a little bit slows dow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ompressed program's loading. Fast modules are 10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 larger than default (depending on a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u - Create a compressed file, which is un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y this program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- Change date/time to current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by default date/time is not changed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uf0 some.exe so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 -u 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xd s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1 (0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rst version of the program (LGLZC - COM-files packing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2 (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-files packing (LGL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3 (0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mization of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4 (09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fast modules, creation of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5 (1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method 0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0 (05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grams are incorporated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rnal program for header optimization LGOPTHD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1 (12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option -u for unextractable file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2 (19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ightly changed way of unextractable files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ttle bit accelerate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3 beta (30-05-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Unpacking and packing are 2 times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4A (04-12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Fixed serious bug in previous version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causes system crash while packing files, whi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with "xx 00 00"(xx - is non-zer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4B (15-12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Fixed bug - sometimes program show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uccessfully packed and unpacking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example - workshop.exe from BP 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ame error causes incorrect output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for some EXE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Added ability to specify path in inpu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G.Petrova, 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apko Yuriy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ski-factory.uzhgorod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