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M - P A C K  v 1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r.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is COM-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utility program which will comb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een .COM files into one central library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run directly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's the advant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tored on a hard disk takes up a clust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no matter how short the file may b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have a utility program of 7 byt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 a full cluster! On most hard drives there is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k per cluster, and your 7 byte .COM file will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 or 4096 bytes of disk space! That's 2041 or 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empty and waste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oring a collection of short .COM files in a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you can save most of that wasted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Pack can be used to create an executable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OS filename which can combine up to 16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use only the disk space which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The enclosed sample library called "EPR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ten short COM files to se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an Epson printer. Each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 programs is about 50 bytes in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saved to a disk, each of the program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cluster of disk space. On my hard dr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 20480 bytes of disk space to store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occupy a total of 501 bytes. Only 2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k space i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RINT library which contains all t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rograms -ready to run- is only 1286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but a single cluster of the hard driv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9 clusters of space, or a grand total of 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have 1024 byte clusters, but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is also possible when using COM-P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re is a limit of 16 files that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-Pack library, and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must not exceed 64k, just as with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gram. Only EXE programs can exceed 64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ome form of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s many COM-Pack libraries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th a 16 file/64k limit. Obviously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same directory, they mus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US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create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-P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m1 is the name of the libra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 Parm1 must be a legal DOS filename with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2 is the name of an existing COM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ored on disk which you want to add to th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rm1 or parm2 (or both) may contain DOS pa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esignations.  NOTE: Both parm1 and parm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.COM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mmand is executed, COM-Pack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rary not found!  Creat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ouble check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reated. You should see this message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create a new library! Merely hit the 'Y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creation process. Hitting 'N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 you want to enter a new file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filename that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should it be incorrect. Hit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and 'N' to abort the COM-P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add programs to an existing COM-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-P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m1 is the name of an existing libra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d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2 is the name of an existing COM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ored on disk which you want to add to th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rm1 and parm2 will require the .COM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Pack will load the existing library and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disturbing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adds the name of the added file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1 is the name that will be used a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, just as parm2 will b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library index.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red in the library  with an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a shortened one), use the DOS renam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file before executing COM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run a program from the COM-Pack cre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name  filename  parameter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Library_name is the DOS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COM-Pack library which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'filename'. The parameter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be used with the program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created a library which contains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MAKER, PRNMAKER, DOCMAKER and CRT31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is 'AS.COM'. I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31 from the library to change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CRT31.COM program would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T31  BO  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change the border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same program to set a blue bord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library, I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CRT31  BO  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.COM extention is no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is 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see a listing of the files that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_name -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 list of th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M-Pack does not erase or modify the or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eing added to the library; it merely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ear your comments o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from ARMADA SOFTWARE.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, bugs that may be detected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mpressions and thoughts about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The author may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 at e-mail address:  J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at e-mail address : 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t user i.d. : 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nd the docu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perty of Jack A. Orman and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old without express written per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rchive MAY be uploaded to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information service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ck.arc is from the ARMADA UTILITIES Disk #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 by sending a $20.0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SY  .ZIP                BOOTREX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     .ZIP                EKHO 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     .ZIP                NOLF 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  .ZIP                LOCATE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OPT .ZIP                PRNmak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maker.ZIP                MAILIT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BPB  .ZIP                DRVPARM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SORT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-Pack .ZIP              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1 available for $20.0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AGE .ZIP                AUTHOR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   .ZIP                CASE 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OID .ZIP                CRLF 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31   .ZIP                CURSOR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MAKER.ZIP                FRQCNV4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PRNT22.ZIP                MIDIPOP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T .ZIP                RB1000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MAKER.ZIP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HELP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