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H E L P C O 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crosoft introduced a consistent help mechanism for DOS commands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S 5.0.  Typing /? after any DOS command causes a help screen to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played with information relevant to that command.  Unfortunately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consistency does not apply to many existing programs (the term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 and program are identical).  However, my HelpCOM product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vide this consistency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program is a file containing data that are interpreted by the ce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ral processing unit as meaningful instructions.  DOS program fil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e in two flavors: COM and EXE.  A file with a COM filename exte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on is different from a file with an EXE filename extension.  With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ut going into detail (much has been said about the COM and EXE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mats in a variety of books), COM and EXE files must be handled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fferent ways when adding the /? help mechanism.  This is why Help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 is composed of two different programs: HelpCOM for COM files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lpEXE for EXE files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ing help for an existing program is a simple process.  Step on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to create an ASCII text file containing help information.  Do no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 a $ character in this file.  All text from the $ character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p to the end of the file will be ignored by the HelpCOM and HelpEX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s.  Give the file an HLP file extension.  Step two cause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ents of the HLP file to be appended to the end of the COM or EX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.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documentation will explain the process of adding a help file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existing program.  Once this is accomplished, either typing /? 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 after the program name on the DOS command line will cause the tex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be displayed.  This process is reversible.  You can restore fil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ir original states including the old file size and date &amp;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mps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Detail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HelpCOM package is composed of five files.  These files include: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C.DOC - documentati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C.COM - embedded help tool for COM format program files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C.HLP - sample HC help file for practic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.EXE - embedded help tool for EXE format program files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.HLP - sample HE help file for practic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fairly straight-forward.  Make a directory on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rd drive (HC for example) and copy these files to this directory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ke sure that HC.COM and HE.EXE are on your PATH so you can acc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programs from any directory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ntax of the HC command-line is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HC [-d] filespec [helpspec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ntax of the HE command-line is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HE [-d] filespec [helpspec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spec is the name of the COM program file to be modified (HC)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ame of the EXE program file to be modified (HE).  The COM &amp; EX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sions are optional.  Drive and path information may be includ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he file specification.  The size of the COM file must not exce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2,768 bytes.  The size of the EXE file must not exceed 350,000 (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zes represent the number of bytes before help text is added)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lpspec is the name of the HLP file containing ASCII text that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inserted into the COM or EXE program file.  The size of this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st lie between 8 characters (one byte equals one character) and 8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lumns by 200 lines (16000 characters) inclusive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lpspec is optional.  If not provided, HC/HE expects to find a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he current directory with the same name as the COM/EXE file plu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HLP extension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"-d" or "-D" option causes HC/HE to delete the embedded help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ext and restore filespec to its original state.  This includes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ents, file size, and date &amp; time stamps.  If you have an acti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ti-virus program on your PC and modify COMMAND.COM or another pro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 with HC/HE, you could run into trouble.  The anti-virus progra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uld indicate that a virus had attacked the program but this is no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ase.  You might want to keep this in mind when using HC/HE.  I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becomes a problem, simply using the delete option to resto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OM/EXE to its original stat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cannot embed a dollar-sign character in your help text becaus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character is used to signal the end of a string by function 9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interrupt 21 hex.  This function sends a string to the standar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utput device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C/HE require DOS 3.30 or higher.  They will not work with any low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sion.  If an error occurs, an error message is displayed.  A ref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ence number appears as well.  This number identifies the number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ine in the source file where the error occurred.  I make use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number but you can ignore it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you type HC /? or HE /?, you will get an error message because n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lp text has been embedded in either program.  The files HC.HLP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.HLP have been included for practic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C HC             (embed help text in HC.COM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 HE             (embed help text in HE.EXE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C -d HC          (delete help text from HC.COM)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 -d HE          (delete help text from HE.EXE)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lpCOM is a shareware product.  What is shareware?  Shareware is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thod of "try before you buy" software distribution.  You can eva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ate HelpCOM to see if it meets your needs.  If it does then you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quested to register your copy.  Otherwise, don't use HelpCOM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ration process is simple.  Send a cheque or money order in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ount of $10 to myself at the address shown below.  Why register?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only are you telling me that you approve of my product but I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ep track of those using HelpCOM and issue updates as they occur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are encouraged to distribute this product.  However, please mak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re that all files are distributed in an unmodified form.  Thankyou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7N 2T9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serve ID: 71203,332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