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distributed or bundled with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old for commercial profit without the explici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uthor. In cases where the author has consented, the PKUNZI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tion message which normally rea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 files Verified!   # EYC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h Planet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itionally indicate the commercial entity to whic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granted. If authentication is not presen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to obtain a bona fid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ason, even if the author or an agent o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regardless of the form of the claim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L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was designed to examine the internal content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(LE) files used for VxD (Virtual Devices) in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ndows '95 and Linear eXecutable (LX) files used by OS/2 2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. Windows does not use imports but instead uses INT 20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that are fixed up on the fly. In assembler these cal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VMMCall, VMMJmp, VxDCall &amp; VxDJmp. Windows only ex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ointer to the DDB a device driver header, this head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xports that other VxDs can call with the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. When known the name associated with a dynam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displayed. Under OS/2 the LX files is the basis for the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, the New Executable (NE) file is used for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. OS/2 also supports data compression in the form of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alled EXEPACK:1 (much like EXEPACK under DOS) where long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e byte, typically zeroed data buffers, are folded into a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 Length Encoding) form where the byte and the number of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. OS/2 Warp has a superior LZ (Lempel Ziv) compress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the system kernel, called EXEPACK:2. This type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 around 2:1 compression and works well with code or data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uses any repeating byte streams not just ones with the sam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und this tool to be mildly useful or entertaining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some Email, positive feedback is always good to get and make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worth while. If you didn't like this tool, discard i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ntiment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ve Turvey, October 2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alb, IL., USA &amp; Southampton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74011.17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clive@tb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tbcnet.com/~c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LX v1.10 (c) Copyright Tenth Planet Software Intl., C Turvey 1995-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===</w:t>
        <w:tab/>
        <w:tab/>
        <w:tab/>
        <w:t>This FREEWARE product was written by C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    / th</w:t>
        <w:tab/>
        <w:tab/>
        <w:tab/>
        <w:t>Turvey, an English Electronics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/   Planet</w:t>
        <w:tab/>
        <w:tab/>
        <w:t>It is designed to replace the L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/     Software</w:t>
        <w:tab/>
        <w:tab/>
        <w:t>utility written by Andrew Schu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\ 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\\</w:t>
        <w:tab/>
        <w:tab/>
        <w:tab/>
        <w:t>If you like the software, or fin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\\   CIS 74011,1732</w:t>
        <w:tab/>
        <w:t>post some Email to 74011.17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  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DumpLX [options] &lt;OS/2   LX Linear 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Win386 LE Linear 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</w:t>
        <w:tab/>
        <w:t>-quiet</w:t>
        <w:tab/>
        <w:tab/>
        <w:t>Suppress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loc</w:t>
        <w:tab/>
        <w:tab/>
        <w:t>Display base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source</w:t>
        <w:tab/>
        <w:t>Display resour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sym</w:t>
        <w:tab/>
        <w:tab/>
        <w:t>Suppress symbolic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ished writing Windows Source Version 3, which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 Communications Inc. Versions one &amp; two of Windows Sour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ndrew Schu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ndows Sour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is an add-on to V Communications' Sourcer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processes executable, dynamic link library,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 files for Windows 3.x, Windows '95 &amp; Windows NT.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S/2 1.x, 2.x &amp;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 symbolic debug information included in separate .S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G files, or included in Codeview or COFF debugg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DumpLX supplied with Windows Source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upplied here in that it also generates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by Sourcer to enhance the quality of the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Web Page : http://www.tbcnet.com/~clive/vcomwin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V Communications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r, Bios Preprocessor, Windows Source, System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Communications, Inc., 4320 Stevens Creek Blv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20, San Jose, CA 95129-9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800-648-8266 (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408-296-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: 408-296-4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408-296-5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75031.30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ales@v-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v-com.com (for System Command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re highly recommended, be sure to let them know Clive T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