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English version of this document, search for the string $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SPA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Qu es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roceador v1.8 permite copiar un trozo de un fichero en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resultar til para eliminar cabeceras de ficheros, overlays, extr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adena de datos de un archiv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oceador es una utilidad freeware; es decir, que puede usarla quien qu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istribuirla, sin modificar de ninguna manera, sin pagar ni cobrar n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O por ello. El programa es propiedad intelectual de los autores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s no estn disponibles al pblico. Si alguien piensa distribui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D-ROM o algn medio similar, por favor, pongse en contac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mo us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muy sencillo de usar. Si se ejecuta sin ningn parmetr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 en modo interactivo, de modo que pregunta el nombre del fiche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van a extraer los datos, el nombre del archivo donde guarda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os bytes hay que leer, etc. Si hay algn error en los parmetro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be mostrar una pantalla de ayuda (aunque sospechamos que la 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teccin de errores no es muy fina). Recomendamos encarecidamente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modo interactivo, que es ms seg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Opciones del programa /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roceador permite sobreescribir el fichero origen con el de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n til para eliminar un trozo del principio o el final del archivo);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un archivo de destino ya existente, permite anexarle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os del origen, o directamente sobreescribirlo. Estas dos opcion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[des]activar automticamente con los parmetro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icamente, es posible especificar a partir de qu posicin come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er. Si se indica un 0, el programa comenzar a leer el fichero o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princi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specificar cuntos bytes del archivo origen hay que leer,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r cualquier valor. Un valor 0 se interpretar como orden de le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origen hasta el final; y un valor de -X (negativo) indicar leer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bytes antes del final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roceador respeta los atributos, fecha y hora del fichero o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ON: Este programa no soporta nombres largos ni de W95 ni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lo se permiten nombres de fichero con la norma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Soporte para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utores de este programa empezamos a estar un poco har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programas escritos slo en ingls o an peor, en algn otro idi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 extendido/conocido. Por eso hemos decidido flexibilizar el program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posible en este asp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, el programa utiliza un fichero de mensajes que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. Este fichero se llama igual que el programa, pero tiene la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. Si no se halla presente, el Troceador crear uno automticamente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 este fichero es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 Nombre de la secci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nico que importa es el segundo carcter, que ha de ser un nmero de 1 a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dica que se trata de la seccin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ndica que estamos en la seccin de mensajes del modo inter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es la seccin de mensajes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es la seccin de tec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neas en blanco o que empiecen por ';' se ignorarn, salvo en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eccin de teclas se especifican qu caracteres indic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ones al programa cuando ste pregunta y qu parmetros acepta por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Slo sirve el primer carcter de cada lnea. Por defec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ecen las siguientes combinaciones: S para 'S', N para 'No', 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ar, S para sobreeescribir, y P para machacar sin pregu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esto se ha hecho con el objetivo de qu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tenga el programa funcionando en su lengua nativa. Si adems alg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nima a hacer traducciones de la documentacin a otros idiomas, por f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enve a lo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Si algo sale m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upone que este programa es absolutamente inofensivo, per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, existe la posibilidad de que algo se tuerza y fra el disco dur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 peor. O sea, que usarlo puede significar jugrsela. Por este motiv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s rechazamos cualquier responsabilidad ante posibles daos d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e a cualquier entidad que este programa pudiera o pudiese causa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, utilice este programa bajo su propia responsa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Los autores. Cmo contactar con noso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ha gustado el programa, tiene alguna sugerencia o coment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realizado una traduccin de la documentacin o simplemente le due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iga, puede intentar conectar con nosotros en la siguiente dir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 electrn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s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e, a seguir bien. Saludos. CALIBAN / eL PuSHeR en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 Historia del program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1.8 - Primera versin pb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 Sal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, nos conoce algui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What is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roceador v1.8 allows you to copy a number of bytes from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one. It may be useful to remove file headers, EXE overla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a junk of data from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ceador v1.8 is freeware; that is, anyone can use and distribute i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, without paying or charging any money AT ALL.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authors' intelectual property and the sources are not public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very easy to use. If it is executed without paramet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in interactive mode, asking for the name of the file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, the name of the target file, how many bytes to read, etc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ome error in the parameters used, the program should show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the syntax check may not be quite reliable). We recommend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active mode, which is sa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lows to overwrite the source file with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ful to cut off the beginning or the end of a file); if an exist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the target, it allows to append the data at 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overwrite it. These two options can be [de]activ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ppropriate comm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ould expect, it is possible to specify from whic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read. If 0 is specified, the program will begin to read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how many bytes to read from the sorce file,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ntroduced. A zero will make the program read the sour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 specified to the end; a negative value of -X stands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 except the X last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eaves attributes and date/time stamp of the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in al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program doesn't have long-filename support neither under W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OS/2. Only conventional 8.3 filenam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Langu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, the authors of this program, are fed up of programs written on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English, or even worse, in some other not well-known/widesprea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cause of this that we have decided to make this program as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possible, the program uses a message fil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edited. This file has the same name as the program, but with the 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If the file is not present, the program will cre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Spanish) by default. The format of the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 Name of the se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important thing is the second char, which must be a number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eans we are in the help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eans interactive message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tands for error mesage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key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, or those beginning with a colon, will be ignored;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section is to specify which chars the program uses t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to perform and which parameters can be used. Only the first ch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s used. By default, the chars are: S for 'Yes', N for 'No',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data, S to overwrite and P to overwrite data without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all has been done so that every user ha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 his/her own native language. If someone makes a transl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to some other language, please send it to the authors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L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If something goes wrong /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osed to be absolutely inoffensive, bu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 possibility of ending up with a fried hard disk. So, using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risk. Due to this, we, the authors, decline any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f any kind to any entity that this program may cause. So, us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The authors. How to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, you have any suggestions or comments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he docs to some other language or simply want to, you may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in the following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s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ive to all. Greetings. CALIBAN / eL PuSHeR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 His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 - First public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nyone know 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