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OM - a generic COM fil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nd (C)opyright 1990-98 by ROSE Softwareentwick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-Ing. (FH) Ralph Roth - See ROSEBBS.TXT for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SYNOPSIS 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a simple  utility that will step through an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tE, TPE, SPE, G2, PS_MPC...) decryptor and decryp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ttached to, then terminate before executing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2 ABOUT THE PROGRAM 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seful if you have a (polymorph) encrypted viru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 find out what virus has infected it - just decry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COM,  then check the resulting file, look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or. This is a proto-type version, and i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! I  had only  released this program becau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nothing  else seems  to be  able to  do this 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CLEAN, which removes the virus!). This will all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 be able  to disinfect  or  to  evaluate  (polymor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viruses.  Afterwards you  can modify  the code 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 saving the  result to  disk-  search  i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bytes, original SS:SP and CS:IP, or whatev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disinfection routine.  A  generic  disinfector  (RV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DECOM is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 DECOM will  attempt to follow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ntil  the end  of the  decryptor. It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ous INT  calls,  and  will  terminate  them  if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. It  also terminates  if DS and ES chang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call  or something else is encountered tha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of  control over  the programs  execution. THI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 GUARANTEE  SAFETY  WHEN  RUN!  While  I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an polymorph encrypted file that it did not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, it  is quite  possible to  program such.  The 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morph viruses I have tested DECOM 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ve: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nia:TPE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way (Dir-2.TheHn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ffeShop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ffeShop:TPE.1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ffeShop:TPE.1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ie:D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zy_Chemist: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d.A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d.B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d.CryptLab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D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D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G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TPE.1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belWoi.Q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oacher.A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oacher.B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r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.2153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.2153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.2153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.2153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.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.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-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cha.Pogue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ove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.A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.B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.C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: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e:DAME.0_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e:HP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e:HPE.0_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:TPE.1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dwig.A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dwig.B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dwig.C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as.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as.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as.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as.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as.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as.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8fall (the 4xxx versions, as well "Won't last", 5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) - com file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_Half.3744                 (fail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_Half.3755                 (fail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.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_Weevil:Mt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.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.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.Phoeni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.Phoenix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.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EG:Pathogen                 (too complex for DEC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EG:Trivial                  (too complex for DEC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her:D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r:NED.1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files:TPE.1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files:TPE.1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mor (COM-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:DAME.0_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ugu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PX.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wap.1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 as a  collection of  my own  MtE  &amp;  TPE  te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5000!) and  over 400  different encrypted  viruses (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2, PS-MPC,  ANNI-VCS, IVP,  VCL, etc.).  One poss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 is not able to decrypt th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decryptor does not actually encryp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code is not encryp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ti-emulator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decryptor uses anti-debugging tricks, which DE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there are "do nothing" loops like someti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PE 1.3/1.4 viruses. In this case use RV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enerally  results in  DECOM printing  that  it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ly decrypt  it. If you got the hands on such a fil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it in order to improve D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3 LEGAL TERMS AND DISCLAIMER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 basically  has no  legal guarantee or warrant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 want to  get sued over it, and should be us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offici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 alters  executable files  and DESTROYS them (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 keep a  backup file).  Under no 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ph Roth  ("author") be  held liable  or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 system files,  executable files, data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  or data  damage due  to use  or  misus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  author also may not be held accountable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fits  or for  any other  damages incurred 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se of  his program.  The author  has forewarned 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mage  to files  may occur  with use  or misus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and   in  executing  the  program,  the  user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these risks and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s (and virus fre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btain the newest DECOM &amp; RVK version from (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ney for disc and shipping!) - see ROSE_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4 HISTORY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Version 0.00-0.92 (somewhere in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outines  to handle  VCL, SPE,  G2, PS_MPC, DAME, T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crypted  COM files.  Tested with  VCL, PS_MPC, G2, M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belWoi &amp;  SPE viruses!  Added check  for EXE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t) not  supported (EXE-header).  Added a  simple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debugging tricks. DECOM now checks first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before prompting for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received a few new MMIR viruses, which use the '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killing  routine in  front of  the decrypting 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TBSCAN's  heuristic scanner  off the  track.  Wel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rows  DECOM although off the track, so I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find and to SIMULATE this VSAFE killing routine!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asy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some  MS-DOS Interrupt  functions (SET DTA..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mulated, therefore DECOM __MAY__ clean an infect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ECOM  prompts you  only for a filename __IF__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fely  decrypted! This  means although, 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the old file... DECOM no longer will mak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a  file, because  a separate  program for thi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vailable: RV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Version 0.95-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"Anti Debugger Code Handling", more code simulation. D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 be invoked  via commandline  els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Version 1.01 (Nov.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 check for  a trick  to disable DECOM, which I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xametricx.Eumel_3.x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Version 1.03 (Feb.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 minor anti-debugger tricks. Tested with over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Version 1.10 (March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software emulator that is able to emulate IN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nti debugger tricks without loosing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 DECOM can now handle almost all encryp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some special anti debugging cod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of infected files is now safer, more reliab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than ever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Version 1.11 (May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X number has changed (new). Minor improvements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Version 1.12 (June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now able to by-pass some IN/OUT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now includes an alpha version of the heuristic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PC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Version 1.13 (Augus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version. Not available in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Version 1.14 (December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found when decrypting the Byway (Dir-2.TheHn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. Credits goes to Tarkan Yetiser, VDS Advanc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or pointing out this bug, as well as supply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way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Version 1.15 (Februar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the POP SS/POPF anti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. Credits goes to L. Vrtik &amp; J. Valky for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ick, as well as supplying me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Version 1.20 (March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handling of 386++ commands. For this reas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t least a 386 SX to run the program! The co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handle another antidebugger trick. Credits goes t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tik &amp; J. Valky for pointing out this trick, as well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ying me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Version 1.21 (March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another antidebugger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goes to L. Vrtik &amp; J. Valky for poi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, as well as supplying me sample code. Added the "TB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" from VLAD #6 to the emulator, as well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debugger trick found in the GOL-Want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Version 1.22 (April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GS: and FS: 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 debugging tricks. Credits goes to L. Vrtik &amp; J. Valk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out this trick, as well as supplying me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handling of protected mode debugging trick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 and D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 Version 1.23 (Jul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emulator can now handle the PUSHFD/POPFD ant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ging trick and other 32 bit anti debugger trick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 Rand0m^X-Adi for pointing out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 Version 1.24 (Decembe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small bugfixes. Fixed some typos in the DOC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3 emulator. Added code to handle anti-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Grief.3584 and ANNI-VCS viruses.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last IP Counter, the AX value and the op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instruction if the emulating process fai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find out why and where the emulations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ter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 Version  1.25 (10 August 97) and version 1.26 (15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de and documentation changes. Version 1.25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VIRUS.GER CD-ROM (published by VHM). The Cic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 update January 1998 contains this ver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s of viruses. To avoid speculations if this 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d or infected this new version is released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xcuse my English, it is not my native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IMPROVEMENTS ALL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