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VK: ROSE Virus Killer - a generic virus remover for 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and (C)opyright 1992-98 by ROSE Softwareentwickl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pl-Ing. (FH) Ralph Roth - See ROSEBBS.TXT for ful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[  1 SYNOPSIS  ]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 a utility  that will step through a polymorph (MtE, 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ME, DSCE,  ViCE, TPE,  SPE, G2, PS_MPC...) decryptor or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inary (unencrypted)  virus and  decrypts and  cleans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 infected file.  This process will restore the hos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m, disable the virus and cut parts out off the virus. RV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es before executing the vir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[  2 ABOUT THE PROGRAM  ]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 is useful if you have an infected file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move  the virus. Just clean it using RVK, then check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lting file.  RVK isolates viral code in an infected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bles it.  From then  on it  will be  safe to 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, as the risk of other files being infected or damaged b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have been secure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[  3 ABOUT THE CLEANING PROCESS  ]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VK works  completely different  compared to  the  'conven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ners. First  of all, it does not recognise any particular 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s. However  RVK is aware of many tricks used by common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disinfection  scheme is  therefore completely 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cleaners  and it  works with  almost any  (COM) viru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que is  called heuristic  cleaning mode!  In that 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RVK  does not need any information about viruses eith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has  the added  advantage that it does not even car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, uninfected  state of  a program.  This cleaning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effective if your program is infected with an unknown, a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ymorphic or with a virus using 80386+ instru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is does not imply that the cleaned file is 100%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 original one.  When RVK uses heuristic cleaning to di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ct the  program, the  file will never be exactly the sam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original  state. This is not an indication of failure of RV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 does it mean the file is still infected in some way.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, it is normal that the heuristic cleaned file is still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the  original one. This is normal because RVK tries to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fe  side and  it will avoid removing too much from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The  bytes left  at the end of the file are 'dead'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ructions  will never  be executed again, since the 'jum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 beginning of the program has been removed. The functio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y of  the cleaned file will nevertheless be the same!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 a  virus scanner MAY find still the virus in clean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r will now report a new variant of this virus (F-Prot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heuristic mode, RVK loads the infected file and starts 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ating, simulating  and tracing  the program  code to  find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part  of the file belongs to the original program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 virus. The  result is  successful if the function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iginal  program is  restored, and  the funct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has  been reduced  to zero.  When used, RVK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 the  execution of the program until the end of the decry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 or  if the  original entry point is restored by the virus!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execute dangerous interrupt calls, and will termin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is  encountered. Some interrupt calls will be simulated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ulated, a few will be executed (e.g. "get DOS version" 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check)  and some will be removed! It also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DS  and ES  change, or if a far call is encountered.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BSOLUTELY  GUARANTEE SAFETY  WHEN RUN!  The viruses  I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RVK  on are over 600 COM infectors! One possible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VK may  go to  pass the  cleaning process is when the viru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ctually restore the host program - instead trying to go 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 or  to infect  other victims. Please send me any vir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not  be killed  with RVK!  If possible  I will improve RV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n this viru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[  4 MULTIPLE INFECTIONS AND ANTIDEBUGGING TRICKS  ]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 possible that  the infected file is infected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es, or  multiple instances  of the  same virus! Some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 on infecting files, and in such case the infected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 growing  (e. g.  Jerusalem). It  is very likely that RVK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s only  one instance of the virus. In this case, it is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ry to repeat the cleaning process until RVK reports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remove  anything any more. Remember that you cannot clean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protected  with PROTECT  or HackStop  due to 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de uses antidebugger techniques. You can remove safely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yption added  by SCRAMBLE,  CRYPTCOM or R-Crypt instead!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, RVK  can by-pass  the most anti-debugger tricks found in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ing viruses, packers and scrambl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[  5 A LITTLE WARNING  ]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 a prototype version, and is NOT IN ANY WAY GUARANTIED!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 only  releasing this program because to this date no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ms to be able to do this (apart from TBCLEAN).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one to  be able to disinfect COM files. As an advantage RV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limited  to 8086  code, it will even clean viruse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80586+  instructions (remember: you CAN NOT CLEAN 386 c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286  machine)! Send  me ANY  virus that could not b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RV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[  6 LEGAL TERMS AND DISCLAIMER  ]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VK basically  has no  legal guarantee  and warranty because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want to get sued over it, and should be used "as is"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fficial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VK ("program")  will ALTER  and DESTROY executable file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or  cause compatibility  problems with them (that is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keep a backup file, in case of incompatibility with a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cular file)  in certain  circumstances. Under  no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Ralph  Roth ("author")  be held liable or account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 to  system files,  executable files,  data files,  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ystem  or data damage due to use or misuse of 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 also may  not be held accountable for loss of pro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for  any other  damages incurred  by the  use or misus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The author has forewarned any users that damage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occur with use or misuse of his program, and in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the  user fully  understands these  risks and  th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etings (and virus free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lph R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 obtain the  newest DECOM  &amp; RVK version from (pleas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money for disc and shipping!) - see ROSE_BB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[  7 HISTORY  ]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 Version 0.01-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RVK  prompts you  only for  a filename _IF_ the viru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fely decrypted  or disabled!  This means  although,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overwrite the old file at your own risk. RVK no emulate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S-DOS  calls to  handle many more viruses! "Anti Debugg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ing" impro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2 Version 0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VK can  now be  invoked via commandline else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 source file!  RVK now  truncates (most  of) the virus-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check the resulting file carefu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3 Version 0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more code checking in order to clean the Annihilator 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uses. RVK displays now information about the cleaned fil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angerous) instructions  are now  additionally  overwritte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P's, therefore check your cleaned files carefu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4 Version 0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more anti-debugging tricks checking. Tested with over 50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5 Version 0.20 (March 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a  software emulator  that is  able to emulate INT c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 anti  debugger  tricks  without  loosing  control  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! RVK  can now handle almost all files, except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ti debugging code. Furthermore the handling of infected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safer, more reliable and more successful than ever bef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6 Version 0.21 (April 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FAX  number has changed! Little code enhancements to clea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u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7 Version 0.22 (June 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 is now  able to  by-pass some  IN/OUT  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 now  includes an  alpha version  of the  heuristic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PCAT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8 Version 0.23 (December 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some orthographical errors in RVK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9 Version 0.24 (February 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de  emulator can  now handle  the POP  SS/POPF  anti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ck. Credits  goes to  L. Vrtik &amp; J. Valky for pointing 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ck, as well as supplying me s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0 Version 1.20 (March 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he handling of 386++ commands. For this reaso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at least a 386 SX to run the program! Changed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to 1.20 (now the same as DECOM). The code emulator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another antidebugger trick. Credits goes to L. Vrtik &amp;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ky for pointing out this trick, as well as supplying m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. Excluded the RPCatch program from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1 Version 1.21 (March 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de emulator can now handle another antidebugger t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s goes to L. Vrtik &amp; J. Valky for pointing out this tr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 as supplying me sample code. Added the "TBClean Bug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LAD #6 to the emulator, as well as another antidebugger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in the GOL-Wanted virus, which hinder RVK to clean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Credits goes for this goes to Martin Roes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1 Version 1.22 (April 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de emulator can now handle GS: and FS: segment override 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ging tricks. Credits goes to L. Vrtik &amp; J. Valky for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this trick, as well as supplying me sample code.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ing of protected mode debugging tricks, using the CR and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2 Version 1.23 (July 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de emulator can now handle the PUSHFD/POPFD anti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ck and other 32 bit anti debugger tricks. Credits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0m^X-Adi for pointing out this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3 Version 1.24 (December 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or small bugfixes. Fixed some typos in the DOC. Add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 3 emulator. Added code to handle anti-emulat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in the Grief.3584 and ANNI-VCS viruses. Now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last IP Counter, the AX value and the op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st instruction if the emulating process failed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ind out why and where the emulations proces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4 Version 1.25 (10 August 97) and version 1.26 (15 February 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or code and documentation changes. Version 1.25 was rele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IRUS.GER CD-ROM (published by VHM). The Cicatrix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January 1998 contains this version along with t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uses. To avoid speculations if this is version was hack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ected this new version is released inst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excuse my English, it is not my native langu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NY IMPROVEMENTS WELCOM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