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%  %%  %  %%%   %%%  %%%    %%%  %%%    %%   %  %  %%  % 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%  % % %  %  %  %    %  %  %     %  %  %  %  %  %  % % %  %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%  % % %  %  %  %%%  %%%   % %%  %%%   %  %  %  %  % % %  %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%  % % %  %  %  %    % %   %  %  % %   %  %  %  %  % % %  %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%%%  %  %%  %%%   %%%  %  %   %%   %  %   %%   %%%%  %  %%  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���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�������������� �����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�������������� �����������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   �������������� �������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�������������� ������     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������     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������     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������     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 ������     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�������������  ����       ����  ���  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1995 ��� ����� �������������� FOR THE POWER AND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Leutz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ab da so nen ollen Protector gefunden. Er nennt sich CRYPACK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 ich Protectoren (bei fremden Programmen) nicht ausste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 ich gleich mal nen Unpacker daf�r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Teil ist mal so eben in Pascal hingeschmiert und sollt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. Ich hatte leider noch keine Zeit eine 100%ige 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rypack einzubauen oder Schreib-/Lesezugriffe auf Fehl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. Aber im Normalfall gibt es keine Proble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enung ist einf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 [FILENAME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EXE-Datei wird entpack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mit dem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 C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