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ATEU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ATEU 1.1 was coded for fun and to show the author of ATEU 1.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method just doesn't work. (-&gt; DPREVEN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could be easily removed with X-TRACT 1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the current version ATEU uses three prot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 1.07 rip with a few new AntiDebugg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y's GLUE to stick the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hm? Another little image encryptor? Mess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idea, but *WHY* did you choose MESS to rip? No internal encryp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Debugging stopped automatic decryption of TR,CUP386 and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it anyway with CUP and Co. I thought it might be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generic patcher which is able detect past and future Anti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uses/used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oth 'normal' and 'extra' security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we protected the file ABC.EXE with ATEU and now want to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in order to have the unpacked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ATEU.EXE ABC.EXE            [Crack it using KICKATEU 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386.COM /3 ABC.EXE           [Extract it using CUP386 3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RACT.EXE ABC.EXE             [X-TRACT the .CUP file using X-TRACT 1.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386 /3 ABC.EXE               [Extract it with CUP386 ag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orland C++ files cannot be protected yet. (in fact they can b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y could be simply unpacked using TEU -X: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: Ever tried ATEU or DPREVENT tw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iles protected with aTEU can be protected with some other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.. some work, some not.. test it out.. (my recommen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, UnPackStop,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: You forgot PKLite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 - Yeah, but maybe you've heard of TR 1.20 which will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a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top 0.95 - Yes, use it if you do not want your file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l Pentiums anymore - as I have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-Prot gives a false alarm on aTEUed files: "Possibl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 of PS-MPC." Trust me, aTEU is NOT a virus infect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: Ever heard of the PS-MPC XOR/ROL decryptor?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ere is a NEW switch now - /x - extra security.. what is this ??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is switch, aTEU will use some unfair &amp; unclea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some unpackers. This might result in the situ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EU loader will detect an unpacker even though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and ha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: Even without /x it sometimes hangs. (See bug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* Stonehead - I really like your Mess but aTEU is better :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: I cannot believe this. You are a *REAL* Mess-fan for ye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* C.Gabler  - TRAP is a nice collection of AD tricks but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BAT2EXEC for programm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 also thanx for idea for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: TRAP is something you should fear. Ever written an MtE in BAT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REVENT is also strong. ;) But my cat is able to remove it!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EU 1.1 does not protect anything under Windows95 corr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TEU'd file crashs under Windows95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EVER* use INT 3 without restoring original values. Try HS.EX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U'd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U's Secre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U.EXE was protected with a Mess version I do not know, then with a AT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ut with an other sticker - no lame text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UNPACKED.EXE contact me, here's the secret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a dude! :) I thought it was hard to unpack this file, I guess I w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rong.. :) However, what do you think about aTEU ?? It's pretty lam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sn't it ? I can unpack it within 20 seconds.. But it works again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eneric unpackers like TEU, UPC, Cup386 and any other I encountered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problem is that it could be unpacked manually by changing a f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ytes :(  I need a polymorphic encryption (even simplest) ! Coul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yone help me ??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tw: don't you hate all those secret messages?? ;-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mail me -- max@kuna.naf.cz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. Martinov      - ATEU is strong against my cat but not against me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way, hope you do not get offended - se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 report. (I do not want a fight against an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: Do you need help with your MtE? I would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 cat           - I'll show you how to remove ATEU manually tommorow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niel Arndt     - Let's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u TaoTao       - TR rules the debugger sce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tcom           - Watcom C++ rules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-Rome           - What's about PE-CRYPT3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ersnape       - Any backdoors to be fixed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anes '98       - See you all in spain! I'm really ready for som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MailingList   - What's 'bout ExeList Party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it K.          - I love TYP! New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st Soul        - MaX seems to love your CUP386 /7 doc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�bor Keve       - UET is nice, but why no '(Great!)' in GREET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more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s wise apho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ead is made out of stone, you should better buy a new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