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-����-����-����-����������������������������-����-����-����-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��  ��� �� ��     ��            �������  ������� ������� �������    </w:t>
      </w:r>
      <w:r>
        <w:rPr/>
        <w:t xml:space="preserve">۲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������  �� ��     ��      ���   ������     ���   ��   �� �������    </w:t>
      </w:r>
      <w:r>
        <w:rPr/>
        <w:t xml:space="preserve">۲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������  �� ��     ��             ������    ���   ��   �� ������     </w:t>
      </w:r>
      <w:r>
        <w:rPr/>
        <w:t xml:space="preserve">۲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��  ��� �� ������ ������        �������    ���   ������� ��         </w:t>
      </w:r>
      <w:r>
        <w:rPr/>
        <w:t xml:space="preserve">۲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��������������������������-����-����-����-����-���������-����-����-���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-1997 by TULPE alias RAND0M, (C) by rANDOM all rights per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Nu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�������������������-����-����-����-����-���������-����-��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Unpacker you are able to kill the lame exe/com prote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CKSTOP" by Ro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��������������������������-����-����-����-����-���������-����-����-���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hs &lt;protected fil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��������������������������-����-����-����-����-���������-����-����-���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technical shit about KILLH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eakpoint routines are completely rewritten,now it ru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M386 cause i removed the lidt instruction.But it requires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igher cause it uses 386 hardware breakpoints.The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real mode ;( (sorry my universal comunpacker runs only in real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npacker should work with all HackStop versions from 1.10-1.14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versal comunpacker can unpack lame programs like Protect/6.0/5.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stop,RCC286,Pklite and so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�������������������-����-����-����-����-���������-����-��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HS - KiLLHACKST0P - Release Notes/History - WHAT I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�������������������-����-����-����-����-���������-����-��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the new hs version with anti-killh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a new anti-generic unpacker routine.(no memory dump anymore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KILLHS EXE SUPPORT RUNS NOW WITH EMM386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I 386 intro added.thanks to treach for coding the intro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ttle design change (looks like hackstop 1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xed a displa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nged the whole breakpoint routine,to support EMM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some anti-generic unpacker code (fight against r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oved the basic heuristic entrypoin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de which was already executed will be eras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xed a register setting bug in the generic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a emulation of some interrupts for future hackstop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ended the hackst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illhs can handle now converted c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hanced the universal comunpacker int100h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a better protected mod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hanced the windows detection (much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xed some desig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ixed a big bug in the universal comun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KillHs can now unpack the new hs114rando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ATAL INT21 BUG REMOVED! Killhs can now unpack older h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hanged the CS,IP,SS,SP calcul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ptimized the whole unpacker again.(ca.150 bytes sma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hanged the filesize calucl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w unpacker should work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moved a optimisation bug (sorry marquis 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hanged the lame protected mode detection (mds: now it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w the unpacker uses the HACKSTOP Unpacker Support :) (thanx to r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hanged the lame hackstop det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dded a upcase function.(looks like hacks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dded a memory fi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mized the whole unpacker (2kb smaller)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oved a int 03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nged some l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nged some universal comunpack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nged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the version 1.1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the lidt instruction to set a new vek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mized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a new int21 handler for the exe x-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nged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xed a cursor posi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new version runs only with himem.sys (lidt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ause rose xors int0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ernal release for rose. (20 times protected with some cryp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nged some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a new analys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nged the com-filesize detection (now much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xed bug with version 1.12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some new hackstop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mized the co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mized some load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b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nged some l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mized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xed a bug in the breakpoi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b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com-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oved some loade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21 bug with emm386.ex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nged the 386+ breakpoin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b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version lower 1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ed +64kb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nged the break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fixed some bugs with emm386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1b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killhs can now unpack version 1.1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arted proj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sty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�������������������-����-����-����-����-���������-����-��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HackStop has been tested with the following HackFlop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2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3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4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4 random releas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4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ckstop v1.14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me modified versions (may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�������������������-����-����-����-����-���������-����-��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�������������������-����-����-����-����-���������-����-��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: aehmmm, killing ralph roth and deleting the hackstop source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�������������������-����-����-����-����-���������-����-��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�������������������-����-����-����-����-���������-����-��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�������������������-����-����-����-����-���������-����-��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�������������������-����-����-����-����-���������-����-��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rose: Ich debuggte,ich programmierte,ich siegte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�������������������-����-����-����-����-���������-����-��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�������������������-����-����-����-����-���������-����-��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�������������������-����-����-����-����-���������-����-��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rsonal Gree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������������������������-����-����-����-����-���������-����-����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each     - Thanks for the INTRO CODE....mega greetz fly out to you..   � Mezzo      - I think we should buy some Pizza Nr 14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a0t       - Kartoffel was ge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hostbuster- Thanks for the great EXELOADER...you rule :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Iceman     - What's about the promised phonetal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iddler    - Komm gefaelligst wieder in den Channel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rquis    - What's about a phonetalk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st Soul  - Thanks,thanks,thanks,thanks,thanks,for you great help with the b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-ROM      - What's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Leddy      - Thanks for your help. 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stalker   - Nice crypt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         - You know why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rdbyte   - Thanks for your help and the motivat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eMX        - Looks like a gree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d to the whole #cracking and #ucf2000 po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alph Roth - Write an unpacker for ka0t's SuckStop or should i call you a l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s for the 386 debugregister description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t was a great help in writing killhs :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