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 Remover v1.1 Documentation - (C) Copyright by Stefan Esser - 26. Oct'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 Description 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ESS Remover v1.1 you can remove the MESS scrambler from your .ex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npack .com files then use G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messr  filename.ext    &lt;- filename.ext is the file to be unp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 Versions 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 Remover was tested with following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ESS v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ESS v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ESS v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ESS v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ESS v1.14 [/T, /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ESS v1.15 [/T, /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ESS v0.7   &lt;- work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are the only versions I k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 Comming soon or in the next year 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S v1.01       ??? will be a new bugfix and kicks off GTR 1.81-1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S v2.00       maybe after my next holidays! Will be pure 386 c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SR v1.2       as soon as there is a new HS that cannot be unpa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SR 1.11 / I probably will add REC unpacking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ECR v1.0     I actually do not have the time but i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SR v1.0       Same as abo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 Greetings 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no, Duckling, Valentino Tosatti, Richie, Rose, Random, Spir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ot ;), Leonardo, Murphy, Stonehead, JVP, Hendrix, P.Warez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l the others I forgo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 of this litte doc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