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OCUMENTATiON OF UNCO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 is a generic unpacker for COM files. It uses 386 hardwar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machine all COM protectors got unpacked by UNCOM except Gardi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SK. UNCOM requires a CPU 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 is easy to handle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a    this option requires realmode. Some protectors crash Int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own interrupt table fixes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b    some protectors like RCC (from R0SE) make fake jumps to 100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unpackers think that there starts the original co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cod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com asks if it should take the original filesize or no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packed file is as big as the original file which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acked files. In other case it tries to detect the real filesiz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. Just play a bit with the options and use the combinatio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uccessfu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archistic Ka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