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R � UnpackStop 0.92 Remover                            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[eGIS!] of pCE '98.                             Jan 06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ublic Domain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PSR &lt;source&gt;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ryptor for UPSTOP 0.92�/Freeware written within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UPSR. For example, you have an EXE encrypted by UP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name is MYEXE.EXE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R MY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w file CRK.COM will be generated. That is the decryp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the decrypted file nam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R MYEXE.EXE N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crypted file will be saved to N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 don't want to pay too much effort to this lamer encryp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have relocation table cannot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� � � � All pCE '98 members � � 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aszi      -  Very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u Taotao  -  TR should improve its 386-in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       -  EXE Mailing List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[eGIS!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                             -= Welcome to pCE '98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fido.net/egis          Keymakers � Patchers �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pCE98]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