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crypting GA.COM                             V1.0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c) 1998 by Zenix Yang            Date: 1998-04-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 </w:t>
      </w:r>
      <w:r>
        <w:rPr/>
        <w:t>[ � zenix@ms10.hinet.net ]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read this, be my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er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, I didn't intend to release this message as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can unpack GA.COM easily. B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re are still some people asking for an unpacked &amp; worked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here comes DECRYPTED GA.COM. Not unpacked, but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ecryp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you ha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, you will find Z_DEGA.ARJ. In it, there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_DEGA.DOC   ;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_DEGA.ASM   ;; Source code of decryptor for 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_DEGA.COM   ;; In case that you don't have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.ZNX       ;; Rename it to GA.COM, and it is the original 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; The size is exactly correct and conten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; same as original GA.COM (byte-to-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Z_DEGA.ASM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might be interested in about Z_DEGA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I am busy this week. So I didn't add error-checking cod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t yourself, if you want. So, make sure you hav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ell. I.E. run Z_DEGA.COM in the same directory with G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I don't have time to code a generic decoder for all GA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w. But I will show you the decryption routine of GA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de it yourself, if you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GA.COM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might be interested in about 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GA.COM was protected by GA itself for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You can get the length of original file from the CS: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-Protected file. Like other protectors &amp; viru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JMP File_Length at CS: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. The generic way to bypass anti-load trick is to loa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So, I can trace GA.COM using SYMDEB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ymdeb c:\command.com /c 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ol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sked why he cannot trace GA with CUP386.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UP386/7/D C:\COMMAND.COM // /C G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. GA didn't check CRC of protected file. So I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to an INT_03, and issue 'G' command in symdeb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beginning of GA.COM, it stops because of INT_03. Then I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e back. (That's easier. But of course, afterward,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nti-load trick is if you trace into GA. Then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trick when trac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. The real decryption routine for GA-Proteced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first shell of GA.COM, I un-assembled it within SYMDE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91 8CC8           MOV   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93 8EC0           MOV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95 E80000         CALL   B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98 5D             POP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99 81EDF01F       SUB    BP,1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9D BF0001         MOV    DI,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A0 8A5501         MOV    DL,[DI+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A3 B8E954         MOV    AX,54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A6 AB        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A7 8A35           MOV    DH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A9 B0A5           MOV    AL,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AB AA        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AC 8996FC1F       MOV    [BP+1FFC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B0 8BF7           MOV    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B2 BA0464         MOV    DX,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B5 B95CAB         MOV    CX,AB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B8 AC            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B9 02F0           ADD    D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BB 32C2           XOR    A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BD D1C2           ROL 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BF D1C2           ROL 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C1 D1C2           ROL 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C3 AA        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B1C4 E2F2           LOOP   B1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understand my source cod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sure it helps you to code unpacker for GA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ti-Load Trick in GA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most interest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the full source code. (Again, un-assembled withing SYMDE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30 5B             POP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31 53             PUSH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32 8EDB           MOV   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34 33D2           XOR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36 33160C00       XOR    DX,[000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3A 33161000       XOR    DX,[00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3E 90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3F 33161400       XOR    DX,[0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43 33161600       XOR    DX,[00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47 0BD2           OR 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49 740A           JZ     AD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4B FA      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4C B0FF           MOV    AL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4E 90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4F E621           OUT    21,AL                         ;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51 E6A1           OUT    A1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53 EBFC           JMP    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55 8CC8           MOV   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57 8ED8           MOV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59 EB04           JMP    AD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5B 0000           ADD    [BX+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5D EB02           JMP    AD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5F EBFC           JMP    AD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4:AD61 66             DB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segments of INT_22,INT_23,INT_24 and Pa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imple. Now you know how to trace GA with your favorite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SYMDEB 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ask why I trace GA with symdeb instead of Soft-ICE, CUP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or TR? I don't know, but SYMDEB is my favorite debugger.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cracker doesn't 100% count on an un-defeatabl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Explanation ?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commen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understand them,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Myself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Name: Mr. Zenix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Name: Mr. Yang Shiuh-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Known As : ---==[ZeNiX of pCE '98]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: 14th March,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  : +886 4 - 384 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/Fax  : +886 4 - 383 1006  Final Fanta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   : zenix@ms10.hi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: http://members.xoom.com./Z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: 11F-2, No. 107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ung-Yung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chung, Tai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ublic Of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 or suggest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