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C3 250 KV Tesla Coil / Lightn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ublished by Informatio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bed to the electronic media by Thallion of Swedish Inf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sla coil is one of the most fascinating electr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see in operation. A large unit can produce a continuous sp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exceeding the height of the coil. Electric discharges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s will produce cracks of noise louder than a rif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arks as well as being highly impressive and attention gett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bizarre effects to occur in most common materia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may explode into splinters or made to glow with an errie reddis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. Insulating materials seem to be useless against thi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light without wires, sparks and corona in the form of St. El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ccurs within proximity of the device. High energy elec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fields render electronic equipment useless. Phenomena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tandard HV electricity becomes apparen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eird and bizarr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sla coil is a high frequency resonant transformer.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ventional transformer in that the voltag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between primary and secondary are independent of turn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apparatus basically consists of a secondary (LS1) and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P1). It is obvious that the primary circuit is capacitance domin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the primary circuit via taps along the primary coil does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by as much as one would expect. However, this relativel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of the primary circuit to the secondary is mandator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Force driving (untuned) the secondary coil will produc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and interwinding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YOUR EASY BUILD TESLA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 shows how to construct a device using a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producing 6000 volts at 20 ma from the 115 ac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current combination can produce a painful shock and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to construct this device with some know how 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Safety rules should be followed at all times. The devi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zone - therefore, use in well ventilated area. Do no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periods of time, 30 seconds on at any one time is amp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Avoid eye exposure to spark gap without amp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afety glasses, shielding, etc. [ Transcriber's note: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ssion of invisible, high energy, ultra violet rays, that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way can damage your eye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 when constructed as shown can develop voltage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ss of 250,000 volts. It will cause a discharge lamp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household fluorescent lamp to glow up to a distance of several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t. The high voltage center coil terminal can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with a piece of metal held securely in the demonstrator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quite a conversation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 can be used for exciting all types of gas discharge t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 tubes, plucker tubes etc. It demonstrates corona, St. Elmo's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high voltage on many different types of materials. O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day, with the device properly adjusted, it is possib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 10" to 12" in length. It is designed for the experimenter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the effects of high frequency, high voltag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THEORY (Ref FIG 13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consists of a secondary coil LS1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0 turns wound on a PVC form 12" long. This coil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herent resonant frequency determined by its inductance and capac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rcuit consisting of a drive coil LP1 and capacitor C1 ar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spark gap SG1. This primary circuit should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t frequency equal to that of the secondary coil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It is possible to force the secondary coil with les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voltage of the device is dependant on the ratio of Q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coil has an adjustable tap that allows for fine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it doesn't take much in the way of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 to the secondary to alter its resonance pint. Even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erminal TER1 may require readjustment of the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r T1 supplies the necessary high voltage. It is 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volts about 23 ma. A larger capacity transformer will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t may stress the other circuit components. This voltag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torage capacitor (C1) to a voltage where it fires the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(SG1) producing an impulse of current through the primary i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P1) where oscillations take place. The frequenc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ance and capacity values of the primary circuit. Voltag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coil (LS1) is usually approximately to V2=C1*V1/C2 where C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orage capacity, V1 = the spark gap discharge voltage, and C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coil capacitance (usually relatively small).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is relation is that the output volts are dependent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voltage times the ratio of primary "Q" to secondary "Q"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xts describing some of TESLA'S works and thes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TEPS (ref. FIG 13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UBSTITUTION OF CERTAIN PARTS MAY BE MADE BY THE BUI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MAY INCREASE OR DE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nd 11" of #26 magnet wire (WR13) on coil form (CTL1). Leave 3/4" to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ch end. Fasten wires by threading them through small holes in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Leave 12" leads. Coil form must be dry and clean. Varnish, d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 finished winding with paraffin wax several times to sea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sture and hold in place. Winding must be neat and tight. Avoid k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verlaps as this will seriously affect coi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wind the coil is with a buddy using a broom sti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ft and carefully dispensing the wire as needed. Keep wire t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ing should be approximately 50 turns per inch for 10" us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600 feet of wire. Final coil is secured to mounting plate (MP1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tic cap (CA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tain some #12 wire and form into a coil of 8 turns with a 6"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FIG 13-2. Hold together with tape. Fabricate 4 pieces of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d or plastic for SP1 1-1/4 x 3/4 x 1" for mounting and securing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(LP1). Use tye wraps to secure (SP1) blocks an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to (MP1) mounting plat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construct spark gap (see FIG 13-3) fabricate a 3" teflon block (B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. Note angle brackets (BR1) and (BR2) for attaching (SW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20) spark gap screws. These brackets should be tapped for 1/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s on one end. Leave enough space between bottom bracket and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breakdown from occurring. Note flattened shield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ing to screws. Note that the bottom screw has nut t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bottom bracket for locking. The top screw is allow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for spark gap adjustment. Attach an insulating shaft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ing by pressing on to the stud end of this screw. It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ut out a window for observing the gap. Cover hole with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tic, etc., to protect your eyes from UV. For continued u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to lock SW10 via lock nut to prevent over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C1) capacitor is mounted via bracket as shown on the grounde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 13-4. The other end is supported via several pieces of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built up to the correct thickness for proper securing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or is shown. The remaining assembly i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s with attention being given to proper positioning and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V components. MP1 mounting base must be non-metallic,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nclosing are not critical as long as there is ample spac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metal screws, rivets, etc., for putting enclosure together if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ricated. Use standard wiring and assembly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convenient output terminal for the secondary can be a smooth door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via a bolt thru CA2. This also looks good and gives the co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firing up your coil, start with the spark gap set at 2 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, and adjustment tap at maximal inductance. Note that thi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ributes to total inductance when routed as shown.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as turns of primary coil). It should be poss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 to easily obtain 10 to 12 inch streamers when proper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 adjustment of the tap location and gap adjustment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 performance. When operating for a prolonged period alway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breakdown points occurring indicated by heavy coro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ature sparking. These points must be corrected or a burning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ition will b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YOUR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JUSTMENT - Suspend a grounded metallic object above the device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bout 3" separation and make adjustments increasing separ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mum spark length is obtained. (Note - grounding mean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tal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FFECT ON HUMAN BODY - Use caution as this may cause a reflex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even though it is painless. Hold a metal object TIGH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o coil terminal. Note the painless, tingling sensation.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pals by letting them think it is really painfu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s the skin or surface effect of high frequency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FFECT ON INSULATORS - Place various objects on the top of the c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effect of the high frequency electricity. The spar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by glass or other usual insulators. Experiment u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light bulbs, bottles, gla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FFECT ON PARTIAL INSULATORS - Place wood pieces about 12" x 1" x 3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red streaks and other bizarre weird phenomena occurring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ONIZATION OF GASES - Obtain a fluorescent lamp and allow i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several feet of the device. It will glow and produ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irect connection, clearly demonstrating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 an magnetic fields of the gas. Note the distance from the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lamp will glow. Experiment using a neon lamp in place.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amps and note the colors, distances and other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DUCTION FIELDS - This is demonstrated by obtaining a small 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amp such as a flashlight bulb or similar and connect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1-1/2 to 2' diameter metal or wire loop. The lamp will now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energy coupled by induction. You will note that cur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ght this type of lamp and is entirely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tion field that ionizes and causes the gas lamps to g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ATE SPECIAL EFFECTS ON PINWHEELS, COLOR FIRES, ETC. -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of nichrome wire as shown in sketches. Note - rotor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ring of fire. Try different types of ro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ON MOTOR - Fab and carefully balance rotor as shown in FIG 13-5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#16 or #18 copper buss wire. Rotor will spin at high spee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 balanced demonstrating ion propul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- Your tesla coil is hungry for "capacitance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to obtain a 2" to 3" aluminum funnel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top of the coil. Connection can be mad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ing on top of the output wire. Our sample lab un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-1/2 turns with this setup. This does not mean you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dentical as there are many variables that fi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. It is important to have thi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citance to prevent voltage breakdown along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- The tap wire of your coil will add or subtract up to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depending on direction routed around coil. Kee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t and away from coil to prevent damaging ar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- Optimum output requires proper selection of the correct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n the primary coil. Start at 5 turn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ap into wire using a metal thumb tack pus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ulation. Connect alligator clip to thumb tack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per tap is found remove insulation &amp; sold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. Ref step 6 of plans. See abov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- DANGER! DANGER! Do not use this device near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emakers or computeriz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nd par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. ID � Amount  � Description / Valu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     �   1     � 6000 volts 23 ma ignition transformer (IU: $44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1      �   1     � 0.005 uF 6000 volt capacitor special pulse (IU:$3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L1    �   1     � 13" wound coil with #26 (0.4mm) magnet wire (IU:$4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1/NE1  �   1/1   � 39K 1/4 W Resistor / Neon lamp with lead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1      �   1     � Medium toggle switch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FC1    �   1     � 2.5 mH RF choke, should have HV rat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??     �   1     � 3 wire #18 (1.0mm) power cho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1     �   1     � Alligator cli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12    �   15'   � #12 (2.0mm) covered wire for forming prima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7     �   6"    � #16 (1.3mm) buss wir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8     �   2'    � #12 covered wire, same as WR1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17    �   1     � 3" #24 precut lea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1     �   1     � 1/2" plastic bushing or clamp for line co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2     �   1     � 3/8" plastic bushing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N1     �   1     � Small wire nu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1     �   6     � Rubber feet stick-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??2    �   2     � Small 3/4 x 3/4 brass brackets (FIG 13-3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1     �   4     � 8" nylon tyewraps for securing primary to MP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1    �   1     � Small Al funnel FIG 1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?1    �   1     � Hollow 1" brass ball FIG 1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B1    �   1     � Danger HV warning labe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B2    �   1     � Tuning labe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1     �   2"    � 1" two-side tap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D1,2  �   2     � 9" x 11" #22 gal fab per FIG 13-4 as 9x11x5-1/2 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T1    �   1     � 9" x 11" gal fab per FIG 13-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3     �   1     � 1" x 2" #22 gal bracket for holding C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P1     �   1     � 9" x 11" finished masonite fab per FIG 13-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1     �   1     � 3/8 x 3/8 x 3" teflon or equiv. fab per FIG 13-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1-4   �   4     � 1-1/4 x 3/4 x 1" insulating blocks fab per fig 13-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BE    �   1     � 3" x 3/16" ID poly tub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3     �   4     � 6-32 x 1" PH screws &amp; nu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2     �   5     � 6-32 x 1/2" PH screw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4     �   1     � 8 x 3/8 sheet metal screw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?     �   14    � 6 x 3/8 self tap type F or sheet metal screw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10,20 �   1,1   � 1/4 20 x 2",1/2" carriage bolts (smooth brass head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1/WA1 �   9/5   � 6-32 kep nuts / flat washers #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1,2   �   2     � 3 1/2" plastic cap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4     �   2     � 1/4 20 hex nu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r'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address for IU, where you can get their excellent cat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containing over a hundred books, kits and ready-to-use HV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716 AMH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.H. 0303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