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 Expedient Methods for Explosive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ert Publications MCMLXXVII ISBN 0-87947-20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bed to the electronic media by Swedish Info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pedient Methods for Explosives Preparation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Lead Picrate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Picric Acid from Aspirin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ramminecopper(II)Chlorate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assium (or Sodium) Nitrite and Litharge (Lead Monoxide)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Copper Sulfate (Pentahydrate)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mation of RDX From C-4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Methods for Preparing Promising Explosives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Azide.................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rourea.........................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itol Hexanitrate, Nitromannitol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Nitranilate........................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loratotrimercuriacetaldehyde................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shydrazinezinc(II)Nitrate...............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minating Silver.............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minesilver(I)Chlorate.................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cetonetriperoxide................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Expedient Methods for Explosive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Preparation of Lead Pic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icrate is used as a primary explosive in the fabr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s. It is to be used with a booster explosive such as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(For 1 deton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harge (lead monoxide) (field prepared; also is used in plum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amic 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 (field prep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lcohol (methanol) (some antifreezers and paint rem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or plastic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or saucer (china or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igh out 2 grams (or equal amounts) by weight of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lead mon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picric acid to 2 teaspoons (10 millili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anol in a container (dish or saucer) and s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lead monoxide and s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inue stirring and allow the alcohol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mixture will suddenly t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refully break up this mixture ad stir occasion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der is formed (a few lumps will re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move and spread out to air dry. NOTE: If possible,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00 degrees C (212 F) for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Preparation of Picric Acid from Aspi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 can be used as a booster explosive in detonators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o preparing lead picrate or DD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rin, 20 tablets (5 grain/tab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- 95 percent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ulfuric acid (boil battery acid until white fumes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(Saltp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 jar (1 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 (for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tube or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(ceramic or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ush 20 tablets of Aspirin in a glass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to a paste with a teaspoon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approximately 1/3-1/2 cup (100 millili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 with stirring and filter through a paper 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other glas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aspirin is pure enough (usually cheap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irin are) then steps 1, 2 and 3 can be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ceed and add crushed aspirin to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scard the solid left on the paper and pour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tainer into the dish. Evaporate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ter on a hot water bath, leaving a white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this white powder to 1/3 cup (80 millili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ed sulfuric acid in a canning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eat the jar in a simmering hot water bath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and remove. Stir; solution will gradu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3 level teaspoons (15 grams) of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ree portions with vigorous stirring. After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jar in cold H2O and add KNO3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llow the yellow-orange solution to cool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with intermittent stirring.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er than yellow-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our the solution into 1.25 cups (300 millili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(cold if possible) and allow to cool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ing, solution is now yellow-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lter the mixture through a paper towel and w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yellow material (picric acid) with 1/8 cup (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liters) of water through paper towel.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time to filter if genuine filter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ry at 160-200 degrees F for two hours. The y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-4.5 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Tetramminecopper(II)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amminecopper(II)chlorate is a primary explosive that can b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, copper sulfate and ammonia. This explosive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ster is capable of detonating composition C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(Obtain as medicine, weed killer, defo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by fiel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 (Obtain as insecticide, water purify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y fiel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 (Obtain as household ammonia or smelling sa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- 95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 or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mouth bottle (wine or c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mouth bottles (mason j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(rubber, copper, st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 (for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asure 1/3 teaspoon (2.5 grams) of sodium chl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mouth bottle, then add 10 teaspoons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1 teaspoon (4 grams) of copper sulfate and st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ture just under the boiling point for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at can be supplied by a pan of hot water).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ange color. NOTE: Keep solution 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ep volume of the solution constant by ad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ohol about every ten minutes. Remove solution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. Filter through folded paper towel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mouth bottle. Keep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1 cup (250 milliliters) of ammonia to th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th bottle. Placing tubing so that it exten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5 inches inside bottle, then seal tubing to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x (pitch, clay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lace tubing into solution from step (3)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[ASCII] picture [below]. Heat bott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nia in a pan of hot water (not boiling)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-------------------------------\\    &lt;--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|--   &lt;-- Wax Seal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| |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|  \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||   \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|                             |     \\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        |------\ \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monia  |                             |       \_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|__________|___ 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|                          |  Solu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ot Water     |                          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bble ammonia gas through solution until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changes from a light green to a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roximately 10 minutes) and continue bubb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UTION: At this point the solution i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osive. Keep 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duce the volume of the solution to about 1/3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olume by evaporating in the air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of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lter crystals through a folded paper towel and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with one teaspoon alcohol, dry overnight (16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UTION: Explosive is shock and flam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re in a capp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Potassium (or Sodium) Nitrite and Litharge (Lead Monox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nitrites are needed to prepare DDNP and litharg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paration of lead pic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metal (small pieces or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(or sodium)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(methyl)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pipe with closed end or cap (one e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rod (screw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jars, wide mouth (2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 (such as hot coals or blow to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x 12 grams of lead and 4 grams of potassium (or so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. Place the mixture in the iron container (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) and heat in a hot bed of coals or by a blow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hour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the container and allow to cool. Ch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solid with the screwdriver and add to 1/2 cup (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liters) of methyl alcohol in the jar. Orange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, cream color in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eat the mixture in a pan of hot water until it re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urns darker upon 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ter the mixture through a paper towel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olid left on the paper is lead monoxide. Wa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paper twice, using 1/2 cup (120 milliliters)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each time and air dry before using i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ation (for example, lead pic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ace the jar with the liquid in the hot water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lcohol has evaporated. The remaining pow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ite, snowy liquid; some white powder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Sodium nitrite has a strong tendency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 from the atmosphere and should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Preparation of Copper Sulfate (Pentahyd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 is a required material for the preparation of 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wire o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or nitric acid (field 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t resistant glasses or jars, one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pan (for hot water b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10 grams of copper into one of the jars and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p (240 milliliters) of sulfuric (battery) acid.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ture add 12 grams of potassium nitrate, o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spoons of nitric acid. NOTE: Nitric aci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f greater 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at the mixture on a hot water bath (near boiling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bbling has ceased (requires about two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UTION: This reaction evolves strong toxic fu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fore must be performed in an open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ntil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ur the hot blue liquid into a second vessel (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acted copper in the first jar) and allow t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oom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the crystals have formed, carefully pour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and crush the crystals. Then add 1/2 cup (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liters) of alcohol to the powder and s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ur the solution through the towel filter and w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left on the paper three times, using 1/2 cup (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liters) portions of the alcoho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low the product to air dry for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Reclamation of RDX From 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X can be used as a booster explosive for detonators or 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mouth jars, one pint (2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1 teaspoon (10 grams) of C-4 in the pint j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ne cup (240 milliliters) of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nead and stir the C-4 with the rod until the C-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up. Allow to stand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the stirring again until a fine whit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on the bottom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ter the mixture through a paper towel and w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left on the paper with 1/2 cup (120 milli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ir dry for several hours or heat at 80-100 centi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out 150-212 degrees F) for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tory Methods for Preparing Promis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Lead Az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Hydrazinium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H  + NaOCl + H SO  ---&gt; N H</w:t>
        <w:tab/>
        <w:t>* H SO</w:t>
        <w:tab/>
        <w:t>+ NaCl + 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ab/>
        <w:t xml:space="preserve"> 2  4</w:t>
        <w:tab/>
        <w:t xml:space="preserve">    2 4    2  4 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undred-forty-one ml of Chlorox bleach (5.25 percent NaOCl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 ml of 20 percent ammonium hydroxide and 5 ml of 1 percent lim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(OH)2 in one liter Erlenmeyer flask. The mixture was rapidly h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and maintained until the volume was reduced to about ha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bout one-half hour. The solution was rapidly cooled and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was added until a pH of 7-8 has attained and the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ed was separated by filtration. The cold filtrate wa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fied with 40 percent sulfuric acid. The white precipit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, washed with methanol and air dried. Melting point 254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. 254 degrees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Isopropyl Nit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45 ml concentrated sulfuric acid, 30 ml water and 11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, previously cooled to 0 centigrades, was added to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olution of 114 grams of sodium nitrite in 450 ml of H2O.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required about two hours in order to maintain a temperatu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entigrades. The upper oily layer was separated and washe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0 ml portions of 5 gram 100 ml sodium bicarbonate solution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NaCl 100 ml solu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Sodium Az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H  * H O + NaOH + C H ONO  ---&gt; NaN  + C H OH + 3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4</w:t>
        <w:tab/>
        <w:t>2</w:t>
        <w:tab/>
        <w:t xml:space="preserve">     4 9   2</w:t>
        <w:tab/>
        <w:t xml:space="preserve">     3</w:t>
        <w:tab/>
        <w:t xml:space="preserve">  4 9</w:t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grams of caustic soda (NaOH) was dissolved in 50 ml if eth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A), and the clear portion was decanted in a 100 ml distilling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6 ml of hydrazine hydrate. After adding one ml of butyl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sopropyl nitrite) the mixture was heated on a steam bath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. Twelve ml more of the nitrite was slowly add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the mixture refluxed slowly. Addition required about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xture was heated an additional fifteen minute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was cooled and the solid product collected on a filter.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ashed with alcohol and air dried. Recrystallization from water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rystallin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Lead Az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lutions were prep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: 0.20 g of sodium 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06 g of sod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ml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: 0.96 g Pb(NO3)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4 g Dex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ml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 was brought to a pH of 5 by adding dilute Na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 was brought to 60 centigrades and solution A was slo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rring. The mixture was allowed to stir till ambient temper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 and the solid azide collected on a filter. After w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air drying the product weighed 0.4 grams. This produc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initiating RDX when incorporated in a No. 6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Nitrou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Urea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ve ml of concentrated nitric acid was added dropwise to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olution of 5.0 grams urea in 25 ml of water. The white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llected in a Buchner funnel and washed with ice cold n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ying at 100 centigrades for one hour, yield was 9.2 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Nitrou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(9.0) grams of the above product, urea nitrate, was added portio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ml of ice cold (-3 centigrades) concentrated sulfuric aci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at the temperature did not exceed 5 centigrades. Total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as approximately one-half hour, after which the mix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on 75 grams of ice. The white precipitate was filtered, wa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cold water, just sufficient to cover it, and air dried.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eighed 5.3 grams and melted with decomposition at 157-158 c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. (lit. 158-159 centigr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Mannitol Hexanitrate, Nitromanni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grams of mannitol was added portionwise to 50 ml of concentrated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keeping the temperature at 0 centigrades. 100 ml concentrated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was then added dropwise maintaining temperature around 0 centi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urry was filtered, washed with water and a dilute Na2CO2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ntil washings were neutral. Products were air dried and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ing point of 113-115 centigrades (lit. 112-113 centigr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Lead Nitrani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Chlora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urry of 5.0 grams of salicylic acid and 100 ml of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 was heated to 80 centigrades and 5.0 grams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 added in portions (with effervescence). An additional 40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ydrochloric acid and 5.0 grams potassium chlorat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xture allowed to heat at 80-90 centigrades for four hou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washing with water, and air drying, the yellow crystals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90-200 centigrades (sealed tube). The yield was 5.45 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Sodium Nitrani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5.0 grams of chloranil and 200 ml of ethyl alcohol were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iling and treated with a solution of 5.6 grams of sodium nit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l of ethyl alcohol. The mixture was heated with stirring for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allowed to cool. The orange-gold crystalline product wa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ter, washed with ethyl alcohol and air dried. Yield was 1.85 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Lead Nitrani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of 1.0 grams of sodium nitranilate in 100 ml of bo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Transcriber's note: I dunno what. A word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xt. I guess it is H2O or maybe C2H5OH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filtered and the filtrate treated with 2.9 grams of lead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ml of water. The mixture was stirred for one-half hour and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collected on a filter and [washed] with water. After drying a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grades for three hours, the product weighed 1.23 grams.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 with a loud report on flam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Chloratotrimercuriacetaldehy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of acetylene (from calcium carbide in water) was 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0.3 gram of mercuric nitrate and 0.1 gram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0 ml of water. The solid suspension was initially white t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upon further treatment with acetylene. The product was collec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washed with water and air dried. Ignition temperature was ca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grades as determined with a Fisher-Johns melting point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Trishydrazinezinc(II)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solution of 5.0 grams of zinc nitrate in 25 ml of ethyl alcoh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olution of 1.7 ml of 95 percent hydrazine in 5 ml of alcoh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that immediately formed was collected on a filter an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yl alcohol. After drying for 2.5 hours at 90 centigra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eighed 4.45 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Fulminating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chloride (from silver nitrate and hydrochloric acid) wa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fficient ammonium hydroxide to effect solution. This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potassium hydroxide pellets until effervescence subsi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ixture was diluted with water and the dark solid collec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Attempts to remove te product from the wet filter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Diamminesilver(II)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ar saturated solution of silver chlorate (from silver ni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) in water was treated dropwise with concentrated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. The dark product mildly deflagrated after iso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Triacetonetriperox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5 ml of acetone and 10 ml of 6 percent hydrogen peroxi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d to 5 centigrades and treated dropwise with 3 ml of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The white precipitate that formed was extracted with 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ct was washed three times with cold water. The e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 by a stream of air ant the product melted at 90-95 centi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. 94-95 centigr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r's notes: This book contains a sometimes bad English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ot time to correct. I just wanted to tell you folks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not me, that is the grammatical error-producer. The bo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in every field description to an "improvised scale"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n a chapter that doesn't exist in the book(!). I just omit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escriptions, to not confuse you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