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nd Recreational Use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omemad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gnar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 to the electronic media by Swedish Inf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nd Recreational Use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: 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3: Do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4: Improvised Detonation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made 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: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3: Nitro 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4: Home Manufacture of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5: The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6: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agnar Benson is a weapon fetischist, and do not alway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is talking about. The making of "C-4" DOES produc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, safe and usable for experiments, but is not real 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"Improvised detonation cap" procedures should 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. They are too downright dang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Civil War had been over for only two years in 1867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bscure Swedish chemist discovered that mixing capr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dangerously unstable nitroglycerin oil with in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, diatomaceous earth produced a reasonably stable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benefit to mankind. The world named the stuf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unpredictable substance, nitroglycerin had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covery by Ascanio Sobrero, a ho-hum Italian chemistry professor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46, treated common glycerin with nitric acid. To produce an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s were to make the explosive substance pure enough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-detonate on the shelf and to stabilize it to the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uld be transported safely to the work site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vastly superior explosive qualities vis-a-v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heroic attempts were made to use raw nitroglycerin oil for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o a limited extent, for various uses during the America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, however, had a maddening habit of going off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mmediate, apparent cause other than a slight war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and of being so sluggish at temperatures under 55�F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on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Nobel's fortuitous mixture, in addition to numerous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he also made in the field of explosives engineering,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shifts that, in economic terms, were of equal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oom, iron plow, or even the steam engine. In an econo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eschews the use of dynamite, a surprising 50 millio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in the United States as late as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a good definiffon is in order. All chemical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two classes, high and low. Low explosives includ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powder of various types, chlorate powder,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burn rather than detonate. Low explosives are seldo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mercial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xplosives decompose with high reaction rates hav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Conversion from solid to gaseous state is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ir shattering force is great. High explosiv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large amounts of force are required. Dynamite is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xample of a 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shocking, tearing effect that is at least twent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s that of dynamite's weak sister (black powder), socie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cannot build roads, bore tunnels, extract minerals from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dear harbors, build railroad beds, or even perform such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laying sewer lines, digging foundation trenches, or exca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for out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ounces of high-tech dynamite stores the potenti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,000 foot-Pounds of energy. Properly harnessed and direct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row a ten-pound projectile eleven miles, o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uzzle energy of two hundred 30.06 rounds fi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em tendency to dismiss the productive use of dynam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 our society. From some perspectives,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such as ammonium nitrate and others have taken over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or commercial, dynamite-type explosives. In another reg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high explosives have been dwarfed into obscurit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powerful nuclear relatives. The Hiroshima bomb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cylinder ten feet long by little more than two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the explosive equivalent of a single stick of dynamit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in diameter and one hundred yar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ively small five-megaton nuclear weapon has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fifty-story building covering a city block and cramm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etition like this, it is little wonder Americans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dynamite plays in our economy. Yet it is still true to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use acts as a lagging indicator of economic activit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s buoyant, mines are busy, roads are being built, and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. Explosives consumption is up. When the economy is in the dol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 the graph plotting consumption of powder angles sharp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875, Alfred Nobel perfected the principle of initial i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he used a small, protected charge of easily degraded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onate a more stable main charge comprised of high explosives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every time we set up a cap and fuze to produce a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The concept is revolutionary in its significance but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efore Nobel's time. He actually pioneered the concept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before he developed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explosives engineers even thought in terms of rig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hammer with which to detonate a primary charge.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technological jumps, the discovery of initial ignition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Nobel made millions in his lifetime supplying good,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the world's economies. He was popularly pillor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chant of death," but contemporary records indicate that litt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was made in a militar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in response to the adverse PR, Nobel funded the now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Nobel Peace Prize. Few realize the source and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that rewards outstanding work in the fields of physics,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, literature, and fraternity between nations. Ironically, N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hat high explosives would eventually make wars so cos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cease to occur. Technological advances in the field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in the late 1800s had a high price. Alfred's older br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pril 12, 1888, in an explosion at their dynamite fa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borg, a few kilometers from Stockholm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 was the second death-dealing event in the Nobe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In September 1864, Nobel lost his younger brother Emil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factory went up, taking four employees and the young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ressure from the Stockholm city fathers, Nobel moved h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raft that he floated on a nearby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osion was the first of many worldwide. Nitroglycerin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have blown up in Panama, New York, San Francisco, and Sy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 not seem to deter a rapidly industrializing world that s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s a good answer to reaching low-grade ore depos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for ripping rock with which to surface c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ights-of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of existing nitroglycerin factories that did not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quickly saw the value of the new Nobel process.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oil with commonly available diatomaceous earth, they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three times its own weight of the hostile liquid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low, or a most intense heat, could detonate the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owners quickly added dynamite-processing lines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factories. By 1873, there were at least thirt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throughout the world, ranging from Japan to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end product persisted, however. Watery set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early nitro dynamite by driving the oil out of the diatomac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Also, the product froze solid at 55�F and was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problem was solved by judicious use of additiv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of cartridge wrappers. Modern dynamite is wrapp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heavy bag paper impregnated with materials that keep wate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st with the overall detonaf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, among others, was blended into the formul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s an almost waterproof quality that i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nitroglycerin's high freezing point wa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. The solution that eventually emerged involved mixing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 dinitrate, an antifreeze compound that is molecular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nitroglycerin oil, with pure nitro. The result was a mix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able at low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ynamite today that is pure nitroglycerin. Other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lcium carbonate and nitrocellulose, were add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's stability as well as lower its freez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became so safe and so well accepted that virtually every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hop had at least a few sticks, a box of caps, and some fu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ventory. Farm-supply stores sold it by the piece to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overty-stricken to buy more than that for which they had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year Nobel sold dynamite, he peddled about twen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ounds of the stuff. The price was $1.75 per pound. O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cale, it was much cheaper than black powder, so mark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as not a particularly difficult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1950s and '60s, annual consumption of dynamit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lone was hovering around the 1-billion-pound mark. The pri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to ten cents per pound or, if one bought in fifty-pound case 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as four dollar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ans knew how to build roads and, to an extent, how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asphaltlike material. It took Nobel and his invenf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produce cement (dynamite was necessary to blast huge sto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 in small enough pieces to crush to make the cement)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United States was starting in on the largest road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r to be undertaken in hum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'50s and '60s, this country was evolving out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society. It was during this time that America learned to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at fear has been translated into vendor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ffons that have raised the price of powder dramaff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explosives cost about one dollar per pound or fifty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Unfortunately, there is no longer a single-stick price. Fifty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run a minimum of fifty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extent, dynamite is priced on the basis of grad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straight nitro dynamite (of which there is virtuall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oday) is evaluated by its explosive oil conten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te contains 40 percent explosive oil by weight, 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-percent dynamite." Mixtures are graded by tests that estab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s compared to an imaginary benchmark of straigh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s range from the relatively tame 20-percent stuff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5-percent dynamite, known as Hy-Drive. Hy-Drive is used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agents such as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strength powder in the 40-percent range is used to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as in removing stumps and rocks from the Earth. The pla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to keep the object being shot intact so it can be hau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torn loose from its mooring. Finishing the work with as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 as possible is another advantage of lower-strengt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-strength 60-percent and 70-percent grades are used to 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into pocket-sized pieces and to reorganize ice 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high grades of dynamite are used to blast channels in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es because these grades will propagate, meaning that, set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ge will set off another on down the line by hydraulic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ake a huge amount of expert ence to learn what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 a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nal analysis, doing the work was what Alfred Nobel had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perfected his blasting systems. With them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n dig a disposal pit or dry well in otherwise im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set posts, remove large boulders, redirect creeks, cut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es, unclog duck ponds, or blow up bad guys, as well as perfor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wise impossible chores of immense benefit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ing dynamite is relatively simple. Getting it to go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place one desires is a matter of straightforward train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st amount of self-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ping a dynamite cartridge is the first, most basic ski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blaster mu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, users who have never examined dynamite bef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end of a cartridge for a firsthand look. They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to tan-grey mixture looks like old chewing gum. The white p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herical pellets), if included in the mixture, should be round and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y, distorted prills are a sign of old, going-out-of-condition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this kind if you can help it. If you have it already, us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tridges are weeping or leaking, carefully dispose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s come in a great variety of sizes and shapes. Ni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nety-nine times out of a thousand they will be half-pound st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one-and-a-quarter inches in diameter by eight inches lo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d some twelve-inch-long sticks and some three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s, but only a handful of times in forty years of bla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ound canisters were special orders that I lined up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dreary stump-remova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thirty-five fresh oak stumps dotted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acre field. We had cut out the logs the previous winter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ere forty inches on the butt end, which gives the reader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umps. All the logs were cut into one-inch board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bigger than three inches were stacked up by the stove.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s, we were ready to far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blaster would use a hand auger to dig down under the st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springing charge, and then blast the stumps out with a heav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Because the stumps were so large and green, it was a toug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y, dry soil and the incredibly hot, muggy weath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 to our grief. It took immense willpower just to go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-sodden work site, where the last fresh breeze had blow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ning the work load became a priority item. The plan w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job very nicely. By connecting a rotating six-foot length of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-round steel stock to the drawbar of our D-8 Cat, we fashio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at took the place of the auger. One drum of the machine's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d lowered the bar, producing a very workable, power-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wering the pitch of the punch to a 45� angle, we we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at onto the bar and drive it down under the stump. The h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as just right for the three-pound canisters. We routinely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five of the cylinders of 40-percent powder down the ho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handle and let'em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had eight or ten sets batched up, we lit them all en mas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zer operator, who had just returned from a government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trip in Korea, jumped two feet every time a charge thump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the blasts were so close together that he did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ground between th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gular cartridges, the three-pound canisters were 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ed to be common cardboard tubes. Dynamite cartridges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gh, deep brown paper. The slick paperlike material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ound charges is specially treated so that it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The paper ends and the seam along the cartridge are se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. Dynamite cartridges are compact and tough. As many miners can at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ithstand a fair amount of rough handling bordering on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 users will commonly encounter two types of detona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aps are easily distinguished by their two red-and-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and-yellow wire leads. The cap itself will be a natural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t will have a watertight rubber plug securing the wir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 1/4-inch x 3/8-inch caps are marked "Dangerous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" on the body. Several different styles of electrical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roviding for a time lapse between firing and actual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mining and quarrying to allow multicharge set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proper sequence. Standard industry codes for these cap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Period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de)   to Actual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-action electrical caps are manufactured by putt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a closely controlled burn time between the igni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mer charge. The primer ultimately deteriorates the cap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ps are designed to fire at intervals of from one-half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fter they are electrically "set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used to designate the type of cap one is dealing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 to the lead wires. These range from 0 (virtually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) to 10 (five seconds). The delay caps are used in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harge blows first, relieving the outside wall so tha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ll then in sequence crack the material being blasted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rule, the hobby blaster will use only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electric blasting caps. The only exception might occu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supplies from a quarry operator or other second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used with fuze were, in times past, most common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ess expensive and less cumbersome to use than thei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Lately I have had trouble buying fuze and caps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limited quantities, due�in part, vendors tell me�to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make these easier-to-use explosives more difficult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caps are thin, hollow aluminum cylinders one and one-hal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about one-quarter inch in diameter. Fuze caps ar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lectrical caps, even excluding the wire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gular dynamite (which burns without incident fo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en torched), the mixture that fills the cap up to about two-fif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pacity is fire-sensitive. When the fuze burns to it,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nsity of a healthy firecra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comes in white, red, and black colors depending on the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. The feel is stiff and slick. Coils can be from four to nin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, with lengths from fifty to one hundred feet. The fuz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with a hissing, spifflng, smoking flame. Surrounding the c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, tarlike layer that is, in turn, covered with a wrapping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lightly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happen easily, but the fuze should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ing. Old timers sometimes knot the fuze around the dynamit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n place. This procedure is a definite no-no if one wa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-inducing rushes while cleaning up messy mis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rocedure when attaching a cap to the fuze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about one-half inch from the end of the coil of fuze.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 clean, fresh, right-angle cut to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can be done with a knife but is best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arking combination cutting tool made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combination tools are made by Diamond Tool and oth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bout eight dollars from dynamite distributors�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lling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ndle of the tool is a punch and the other is a screw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connecting drop wires to a power box.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useful when crimping the cap to the fuze and for cutting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ping can be done with common gas-pipe pliers but�lik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life is best done with the correc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fe cutting distorts the fuze a bit, especially on a hot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ike fuze is more p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resh-cut fuze end firmly into the cap. I perform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well away from the box of cartridges, although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ap go of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p the thin aluminum skirt of the cap securely onto the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the fuze will burn at the rate of one foot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uze should ever be less than a foot in length, and tha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extra fuze provides is always worth the price, cut a pro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ll of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ery cautious about the springy fuze snapping the c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ck or other hard object and deton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one-quarter-inch wooden stick as the pick, or th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push a diagonal hole down through a dynamite cartridg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-third of the way down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tious not to run the hole through both sides of 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lasters run the hole in from the end, but I have always ru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de. There is no reason for preferring the side-pick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is how I was originally t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cap on the fuze snugly into the hole in th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 use a precut eight-inch length of baler twine to t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fuze securely in place. Place the knot over the pick hol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titutes the cap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easier to light fuze if it is sliced back about an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the inner powder train. Otherwise, the tar coating may b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, yellow flame for a minute or two before the fuze itself spu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giving the neophyte apoplexy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aps are inserted into cartridges much the same way fu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re installed. In the case of electrical caps, the l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ed around the cartridge to hold the cap in place without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aps are most practical when multiple charges are sh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hoot a number of charges simultaneously using match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e with detonating cord, but if the charges are very far apart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I used det-cord was to take out a number of six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inch hawthorne trees. A covering of long, very sharp thorn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 cutting them with a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ightly wrapped three winds of det-cord around the trunks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round level, slipped a fuze cap between the trunk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 cord, and shot them individually. In spite of a seeming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posure, I pinched up my hands and arms doing even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ose dam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ing cord looks like heavy, poly-plastic clothes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flexible, coming in ten-inch, one-thousand-foot reels.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det-cord is extremely fast and powerful. I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inch green tree and splinter the trunk through to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ll the trees lying over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use of det-cord, other than placing it in d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the enemy might use during an ambush, is to connect multip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ze charges together. The material runs forty cents per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ing one from getting too carried away with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more or less simultaneous detonations, you can wrap a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-cord around each cartridge in a set running from the main ch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pped conventionally to the sid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- and fuze-capped charges are fairly reliable in about ten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When going deeper or using electrical caps, I place the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a thin-plastic bag. The water pressure will collapse th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eal out harmfu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combination tool and a pocket knife, the blast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handled shovel. The wooden handle is good for poking th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re hole, especially the first charge (called the sp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 charge), which is used to create the main powder chamb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mp or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rked my shovel handle with pieces of tape spaced ever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to quickly indicate how many charges can be placed in the ho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use a separate tamping stick. I don't find th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s a young man, we often saw dynamite augers being sold at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. After a few years they all disappeared � I suspec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que collectors. To make do, we purchased som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nd-one-half-inch-diameter wood augers that barn carpenters us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 a five-foot-long, three-eighths-inch steel rod to them,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good dynamite drill. Now even the large-diameter bor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tough to find. An auger with flights rather than a flat-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is needed to pull the dirt out of the hole. New or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virtually unfi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atever means, a good bore-hole auger is invaluabl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with commercial explosives. The flights must be wid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small stones, the cutting edge sharp enough to cut small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long enough to reach under the designated obj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handle long enough to torque the rig through common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 monkeys shooting mostly electrical caps will als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meter to read the resistance in the electrical sets, a minimum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drop wire and up to 500 feet for heavier charges, such a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sting duck ponds or drainage d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earning to make blasts with cap and fuze tha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as far as his legs and discretion take him, the u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sets that merely whoomp and do not throw rock an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state. Having learned to contain the bla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and amount of powder, the blaster can feel mo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e shorter 250-foot drop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lines should be heavily insulated 14-gauge wire. The ohm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nstrument purchased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ever used a blasting machine. Instead, I relied on a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or single charges and truck batteries for multiples und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I try to limit my electrical sets to five charges. Casual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eldom be called on to make sets larger than could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sets, in my opinion, defeat the safety argument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aps�i.e., when they are touched off, they either g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With match and fuze there is always a question until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Sometimes detonation takes what seems like forev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the fuze, the retreat, and the who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blasting is not a mysterious process.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knowledge of the most basic laws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current flowing through a conductor such as a 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water moving through a pipe. Voltage is th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(electricity). Rate of flow through the wire is measured in amp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, it is gallons-per-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meter of a wire influences the rate of flow of electrici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iameter of a pipe influences the rate of water f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of either (or lack thereof) opposes the flow 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factors�voltage, current, and resistance�are re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known as Ohm's Law. Ohm's Law is probably the most basic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boy reams the formula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ure/Resistance = Rat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ts/Ohms = Amp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rms relate to the three elements of an electrical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including the electrical cap itself, the source of en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wires that carry the electrica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al blasting cap transforms electrical energy in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an explosive force strong enough to detonate the ma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filament in a light bulb, the electrical charge heat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mbedded in a flash compound. The flash compound deton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harge in the cap that is actually the primer. Th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harge has enough strengthto detonate the dynamit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n extremely short time for the electricity to hea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compound. This time can vary,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ergy going to the cap. To a point, increa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s the irregularities among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mum current of 0.3 to 0.4 amp will fire a commero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but safety and consistency dictate that a charge of 0.6 to 0.8 amp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autious blasters usually figure on a minimum of 1.5 amp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batteries) and at least 3.0 amps of 60-cycl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all socket or a portable q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ources for a shot can be delivered by blast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ower lines, motor-driven generators, and storage and dry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lasting machines, including the old rack-bar-type push bo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s, are portable electric generators designed to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. Newer blasting machines are sometimes the condenser-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Some machines that are more than adequate for ten simultaneous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in one hand. They are discharged by a quick tw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high cost, I have never purchased a blas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oked up in series or used while the engine is running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volt truck batteries will usually fire more charges than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install in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, every charge set in a day should be fir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a charge to stand overnight or even leave the site fo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sting should be attempted with vehicle batte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harged or that show signs of any deterioration or weak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hould be on fast idle when the shot is made to ensure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ypes of wire are used in the blasting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wires are the thin, insulated wires that run from the c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in length from six to fifty feet. It is import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of these caps, including the leg wires, so tha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be made regarding the adequacy of one's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ance of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al Blas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Wires    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t)          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 Wir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t)   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can be extrapolated from six to twenty feet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to fifty feet At twenty feet, the wire size in caps jum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auge to 20 gauge. The heavier wires are needed for lowe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nge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wires are those insulated wires run through the sho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orn up at detonation. They are usually 20 gauge,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drop wires from th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wires are those that connect the basic set to the power sour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possible, these wires should be 14-gauge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ust know the resistance of connecting and drop wir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aps can be fired from a given power source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along with an ohm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ge  Ohms per 1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o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0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0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0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circuits commonly used: single series,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, and parallel. Many times, the nature of the shot will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ircuit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ere fifty electrical caps rather than the six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would compute the circu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electric caps with 20-ft. leg wi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 2.04 = 102.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100-ft. No.20 connecting wi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250-ft. No.14 drop wire = .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sistance of Orcuit = 103.5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were supplied by a 220-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generator, the current suppli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volts/103.5 ohms = 2.12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enough power supply to power the necessary 3.0 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current per cap that is considered a safe standard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afe, the blaster would have to cut the set down to fift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dings can be verified by using the ohm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ifty caps have a resistance of 51.75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volts/51.75 ohms = 4.25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al solution � if a larger set must be used, or if o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power source such as a vehicle battery � is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n a paralle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stance in this case is only the resistance of each cap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ircuit or a parallel-series circuit, a huge number of c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Some sets containing more than one thousand caps are ma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a parall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Series Circu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-ft. No.20 connecting wire = 1.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aps in parallel series = 8.12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-ft. No. 14 drop wire = .5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= 9.62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volts/9,62 ohms = 1,24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with direct current from a battery only, 1,5 am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t off a single cap safely, In parallel, only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cap between the connecting wires is used in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ets are made by placing more caps in a ser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, but the computation does no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back again to the five-shot series (which for m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ltiple shot)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O-ft, 20-gauge connecting wire = 1,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ft, 14-gauge drop wire = ,5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ps with 8-ft, leg wires = 8,3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volt truck battery/10,4 ohms total resistance = 1,15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not enough direct current to meet the 1,5 amp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iterion, However, with the engine running,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ways fires properly, The following example, while no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 relatively easy method of using common equipmen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-Series Circui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each series of 4 caps = 4,0 x 2.04 = 8,1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10 series in parallel = 8,12/10=,81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200-ft. connecting wire = 1.0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250-ft, No, 14 drop wire = .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= 2.31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one used a 12-volt battery, the computation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2,31 = 5,19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ries would receive 5,19/10 = ,52 amp, which is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up to the 1,5-amp safe level required, The 5,19 am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10 because there are ten series of four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ortabl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/2,31 = 95.6/10= 9.56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able power generator would probably be adequat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vehicle batteries, even wired in series, would not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might be to power the charge from a large bulldoze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chine is running and the battery charging, Test al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th an ohmmeter, and use short leg wires and heavy drop w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wire-resist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s above, the examples are very conservative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flect the average day-to-day needs of the home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As I mentioned previously, I have always powered my littl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-cap sets with a 12-volt car battery or even a 6-volt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Remember, the rule of thumb is 1.5 amps per cap for DC and 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for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splices on blasting lines are critical.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 prefer the twisted-loop splice. This and an equ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er's splice are illustrated below. Your ohmmeter will quick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all the splices are sound, making good electric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keep all splices tight and practice good house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wires. Neat, taut runs are likely to cause few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-wire splices should be raised up off the ground, away from p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t grass, using dry rocks or pieces of cardboard as p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e sure to test each circuit with an ohmmeter to b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you intend to use is adequate. All drop and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ound (shunted) together securely until they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hould be the last step as the user retreats from the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Keep the drop wires shunted and the power source well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ch until the moment you are ready for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d's sake, cease all operations if an electrical stor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ners working a mile underground do something else till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has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keep in mind is that not all charges go off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arranged plan, as evidenced by the following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waiting in front of the low, white, wooden, house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s as the consulate in Chiang Mai, Thailand. Suddenly a wind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, strong enough to take out exposed windows, hit me. A long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 followed, echoing up the Ping River, which runs near the cons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out the gate and onto the street, where I could see to the n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 or two. It was possible to make out a black, swirling cl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over the trees and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onation was deep and gutsy enough to get our seriou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tant enough not to cause real alarm. My first reaction w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what seemed like an inordinate amount of time b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s began to wail in the distance. We jumped into a friend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and headed out for a look. Obviously, something was go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police and military vehicles, many with flashing light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ing on one of the rather nondescript yet mor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 of north Chia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llowed discreetly until we started to get walled in b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lking down the street. Without an escort or a flashing l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roceed. I asked a police officer what was going on.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. Either he didn't know or he wasn't going to tell a f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 dev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 an hour had passed since the blast, but still no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knew what had happened except that there had been an explo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ark, we finally threaded our way through the little narrow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s of a palatia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on the palms in the garden hung in tatters, shr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Several buildings nearby lacked roofs. A school half a bloc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ndowless on the blast side. A harried police officer told 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ere at the school when the blas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s of uniformed men poked around in the piles of debris.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sive house hung in tatters. One wall of a former garag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ly amidst the mess. There might have been other damag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foot cement block wall around the property limited 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 that was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s to me like a commercial dynamite blast, " I told the co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. "The trees and bushes aren't blown away enough for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faster, much more powerful military-type explosive." No on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se house had been hit or if anyone had been injured.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rough the crowd to the effect that no one had been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ay or two, some information filtered out about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we learned, was the secret retreat of General Li, 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mintang Chinese drug lord. General Li, who originally came from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to Thailand at the time of Mao, was so reclusive that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he lived � at least part-time in Chia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entirely true that nobody was home when the blas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salvaged from the carnage became the reposit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It was filled with body pieces they collected. A cook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seen again, but were never identified among the piec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n the streets was that some of General Li's drug-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ad tried to assassinate him, but that their timing was b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that allegedly had contained the explosives had been vapo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The police didn't even try to find a bathtub full of part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eory is somewhat different. It seemed obvious that we we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latively large quantity of commeroal dynamite rather tha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 knew that people in the Chiang Mai region often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commercial explosives for raw opium with the jade miners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 to get rocks out of the ground. I reasoned that perhap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ling with an accidental detonation. Assassin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military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is reinforced by the fact that one of General Li'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wiped out in the incident, that Thais ar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 about explosives, and that an assassination attemp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 No one in the region had an overt motive for doing the gener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, it seems logical that they would have planne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ccidental discharge theory apparently has gained some cred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Burmese jade smugglers have come forward in th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cident to complain that their source of explosives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ignificantly, no one among the drug lords has co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ing to perpetrating the incident. If it had been intentional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would have retaliated. Open warfare did not break out among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e Thais, they probably stored the caps with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they snuck off in the truck to have a smoke, disaster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who work with dynamite for the first time are often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at commercial explosives are very precise in natu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encounter an uncontrollable, unpredictable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ly rends the Earth. Instead, they find they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can be likened to a hugely powerful precisio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earlier jobs as a powder handler involved placing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ighbor who wanted to excavate the ground under his standing h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as determined to have a basement under his house�despi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ilders one hundred years ago had not seen it that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We had a small four-foot by four-foot root cellar to start with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 stairs going down were already in place. Lack of moistu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, however, had set up the soil under the house like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could not be accomplished via traditional pick and shov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imited space and the hardnes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d and wet burlap bags to cap the charges, we shot half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-percent dynamite to break up the existing pavement and w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ellar. The cement was not particularly thick but had been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de rigueur to do a very good job. The breakup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f it weren't for the larger rock they mixed with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save on materi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ncrete was cleared out, I used a 1 1/2-inch hammer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's hand drill to bore a hole back into the century-old hardened c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was so consolidated and brittle that a half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percent shattered a cone-shaped hole to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refully worked the charges back to the area below the house's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eam. We shoveled the now loose material into a conveyor b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t upstairs and deposited it in a dump truck parked at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 By nightfall, we had excavated an area large enough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a foundati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t the owners spend the next day completing that wor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ing out the remaining loose material I had shaken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new cement was hardening, I worked bac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my explosives. By week's end, the back wall was in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lthough I fired possibly twenty-five shots, nothing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as damaged. The lady of the house said she was surpr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produced very lithe dust and no damage. We usually warn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ts, but otherwise the work failed to disturb 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blasters have shot holes in solid rock within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essure gas lines. They have opened trenches so that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aid right through the heart of large citi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ly demolished great buildings that stood within inch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buildings that were not even scr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the wrong end of the spectrum on which a nov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propagation sets used to cut ditches illustrate the precis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field drainage ditch is seldom if ever blas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ere one must be concerned about coming too dose to buildings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, power lines, or other works of man, blasting one is a goo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ho wants to test the precision of explosives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one the novice should start with if he has any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It is so difficult to master ditching with powder that the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discourag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ch building by propagation is done using regular ditch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explosives dealer can assist you in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aterial. This will be either a 60- or 80-percent matef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sensitive to shock than regular powder and is of itself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row out a large quantity of material. Other powder ma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hock and throw, and will certainly not be sensi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. The concept is to use one cap charge to set off up to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ck-sensitive cartridges, all placed in a predeterm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40-percent dynamite, which is so sleepy it oft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even by a direct hit from a high-power rifle, ditching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ck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used it, I carried the cartridges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dust-filled box. This seemed to be more paranoia than I am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ng, so I decid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lf-pound stick thrown as high as possible from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-foot barn did not detonate on hitting the frozen cl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ight additional attempts failed to produce a bang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material was safe enough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however, go off rather resolutely when hit with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ears, I have spent a considerable number of pleasurabl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ange plunking off dynamite. There is never a ques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shot. If it is good, everybody in the county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dynamite is a bit tougher than it first seems. Target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 inch wide are tough to hit, especially if one places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so that the blast does not constitute a danger to th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 when such things were sffll permitted, I bought a 25mm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au cannon home with me. It came right from the World War II Mag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eight hundred pounds, rubber tires, etc. By tinkering with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I was able to bring the monster back to life. We spent man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afternoon firing that cannon. Factory ammo costs about $3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irty-two 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 thrill wore off. We went back to using dit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rgets, set off by more conventional firearms, but the neighbo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difference. They thought we fired that antitank cannon one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proceed with ditching powder is to ru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sets. In places where the ground is consistently wet, gras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y, the charges can be placed up to two feet apart. Should 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round that is only very damp and not wet, the spa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ur to eight inches. Old logs, rocks, and roots m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be ditched may require that one cu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dow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tell what spacing to use, even by looking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ake a valid recommendation in a book. The only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s to try an experimental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ap charge is used to set off all the charges.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ther the shot detonates all the charges placed in the stf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 cartfidges may be thrown out undetonated. No matter how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, the maximum spacing will never be more than tw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end up setting up the shot grid on about one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unless the ground is virtually saturated with stand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in earnest, run a cord and post line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you want ditched. Unlikely as it seems, running a straigh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without a physical line staked out is incredibly difficu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straight ditch that the powder monkey can be proud of will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arly precaution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shots are done not only to determine at what sp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will propagate, but also to determine how much powd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itch of the necessary depth and width. Obviously the dep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ges are placed is extremely critical if proper drain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s a general rule, a charge set three feet deep will c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if enough powder is placed above to mo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urde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require stacking two or even three sffcks in the sam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ching powder is usually placed using a hollow-core punch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bar is made out of common water pipe with an outside diamet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inches. If the swamp through which one is blasting is s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unch hole caves in immediately, the pipe must be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core. This pointed core can be withdrawn and the dynamite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low outer shell and held in place with a wooden tamping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unch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elpful to fit the punch with a handle to facilitate pu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deep, easily seen notches be ground in the pr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hell showing the depth of the tool in dynamite cartrid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artridge must be idenffcally placed through mater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ffcal in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bars or subsurface loglams through which the dynami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can be handled by placing the charges in thei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grid and firing them with primer cord or by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Determining exactly how much powder to use in this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ch. Because the ground is not wet and lubricated, it would se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ould take less explosives. This, however,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As no set rule exists that I know of, the best thing to do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plenty of powder. It is always tough to go back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doubt and experiments are not practical, use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you originally estimated would do the job when cr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bar or other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mark out the ditch with posts and a string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precision. Use small wire flags to indicat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if there is danger of them being lost or misplaced in the mar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around your grid line. The grid of charges must be very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ccording to a pretested, predetermined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tch set is detonated, there is a very nice ground-shud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. When enough powder is used and the grid is correct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s very gratifying as well as being most spectacu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the ditch is thrown out and away without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-to-handle spoil bank. Spoil banks would be there if the dit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mechanically. Often the dirt and water are thrown two hundred fe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negating any need to bring in a dozer with a blade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vantages to cutting ditches with explosives includ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 and horses can pack explosives into places otherwise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hoes and power shovels. Much smaller jobs can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 due to economies of scale. Mechanical equipment requir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job to be profitable. Using explosives is also oft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uling in power sho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e charges are placed, it may seem as though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ceiling. But in most cases, when everything is ad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far less than when using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grass and other material out of an existing but silt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 is virtually always faster and easier with explosive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ring of cartridges is run down through the existing dit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tridges are buried at least three inches beneath the su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with any propagation set, clay and plastic fiel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into the ditch will not usually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charges that can be fir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charge as the explosive impulse through the moist soil.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s, I have set almost a ton of dynamite in one day. The onl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amount of territory available on which to work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and drive one can muster to put out th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ges placed in a day should be fired that evening.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not particularly water-sensitive, but many other fac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potential misfire or an unsafe adventure if the charg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red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nditions, vis-a-vis the season of the year,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uses explosives. When blasting ditches, wet grou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primary considerations. It may be necessary to eith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ot spell to dry up the ground or, conversely, for spring 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enough moisture to allow the system to work. Only shoot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ll provid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out stumps comprises the other end of the spectrum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a powder handler will probably involve himself. Stump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ommon, it is reasonably easy to master. Most blasters will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nd learn the ropes of the business in the field actuall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ing is both easy and yet quite a challenge for thos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such things. Like cutting a diamond, every situ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fle different. Some varieties of trees (such as Norway pine, hick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ak, elm, and gum) have massive, deep penetrating root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p roots. Others (such as white pine, fir, maple, box elder, and 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vy lateral root structures. There is no tap root i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rather large branch roots extruding out to the si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Removing these stumps can be a real problem.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correctly, the dirt will be blown away from the base of the st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wooden, spider-like critter standing in the field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u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ne is a trained forester, it is impossible to tell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a stump one is dealing with a couple of years after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ut. The most certain plan is to use the dynamite auger to b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under the stump and do a bit of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uger hits a tap root on a 30� angle down under the stum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ssume it's the kind with big, vertical roots. Sometim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nouncement is premature. Hit it once with a springing char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away the dirt and soil around the root. If the stump has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t will then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like to try to bore a shot hole into the tap roo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What I save in powder breaking the root off underground, I 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ies trying to force the auger into the punky, tough-as-wang-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clean out a space next to the tap root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umpkin. Pack in eight to ten�or more if the stump is still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�40-percent cartridges against the tap root and let'em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s with massive lateral roots require about the same procedure.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er in under the main stump mass, fire a single holing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it with the main charge. The essential element is kn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should comprise the main charge. Conditions change from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rom soil type to soil type. Try using the 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, under any circumstances, allow your mind to go into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umping with dynamite. The result can be a bunch of thundering ro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ow pieces all around or, even worse, a blast that simp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 while leaving it firmly anchored in bent, broken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ing stumps quickly teaches novice powder monkeys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stemming their charges. Shot holes that are solidly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or wet soil contain the explosion in a much more satisfacto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this chore is neglected. The difference can add up to a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powder by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amping the charge by dumping some crumbly soil down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on top of the cartridges after they are in place.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handle of your tamping stock or shovel. Keep working the ho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ugged up with tightly tamped soil. It also helps immeasu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 few shovels of dirt on the hole after it has been filled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 when the ground does not adequately cont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 shot charge or when the powder monkey inadvertently over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, the blaster will find that he must move in quite a bi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tamp the hole under the stump. Best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handled shovel and move in whatever it takes to do the job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f this happens, the surrounding soil will be loos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ed as a result of being torn up by the sprung ho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mentioned, some people who work with explosiv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boring a hole into the tap root under large stum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 powder but is such hard work that I never became ena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. In the case of a very large stump with corresponding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 will either pack the tap root on one side with an unusual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split the charge into equal parts and fire the tw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ctric caps or primer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umps with many lateral roots can simply be chopped off a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sing faster powder. Pick a fold in the stump into whic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cks can be packed. Cap them over with a heavy layer of mud and f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f done properly, the stump will be rent into little piec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subsurface roots at ground level to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difficult stump to take out is one that is burnt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t, with only the heart taken out. The various secff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hot electrically with two or more charges or,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an be wrapped with a chain and successfully shot out in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). It sffll may be necessary to use multiple char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will tend to hold the stump together and pull it all ou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Use plenty of chain along with slower 40-percent powder or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stumps with explosives works especially well if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work with the efforts of a bulldozer as mentioned earl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r can be rigged to punch the charge holes. It can grub out those st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ufficiently loosened by the dynamite and it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oles made by using too much powder. It's an ideal comb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owder handler can put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ing with dynamite was, in the past,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essional use for explosives. Stump removal is no longer a b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mers, most of whom are currently working fiel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for more years than the farmers are old. I don't know whi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second place, but for us it was removing and breaking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undation footings, and cement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stones, many as large as cars or pickups, can be throw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mudcapped, split, and hauled away using a few sffcks of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owder by one skilled powder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ster stone on our farm had maliciously and mercilessly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from our plow for years. It lay about one foot below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flat as a dining room table and just as big if one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aves. One day it ate two of my shares simultaneously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t. I went straight back to the shop for the dynamit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depreciated m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 stone is so big and mean", they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don't have enough powder to get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ords are sometimes so prophetic. It was not immediat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working with A five-foot auger did not reach to the bott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ck. One stick fired as a springing charge did very litt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a bundle of seven and threw out a nice hole that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with my shovel. Again using the auger, I went d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piece of granite. Another charge finally poked an adequat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lled the hole under the rock with approximately thirty s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percent powder. Not many rocks require that much powder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verage rock. By now I was so pissed off, I would have us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if that's what it took. My brothers wanted to split i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my eyes, that would have been a cop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y sticks thumped about hard enough to be felt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fifteen miles away. El Rocko pitched out on the ground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ing hole that eventually filled with water and mired our tracto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e worked the field till we sold out. It had to be the bigges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county had ever tried to contend with in one piece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ggest tractors could barely pull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ormal, garden-sized rocks are best handled by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e used. Get a springing charge hole under them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th lots of 40-percent powder. The technique requir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and augering, but it's the only way I know of for one ma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econo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outcroppings can be removed nicely with dynamite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reaking up large rocks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, rotten stumps can oflen be blown offar ground level with a mud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boulders such as the plow-eating monster are usually mud-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 into hundreds of easily handled pieces. It's better to hau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ole, if you have big enough machinery, rather than pick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But in cases of very large boulders, that is often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-capping consists of placing a number of sticks of fast 60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percent powder on top of the victim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artridges with four to six inches of very wet mud an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Apparently, shock waves from the sharp, fast detonation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. It is the one case when a powder handler can experience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explosion as a result of his labors. The mud vaporiz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rock danger from mud-ca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, powder handlers will use a large masonry drill to bore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ffending rock. After filling the hole with powder, they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 a miner would shoot a work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ing a steel drill into a solid rock is a poor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ffonal, easy-to-set-up, effective mud caps, but it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take out a rock ledge or out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uilders sometimes find underground ledges through which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for footings or which are otherwise in the way. When the job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too remote to bring in a ripper, there is no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ting out the rock drill, hammers, and powder. Use fast powd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 up with a scoop shovel and wheelbarrow. Slow powd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chunks that are best pulled away with a 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ootings and cement pads can be broken into large chunk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60-percent charges a foot or so under the material. The shock wil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lab or fooffng as well as breaking it at the point of imp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ment contains reinforcing metal, it must be further cut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usually too tough and flexible to be cut with explosive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ilitary situaff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building through hilly terrain is nicely done wit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bofing down into the ground between the rocks with your au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much explosive in the hole as possible. This will loosen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il so that it can be moved. Keep working down in and arou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exist until the roadbed is about as wide and deep as neede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 with a small tractor can cut a road through a rocky h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ong with a relatively small amount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chores that are a bit obscure are possible with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s that are leaking water onto one's property and creating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can sometimes be shut off permanently by shooting a larg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wder deep in the ground above the hill where the water surfac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is successful but, given the modest cost, it is worth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otholes are often drained by shooting a charge of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-type powder deep in the underlying hardpan that forms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for the hole. This must be done at a time when the hole is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pan barrier becomes br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bore down with a post-hole digger and set the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ttom of the hole. Tamp the set shut nicely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ole, it may be spring before it is obvious whether the sh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breaking the cla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�such as blasting out duck ponds, tunneling through r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down a rock hill for a road�can be done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and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unnel is not usually work that the casual home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do. This generally is left for the miners who do that work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ing, tunneling through rock is best learned by trial and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involves finding a seam soft enough into which you can s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-driven star drill. with a bit of practic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drill grid will allow the powder to do its be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t is advisable to fire the outer charges first,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o that the inner charge can dislodge the most rock. Hardene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can be purchased from specialty hard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mon category of working uses for dynamite is taking out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m on which I grew up was surrounded on three sides by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ver Our most productive riverbottom field was once threat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ce jam causing floodwater to cut across the field. Our neighb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water watched jubilantly as Mother Natu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hand him an additional forty acres of prime farm ground. (Land tit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specified that ownership ran up to the high water 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wherever that might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 asked me if I could help him do something before the ne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eep and permanent. I said I could, but that it would co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ollars or more for dynamite. In retrospect, the amoun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it is embarrassing, but at the time, having money for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~of dynamite seemed horribly extrava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 immediately took the truck down to the hardware store. H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fty-pound cases of 60-percent, plus a coil of fuze and a half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know how much powder to use or how long to make the fu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when hitting ice is to use three times as much pow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necessary. Length of time on the fuze could only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ut two identical lengths of fuze six feet long, capped them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icks of dynamite, and put them back in the box. We tie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securely with baler t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ver I lit both fuzes at as close to the same ti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ed the case into the freezing, ice-swollen current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case of dynamite in water doesn't really sink or float. I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mps along half under the surface. We kept track of its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for the smoke from the fuze. Unless it is put in the wa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goes too deep, dynamite fuze will burn pretty well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by the current, the case bumped along under the great ic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hunks of floating ice, backed up perhaps two hundred yards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the progress of the drifting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five minutes, the case went off about one-third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ce pack. It sent huge chunks flying nicely in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nkle deep along the swollen river bank. A shock wave 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, almost taking out the jam, but mostly the log and ice pil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igged the second case. I cut the fuze off at ten minutes (ten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-capp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charge took so long it was at first monotono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 as we began to think we had a misfire. It finally went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, fight at the head of the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ten minutes, the river started to move aga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banks. The stream across our river-bottom field dimi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Thanks to the explosives, our property rem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is, of course, useful when one is after large numbers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fuze will burn up to ten feet under water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pursuing tha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question, at times I will place the entire cap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fuze in a thin plastic bag. Water pressure collapses th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burning fuze and cap charge a bit. I am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is allows me to go deeper with my charges, bu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care need be taken with cap charges set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sets when ditching with powder. The water is never dee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dynamite to clean out drainage tiles, blast holes for 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nce lines, clear log jams, and knock the limbs from old, dead, "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" trees we were clearing before we cut them with a chain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ynamite greatly expands one person's abilit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ly difficult tasks. This list may be a bit archaic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l-inclusive, but it does illustrate to some ext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ctivities that can be undertaken using common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SED DETONA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Nobel's discovery of the principle of initial ignition (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) in 1863 may be more significant than the work he did pio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ynamite itself. Without the means of safely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explosives, the explosives are of little value as I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ammonium nitrate, it is not particularly difficul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ome kind of blasting agent. Making it go boom somewhat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l piece of work in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something to use for a cap is a different kettle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der the facade of safety, blasting caps are the first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f the market by despotic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two reasonably easy, expedient method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. The formulas are not terribly dangerous but do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ercise a high degree of caution. Caps, after all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dangerous part of the bla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sed caps have an additional element of risk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nsitive to relatively small amounts of heat, shock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and chemical deterioration. The solution is to thin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rough each operation and to make only a few caps at a ti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you will limit the potential damage to what you h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and electric-sensitive chemical mixtures are best put i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-walled .25 ID (inside diameter) aluminum tubing. If the tub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, use clean, bright, unsquashed, undamaged .22 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fire cases. Do not use copper tubing unless the caps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in forty-eight hours of their manufacture. Copper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f the primer mixtures described below, creating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ze-type caps, empty .22 mag brass should be fill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inch of the top of the empty case. This unfilled one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provides the needed "skirt" used to crimp the fuze to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e can often be purchased. If not, make it yourself out of st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chlorid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ixtures are fairly easy when making the priming comp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sh to fine powder two and a half teaspoons of hexamine (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) tablets. Make sure you use hexamine. Sometimes hexamine i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oxcine, a chemical that is used for basically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ut not always, hexamine is white, while trioxaine is bl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mine is available at many sporting goods stores and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surplus shops. Many of the survival catalogs also carry it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at reduced prices. I personally favor ord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from survival catalogs to be more certain of what I am ge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lerks in sporting goods stores seem to have under-tone lobot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cation for the job. In my experience, they will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you out of hexamine if they don't have it, or tr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suppositories, for instance) if they can't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it is they have or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writing, a sufficient amount of hexamine to make two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s costs from $.75 to $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nely powdered hexamine in a clear glass mixing j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-sized jar with an old-fashioned glass top 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our and a half tablespoons of citric acid to the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crushed hexamine. Stir with a glass rod until the mix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y. The citric acid can be the common variety found in the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grocery store. It is usually used to preser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-frozen and canned fruit and sells for about $1.59 p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ix involves pouring in a tablespoon of common peroxi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bottle blondes are famous for that is 20- to 30-percent p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vailable from drugstores. This material is the cheap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costing roughly one dollar p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e the mixture vigorously for at least ten minutes, unti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in solution. Set the mixing jar in a dark, undisturbe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welve hours. Be sure this place is somewhat coo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Don't put it in the basement on top of a heat duc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ew hours of undisturbed, cool shelf sitting, a white,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ll begin to appear. At the end of twelve hours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load three blasting caps. Making enough chemical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just right, in my opinion. Anything more in one batch is too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e entire mix through a coffee filter. Run four or five 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propyl alcohol through the powder to cl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wet, filtered powder on a piece of uncoated, toug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newspaper or magazine covers. Notebook paper or a paper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owder to dry in a cool, dark place. The resul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werful. It is also very sensitive, so use caution.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ction is about three times as powerful as regular cap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lastic spoon, fill the presorted and precleaned .22 ma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der. Pack the powder down into the case with a tight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rod. I have never had an incident, but for safety's sake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leather glove and a piece of one-quarter-inch steel clam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to shield me when I pack in the powder. The end result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ready to clamp on the fuze in the custom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iece of tubing is used in place of a mag case, securely cri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one end shut. It will not do to have the powder leak out of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contact with the solder should be kept to a minimum. Fing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can be used to seal the lead away from the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and perhaps desirable to continue on and turn thes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lectrically fired units, but more about that later. Firs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other good formula that uses equally common material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better because the mixture involves all liquid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ritical and should therefore be approached with special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30 milliliters of acetone purchased from an automotive suppl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 milliliters of 20- to 30-percent peroxide purchased from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blonde. There are about 28 milliliters per ounce. Adjust your m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s if you have nothing but English measur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 the acetone and peroxide together thoroughly. Prepare a larg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crushed ice. Mix in a quart or so of water and about one-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pound of salt. Place the pint jar with the acetone and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lt ice cooling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out 2.5 milliliters of concentrated sulfuric acid. Sulfu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people who sell lead acid batteries. Using an eyedr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the mixture one drop at a time. Stir continu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tarts to get hot, stop adding acid and stir as long a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mperature to start to dro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acid has been added, cover the jar and s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for twelve hours. Try not to disturb or shake the j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refrigerator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 white, cloudy precipitate will form in the bottom of th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As before, filter through a coffee filter, but wash i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ns of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on paper and dry. Like the first material, this 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nough powder for about three caps. These are pretty hefty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bout three times the power of regular dynamit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set off ammonium nitrate, but don't be surpris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 have never tried it, but making two caps from a batc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ght create a cap with enough heft to detonat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The problem then is that .22 mag brass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You will have to go to a hardware store to find suitabl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aps, because of the fact that bridge wir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, must be considerably larger than fuze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electrical caps, use any fine steel wire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nichrome .002 diameter wire purchased from a hardware specialt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shops are also a source of this wire. Copper wire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but should not be used because of its possible re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urge that an experimental piece of proposed bridge wi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circuit with a 12-volt car battery, a wall outle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will be used. The wire should burn an instantaneous 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is applied. If it doesn't, use a smaller diameter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located a usable wire, cut the thread-thin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inch pieces. Bend these into a U and place them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. Pack the recently manufactured cap explosive in around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the cap off with silicon caulk. Allow the cap to cur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last step is to attach the lead wires to the thin bridg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an be tougher than one would suppose because of the thin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wires. Be sure the connection is secure and solid. Us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lamps as necessary and, of course, do not eve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the wires after they are embedded in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unknown reason, some of my mixtures have not detonat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eated bridge wire. To get around this, I have occasio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the cap with hexamine or acetate booster and one-thi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6 black powder or sugar chlorate powder, whichever is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lorate or black powder ignites much more easily, in tur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 cap mixture with it. Concocting this combination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ependent on having the necessar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lack or sugar powder is not available, the caps can usu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reliably using only the original cap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caps requires more than the usual amount of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The procedure is workable but dangerous. Blast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mercial caps are advised to go that route. But if not, thes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able and, in total, not all that toug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ors generally agree that commercial explosives le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commercial applications. Paramilitary survival explosiv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need to be more powerful. For instance, store-bought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ut steel or shatter concrete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urvivors believe that there are times ahead when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 equivalent of military C-4, or plastique. However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, fire department, and post office, which are monopoliz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, the federal government monopolizes C-4, making i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purchase. Survivors can't count on buying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 against the day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standard military charts, straight 60-perc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, the most powerful grade generally available to the public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of approximately 19,000 feet per second (fps)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detonates at about 22,600 fps. TNT is considered to b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explosive required by survivalists and paramilitarist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teel and shatter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4, the acknowledged big-league explosives benchmark, deto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26,400 fps. C-4 may seem to be ideal for your survival need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ny somewhat worthy objectives, the game may not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. Mixing up a batch of C 4 may not be worth the risk.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ymour Lecker, in his excellent book, Improvised Explosives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aramilitarist Che Guevara: "Fully half of me people w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sives-making were eventually killed or maimed." Even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ulas are dangerous. The one mat follows is no excep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formula that I know of, but even at that, a certai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o try to make this explosive will end up as casualf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laws regulating explosives manufacture are extremely 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anufacturers can receive penalties of up to $10,000 and/or ten y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. If personal injury to other parties result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fines and jail sentences can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ominous signs on me horizon, the United Stat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eem to be part of a completely totalitarian society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, anarchy may be premature. However, this is pure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erspective. Times and events can change quickly.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appear unduly risky from a chemical, legal, and soco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may soon be entirely acceptable. Each reader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then apply his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at you would like to have C-4 now (or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making it at some later date), this book is for you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ppears to meet most survivors' specifications for a military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f you follow instructions carefully, the material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manufacture, but, of course, making or having it was illeg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book went to press. To solve this dilemma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necessary skills and store this knowledge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gredients in case you need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y be amazed to find that something as comm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-grade ammonium nitrate (NH4NO3) is the basis for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es Ammonium nitrate is readily available on a year-roun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 of every size regularly use hundreds of tons of this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is often the preferred source of nitroge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s corn, wheat, beans, and barley. Farmers use it whenever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relatively stable, long-lasting agricultural nitrog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rprising since the concentration of nitrogen per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, making this nitrogen source expensiv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conscious farmers. Ammonium nitrate costs as much as $9 per 80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in farm supply stores and up to $15 per 60- or 80-pound b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-supply stores where profit margins are st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was first produced in the early 1860s by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. The process they developed is the same one used today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manufacturers. The process entails putting natural g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essure, mixing it with superheated steam, and injecting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version chamber lined with a platinum catalys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underway, the generated heat causes the pro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s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liquid ammonia produced by this process is combined with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which is also produced by most ammonium-nitrate manufacturers.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sell nitric acid to other manufacturers for us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operations. Although U.S. production of nitr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is now virtually absorbed by agribusiness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ere started with government subsidies as explosives manufactur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nitric acid and ammonia produces salts, which after being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lled should be 34 percent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ertilizers marked ammonium nitrate may actuall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Manufacturers often add a calcium coating to ammonium nit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iquescent, which means it pulls moisture out of the air. Unco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lled ammonium nitrate will quickly harden into a substance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ncrete. Anything more than a slight calcium co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activating liquid (in this case, nitromethane) from so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, just as it prevents the absorption of wa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dds more than a minute coating of calcium, he mu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appropriately. Don't use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ertilizer-grade ammonium nitrate can usuall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rseries and garden-supply stores, a better source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is farm-supply stores. Garden-supply outlets ofte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 that are blends of ammonium nitrate and other ferti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are absolutely unacceptable even if they claim to contain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 Buy only pure ammonium nitrate beca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 dramatically reduce its explosive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clerks often will try to get you to substitute urea or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 for ammonium nitrate. They point out that the substitut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more stable, has just as much nitrogen, and is a pretti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ustomarily explain that I need pure ammonium nitrate because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up the material. This approach works best in rural stores.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, used to supplying yuppie rose growers, may look aska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hones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-be home-explosives manufacturers must learn to read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, at least in a superficial sense. The figures listed on the bag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tio of nitrogen, phosphorous, and potash contained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sulfate will be listed as 21-0-0 or something close. U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from 46 to 48 percent nitrogen, would read 46-0-0. Ble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1-44-8 contain 21 percent nitrogen, 44 percent phosphate, and 8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h. These and other similar substitutes are worthles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ertilizing. Only ammonium nitrate contains a ratio of 34-0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rriving home with the 34-0-0 fertilizer (if you're not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right away), seal the unopened bag (ammonium nitrat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plastic-lined bags, not from bulk bins) in at least two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arbage bags. Of course, any partially full bag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thoroughly to prevent moisture absorption. Under m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it is virtually impossible to stor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ength of time and still maintain usable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has been involved in some spectacular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century. Well over 3 million pounqs of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tonated in the harbor at Texas City, Texas, in 1947. Opp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was blasted right off the map in 1921 by a free-roaring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blast. (For more information about these and other great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, read Fire, Flash, and Fury by Ragnar Benson, Paladin P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pite of these notable accidents, ammonium ni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armers store it in barns just a few feet from the hous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combination of heat and contamination by oils or coal d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but as a general rule, I would not be fearful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under my bed. It is inert, as road builders, quar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contractors, and others who use it as an inexpensiv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ind out. Ammonium nitrate must be soaked with fuel oil and/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dered walnut hulls, coal dust, or another source of carb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ive. Even with these combustible additives, I find i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ake ammonium nitrate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, ammonium nitrate is considered only a blasting ag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some explo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orld War I, the British, who were low on military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million pounds of ammonium nitrate laced with TNT and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to stage a successful sapper attack against the German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es Ridge in Belgium. Later on, continuing through World War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Germans both loaded their high-explosive artillery and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ith ammonium nitrat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countries around the world now prohibit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mmonium nitrate, it is commonly availabl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will probably continue to be for the foreseeable futur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ying an 80-pound bag should be no problem for anyone (eve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s) with ten dollars and a means of cartina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 is the second of three chemical components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together in one's home chemistry lab. The material is somewhat obs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at times desperately ffme-consuming to obtain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is reasonably safe to handle and can be located if on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to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 (CH3NO2) is used in many organic chemistry labora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 solvent and is found in virtually every college chemistry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rms use it to dissolve plastics, clean up waxes and f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numerous chemical-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only, nitromethane is used as a fuel additive. Model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mix it with castor oil and alcohol to power their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It is also used to fuel small indoor race cars and go-car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group of consumers commonly available to survivors is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s. It is sot uncommon for quarter-milers to burn gall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uel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the best place to look for nitromethane is at drag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-car races. Often a local petroleum dealer will bring a 55-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of the fuel to the track and sell it by the gallon to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hanics. As a result, those who can't afford 55 gallons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pete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arger cities, petroleum dealers handle the fuel o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An hour or two on the phone may uncover a dealer who will sel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on. Most bulk petroleum dealers will special-order a full ba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$1,925 per barrel (based on $35 per gallon), few surviv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kely place to look for nitromethane is in hobby shop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premixed model engine fuel, containing up to 40 percent nitromet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is fuel mixture should acffvate ammonium nitrat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it is mixed at best. Perhaps if the fuel is fresh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work consistently. Yet, in spite of extensive testing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even a 30-percent success rate using high-concentr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The problem appears to be the alcohol which, when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pulls moisture out of the air even when the bottles are well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ell-stocked hobby shops carry six- or eight-ounce bo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. Most will special-order it by the gallon at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35 per gallon. Model-plane enthusiasts usually do not u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han 15 percent nitromethane because it will burn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little engines. So survivors probably won't fin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or two of the high-concentration, 40-percent fuel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tocked hobby shops. If they do find it, it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nitromethane can be ordered at extremely hig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mical supply houses. Most will sell it to individua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does have a number of valid "civilian" uses. Check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for addresses or borrow a Fisher or Sigma catalog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chemistry department. It may be possible to loc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or commercial users who are willing to sell a few spare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, nitromethane is categorized as a Class 3 conflag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reacts to open flame on about the same level as gaso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y sensitive to shock. At drag strips, dealers drop barr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off their trucks or roll them around with impunity.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cerned with the consequences of roug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nitromethane is moderately toxic if ingested or inh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ingested the material may suffer from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arrhea. Heavy or regular ingestion can result in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dneys. Nitromethane is about as toxic and explosive as 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in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ethane is much less costly today than when it wa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f this century. Initially, it was made by reacting methyl 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 nitrite. The resulting product was combined through the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ethod, using chloracetic acid. At the time,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ere considered effective but far too expensive to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nitromethane is manufactured by injecting nitric aci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essure chamber containing superheated methane gas,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ocess At temperatures of 400�C the rea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sustaining. Because its price has decreased so dra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is encountered more frequently today as a fuel addit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nitromethane is a thin, syrupy, yellow liquid. It smell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, but the odor is subtle enough that it is not readi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oloring can be safely added to camouflage the liquid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t, nitromethane burns brightly with considerable heat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uel is consumed. In its pure, unmixed form, it has a shel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four years before moisture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mmonium nitrate, possession of nitromethane is no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erhaps in isolated local instances. Nitromethane can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for relatively long periods in plastic or steel contain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not spill large amounts of the substance in an unventil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k one's thumb after using it, nitromethane is relatively ben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llenge for survivors entails finding a source of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, which may mean putting a long-term, well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plan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MANUFACTURE OF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homemade C-4 requires one more chemical: denatured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This ingredient is so common and so safe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required�except to emphasize the importance of using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preferably purchased from a paint-suppl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e this far, most readers will agree that we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irly benign chemicals. Now the trick is to combine th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d reasonably safe manner. As with most things in lif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side. The process is not nearly as simple as one would hop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even for chemists with only high school training, to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trong suggestion remains that anyone contemplating hom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4 think through both the process and the consequence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The following procedure yields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dwarfs anything available on the commercial marke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percent Hy-Drive dynamite pales into firecracker clas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you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ecide to proceed are also reminded that 1) they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federal law, and 2) they should already know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mercial explosives competently before attem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Experimenters should start with small test batches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who fail to use caution, common sense, and care cou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manufacturing some other explosives, producing this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s not particularly difficult or dangerous. What dang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omes when combining the materials, which can be don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mmediately preceding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e procedures are exacting. Those who are un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or who are sloppy or careless will not succeed. Now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complete, let'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dry the ammonium nitrate and keep it dry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idity is high, this is a difficult to virtually impossi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taking a one-pound coffee can or its equivalent from a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ag of ammonium nitrate. The coffee can will hold one-and-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pounds of prilled ammonium nitrate. A one-pound ca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height relative to diameter, which makes the volume less d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 its drying. Seal the unused bag of ammonium nitrate away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arbage bags immediately after removing the amoun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an in an electric oven set at the lowest possi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 in the oven for a minimum of three hours.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never goes above 150� F. (Doing this properly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quality, lab-grade, dial-read thermometer available fro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irms or catalo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nitrate liquefies at about 170 F and will blow at about 400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xplodes, it will bubble and smoke, providing adequate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letion of the heating cycle, seal the dried prill in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place it in double, sealed plastic bags. At most,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ten to twelve days before absorbing too much moisture�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iple-sealed. Always make sure the seals are completely z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bout 250 milliliters (about 430 grams) of this oven-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an oven-proof glass dish. Cover the prill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ed ethyl alcohol used to carry moisture out of gas line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int and automotive supply houses at about seven dollars per gal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 this mixture around for about three minutes or until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muddy, cloudy brown. Drain off the alcohol by strain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or screen; Dump the 430-gram sample back into the dish and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ver low heat. (I use a stainless-steel wok at the lowes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but you could also use your stove top or a hot plate.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to be certain the sample stays below 150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e alcohol wash, grind the prill to avoid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. Various methods can be used to do this. Some survivors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hardwood boards, a mortar and pestle, or even an electric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. By whatever means, reduce the prill to talcum-powde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rill is not ground finely enough, it may be necessary to s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It is hoped this step will be unnecessary. Makers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begins to cake and lump from moisture wh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inder. Sieving only exacerbates this situ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tamp or pack the powder into a container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mmonium nitrate begins to reattract moisture,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 to do a thorough job. Preventing moisture absor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concern, so wor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container, make certain that it is airtight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or spice bottles work nicely. Some commercial mak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made, thin-walled aluminum cylinders that look much lik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priced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nished product is doughlike and can be put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to mold around a girder or squash into a crack,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ower when packed tightly in a rigid cylinder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ronograph or any other means of measuring speed of deto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make the above claim with certainty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material produced larger holes in the ground because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 better with the nitromethane when held tightly in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ontainer is used, the maker must know exactly how many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monium nitrate it will hold. Also, there appears to b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der that can be detonated. With less than 300 grams (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), it is tough to bury the cap thoroughly and secu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on container size and the amount of ammonium ni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remember to leave a small space at the top of the contai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nitromethane. Using the correct amount of nitromethane to sens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is much more critical than one would first suppo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the need for scales by using metric measurements wherein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sing specific gravity becom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most driving our family into poverty by my man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I still do not feel I have all of the answer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 My experiments indicate that one should use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third nitromethane by volume, but this seems to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of nitromethane to the next and from one bag of ammonium ni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Too much nitromethane will kill the mixture, while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fficiently sensitize the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umped on the powdered prill, the proper amount of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owder to bubble slightly. It is almost as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lams in the container, blowing in the sand after the surf ro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fter about two minutes of soaking, the nitromethane �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added � will saturate the powder and turn it into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y mass. Too much nitro will produce a gruel that is too th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plastic pill bottles that contained about 430 grams (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) of powdered ammonium nitrate, and they produce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. A hit from this much explosive is awesome and probab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lish small bridges and trucks, and maybe even to knock trea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 Certainly in groups of two or three fired together, it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430-gram container, I added about 75 to 80 milliliters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. Getting just the right amount will requir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know of no formula that states precise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to use. As a rough starting point, try one part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parts of ammonium nitrate by volume or two parts nitrometh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rts ammonium nitrate by weight. Theoretically, the mater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ze in five minutes, but I get better results by wait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nitromethane is poured into the ammonium nitrat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overly concerned about moisture getting into the powder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sh the mash away if it were exposed, but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should solve that problem. This explosive would 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ose undertaking underwater demolitions work,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no other explosive material were available. When mixed,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eems to be a couple of week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writing I am not aware of any reason � other than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this material could not be combined and sensitized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mixed explosive does not seem any riskier tha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ynamite. This mixture may deteriorate in tim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did not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combined material seems safe to handle,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when detonated with a number six or eight cap. Commercial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on bare, hard ground will skin it up a bit. This explos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six- or seven-inch holes without top tamp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stimate the velocity of detonation to be about 21,000 f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TNT, which detonates at about 22,600 fps. C-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enchmark, roars out at an incredible 26,600 feet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ed between commercial dynamite at 19,000 fps and C-4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steel and shatters concrete. One is for homeowners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unting, to make C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fresh NH4N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y the NH4NO3 in an oven at low heat(less than 150 F)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ash the NH4NO3 in alcohol until the alcohol turns muddy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ump the prill in a metal container and dry them thorough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heat (less than 150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rind the NH4NO3 as fine as talcum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ack a premeasured amount in a rigid air-tigh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our in one-third nitromethane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ait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hoot with a cap similar to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all of the steps be undertaken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ly, and that one experiments before going out in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objective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ood back about 90 yards from the small 11-ounce dab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ze slowly burnt its way down to the cap. In our experience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was more than sufficient to protect us from suc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ny failed experiments with this material had left me uncer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we had anything more than another dud. The mountai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y cabin was strewn with ruptured plastic containers,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caps that failed to detonate th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hen the detonation hit, it was spectacular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t last! The last time I experienced anything similar, I wa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rockets at Fort Benning, Georgia. I vividly reme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 from the three-pound warhead thumped us, even at 200 me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a similar reaction while running through the army's live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-commander school south nf Boise, Id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lacked sophisticated test equipment to measure its i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undoubtedly had sufficient brisance to cut steel and 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d concrete. Several observers with military experience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made C-4 was form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terglow from my original success kept me going when my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urned out to be duds because my ammonium nitrate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oaked. I blew my materials budget, but eventually the result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The process produces the followinq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4NO3 + CH3NO2 =&gt; H2O + CO2 +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actical explosive, this material seems ideal. Two shot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gh-power rifle do not tell the entire story, but sm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ith my .223 at 45 yards did not produce a detonation.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s sensitivity, I set a batch aside for a week. Then I thre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y ledge and later burned it on a bed of logs without an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ven the burning itself was not particularly n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losive is remarkably similar to genuine C-4�particular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�but it lacks one of C-4's more desirable attributes. The br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mprovised C-4 was not as great as that of the genuine artic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off much, but the last 5,000 fps might mean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an excellent explosive. Boosting this material into the C-4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y goal once the secret of consistent manufacture was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-off to a possible solution came while I was research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's Messines Ridge sapper attack. Messines Ridge was the onl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-warfare offensive sapper action during a war that was fough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s a set-piece contest. After 18 months of preparation,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filled with almost one million pounds of explosives were de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7, 1917. The resulting blast was heard by British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loyd George from his home in London 200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ain's World War I explosives manufacturers added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to this explosive, called ammonal, to boost its br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al was used because two years of protracted warfare had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of Britain's conventional explosives. I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2 percent ammonium nitrate, 12 percent TNT, and 16 percent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luminum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ade that discovery, I began to experiment with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I added it to the ground ammonium nitrate befo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. At a level of about 5 percent (or about 20 grams)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nto 430 grams of NH4NO3, the effect was dramati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inch holes in the earth, I was gouging out nine-inch cra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ree-fourths of a pound of explosive! Fine-groun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available from well-stocked paint stores and chemic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but the best place to buy it is from an automotive-parts sho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lug leaky radiators and is sold in 21-gram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uminum powder is too coarse to enter into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But most samples are finely ground and, for the price,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about $13.85 per pound). Purists can obtain very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lakes from chemical supply houses if use of th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(from $30 to $40 per pound) material seem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it would be advantageous to pack the explosiv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gs that could be molded around a piece of steel or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ished to cut. What scant printed information is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uggests that the material should remain undisturbed and un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dition of the nitromet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reful, controlled testing, we do not know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become dangerously sensitive after mixing So as a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the blast site carefully premeasured amounts of aluminum pow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ealed tubes and similar containers of premeasured nitrometh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the powder Inserting the cap and placing the charne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enty minutes, and the charge should then be ready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cess is not unduly threatening to those who hav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it is an exacting and mostly untested one.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all instructions should expect dangerous or po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roceed with intelligence, caution, and diligence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plosive that will make despots tremble in thei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erials exist that can be combined with ammonium ni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igh-grade explosives. Some quite powerful ones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quescent as nitromethane, giving the impression that they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han nitromethane. One formula that is current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mong survivors involves mixing two parts of NH4NO3 with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The resulting liquids reportedly make up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xplosive known to manshort of an actual atomic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most insurmountable problem with this explosive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hydrazine is extremely corrosive and therefor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handle. It will blister an animal's lung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d whiff. Professional industrial chemists use moon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s, and supplemental air sup- plies and still are very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 more than a minimum amount of work with this chemical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at through virtually anything metallic, making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survivors to store it at home. Unvented hydrazine fume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ruelly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the material is almost impossible to ship. Mos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ably do not want to handle it, and partly as a result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xpensive to purchase. It usually costs about $100 per p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clude shipping. Furthermore, it cannot be sent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 Service, Federal Express, or parcel post. So home chem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undreds of miles to pick it up personally or pay trucking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25 or more pe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possible that three pounds of finished explos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could cost $150 or more. When combined, the resulting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rrosive, toxic, and shock-sensitive. I know of n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would hold the material. It can't be metallic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jar ever broke or spilled, cleanup might assume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it doesn't take a Phi Beta Kappa in chemistry to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monium nitrate/nitromethane mixture is superior for surviv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�despite a slightly diminished brisance. In addition,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require the use of sophisticated laboratory equipment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urvivors. Buying this equipment could make the over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 prohibitively expensive for most 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cess recommended in these pages, one needs on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items: a set of ovenproof glass dishes; a standard measuring 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robe thermometer; a coffee grinder; an electric wok; and a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. There is no need for extra-large glass beaker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chemicals, lab-accurate stainless thermometers, ice b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evacuation equipment, or moon suits and respi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itromethane and ammonium nitrate are combined,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afe and can be handled by most people, whereas hydraz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to carry around or combine at the job site. Fu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ould poison everything downwind for several hundred 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ight arouse people's suspicions to see survivors runn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uits and respi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ulas for making C-4 substitutes abound, such as mix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with glycerin to yield nitroglycerine. Nit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and can be handled by amateur chemists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made nitroglycerine must be washed and purified to an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he skills of sometimes chemists. Impure nitroglycerin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ensitive on the shelf until simply moving the contain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emature detonation. After my reading through detailed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t was easy to conclude that this process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the explosive made by mixing ammonium nit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seems to possess all of the desirabl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grade military explosives that are otherwise unavailable to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few disadvantages that I have been able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ers will note that throughout this discussion I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mercial safety fuze and caps or standard electrically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caps. This book assumes that makers already kno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know where to purchase the necessary caps and f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a chapter in the book "Ragnar's Big Book of Homemade Weap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SBN # is 0-87364-660-6 if you would want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