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tchen Improvised Plastic Explosiv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ed by Information Publishing MCMDXXX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R and editing by Swedish Infomania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 C-4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 RDX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: Acetic Anhydride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: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: Nitro Methane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: Nitro Methan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: Composite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: Composit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: Myrol (Methyl Ni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: Methyl Nitrate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: Methyl Nitrat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: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: Nitric Acid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: Nitric Acid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: Red Phosphorus - Coffee - Silic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: Silicone Oil / RDX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: Silicone Oil / Nitro Mannite Plastiq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: Silicone Oil / Ammonium Perchlorate P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: Silicone Oil Plastiqu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: Silicone Plastiqu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: Nitro Glycol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: Nitroglycol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: 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: Detaflex Equivalent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: Nitrostarch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: Nitrostarch Plastique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: Pen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: Potassium Perchlorat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-4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famous and widely used plastique explosiv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This is due to the extremely high performance, goo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, water resistance, high detonation rate and relative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 of C-4 was covered in Kitchen Improvis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But the R.D.X. manufacture method (Henning method) h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. This method yields type A R.D.X. While type A R.D.X. i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e type B R.D.X. covered in the section on R.D.X. manufa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of greater power. This type B R.D.X. has a 10% imp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.M.X.. H.M.X. is a greater power explosive than is R.D.X. and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explosive properties. This type B R.D.X.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alled for in the military specifications for C-4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4 is cheap because of the polyisobutalene (P.I.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/plasticizer used. P.I.B. is widely used in the manufa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king compounds and even used in Bazooka bubble gum.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urce of the plasticizer for home C-4 manufacture. The P.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esired should have a molecular weight of over 1,000,000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is is from Gulf Oil Co. (chemical division) und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MM-120. Ethyl hexyl sebacate is available as a plastic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 many chemical and manufacturing processes. Motor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ny auto parts house or even K-Mart. The solven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is unleaded gasoline (Hept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onation rate of this explosive will be over 8000 M/se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an explosive identical to the military C-4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 explosive work such as demolitions and fabrication of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The closest commercial product is the Detaflex se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s made and distributed by DuPont. These are not the s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 would be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21 grams of finely powered polyisobutylene in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To this is added 100 ml of unleaded gasoline (camp 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). This is allowed to stand until the P.I.B dissolv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quid is added 53 grams of ethyl hexyl sebecate (Di-(2-ethylhex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ecate) and 16 grams of ten weight nondetergent motor oil. Allow 6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oline to evaporate and then mix, by kneading with gloved ha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grams type B R.D.X. (see R.D.X. section of this book). This is kn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uniform mixture is formed. It is then rolled out thin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or two hours. It is again kneaded for S minutes with gloved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lling out and kneading process is repeated until the gasoline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smelled. The final product will be plastic from -60 to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. It will be a dirty white to light grey in color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a stiff putty. P.E.T.N. could replac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X. as could most crystalline high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ic anhydride is commonly available and thus most likel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ght. The commercial product as always will be more consis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nd more expedient. This process does however work. Effici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5 to 90% range based on the amount of acet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.D.X. M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 PROCE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KA" process is a modified process for the ni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to R.D.X. It is not as easy as the "E" process but yiel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it requires less acetic anhydride. It does require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(90%+) and requires the hexamine to be nitrat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ate form first. The product does not contain as much H.M.X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roduct. This amount will be approximately 1-3% H.M.X. The "KA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maller amounts of chemicals due to the lower amou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Nitric acid and acetic anhydride are both ver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 They are caustic and dangerous. The vapors and all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avoided. This procedure should be done with good ven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proper protective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50 grams of hexamine (see Kitchen Improvis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) in 150 ml. of water. To this is added 70 ml. nitric acid (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olution is acid to litmus paper. A white precipitate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iltered out of the solution. This precipitate is h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ate. It is thoroughly dried and is ready for the next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95 grams of this white dinitrate is placed in a beaker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jar. In another container place 60 grams of ammonium nitrate an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90%+ nitric acid. To the 95 grams of white dinitrate add 228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etic anhydride. Add the ammonium nitrate/nitric acid mix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/hexamine dinitrate solution. A vigorous rea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After the reaction subsides the liquid is filtered. The produc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s washed twice with cold water twice with boiling wa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and dissolved in the least amount of boiling acetone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is chilled and the product will fall out. Reduce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to 1/2 by boiling and chill and filter again. Allow the ace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and the type "B" R.D.X.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cetone is very flammable and great care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t. Avoid breathing the fumes of ace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was developed by the Germans initially prior to WW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in use today for the manufacture of Type B R.D.X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C4 call for type B R.D.X. This is due 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grade. 10% of the final product is H.M.X. It h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than the R.D.X. component in the final product of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s for this process is the ease of manufacture of the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nhydride, ammonium nitrate and paraformaldehyde. Acetic an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common industrial chemical and at the time of this wri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or $220.00 per 398 lbs. Ammonium nitrate is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ertilizer. It's cost is approximately $7.00 for 50 lbs.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form. Parafomaldehyde is available as another commo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 It is also possible to evaporate the 37% aqueous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dryness to obtain paraformaldehyde. Paraformaldehyde co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around sixty cents per pound. Thus it is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ome C4 for under four dollars per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very simple and requires a minimum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very safe process if the instructions are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es produced by the reaction mixtur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260 ml acetic anhydride in a one gallon jar. To this add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ammonium nitrate in the acetic anhydride. This is placed in a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filled with cooking oil. This is heated to 70-90 degrees 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is temperature begin an addition of 38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ormaldehyde. This addition is done in four 9.5 gram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his addition will produce fumes that are hazard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. This should be done with very good ventilation. Para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ancer causing agent. A mask and gloves should be worn wh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cetic anhydride and it's vapors are hazardous and all conta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 It is caustic and very flammable. Allow the reaction to sub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addition. After all the additions have been mad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vessel out of the oil bath and allow it to cool. The crys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" cyclonite will form. These crystals are filte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. Filtering is best done in a vacuum (e.g. Buchner)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he liquid remaining is glacial acetic acid. Avoi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quid can then be changed back into acetic anhydr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at section. There is still product dissolved in the gl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If the liquid is to be turned back into acetic anhyd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ll fall out in the liquid after the acetic anhydride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filtered out after the chemical recovery. If thi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not desired then dilute the remaining reaction liquid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al from the oil bath and it's subsequent cooling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ll fall out and can be recovered then by filtering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product should be washed twice with water, twice with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e product is then dissolved in the least amount of hot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cetone is a common solvent and can be found a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r paint store. This saturated solution is then cooled and ch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product will fall out as crystals. The resulting fi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ff colored powder is type "B" cyclonite and is ready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 manufacture or other suitabl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ETIC ANHYDRIDE M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ic anhydride is a common industrial chemical.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polyester manufacturer. It is a highly dehydrated 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lt is dehydrated by the addition of ketane gas to acet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tic acid produced by the "E" process as a by product is for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anhydride form by the addition of this ketane g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ut the product from the reaction liquid. Acetic aci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from photo developers as a common photograph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is available from hardware stores or paint stores 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. This process reacts the acetone by heat into the necessary ke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and it is subsequently absorbed by acetic acid to form the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 product. This is attractive due to the ability to re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for other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cetic anhydride is a caustic dangerous chemica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are harmful and should be avoided. All contact should be avoi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highly flammable and should be used with the utmost caution.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tective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ic anhydride is produced by absorption of ketane vap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Acetone is injected into a chrome/iron alloy pipe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quipped with a feed valve and assembly. This pipe is previously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on or nitrogen. The pipe is heated to 650 to 670 degrees 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can be done by electric heat with a thermostat or by a coal 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oven. The injection of acetone into the reaction tube is beg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emperature is reached. The other end of the pip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inless steel 3/8" tubing. This tubing is placed through a two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in a gallon jar placed in a salted ice bath. This is to col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ted acetone. In the other hole in the stopper on this bo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 second stainless steel tubing. This goes to another gallo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wo hole stopper. In this jar is placed the acetic ac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ole in this stopper is placed in line for venting purpo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laced outside or in a safe place for the poisonous fume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one is injected slowly into the chrome/iron pipe @ 650 to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his will react approximately 15-25% of the acet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ane. The vapors from the reactor is directed into the first bo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ted acetone will collect here. The ketane vapor will contin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ing to the next jar. The ketane vapors are absorbed 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 acetic acid. These vapors are absorbed until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s 1.08 @ 20 degrees C. This is checked by a hydrometer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cial acetic acid. At the time this specific gravity i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e second jar is acetic anhydride. If glacial acet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previous "E" process filtering then the acetic anhydr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filtered to remove the remaining type "B"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cetone is highly flammable. Great car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otal absence of air in the reactor prior to injection of ace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can result in an explosion. The whole re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very 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tone |-------------------------------&gt;[Chrome/Iron Pipe]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^^^^^^^^^^^^^^^^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                         Heat, 650-670�C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vent |         +-------------+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|     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+    |      +------------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|    |      |        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Glacial    |    |      | Condensing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cetic acid |    |      |    tank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|    |      | surrounded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|    |      | by ice bath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|    |      |        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+    |      +------------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    |              |   ^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|         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+              |   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methane is a powerful component of high explosive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end itself easily to plastique manufacture producing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ixtures. Literature produced by other writers on the two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mixtures claims these Astrolite explosive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non-nuclear explosives in existence. I suspect this hy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ell books. In short it is a totally erroneous stateme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osives in existence that are much greater in both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nd brisance. Explosives containing nitromethan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Their power is greater than Picric Acid and T.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methane is a common solvent. It is prepared industr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por phase nitration of methane at 400-500 degrees C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a lab process. Both of these processes are prohibitiv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and processes. Both of these are restrictive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 great deal of laboratory experience and knowledge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and procedures. Nitro methane is a common solvent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acing fuel (dragracing and formula car) in mixtures with methan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from racing suppliers. It is however very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very important aspect for a home or sma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Nitromethane is also available in a premixed mode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(35% nitromethane). This is what we will cover below.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s separated from the castor oil and methanol by a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ation. This should yield a product of suitable purity fo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ARATION FROM HOBBY RACING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some model airplane racing fuel (e.g. SIG Champion 35,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. This or an equivalent is available from a hobby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ce one quart in a 2000 ml flask or a narrow necked gallon jar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le stopper in this container with a stainless or glass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ust through the stopper. The other end of this tubing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other stopper (two hole) fitted into another gallon jar or fl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bing should reach to the bottom of the second contain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is stopper is hooked to a vacuum source. The first fl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hot oil or water bath at 50 degrees C. The second ja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lted ice bath. The vacuum is then drawn. The nitro meth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will begin to collect in the second container. This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ly about 5-10% of the solution in the first flask re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from the second flask is removed after the vacuum is relea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ured into a shallow pyrex or stainless steel pan or dish. Le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ight. This will allow the methanol to evaporate. The remaining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5-95% nitro methane with the remainder being methanol. This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lmost as well as a pur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500 grams chloroacetic acid and 500 grams cracked 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jar or three liter beaker. Add ten drops of phenolphtha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olution. Begin adding a cold 40% (sodium) hydroxide (l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mixture in the beaker. This is done until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r. The temperature during this addition is kept bel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o this is added 365 grams of sodium nitrite in 500 ml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xture is placed in a three liter round bottom flask f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dipping down into the solution. A stopper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with a condensing column in line angling downward from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. The end of the condenser is placed in a beaker or fla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flask is heated to 80 degrees C. At this po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a reaction and the heat source is turned off.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ise to 100 degrees C. The nitro methane vapors with water vap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 in the downward condensor and will collect in the flask or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enser. After the reaction subsides heat is t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ask until the temperature of the liquid inside reaches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he nitro methane will cease it's generation. The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densed will be water and nitro methane. The nitro metha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will separate. The nitro methane formed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y decanting. The water has 1/3 it's weight of sodium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iodized salt). This will drop out the nitro methane dis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is is separated and added to the nitro methane from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125 grams crude nitro methane. This can be pu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illing from calcium chloride. This should only be don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rienced in chemical laborato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 grams of methane is passed with 63 grams of nitric acid vap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316 stainless steel reaction tube. This tube is heated to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before the gasses are run through the tube. They should st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for only one tenth of a second. They are then coo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 methane is then condensed out of the tube by surrounding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acket full of circulating cold water. Yield will run from 70-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 you can tell would be difficult to do in a lab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very great expenditure of time, money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_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    //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mometer -&gt;  H    //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   H              ___\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##########            \     \  Cond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##########      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    H  |        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       |                  \__  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       |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       | 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       |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H        \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H          \                   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H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H              \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H               |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H   Round       |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H   Bottom      |         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H   Flas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H               /             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H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t, 80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TRO METHANE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explosive is similar to the Astrolit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is high in the 7000-7500 M/sec. range. Bris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is the detonation pressure produced. This explosive would fi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ped charges and as a standard demolition explosive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of the nitro methane being very volatile. This woul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tability of the finished explosive. This of cour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toring finished explosives in a cold magazine to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 tendency. The addition of the glass microballons (microsph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reduce the density and therefore give a produc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tonation tendencies and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600 grams of nitro methane in a plastic bowl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Add to this a mixture of 200 grams ammonium nitrate and 6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nitrocellulose. The nitrocellulose can be smokeless powder (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nitrostarch or guncotton. Add 10ml. acetone and 4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allons. This whole mixture is kneaded together with gloved 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 minutes until a very uniform mixture has formed. This knead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carefully to avoid breaking the microballons. The resulting pu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 power explosive sensitive to a #6 cap. Store this putty in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til ready for use. If this is not possible then make up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TRO METHAN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explosive is very simple to make. I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dency of nitromethane to gelatinize or collidanize nitrocellu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methane used in this process is obtained from mode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fuel. The fuel used is 35% nitromethane content.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ass microballons or powdered styrofoam are used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mpositions the glass microballons (microspheres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ensity of the explosive thus sensitizing it to deto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6 blasting cap. This novel explosive does not require the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parated out of the model airplane fuel. This explosiv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75% dynamite. Brisance is very high and deton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round 6000-6600 M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200 grams of 35% nitromethane model airplane racing fu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 (jar). Add to this 30 grams IMR smokeless powder (DuP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cing fuel and let set for three days. The nitromethane will 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cellulose (smokeless powder) and after this amount of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ey gelled nitromethane/nitrocellulose is scooped out of the liqu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remaining on the goo is allowed to run off and the g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is then mixed with 210 grams of finely powdered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fertilizer. This is kneaded with gloved hands until a very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obtained. To this putty is added 8-10 grams of micr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wdered styrofoam. This is again kneaded with gloved hand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mixture is obtained. This explosive putty is then ready to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in a cool dry place. If after storage the putty h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he addition of 2-3 grams acet,one after kneading i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to a very soft putt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OSITE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composition is simple and cheap to mak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sitions in this book this composition is as simple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dough or other similar very familiar processes. This mixture i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but would require it's use in larger quantities than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rystalline high explosives. Ingredients are simple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 Hexamine is available as army ration heating tablets.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bought or made (see nitric acid MFG.). Ammonium nit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 (common) fertilizer. Sodium nitrate is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emical suppliers. Potassium perchlorate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suppliers. Guar gum is obtained from oil well drill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, Henkel Corp. (Minneapolis, Minn.) or othe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onation velocity is not as high as others but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brisant. Detonation velocity should be around 5500 M/se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hould be made up as needed to ensure the gell is good and s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rge mouth gallon jar place 60 ml. of water. In this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40 grams of hexamine (see Kitchen Improvised Plastic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facture instructions). Add nitric acid of any strength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until it has a Ph value of 5.0-5.4. This can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mus paper (e.g. E Merick brand). The addition of the acid to this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at such a rate so the temperature does not rise abov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o this liquid add 12 grams of potassium perchlorate, 16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dium nitrate and 80 grams of ammonium nitrate. This mixture is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solids dissolve into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liquid add 161 grams of ground ammonium nitrat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rams of guar gum. Stir the mixture until it begins to t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y. Dissolve 1/2 gram of potassium dichromate in 1-2 ml.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nto the mixture with stirring. Stir until this crosslink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roughly dispersed throughout the gelled explosive. To this g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dd 20 grams of very fine aluminum powder. This is sti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ed (with gloved hands) into the explosive gell. Without this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explosive will not be cap sensitive. This explosi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moisture free storage place. This gell will only keep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dinary temperature. It would be made up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OSIT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is a water gell type explosive. It is sens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omethylamine nitrate. This is formed by the re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 or paraformaldehyde with ammonium nitrate. Thes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available and are cheap and easy to obtain. Density wi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.6 to 1.2 G./cc. Detonation velocity will not be as high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s in this publication. It is however sensiti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A. #6 blasting cap. This reaction is a methylation of the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component by the methyl group of the formaldehyde. This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explosive to make has the drawbacks of low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nd it is hygroscopic. Protection from moisture is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l could be protected by storing in Ziplock plastic bags, jars,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nd by spooning into polyethylene tubes (2-5 mil.)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should be used as very small quantities could giv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300 grams paraformaldehyde and 300 grams of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inless steel pan. Add 65 ml of water and place the lid on the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he liquid to 4045 degrees C. A reaction will take pla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heat and should then be removed from the heat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hould be allowed to run at temperatures less than 95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hecking the temperature with a thermome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rises above 95 degrees C. immerse the pan bottom into a dish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container filled with cool water. Water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liquid level. Let the reaction run into comple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ing will cease (1-2 hours). Sodium hydroxide (lye) is add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neutralize the formic acid produced as a b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Water content of this liquid should be 8-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liquid is added 39 grams powdered sodium nitrate, 55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odium perchlorate and 16 grams powdered sulfur. This is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solid is dissolved. Of course the sulfur will not dissolve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guar gum is added while stirring. The liquid will thicken. 1/4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dium dichromate is dissolved in 1 ml of water and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ing explosive gell. It is then stirred until a homogeneous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. This gelled explosive is then ready to use. Storag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will be 3-6 months in ordinary magazine conditions.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levated temperatures will destroy the gell matrix and result in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mposition. This explosive is best made as needed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isture is needed in storage an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thyl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ol was developed as a substitute explosive by the Germa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WII. Myrol is one of the most brisant explosives known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t was considered inferior to other explos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or storage stability. This instability was due to early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ir tendency to leave acidity in the final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veloped by the Germans in the latter part of the w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were in short supply and stretching agents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were used. This manufacture process was a distil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ation acids instead of the nitroglycerin type nitr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This explosive requires only methanol alcohol and ni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s. Also required is the nitric acid still from the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publication. With simple manufacture and easi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his is a very attractive choice. Methyl nitrate is less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han nitroglycerin or nitroglycol but is slightly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eaker or wide mouthed jar place 125 grams nitric acid (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1.42. Add to this 40 grams of concentrated sulfuric acid.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nd sulfuric acid are corrosive and dangerous. Fumes and a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should be avoided. Proper clothing and protectiv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is added drop by drop with stirring, 40 grams (50 ml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 methanol alcohol with one gram urea (fertilizer) dissolv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temperature below 10 degrees C. during the addition by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of methano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methanol has been added pour the cold acid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2000 ml erlenmeyer flask in the nitric acid still (see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ction). This should be done slowly and very carefully avoiding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action beaker and the flask. This "still" should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efore and after use. To the liquid in the flask add 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a (fertilizer). (Place the stopper in the flask and the second j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still is placed into an ice bath.) The first distillation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an oil bath heated to 40 degrees C.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cuum is applied and the methyl nitrate will immediate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over and collect in the second flask. Yield should be 60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nitrate. Remove the vacuum immediately when this much liqui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jar. Add 10 grams of methanol to the liquid in the second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rl until mixed. Test the Ph of the liquid with Ph paper (E. Mer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should be between 6 and 7. If it is less, add small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dium bicarbonate and test. This is done until the mixture is betw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Ph. This is liquid myrol. It will detonate at velocities of 7500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ec. It is more powerful than T.N.T. and R.D.X. and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ant explosive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Myrol is a dangerous compound. The addition of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ensitivity of the liquid but caution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is explosive. At no time should flame or othe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be in the proximity of this myrol mixture. Flam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verheating will cause a high order detonation! Avoid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l or finished explosives as this compound like other nitro e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rdiovascular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             +---------&gt; To Vacuu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        |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xed Acid      |        |       | Condens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rol Nitration |        |       | Flask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quids         |        |       | Tub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        |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                |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, 40�C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YL NITRATE PLASTIQUE 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plastique is a very powerful one. Myrol or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is easily prepared from easily available materials. This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drawbacks of extreme volatility and the tendenc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dilation. Volatility can be controlled by stor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or cold place in a sealed container. The physical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voiding contact with the finished explosive and 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thyl nitrate containing mixture. Cap sensitivity of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good while impact sensitivity is low. Friction sensitivity of my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yl nitrate is high thus friction should be avoided.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will be slightly higher than C4 due to the extremely hi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yrol (methyl nitrate) explosive ingredient. All that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stique is myrol (methyl nitrate) and I.M.R. type smokeless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ont brand available from sporting goods shops) or nitro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should be around 7800-8000 M/sec. with unusu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ance. This explosive is a better explosive than is C4 excep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ta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500 grams of Myrol (methyl nitrate) in a plastic bow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ded with very gentle stirring 50 grams of smokeless pow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. The mixture will immediately begin to thicken.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stirring until the mixture takes on the consistency of put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iform. This explosive is then stored in a cool dry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ith a nonscr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void contact with the finished product or the my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. Contact will cause unbearable headaches and continue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heart disease. Myrol is friction sensitive and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care should be taken in handling this explosive liq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YL NITRAT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is a powerful one. Myrol or methyl nitrat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rom easily available materials. This plastique has the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eme volatility and the tendency to cause cardiovascular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can be controlled by storage in a cool or cold place in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The physical effect can be controlled by avoiding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explosive and or any form of a methyl nitra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 Cap sensitivity of the explosive is very good whi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is low. Friction sensitivity of myrol or methyl nitrat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composition it would be very low due to the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-0-0 fertilizer) in the explosive composition. Power of th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than C-4 but will still be much more powerful than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or other high power explosives. All that is needed for this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ol (methyl nitrate) and I.M.R. type smokeless powder (DuPont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porting goods shops) or nitrostarch and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rtilizer grade). Detonation velocity should be around 7200-7500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usually high brisance. This explosive is as good an explosive as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rom a storage standpoint. It does have a lower detonation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extremely high brisance and gas production upon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500 grams of myrol (methyl nitrate) in a plastic bow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ded with very gentle stirring 50 grams of smokeless pow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. The mixture will immediately begin to thicken.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stirring until the mixture takes on the consistency of put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iform. The addition of 500 grams of ammonium nitrate in a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form and 50 grams of powdered aluminum with stirring is th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gently until a very uniform mixture is obtained.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d in a cool dry place in a container with a nonscrew type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void contact with the finished product or the my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. Contact will cause unbearable headaches and continue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heart disease. Myrol is friction sensitive and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care should be taken in handling this explosive liq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ic acid is the most important acid for home manufa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It is the primary acid used in nitrations. Nitration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ny explosive compositions. Most commercial nitric acid is a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with a density of 1.4 G/cc. This acid is too wea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ions. The process below will give an apparatus and proced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5-100% grade of acid with a density of 1.52 G/CC. This aci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trength to perform most nitrations requiring a strong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re sulfuric acid 98% (density 1.8), technical 70%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lfuric acid as above and sodium or potassium nitrate. The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available in grocery stores as drain opener and at janito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 suppliers, Battery acid can be used if it is boiled remot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umes are given off. Technical nitric acid is availa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liers and is available from gallon sizes to dr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Potassium nitrate is available as a stump remover from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s or from chemical suppliers. Sodium nitrat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uppliers and as a fertilizer. Ammonium nitrate will also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emed inferior to the two nitrate sal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Sulfuric acid and nitric acid are caustic agents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kin and breathing of vapors could very well be fatal. Use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clothing and with very 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2000 ml. erlenmeyer flask place 500 grams technical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Add to this 500 grams concentrated sulfuric acid. Ob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viton stopper to fit this flask. It should have one hole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3/8" 316 stainless steel tubing. Tubing should just rea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er. The other end of this tubing should be placed throug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on stopper with two holes in it. The tubing should reach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gallon jar used to catch the nitric acid. This gallo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to a salted ice bath. This ice bath should surrou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. The other hole of the stopper should have a line runn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vacuum source. The pressure is reduced to ensur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possible. Place the flask containing the acid in a frying pa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oking oil and heat to 220 degrees F. Turn the water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ator vacuum source and pull a vacuum on the whole system.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till over into the gallon jar where it is coole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vacuum. Run the setup until there is 500 ml.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k. The vacuum is unhooked and the acid in the gallon ja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ulfuric acid/nitrate salt is to be used simply plac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sulfuric acid in the flask. 680 grams of potassium nitrate or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sodium nitrate is then added. The apparatus is ru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. nitric acid/sulfuric acid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&gt;-------+             +---------&gt; To Vacuu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  +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xed    |      | Condensing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itric   |      | Flask or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     |      | Coil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lfuric |    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ids    |    __|            |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|  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| +--------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        |    Ice Bath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        |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TRIC ACID PLASTIQUE 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itric acid (Sprengal) explosive exhibits good 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It is corrosive and cannot be handled bare handed. It deto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locity of 7100 M/sec. It is a stiff sticky gel explosive with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is gel as with other nitric acid gels are easily mad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re simple to make. They have good cap sensitivity and high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th very good brisance. They would be a good choice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due to these properties. If the charge were to be 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d for awhile, blasting caps would need to be coated with w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fin to protect them from the nitric acid in this explosiv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stique requires a #8 blasting cap for top performance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375 grams of 98% nitric acid in a wide mouth fruit 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(Ball, etc.). To this is added slowly with stirring 12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polymethylmethacrylate resin (Lucite, Plexiglass, Crysta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). This can be obtained in sheet or bar form and powdered with a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. This mixture is heated in an oil bath or water bath to 38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rred for 45 minutes. The product will have a density of 1.3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osition with a less stiff gel and a higher detonation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d by mixing as above 410 G. 98% nitric acid and 90 grams of P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this composition is corrosive and should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or wax lin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 dent brisance test comparisons of nitric acid plastique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 and T.N.T. The chart is "Depth in inches". 3/4" mild steel pla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  | %%%%%%%%%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  | %%%%%%%%%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8  | %%%%%%%%%  %%%%%%%%%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7  | %%%%%%%%%  %%%%%%%%%           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6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5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4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3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1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4         NA-      T.N.T.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stique            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TRIC ACID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is another sprengel type explosive using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xidizer. Nitric acid used, again is a high strength acid (95%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makes use of another plastic polymer. Polystyren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lastic. It is commonly available as foamed packing "peanuts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molded products and molded interior shipping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goods. This explosive is very high in detonation velo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ance. It, as with all nitric acid plastiques, makes a good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nd would find much use in shaped charges. This explos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orage stability but due to the nitric acid oxidizer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unprotected hands. It is cap sensitive and detonates at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c. It is one of the most attractive plastique explosiv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quisition of all its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quart jar place 415 grams of 95% nitric acid (see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85 grams of polystyrene powder is added. Powdered polystyr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placing the polystyrene foamed beads in a blender a fe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at high setting until powdered sufficiently. After ad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tyrene heat to 40 degrees C. in an oil or water bath with stir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tirring for 30 minutes. The compound will set up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y gell suitable for plastique explos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Nitric acid is corrosive. Use great care whe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reathing its fumes. Avoid all contact with the ac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. Wear protective clothing and safety equipment.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n area with excellent venti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PHOSPHOROUS-COFFEE-SILICONE O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is powerful and cap sensitive. It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xplosive with a 60% dynamite equivalency. I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osition in Kitchen Improvised Fertilizer Explos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's high power and cap sensitivity coupled with a polym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e oil. The addition of the dried coffee (e.g. instant, freeze d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the detonation velocity greatly and subsequently the pow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to prepare, powerful and cheap. These paramet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he home explosives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der 190 grams of ammonium nitrate (powdered fertiliz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a wide mouthed container of glass or stainless steel.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7 grams soybean oil, 2 grams red phosphorous. This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until a uniform mixture is formed. In a separate container plac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water. In a separate container mix 8 grams of silicone oil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roduct #SF-96 or equivalent) with 0.1 grams of benzoyl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his mixture to 120 degrees C. for ten minutes until a stiff g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It is then kneaded with gloved hands into the powdered explo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tainer. Knead this composition until it is of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 When uniform knead in 1 gram of instant coffee. Glass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can be used here instead of said instant coffee. When this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neaded to a highly uniform mixture the explosiv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explosive can be considered the equivalent of 60%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and is sensitive to a #6 blasting Gap at temperatures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ICONE OIL/R.D.X.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like others in this section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for some selected silicone oils to polymerize.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matrix of very fine qualities. Resulting explosives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ite are nearly a equivalent of C-4. They have a sligh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. They do however exhibit good plasticity from -6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egrees F. This would make a good choice for a C-4 alternat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ould have to be increased 15-25% to obtain a use equival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. A good choice for all demolition uses. Detonation veloc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00 M/sec. This explosive is easier to make than C-4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e of preparation of the silicon plasticizer. C-4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ue to the cost difference in these explosives. C-4 uses "che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izers than does this composition. It can be considered a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 all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ts of polymerized silicon paste (Dow Corning Silastic 1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 was mixed, in a beaker or stainless steel pan, with 3 1/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ble silicon oil (General Electric Silicon Oil #998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. This mixture then would have 0.025 parts benzoyl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cream like mixture would then be heated slowly to 15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is heating should be done over a period of fifteen minutes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ol. It will thicken somewhat with cooling. Take 41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X. and 45 grams of the gell and place them in a plastic dish (dish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 the components together until a uniform mixture is ob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utty can be considered the equivalent of C-4. It is ve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 to manufacture. fnord. This results in a gel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ICONE OIL/NITRO MANNITE PLASTIQU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is easily made. Precursors would b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. Nitro mannite is a high explosive with great power. It's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at of nitroglycerin. From the same token th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and friction are also similar. Nitromannite's manufactur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Kitchen Improvised Blasting Caps. I believe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ell to this explosive would desensitize it somewhat. Nitroman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sitive to elevated storage temperatures so they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Nitromannite has a detonation rate of 8200 M/sec. #4 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 would most likely set this explosive off well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ensitivity of the nitromannite explosive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1 parts by weight of silicone paste (Dow Corning Silastic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) and 2 parts silicone oil (Dow Corning product #999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 and place in a stainless steel pan. Add to this .015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yl peroxide. Stir in well. Heat this mixture to 135 degrees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let the thick gell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een parts of this gell are added to 85 parts nitromanni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Improvised Blasting Caps). These are kneaded until a very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Nitromannite is a very sensitive explosive.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 in handling this explosive. Friction and shock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nitroglycerin. This explosive is flame sensitive.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xplosive could very well cause it's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ICONE OIL/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HLORATE PLASTIQU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is easily made. Precursors are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. This mixture of ammonium perchlorate and copper chromite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hat R.D.X. has. I do not believe the detonation veloc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however. It is cap sensitive and very powerful. The copper chr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is explosive composition is available as a chemical re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catalyst. Ammonium perchlorate is widely available as an oxid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yrotechnics, solid rocket propellants, and JATO moto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plastique would be a very good choice if the precur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1 parts by weight of silicone paste (Dow Corning Silastic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) and 2 parts silicone oil (Dow Corning Product #999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 and place in a stainless steel pan. Add to this .015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yl peroxide. Stir in well. Heat this mixture to 135 degrees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let the thick gell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container 95 parts of ammoni�m perchlorate ar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ith 5 parts copper chromite. These are of course finely 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ixing. Mix these together until a uniform mixtur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parts of this gell are added to 85 parts the explosive mix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is mixture is kneaded until a very uniform consistenc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yield an explosive of great power and very good plasticit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use a #8 cap for this explosive to ensure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ICONE OIL PLASTIQU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is a good choice. It can use a variety of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explosive in the compositions. These are: Picric Acid (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Plastic Explosives), Nitro Starch, P.E.T.N., R.D.X., Pentr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.T., Tetranitronapthalene (Kitchen Improvised Blasting Cap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high explosives. Of course the detonation velocity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xplosive filler used. This plastique will exhibit good plastic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60 to 17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lymerizable silicone oil with a viscosity of 1000 centi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 degrees F. is obtained (G.E. Silicone oil #81245 or equivalent).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this oil would be placed in a stainless steel pan. 2.5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yl peroxide is added and the mixture is stirred to mix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 to 125 degrees C. and held at that temperature for 10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will polymerize to a thick tacky g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l is added to 3.3 Kg. of one of the powdered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 This is kneaded in a plastic container until a very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obtained. The resulting doughlike mixture would then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This plastique explosive should be sensitive to a #6 cap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losive fillers above. The exception would be T.N.T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#8 or larger cap for proper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ICONE PLASTIQU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makes use of a polymerizable silicone oi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ystalline high explosive. This gives plastique explos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igh and low temperature plasticity. Storage stability is go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is very high as well as is the brisance. The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led by heating with benzoil peroxide. The gell formed is m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high explosive. This is kneaded with gloved hands until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formed. High explosives used can be one of the following: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itchen Improvised Plastic Explosives or section in this book), 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itchen Improvised Plastic Explosives or the section in this 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 (See Kitchen Improvised Plastic Explosives),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itrate (see Kitchen Improvised Blasting Caps), Tetryl (se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Blasting Caps). Explosive performance will vary, of cour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explosive used. R.D.X. and P.E.T.N. will gi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is plastique is easily made and has very hig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are not as easily found as other plastique form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. Detonation velocity will be between 6700 M/sec. to 8100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tion will depend upon the high explosi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polymerizable silicone oil with a viscosity @ 10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, of 1000 centistrokes. Place 150 grams of the oil in a beaker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.75 grams of benzoyl peroxide. This peroxide is wide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 in the plastic industry. The mixture is heated with stir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polymerizes into a stiff tacky gell. Mix this gell intim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grams of crystalline high explosive. This is mixed by stir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ing with gloved hands until a very uniform mixture is 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plastic from -65 degrees F. to 170 degrees F. It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#6 blasting cap. It is almost an equivalent of C-4 in pow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TRO GLYCOL-M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facture of nitroglycol was covered in Kitchen 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xplosives. That process made use of ethylene glycol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nitration with a mixed acid solution. Ethylene glyc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hemical and should be widely available. The process below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thanol (drinking alcohol). It is by a reaction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gas. This gas is then bubbled through a mixed nitration ac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nitrated product consists of nitroglycol and B-nitro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This nitration product is separated by hydroly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ol in a very pure state is obtained. Ethanol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from grain or sugar producing substances. A good boo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vailable from The Mother Earth News, P.O. Box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ville, NC, 28793. This book has a very simple vacuum st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90% ethanol. This ethanol would work very well i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ol is more powerful than even nitroglycerin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nsitive. It's detonation rate is over 7800 M/sec.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It makes very good plastique explosives. They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dilators and great care should be used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75 ml ethanol alcohol in a 500 ml. earlenmeyer flask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flask is placed a one hole stopper. Tubing is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the other end placed through one hole in the next two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. This stopper is placed in a 1000 ml. flask as abo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ask is placed 400 grams carbon (ground charcoal or coke) an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strong phosphoric acid. This is mixed well. The hos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is pulled through the stopper until it contact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. In the second hole in this flask's stopper is placed another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600 ml. beaker is placed 114 grams of nitric acid (95% and 186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ong sulfuric acid (98%). The hose (316 stainless tubing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ask is placed in this mixture such that it nearly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eaker containing the mixed acids. The bea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salt ice bath to keep the temperatu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lask is heated. Ethanol vapors are generated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se to the second flask. In the second flask the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are reacted to form ethylene gas. This gas is condu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stant hose (316 stainless tubing) and is bubbled through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the beaker. In this beaker the nitration will take place.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acid mixture's temperature goes above 30 degrees stop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until the temperature falls to an acceptable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gas is bubbled through the acid mixture until all of the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sified in the first flask and has been forced into the seco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complete the reaction. The nitro glycol mixed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ethanol nitrate will form a visible layer on top the acid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quid is sucked off the top of the liquids with a syringe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is liquid is placed in a small beaker and warm wat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-90 degrees C.) and is very gently stirred and allowed to co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ompose the beta nitroethanol nitrate. The nitro glycol will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 liquid. Nearly all the liquid is pour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ol leaving a small amount of water with the glycol. Bicarbo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 (baking soda) is added in small quantities until the efferv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ubsides with each new addition. This neutralizes the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separated from the remaining water and is then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Ethanol and ethylene are very flammable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great care to ensure that they are not ignited. Breath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should be avoided. Nitric and sulfuric acid fumes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or the chemicals should be avoided. This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very good ventilation. Nitro glycol is sensitive to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and flame. All contact with nitroglycol should be avo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vascular dilation. Continued or repeated exposu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cause circulatory problems. Mixtures of alcohols and nitrogl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less friction and shock sensitive and are highly desirable (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ol/alcohol). Care should be exercised to ensure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ty in the nitroglycol as this tends to make for an unstable comp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+-------------+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            |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thanol     |       | Carbon      |       | Mixed Aci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            |       |             |      To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------&gt;| Phosphoric  |------&gt;| Surrounded  |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Acid        |       | by ice ba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            |       | to coo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            |       | below 30�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            |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+-------------+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, to b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TROGLYCOL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makes use of the tendency of nitroglyco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nsitizing agent. While this explosive in all respect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te the addition of smokeless powder to the explosive for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mixtures. Nitroglycol is a very powerful explos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great care. Any explosive containing nitroglycol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 of contaminants and acidity. This explosive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ol, sodium nitrate and aluminum powder. Brisance of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igh. This is due to the nitroglycol and the aluminum pow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odium nitrate oxidizing salt. While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not as high as other plastiques covered in this book the br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igh and this explosive could find use in blast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munitions loading. Another attractive asp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the relative low amount of nitroglycol requir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erformance. Moisture in this composition should be avoid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mpair the performance and sensitivity of this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lastic mixing bowl place 200 grams of fine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can 2100 or equivalent). To this is added 200 grams of sod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 grams of IMR series smokeless powder. This is mixed with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ula or stirring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void friction and flame when handling these powd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bination. This powder is very highly flammable and any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should be avoided. Combustion temperature of this pow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3000 degrees C. Of course avoid breathing the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sts. Exposure to this dust can cause sever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unction. When these are intimately mixed set this bowl aside. 5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oglycol are mixed with 10 grams of acetone. This liquid is 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wdered ingredients in the bowl previously prepared. This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eaded with gloved hands until a uniform puttylike explosiv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plosive plastique. This explosive should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place in a sealed container. Evaporation of the aceton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ening of the putty. This can however be replaced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to the mixture and kneading again with gloved h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sistency is obtained. This explosive will ha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ance than T.N.T. and a detonation rate of 6000 M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E.T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aerythrite tetranitrate is a powerful explosiv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 compositions. It is also the main ingred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cord. It is also the main explosive component in Detaflex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de by DuPont. It is an explosive of greater power than R.D.X.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greater sensitivity to caps than does R.D.X. It is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 This manufacture process has a very high yield with a good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a result. It is also a good choice for a blasting ca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plosive. Detonation velocity is 8500 M/sec. This is at 1.65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 The pentaerythrite is the reaction product of four mole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 and one mole weight of acetaldehyde. This is reacted in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solution in the presence of calcium hydroxide. To ni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95% nitric acid and pentaerythrite are all tha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e is available as a common industrial chemical in the r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nt/varnish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400 ml. of strong nitric acid from nitric acid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an 800 ml. beaker in a salted ice bath. Add three grams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rtilizer) to the acid and allow to cool. One hundred grams of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entaerythrite is added to the acid a little at a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. Addition is done such that the temperature of the acid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above 5 degrees C. After all the P.E. has been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stirred while keeping temperature below 5 degrees C.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This mixture is then poured into three liters of water and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 The 220 G. of crude product is filtered out of the solution and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with cold water. It is then placed in a hot 0.5%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baking soda (sodium bicarbonate). It is then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again and dried. It is then dissolved in the least amou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t acetone and allowed to cool. The crystals will fa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are filtered out. The volume of the acetone is reduced to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volume by boiling and cooled and filtered again.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then dried and are then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cetone is very flammable. Keep away from al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and avoid breathing the acetone vap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FLEX EQUIVALENT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ercial explosive is very popular for a multitude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uses from agricultural uses to specialty shaped charg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 offshore oil platform legs off. This is one of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emolition explosives. It also finds a good use i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ing of metals and other operations of this type. This explosiv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4 composition given earlier. In fac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quivalent. P.E.T.N. is a very powerful explos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ore powerful than R.D.X. but is also more friction and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It makes use of polyisobutalene with ethylhexyl sebe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hexyl adipate as the plasticizer. Also small amounts of 10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il are added to increase the plasticity and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One would exercise care in handling P.E.T.N. du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. In the explosives industry P.E.T.N.is kept water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ady for final manufacture into explosives. These plasticiz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explosive plastiques commercially by he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until dissolved. Water wet R.D.X. or P.E.T.N. is then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with stirring is continued under reduced pressur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method and yields the most uniform product. But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asible as other simpler processes work 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12 grams of polyisobutalene in a container with 70 m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ded gasoline ("white ga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void skin contact with the gasoline and keep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arks and open flames. Gasoline is highly flammable! Great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nsure fumes ar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IB has dissolved 2.5 grams of 10 weight non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il is then added. This is allowed to evaporate to 1/2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To this is added with stirring 2.5 grams of ethylhexyl sebe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hexyl adipate. The mixture will begin to thicken. To this thi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add 200 grams of P.E.T.N. and the mixture stirred until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This is allowed to set with occasional kneading unti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gasoline. When the gasoline smell is gone the grey to of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ty is rolled out like bread dough with a rolling pin. This is ro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-3 mm thick sheets and cut to size. The resulting sheet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re then ready for use. This explosive is better in thi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C4. This is due to the greater sensitivity of the P.E.T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mponent. This explosive is storable for 10 plus yea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performance. Sensitive to a #6 ASA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TROSTARCH-M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starch is a powerful explosive. It can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nitrocellulose. With a detonation velocity of 6200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% nitrogen) at a density of 1.5 G/cc., it is very powerful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of being very sensitive to friction and residual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. Acidity can be controlled by neutralization o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duct with ammonia. This effectively neutralizes all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 product rendering a stable product. While P.E.T.N and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ood deal more powerful than N.S. it is still an attractiv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e of manufacture and the ease of acquisition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Nitric acid is produced by the process describ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. Sulfuric acid is available as drain opener from jani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 suppliers. Starch is available in the grocery store. Corn 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ut tapioca starch is much prefer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305 grams of 95-100% acid in a 2000 ml beake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added slowly 500 grams sulfuric acid (97-100%). This mix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heat. Cool this acid mixture to 32 degrees C. Surround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container with a cool water bath. Begin the addition with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of 200 grams of tapioca starch. This addition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quantities. Regulate the temperature by the speed of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hould be maintained between 35 40 degrees C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s complete continue stirring for 5 minutes. Pour this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nto twice it's volume of cracked ice water. The nitrost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ut and should then be filtered out. Wash this granular mate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cold water. This washing is of course done by pour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terial in the filter paper. This material is then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container and 400 ml water is mixed with it. Begin to ad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water (grocery stores) to the liquid. Check the pH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per (E. Merick brand). Continue adding the clear ammonia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rtions until the PH reading is 9. Filter out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ash with three 200 ml. washings of clear water. The materia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and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Nitrostarch is friction and shock sensitiv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ame sensitive. This compound is a high explos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TROSTARCH PLASTIQUE-M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starch has been used a good deal in the explosives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it's low cost and easy manufacture. It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 equivalent of guncotton. Nitrostarch is a good base explo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s. It is overshadowed by R.D.X. and P.E.T.N. as well as o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- However starch (tapioca, corn, potato) is wide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stores. This explosive formulation has the disadvantages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very limited plasticity. It is however quick and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. A homemade grade of nitrostarch would very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acidity which would cause storage instability. This explos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 in conjunction with short fiber wheelbearing greas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plastique. CAUTION: Avoid all flame and friction wh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. It is highly flammable and friction could cause the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of this compound. Also avoid breathing the dust and sk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st be kept at a minimum. This explosive would be cap sensi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blasting cap or equivalent. Detonation rate would be around 5500-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an place 10 grams of short fiber wheel bearing grease.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se until it melts. Let this cool to 75 degrees C. Pour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rams of nitrostarch. Knead this with gloved hands. This is kn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uniform mixture is obtained and the material is then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age. Care taken during the manufacture of the nitrostarch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cidity is highly recommended for storag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N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rinitro N Nitranilino Ethanol Nitrate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nylethanolamine after nitration forms Pentryl. This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eutectic mixtures of P.E.T.N. and other high explosi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pentryl also. Pentryl is a very powerful high explosiv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is 7300 M/sec. It is 118% as powerful as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0% greater than T.N.T. It is formed by the ni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ethanolamine. Phenylethanolamine is used in the chemical indus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hardening of styrene plastics. It also finds uses as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y in other chemical processes. This explosive is very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han T.N.T. and picric acid to friction. Toxicity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Exposure is limited to dermititus and other mild sympto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hould not be ingested and contact should be avoi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ractive due to the P.E.A. Precursor and it's acquisition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d has very high power. It would make a good choice for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manufacture. Other necessary ingredients are sulfuric acid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tric acid (90%). These are readily available or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1000 grams of sulfuric acid (95%) or equivalent.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100 grams of Phenylethanolamine with stirring. This addi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temperature of the acid does not rise above 30 degrees 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.E.A dissolves in the acid the mixture is added slowly over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20 grams of 90% nitric acid. The temperature is maintain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t 25-30�C. After all the P.E.A./sulfuric acid is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stirred for 30 minutes at 30 degrees C. The temperatur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40 degrees and stirred for 30 minutes. The temperatur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50 degrees for thirty more minutes with stirring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xture is then poured into 3 times it's volume Of water/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duct is filtered out. lt is then washed three times with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water. Then the product is washed with 500 ml water add 2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 (baking soda). lt is again washed with S00 ml of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dried. This product is Pentryl. lt may be recrystall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if desired for pu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TASSIUM PERCHLORAT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makes use of potassium perchlorate as an oxid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high energy fuels. Plasticity is gained by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case oil viscosity increaser such as S.T.P. Oil Treatment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inely powdered flake aluminum gives this explosive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temperature. Temperature of the detonation will be 3000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his explosive will not have the high detonation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explosives in this book. Blast coefficien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ith the free hydrogen giving a secondary air blast du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bustion. This explosive would not be a good choice fo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pplication as it's detonation velocity will be too low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variety of other demolition type us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400 grams of potassium perchlorate in a plastic mixing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is 140 grams of finely powdered aluminum (400 mesh). This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with a wooden or plastic stirring rod or sp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the aluminum powder and potassium perchlo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it is flame and friction sensitive. Great care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ese compounds together. Also breathing of aluminum dus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and proper precautions should be taken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i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se two components are well mixed add 18 grams of moto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(S.T.P. Oil Treatment) and knead carefully into the powd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kneading is done by hand with gloved hands. This is kn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very uniform mixture is obtained. The resulting grey putt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. It can be stored for a good length of time but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neaded well befo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f approximate detonation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|      %%%% %%%%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|      %%%% %%%% %%%%           %%%%      %%%%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| %%%% %%%% %%%% %%%%      %%%% %%%%      %%%%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| %%%% %%%% %%%% %%%%      %%%% %%%%      %%%%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| %%%% %%%% %%%% %%%%      %%%% %%%%     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| %%%% %%%% %%%% %%%%     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| %%%% %%%% %%%% %%%% %%%%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| %%%% %%%% %%%% %%%% %%%%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| %%%% %%%% %%%% %%%% %%%%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| %%%% %%%% %%%% %%%% %%%%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| %%%% %%%% %%%% %%%% %%%%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| %%%% %%%% %%%% %%%% %%%% %%%% %%%% %%%% %%%% %%%%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| %%%% %%%% %%%% %%%% %%%% %%%% %%%% %%%% %%%% %%%%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| %%%% %%%% %%%% %%%% %%%% %%%% %%%% %%%% %%%% %%%%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| %%%% %%%% %%%% %%%% %%%% %%%% %%%% %%%% %%%% %%%%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%%%% %%%% %%%% %%%% %%%% %%%% %%%% %%%% %%%% %%%% %%%%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2    3    4    5    6    7    8    9    10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TNT, 67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C-4, 82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Methyl nitrate plastique #1, 78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Nitric acid plastique #1, 76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Silicone plastique #1, 52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Silicone plastique #3, 78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Silicone plastique #2, 80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Composite plastique #1, 55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Nitro Methane plastique #1, 75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ANFO, 25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60% Dynamite, 5800 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