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[ (c) 1997 Swedish Infomania ]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ium For The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im Hog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blished by Loompanics Unlimited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transcription by Swedish Info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mantic Poets and Dope F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the sound of opium's name evokes an exotic, seductive fee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geous dreams mixed with a quiet undertone of fear. The ju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 poppy is more than a drug in our culture. Used and v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years, opium has come to symbolize both beauty and dang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ic nicknames are superlatives - Milk of Paradise, Plant of 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 of G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t least the time of Homer (who wrote of the drug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ad and the Odyssey) writers have praised opium for its seemingly di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Victorian writers, especially, are famous for their l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. Poets wrote odes to opium and sought to describe the feeling 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them with other-worldly imagery. One writer said opium fel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lking through silk." Devotees of opium displayed an unashamed and 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on for their dru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o was the man who invented laudanum?" wrote a 19th century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bout the opiated drink. "I thank him from the bottom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have had six delicious hours of oblivion; I have woken up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composed... and all through the modest little bottle of drops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 my bedroom chimney piece at this moment. Drops, you are darling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nothing else, I love you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eo and Juliet pale in comparison to such ro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lling in love with opium is easy. Opium always delivers o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. Smoked, eaten or drunk, opium never fails to banish fatig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to stimulate the mind and liberate the user from nervous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. Another British/gentleman of the 19th century said opium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a gentle and constant orgasm! It gave him the sam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experienced at the end of a successful day and made the most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seem interesting. Such a drug is sure to have its f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only Brits loved the stuff. America's appetite for opium g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ily throughout the 18th and 19th centuries. In 1914 a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man described his first encounter with the drug in an opium 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town. Although he had previously shunned the stuff as a dru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hordes, he at last relented and breathed a huge lungful of 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. "In sixty seconds I was another man," he wrote, "My barren br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ed to its task. The ideas, the phrases, the right words, which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had eluded my fagged mentality, came trooping forth faster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written them had I been at my desk. My wor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fell from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 half hour later I wrote a column of dramatic criticism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on the billboards and I reeled it off as fast as my fing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ypewriter keys. I was never at a loss for a word. The stor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 seemed to lie ready in my brain. My task finished, I went to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y customary drink, and dropped asleep as peacefully as a chi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lept soundly and awoke refreshed and clear-minded with a z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's lab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ium's ability to banish sadness, relieve pain, and energize the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 on the miraculous. Opium can release the most wretched from lif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agonies. The 19th century physician, Horace Day, mentions opiu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ghastly post-Civil War American countryside. Amid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ing, this plant sap could offer refuge to displaced, half-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imed and shattered survivors from a hundred battlefields, dis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bled soldiers released from hostile prisons, anguished and hop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ves and mothers, made so by the slaughter of those who were dea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have found, many of them, temporary relief from their suffe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en for Op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ve affair with opium cannot be taken lightly. The same popp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its lovers to the gates of paradise has the power to se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s to a hell on earth, should they ever try to leave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day the word "yen" means a kind of longing or desire. Bu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-from the Chinese yenyen - describes something more desperat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re of opium withdrawal. To yen for opium is to feel an intens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-of sanity, soul, and body-but mostly of opium. Opium y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and single - minded desire for op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n conjures up the image of a contorted, sweat-soaked figure wri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umpled bed sheets. Addicts kicking opium have described their n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re - "a thousand needles popping through the skin." Moving hurts.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urts. The body becomes a bloodless slab of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 is plagued with baroque nightmares and wakefulness feels a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 contract suddenly so arms and legs jerk and kick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feature of the yen has given us the expression "kicking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ium Addiction - An Honest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dependence on opium is a virtual certainty with prolo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ed use. There may be a psychological dependence on opium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no relationship to the drug per se and has more to do with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 than anything else. Estimates vary, but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cal addiction to opium are no greater than with alcoh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u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ychological dependence is not an inherent problem with opium. 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rrupt your soul or drive you mad. Opium use doesn't even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ychological problems are beyond the scope of this book. You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a problem-with shopping, compulsive Iying, or substance ab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is about opium only. And it's true that opium cause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ion - but not quickly and no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Addi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ium withdrawal hurts, but the pain will end, usually within th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days. That's how long the body needs to get shocked ba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he chemicals replaced with constant opium use. Those are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ays for the kicking addict but it is no worse than a nasty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u. And like the flu, once the pain goes, it's over.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essentially to normal and feels no more physical crav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even true of heroin, as William Burroughs admits in his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ie. Burroughs says that once a (heroin) junkie has kicked, i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 away from junk. So it is with opium, from which heroin is de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lapse" is another phenomenon loaded with social connota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life is simply better with opium than without it -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k it is hardly surprising. Addiction to caffeine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l the same features of opium addiction. Dependence devel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hurts and then you get used to life without coffee.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go back to drinking coffee, some just abstain for a while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but the lack of coffee rarely preys on their minds so mu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tay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also difficult to become physically dependent on opiu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. Before the body becomes truly dependent on opium (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inence produces withdrawal symptoms) a user must take opium on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for at least a couple of months. It takes this long for the bo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arn" to stop producing its own opiate chemicals and becom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sid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o's a hoph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untries where opium is commonly used and in this countr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reely available, it is plain to see that a portion of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s taking opium. But it has yet to harm any society. (Opium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lave China - Britain did.) To credit opium with such pow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stic: falling for the dreamy love poems or rabid hate-propagand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ns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ium use in America rose steadily from back when Benjamin Frank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it, until 1915 when it became illegal and usage figur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le. Despite the fact that at least one out of ten America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ed - a number cutting across all class and social lines -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prosperous nation. Universities were founded, science adva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 blossomed, public works were carried out. By any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r success, the United States became in all ways more prosp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ugs wer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could be argued that the age of prohibitions that star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teens and twenties of this century has brought us more mise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ever c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age ranging is highly individual. Even the most devoted opiu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dose he's comfortable with. This dose can vary with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but generally stays the same and isn't necessarily high. Use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t first, then reach a plateau. Although tolerance can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or slowly, it is not an inexorable upward spiral toward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the drug and exorbitant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eople, when allowed free access to any particular drug, do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s over it. The use of alcohol in our society is proof of tha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don't drink alcohol all the time. The same goes for cof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rmacologically, opium use is also self-regulating. When eate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a "first pass" through the liver where a considerable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ed. Using larger amounts to compensate for this effect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 a physical problem for the user - one can only swallow so much 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tting sick, or at least getting full! Smoked, even 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arts get through to the bloodstream and, once again,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 poses practic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, the pleasure provided by opium makes continuous use prett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. On the plus side of kicking, most addicts know that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the drug's physical hold, it is enough to skip a day or two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avoid re-ad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Those Famous Add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etic testimonials to opium-especially by 19th century writers -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been used to defend opium use. When such brilliant minds as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and Thomas De Quincey use opium, the argument goes, isn'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that it is harmless? Drug-use promoters of the 1960s, espec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constantly thump the cover of a copy of De Quincey's Con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nglish Opium Eater while making the case for marijuana. M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mous Victorian era authors and their use of opium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when discussing drug use. (See? I had to do it,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this is not a book about marijuana and it is not about hero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one is like opium. Even though heroin is an opiate (opiumderi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harmacologically distinct. Later incarnations of the morp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are even less like op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ium addiction-as we now define it - played no part in the l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 users before the 20th century. Even as society began to crimi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 and heap scorn on its user, the word "addict" was not used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doctors spoke of "habitu�s" - and without alarm. And why should th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 does not cause any harm to the body. Opium users still go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and went to work, had families, and paid their bills.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be upset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ce on opium was observed but was not associat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value judgments it is now. An addict was not a "dope fiend"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ind of anti-social monster. This is not to say dependence on 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cohol) was considered a virtue. Opium addiction was not vie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good thing and many addicts denied or hid their 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tried very hard to kick the ha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ed to kick because, in their world as in ours, dependenc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trait. Perhaps it indicated a lack of moral fortitude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kind of weakness. But opium addiction, like alcohol add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criminal. Opium addiction wasn't considered importan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sense. Doctors often remarked of their patients who tried to 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bit that they could see no reason for all the trouble. Since 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interfere with their lives or health - so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liked opium took it. Those who didn't like it, didn't ta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to speak of Edgar Allan Poe, "opium addict," is next to usel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feature of his life probably meant as much or as little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 other facet of daily life. We may as well speak of Edgar Allan Po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nt pay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ook is about opium and anything germane to the subject. Opiu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ive properties are germane. The information I put down her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. There is a lot of misinformation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pium and opium poppies and one of the most misunderstood asp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while I don't recommend dependence on anything, opium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gn - unless, of course, you run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orst Thing About Opium Ad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y opinion, the biggest problem of opium addiction is one of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s (social ostracism, criminal sanctions, etc.) are man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iate dependence - especially if used to control chronic pain-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rfere with normal life. Those with an adequate supply do not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y have the drug. Sick people suffer if they do not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is full of famous opium addicts whose habits did no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ves. History is even fuller of regular folks of whom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ium's hold over a user is hardly unbreakable. The pitiless mon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of an alcoholic or cigarette smoker just isn't ther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 users who become dependent. The dependence is manage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picuous and not debilit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ction might not be any more of a "problem" than a depend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pressure pills. Your life may very well be improved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ium. Then again, maybe not. Most probably your life will hard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the chance you won't like it. After all, back when 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s available as aspirin, most people still passed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ny, the good to be gained from opium far outweighs it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s. And, like other opium fans, I defy anyone to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wrought by the natural consequences of drinking alcoh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minimal difficulties may be caused by opium use. I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hem to show me any serious evidence that opium is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ful than carr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s and History of Op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ized poppy seeds and other archeological evidence show the 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y was used by Neanderthal man as long as 30,000 years ago. Prehis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oppies probably went beyond the use of opium, as the poppy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 quantities of nutritious seed, which can be eaten raw or co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ed plant also provides a clean-burning fuel and poppy straw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day for animal fodder. Its drug qualities could have also ful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igious role of some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evidence tells us the opium poppy has been with us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,000 years. Sumerian ideograms from about 4,000 B.C. refer to the popp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lant of joy." Opium poppies were cultivated for millennia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s of Mesopotamia, Persia and Egypt. In Greece, especi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y occupied an important place in medicine and myth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r wrote that Helen of Troy served opium dissolved in w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 to cause "forgetfulness of evil." The Greek goddess of agricul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ter, searching for her daughter Persephone came to a place onc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Mekone" or "city of poppies." It was there that she discovered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ing the gum oozing from the poppy capsule, she was immediately r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 sorrow. Because of this, ancient Greek drawings of Demeter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her holding a small bouquet of p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gods were shown with poppies, including Nyx (goddess of n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nos (god of sleep), Morpheus (god of dreams), and Thanatos (g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Greek word for opium is mekon or mekone, the latter be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historic city later known as Kyllene. The word mekon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"Poppy Town" is associated with Hermes and i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ometheus first brought fire to humans. Our own word, "opium,"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Greek word - opion - meaning "liquid." The Greek word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variations around the world. In Arabic the word is afioon, in Ur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m, and a-fou-yong in some dialects of Chinese. Even the Chinese word 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scribes more than one aspect of opium) appears to de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. Even the Japanese mayaku may be related to the Greek mekone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opium was not cultivated in Japan until the 15th century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may very well have a "foreign" na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of poppy plants, often in ceremonial use, can be found on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wings in the ruins of past civilizations in Greece and oth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diterranean. Although it is often said that opium smoking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d by Europeans until the late 15th century, ancient pip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rus, apparently used for opium, date from the late Bronze age (c.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.C.). Vases from this same period depict methods of incising the caps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ther op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 earlier, ancient Egyptian medicine made use of opiu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papyri describe hundreds of prescriptions containing opi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 appears in about one third of the formulas uncovered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, the Egyptian city of Thebes became well known for its op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Egyptian opium was called Thebic opium. Today one of opiu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alkaloids, thebaine, reminds us of this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mans used opium extensively, and the drug was sold ever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ets of the eternal city. The Roman poet Virgil mentions opi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eneid, while Rome's greatest physician Galen (who shaped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e for several hundred years) gushed over its propertie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treat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mous Persian physician Abu Ali al Husein Abdallah ibn Sina (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est as Avicenna) was another proponent of opium, prescrib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rrhea, cough, diabetes, anemia and other afflictions. Avicenna's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Canon of Medicine, superseded Galen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issance and became the basis for Western medicine right through t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s. Apparently Avicenna himself was an enthusiast of op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ians and Arabs called the flower Qashqash (o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- the name imitates the sound of poppy seeds rattling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ed capsule) and poppies and opium were an important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med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spread of the word "opium" indicates, use of the poppy's ju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have spread outward from Greece - and fairly quickly. By no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eighth century A.D. poppies and the use of opium had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Arabia, India, and China. Its northward journey took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but by the 11th century, opium was in use all over the Eur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opium was known to medieval Europeans, the drug jum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ity when Crusaders, returning from their attacks in the Middle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ack Avicenna's new medicines-along with silk, soap, and re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their sins. A narcotic potion containing a large amount of 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widespread use in the Middle Ages. In medieval England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for a knock-out drink used to render a patient unconscious "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carve him." Other potions were simply used to bring on sleep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dwale," such an opium-based medicine is mentioned by Chauc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ve's T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dde goth Alyn and also John Ther 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 moore - hem nedede no dw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kespeare refers to opium in Othel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poppy, nor mandrag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 all the drowsy syrups of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ll ever medicine thee to that sweet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thou ow'dst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ium's rediscovery helped make the careers of Renaissance doct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acelsus (1490-1540) who referred to the stash of opium kept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le as his "stone of immortality." Paracelsus was also the inven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danum (from Latin meaning "praised"), an opium preparation still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 Although laudanum has many permutations, the original (prob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 form) contained not only opium but henbane, crushed pearls,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, and cinnamon. Today laudanum is made by dissolving opiu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, and is probably just a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danum and other opium-based medications got more popular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seemed no self-respecting author or poet could call himsel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he used it. Men such as Thomas De Quincey and Samuel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eridge were heavy users of opium, as was Edgar Allan Poe. Po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ven seem to be the products of opium dreams, nebulous mo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tic images that reflect typical effects of op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there is no evidence that opium can make a dullar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ry genius, it's clear opium was instrumental in the lives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tists. And they didn't hesitate to credit their laudanu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eridge awoke from an opium dream to pen his famous poem Kubla Kha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ure to refer to his own "mother's little help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ll who heard should see them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ll should cry, B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ware! His flashing eyes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oating hair! Weave a circl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m thrice And close your ey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ly dread, For he on honey-d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th fed, And drunk the mi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d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Opium Fee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ient Greeks called it "destroyer of grief" because opium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 a person from physical agony, it releases him from psychic p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Even today, in many places in the Middle East, chilled g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y tea are traditionally served to guests at funerals to 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erians called poppies "plants of joy" because of the euphoria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. But poppy euphoria is very different from the euphoria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ing gas, alcohol or amphetainines. Opium euphoria is more gen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 all boisterous. It is not the delirious euphoria of barbitur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ium is the mother of all analgesics. There is not much pai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stand the effects of opium. Its isolated alkaloid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synthetic drugs derived from opium have proven so remark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have resumed to opium again and again in attempts to lea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. Such investigation has led to milestones in the stu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genous chemicals and their various receptors controlling pain, m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immu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"recreational" drug it is both energizing and calming.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ium are fairly predictable, running along a continuum of fee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corresponding to dose, but certain features are alway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ium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doses produce a sense of well-being and relaxation. Opium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t relieving tension that it's probably the greatest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ormer popularity as an ingredient in patent medicine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maladies called "nervous ailments." Indee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quilizer" was first coined to describe opium. Today opiate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nxiety has been replaced by the use of other tranquilizing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alium or other benzodiazepines, which act more specifical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opium's relaxation is not especially soporific or hypnotic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it produces is not deep and for all the talk of "opium dreams"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 evidence that opium even suppresses the REM stage of sleep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dreaming. For this reason it's better to consi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s as a form of halluc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ears the drug was considered a stimulant (in England, it wa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bs to help drinkers "sober up") not so much because it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levels as for its ability to stimulate the mind, a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man quoted at the beginning of the book attests. Opiu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s the mind in ways much more difficult to articulate, 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user another look at reality. In the end it is not real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opium, but lots of people have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842, William Blair wrote of his experiences with opium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magazine. He does as good a job as anyone in describ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f opium and its poetic effects on p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While I was sitting at tea, I felt a strange sensation, totally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ing I had ever felt before; a gradual creeping thrill, which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occupied every part of my body, lulling to sl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- mentioned racking pain, producing a pleasing glow from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, and inducing a sensation of dreamy exhilaration (if the phr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ible to others as it is to me), similar in nature but not in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rowsiness caused by wine, though not inclining me to sleep;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from it, that I longed to engage in some active exercise; to 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, or lea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musement he went to a play where "so vividly did I feel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ity - for in this state of delicious exhilaration even mere exc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absolute elysium - that I could not resist the temptation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he strangest vagaries, until my companions thought me derang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clowning around for a bit, Blair took his seat and literally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ay. "After I had been seated a few minutes,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ment changed, and a 'waking sleep' succeeded. The actors on the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ed; the stage itself lost its reality; and before my entranced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ent halls stretched out in endless succession with galler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, while the roof was blazing with gems, like stars whose rays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ed the whole building, which was thronged with strange, gig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, like the wild possessors of a lost globe... I will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er to describe the magnificent vision which a little pill of '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' had conjured up from the realm of ideal being. No words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uld do justice to its Titanian splendor and immen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dose of opium increases, relaxation and contentednes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blissful and euphoric. The kind of quasi-hallucinations B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re common but in no way similar to the harsh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ucinations brought on by psychedelic drugs like LSD. The "vision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, dreamlike and do not dominate the experience. Opium halluc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an addition to reality, rather than an intrusion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ucinations vanish upon direct attention. The sound of voices in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off in the background fades away when you try to liste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goes for visual images. People report animals, from squir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gers, being present in the room with them. As always the anim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 and cause no alarm, only interest. But should you try 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or to scrutinize the hallucination too carefully, the vision 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just as in a dream. More opium increases the blur between th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, and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amous opium fan was the movie star Errol Flynn who wr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rug experiences in his 1960 autobiography, My Wicked, Wicked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he gives us an account of an opium high, along with someth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 of a real-life opium den. Guided by a beautiful Chinese girl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Ling, Flynn finds himself smack in the middle of an early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um d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entered and was confronted with a dark blue haz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ious odor. There were only two people here. Sur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were on their elbows. The blue haze seemed to 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at on a soft mat. Ting Ling sat besid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an entered the room with an orange that was c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lf and a lamp which was half copper, half jade. He sco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the pulp interior of the orange and bored four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holes into it. I watched Ting Ling while this oper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ng done. Her eyes were wider as she looked at the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ny flame was put in the empty half-o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also had what looked like a tin of English tobac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Chinese Ting Ling had a long debate with him. I 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was fixing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ckly a round wooden pillow was put near me. "Li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lbow," she panted. "Lie down. Rela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ng Ling arranged the pillow with a little impat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ure, and I was made more or less comf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e herself sat cross-legged, that blue haze around 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a goddess, enchanted, distant, close, mysterious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ttendant took out two instruments like croc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les. He opened the tin box and removed a black treac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ance - opium in the 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ng Ling looked down at it carefully, nodded brigh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ry good stuff. Very go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ting cross-legged, the attendant cooked this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ange and the flame. It bubbled. He mashed it skillfu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cately, like an artis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eyes followed the work, fasc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he produced a magnificent instrument. It looke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arly saxophone, but small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g Ling took the freshly prepared pill from the attend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t in the end of the piccolo-like instrument, jamm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unted. It was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slowly she exh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e puffed very strongly, sibilantly inhaling. In a most tr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ceful way she lay down besid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lay there staring into the ceiling-that lovely n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autiful face. Her figure writhed a little beside 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a time she slowly turned to me on her left elb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w, darling" - the first time she had ever called me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our turn. You see what I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prisingly she lapsed into pidgin English. "You do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grabbed the instrument and drew on it. The tast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any tobacco that I ever had but not unpleas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ly it wasn't burning my throa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n prepared another little round black pill, stuck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d of the crochet needle and put it inside the orang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ed to hold it and go through the same motions as Ting 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e seemed to be looking at me with a far-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usement. "Do you feel anything?" sh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o." I didn't, except that I had a feeling I'd like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l right. Finish that one. Then lie dow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we lay side by side, both staring at the ce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ddenly that ceiling seemed to take on a new dim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elt Ting Ling's little hand on my right wrist. "How you fee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ou take a little bit m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e said something in a soft tone to the fellow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d the smokes. He prepared another little p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lf-orange had grown bigger. Somehow, I don't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seemed that it should be hanging from the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Chinese lantern and my eyes were glued to it, fasc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took the next umchuck, as Ting Ling told me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nounced in Mac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ying back, I began to feel a sense of panic. The o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front of me was no longer an orange. It was a big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ntern, but it was now hilariously funny, because it wa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nce and smiling a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thing my mind was clear as a crystal and I s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as I have never seen them in sober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life came befor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d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was this beauty beside me, looking into my e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hat I believed was true tenderness, even pa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troked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ethargy came ove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 body came out of my body. There I was on the fl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ng Ting Ling. It was extraordinary how my other bod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two-hovered above me looking down.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ynn, four feet over my head, floating, held by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ands of I don't know what, a thing ethereal, bodil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tionless, relaxed, amused by the whole faca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on of hi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was my love of my life by my side; so now we were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hispered in Ting Ling's ear with what I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se was the most stupid giggle. "Darling, darling, don'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strang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looked a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aid, "No no. Me, up t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e looked up and a strange smile crossed her lips.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d, "Put your head back. Dre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don't know how long it was I led a completely dual lif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above me watching everything I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as quite in charge of my limbs. As a matter of fac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ed to have the strength of four men, let alon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I took Ting Ling to another room I ha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I was capable of such f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day I'm told that the effect of opiates removes sexual des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man in inverse ratio to the female, who becom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ited. Dr. Flynn can tell you that such is not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made love to Ting Ling in ways and manners that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believe myself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physical level, opium was and is still used by those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labor. For them, opium increases their stamina and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dom. The overwhelming drudgery of a sharecropper or deckh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arable without the drug. Chinese coolies of the last century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laborers today find that a morning dose of opium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the hard work of poverty. Another dose in the evening ser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the pain of aching muscles and any other mis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ium smokers typically take the drug in this twice-a-day fash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opium needed by any particular user tends to rise and f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outside factors such as stress. Although a user's nee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nvariably climb at first, eventually a standard dose will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ly this is due to the fact that, in many ways, opiu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regulating. At a certain point a person will get sick to his stoma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eats or smokes too much of it. To match the effects produced b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synthetic drugs would require a user to gobble down p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 - a physical im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evident physical effects of opium are constricted pupi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hing, especially on the nose. Interestingly, there is no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il constriction. It happens to every user every time. The 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is not unpleasant. Although you can relieve it by ta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histamine, most people find they enjoy it and youll find opiu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sfully rubbing and scratching their faces. The itch is not strong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irritating, so there isn't any temptation to scratch to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iates also paralyze the bowel, which can ease stomach cramp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constipation. In most people this doesn't cause any problem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, it can be remedied by the use of a laxa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ies of severe intestinal impaction are told but such cases are r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rmally associated with some of the stronger, synthetic opiat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effect is a difficulty in urinating, especially in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of pee. Some people can take care of this by tickling their but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ating, too, is a common effect of opiate use and eve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e is stopped. This is also one of its therapeutic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 mixed with ipecac used to be prescribed as a sudorific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-indu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Perceptions of 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long time opium was one of the few really effective medic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tor's pharmacy. As newer medicines such as aspirin, chlor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iturates were introduced, opium began to be seen as old fash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ly enough, opium itself, in the form of some of its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like morphine and codeine also helped push pure opiu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e in medicine. Eventually opium became known as a drug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vious Chinese people, urban scum, urbane flappers and st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of course, every town of any size in the wild west had its 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 where opium and women were available to the dusty cowbo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omas Edison's first movies was entitled The Opium Smo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the proto-moviegoer with a look inside one of the fabled "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" rumored to be in every city-traps for otherwise morally u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 - morally upright white girls especially. The opium den still e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 image today, serving as the archetypal "den of iniqu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ing villains and innocent teenage prey were not the only 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enamored of the juice of the poppy back in those days. It'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famous writers and artists used opium regularly - and so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on people." But the common people's use of opium was portr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opium politicians as vile and unbridled. It was thought that opiu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differed depending on class or race. Laborers and Chine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ought to be more adversely affected by op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o the movers and shakers. The upper crust was fond of d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danum, or spending a pleasant afternoon sucking on opium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ine throat lozenges. Winston Churchill seems to have been a great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nacea-like substance, particularly partial to prep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heroin, if pharmacy records for his family are any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r slobs trapped in Industrial-era sweatshops used opium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not afford gin-interesting considering that opium is che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ier and doesn't cause fights or hangovers. A night's drinking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ankrupt one of these wage slaves, so opium was a staple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ven more by women who were excluded from public bars. It w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for almost any reason, often to bring on sleep or, tragic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m safe and immobile while mom went to slave beside her husb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merica, perhaps a good tenth of the population was addi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than that were frequen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ckily, opium was abundant. Opium was sold by the pound in gro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nd was used in about 1/3 of the medicines of the 18th and 1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es. The percentage of nostrums containing opium remained rough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ver the years, not subsiding in this country until the ad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tranquilizers and barbiturates. Today, these two drug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synthetic pain killers such as Demerol, have largely replaced 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irect derivatives, which is really too bad since there i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these other potent and specific drugs have truly deb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n chronic users that would be avoided by the use of op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ium as Gift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hysicians of past centuries considered opium divine in orig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capable of such miraculous deeds seemed supernatural. Tod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 persists because of some startling similarities between op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hemicals produced in the human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s of opium are closely related to a number of brain chem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collectively as endorphins, which stimulate different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known as endorphin receptors. All-vertebrate animals (and ev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) have the same system of endorphins and endorphin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sentially the same parts of the brain and in the same concen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at we know of the evolution of the human brain, it is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of opioid (opium-like) chemicals has been with our spec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time and is at least as important for the survival of our spec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bility to manufacture antibodies or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ium, that complex mass of alkaloids, is more than just plant ju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ody. It can be thought of as a guide to understand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, and a sort of yardstick for some of our most delicate and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functions. Opium is related to much of our basic brain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like the earth's water is uncannily related to the human body.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s of roughly the same salinity as human blood and the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covered by about two thirds water-the same proportion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each cell in the human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many constituents of opium has an effect on our b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binations of these ingredients have different effects st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play of chemicals is mirrored in the brain's own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 that are so similar to opium chemicals as to be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e. Opium's chemical structure is so astonishing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 we need to survive, it seems impossible that it c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ce. That the poppy contains opium is as miraculous as slicing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otic fruit and using its juice as a substitute for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dy's own version of opium-endorphins-is not a single ent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is opium. Morphine may appear to be the most "import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of opium but that is a gross simplification. Opium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 without morphine but to ascribe its powers to thi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loid is like saying blood's most crucial ingredient is water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at argument (dry blood would be pretty useless, after 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ne solution can act as a stopgap in case of blood loss), but i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short of accounting for blood or it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something like this has become to the prevailing view of op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fortunately, the emphasis science has put on morphine (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cousins) has obscured the true nature of opium. Today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inks of opium as nothing but a crude substance exuded by an ex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. It's possible to make drugs out of it (even essential ones), b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world prefers its own, more "miraculous" products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To the Western world today, poppies have become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, linked in the public mind with illegal drug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erstanding Opium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"Discovery" of Morp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ium fits so well into the brain that it is uncanny. The ea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emicals in opium are interchanged with chemicals nee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d by the body has led to the suspicion that poppies we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on earth for the express purpose of providing opium, a kind of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trient." Fascination with opium's effectiveness helped sp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its use in medicine and other endeavors. It also mo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man to tinker with it, to take it apart and see what made it 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this investigation inro opium that caused a fundamenta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actice of pharmacy in the Westem world, bringing us along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follow today. For one thing, the isolation of morphine from 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us the pharmacological concept of "the active ingredi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rphine As Mi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or to the middle of the 19th century, plants, and to some ext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and mineral products, formed the basis of all medicines. Foxg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 was used successfully to treat congestive heart failure. Willow 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s an analgesic. And opium was used to treat almost anythin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ggest reasons for the widespread use of opium was the fac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well and predictably. It controlled pain. It could stop coug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sleep, increase appetite, relieve melancholy and halt 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, in contrast to a lot of other nostrums, really did something.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therapeutic value and was the workhorse of med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ame morp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phine was discovered in 1803 when a German scientist,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�rner, isolated the principal alkaloid in opium and, after test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declared morphine the thing that made opium work. The simple beau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iscovery changed pharmacy from then on. By using pure morphine (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Greek god of dreams, Morpheus) doctors could attack p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vastating effect than opium alone could provide. With the 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ypodermic syringe, morphine's fate was sealed. It bec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miracle. Physicians started to become g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injection of morphine could instantly erase the most horr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ing. Freedom from pain brought endless gratitude from patients. 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ever do this. It worked too slowly, could not be injected a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uch powerful analgesia from poppy latex alone would have requi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amount of opium, the patient would get s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ium strength varied, too. With morphine it became possibl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e strength of a dose. Science enabled the doctor to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Science had triumphed, unlocked one of God's secrets. Opiu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mystified. Once the morphine had been extracted, it was thou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opium could be thrown out. There would be no discove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, this miraculous, until the introduction of antibiotics a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dissection of opium turned up still more alkaloid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y assigned varying degrees of importance. Codeine was next in 183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bility to still coughs and produce analgesia was noted and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heories abounded about the role of the other chemicals in 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was no turning back from the age of "the active ingredient.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ine, plant medicines began to be seen as crude and homely. S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loids and other substances extracted from plants were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No more belladonna for cramps; now physicians used its deriv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opine. Foxglove yielded digitalis. Quinine was extracted from wi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whole pharmacopia was revamped as "folk remedies" gav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fied forms of their "active ingredients." Further chemistry conjur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didn't even come from plants at all! Like medieval alchem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ought they had found the "spirit" of wine by distilling out 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, natural products, from hemlock to animal testicles, wer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bathed in acids, heated, evaporated, electrocuted, and dried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ave up their "spirits" to the new med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seemed possible now. The isolation of morphine marked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s chemists began churning out compounds that promised an en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human misery. People started talking about fantastic idea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control pills and medicines to stop infection. Even dread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yphilis and rabies started to crack under the onslaught.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amed and plant medicines were left behind for primitive folk who kne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quickly, medicines were created that could kill cancer ce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chizophrenics from their private hells. Diabetics started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des longer and the number of truly active drugs mushro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ientists kept tinkering with morphine, creating semi-synth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molecule, such as heroin. When heroin came on the sc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8 it was considered far better than morphine because it w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. By adding two acetyl groups to the morphine molecule, chem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brand new substance capable of delivering at least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orphine to the brain. Later developments eventually brough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molecules having as much as 3,000 times the pain-killing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rphine. An amount of etorphine (perhaps the most potent sub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) measured in millionths of a gram packs the same analgesic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undred pounds of op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arch into opiate synthesis continues today but opium is no lon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of much scientific interest. By the beginning of this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 (though far better understood and described in a technical sen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fore) was becoming seen as old-fashioned and maybe even ba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decade it had become a symbol of depravity and crime-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day in the popular mind - an illegal and dangerous dr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just pervert your daughter into fucking a Chinaman. Opium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rst in America when. in 1915, it became the country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The Other han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all scientific inquiry led us to such dubious prizes as morph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azing drug for sure, but definitely not the spirit of opium.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efore people began to explore the why and how of these new dr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still more new compounds. For instance, once an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 was attained, it became easier to develop diffe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ments in neurology and psychiatric pharmacology reve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brain chemicals, which led to the concept of "recep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rain for these chemicals. The body had already been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echanical and hydraulic system. Now the brain, too, was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little switches operated by electricity and chemical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switches appeared to operate when certain chemical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ceptors like a key in a lock. Now a lot of things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. Instead of gross medication of a problem, in which a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 symptom but also affected a hundred other aspects of a pers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possible to begin crafting drugs that could do just one 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 drug would be like Cinderella's glass slipper. Per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Ultra-r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arch for other receptors, locks with no keys, was 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nctively, scientists reached for their op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research done into the mechanisms of opiates, discov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neuro-receptors have been made. For instance, we now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azepam (Valium) and its many similar compound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odiazepines produce their anxiety-relief, muscle relaxat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by stimulating specific benzodiazepine receptors in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ain chemicals synthesized from proteins were recogniz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of "thought," even feelings. Receptor studies led to chemic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or blocked reactions at receptor sites to achieve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response. This in turn affected psychological respons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anti-depressants work at specific serotonin receptor sites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own name and number) to eradicate sadness and fear. Ul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tions, too, operate on the same principle of receptor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gon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same line of inquiry, which gave us Prozac and Tagamet,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ight back to opium. Specifically it leads us to polypeptide 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no acids of stunning construction known as endorph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standing Opium par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orph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one thing to speak of "walking through silk" and an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er away about polypeptide chains and kappa receptors. It may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ic, but an understanding of opium is impossible without looking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learned about its pharmac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ar, though, we have only scratched the surface. Most experi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ate receptors have been done using a single alkaloid of op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observing its action. If that alkaloid happens to be morp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have only 38 other chemicals to look at. If it's methadone,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bets are off. It's hard to assess what methadone studies te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done never occurs in nature and is the product of some brilliant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ake a morphine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s using any of the myriad semisynthetic opiates avail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the case) give us data of the rawest kind. Even th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btained by such experiments is undoubtedly useful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us a lot about poppy juice. Studies on the chemical action of her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ideways (and narrow) approach to investigating the vas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ctions of something like opium. Nevertheless, we've fou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about endorph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orphins have come into common parlance as the chemical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amous "runner's high." It is generally understood that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endorphins as a response to stress, particularly physical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effects of these endorphins is a mild euphoria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gesia. People getting tattoos also report a kind of high they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jabs with a nee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ndorphins are very powerful is borne out by the way many ru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ruly addicted to their sport. If an addicted runner cannot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few miles a day he may become depressed and eventually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sick. In other words he begins to feel the withdrawal effects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produced fix. He starts jonesing for chemicals from his own, in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phin 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endorphin comes from mashing together the words "endo" (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within" or "inside") and "morphine." But the name is deceptiv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phins are far more complicated and much subtler th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d-morphine." The Scientists Get Ugly Over ''Head-Morphine''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of opiate receptors had been theorized for a long wh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until 1973 that an opiate receptor was scient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�and then, curiously, at least three major laboratori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happened to discover it almost exactl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nouncements - by Candace Pert (and her professor Solomon Sny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Johns Hopkins University, Eric Simon at the New York Medical Ce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Terenius at Uppsala, Sweden - all came at the same time. It wa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ly a dead heat, with no clear "winner." Furthermore, nobody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copied anyone else's work, since each had arrived at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s in unique ways. Bad news for the professors but great ne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ate buffs since their work was, in effect, already tested and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over. But the ivory tower's egos couldn't handle the his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ce and the fur began to fly. In true academic tradition,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bbling broke out among these opiate pioneers as to who was "first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very. Also in true academic tradition was the virtual cut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d student Candace Pert who had discovered the opiate recepto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 doctoral thesis. Naturally her boss attempted to claim sol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covery. Snyder even contrived to beat one of his rival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symposium by hurriedly publishing his finding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, knowing full well the other guy had planned to announc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in a lecture there. Later, Mr. Snyder even attempted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ments carried out by his "competition" in an article in a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Scientific American entitled "Opiate Receptors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ates." In it, Snyder described the search for the opiate recep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but ignored the others' work. As far as he was concern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, he was the one who mattered in the annals of opiate receptor 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's Op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implistic to view endorphins as merely the brain'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ine. For one thing, morphine is not a protein. Morphine fi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ate receptors like a peptide chain but it is not made from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ndorphins. Besides, as research into the opiate receptor contin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quickly became apparent there was more than one type of recep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ine didn't necessarily fit them all. There also turned out to be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endorphins where the first one came from. New ones kept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Sometimes endorphins of a specific type were found as part of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dorphin. Some were long and some were short. Because endorph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up of chains of amino acids called peptides and peptid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permutations on this theme are legion. Moreover, these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s," for all their exacting scientific names, seemed to fit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receptor. But they are all related to the same three "pa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produced in three different places in the brain and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brain produces a slew of related substances called endorph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emming from three precursor chemicals elaborated and excr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arts of the brain and all playing a role in perceptions of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od. The first endorphin to be identified was called enkephali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for "inside the head") but when it became apparent it wa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ndorphin it got re-named metenkephalin. The next was d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-enkephalin, due to a characteristic amino acid in its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igging turned up substances far more powerful tha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kephalins (and far more powerful than plain morphine). One was d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orphin (from Greek again, meaning "power"). Soon, eleven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phins from three "families" had been described. Chief among the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endorphin, a natural opiate that has been shown to accompany pregn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creasing amounts right up until birth is completed. Two days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one. Unexpectedly, a relationship to pain suppression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could not be established. Instead, it is now though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endorphins so prominent during pregnancy are for the benef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us. "It's wild speculation," said the honorable Candace Pert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?) on an episode of Nova, "but it's very interesting to think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us floating around with its opiate receptors loaded with end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phins. A fetus in that position would be sleepy, would be rela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astrointestinal motility would be suppressed, would be cal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breathe; we don't want it to breathe when it's in the ute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liquid; we want it to breathe when it comes ou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ing... to think about the fetus in this blissful prenat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ted by beta-endorph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onder babies bawl so furiously upon being yanked from the wom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of birth � expelled from this dreamy, dark paradise to smack the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in the harsh, bright world�must be horrific! The party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over for the baby as he hacks fluid from his lungs and draw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y breath. The stolen bliss of pre-natal existence is a com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for why we naturally seek the "fetal position" when f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 or adversity. It is even possible that such a posi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s the production of endorphins. The same is true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, especially caressing. It could very well be that a cat's cont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r is a result of these endogenous opiates. This kind of chemistry bl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between matter and thought. Feelings are chemical re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reactions, in turn, are feelings. Reality can be�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�understood in terms of chemicals and receptors.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for these various "brain opiates" also turn out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than at first thought. Today we know of at least fou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: the mu-receptor, the delta-receptor, the kappa-recep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receptor. There is no reason to believe this is all of them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is known yet about the specific purposes of any receptor. So fa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, each receptor (which can be activated by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keys) appears to have certain general functions.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-receptor is associated with pain relief (analgesia) whereas the kapp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is more likely an influence on a person's "state of mi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t's been suggested that there is more than one mu-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the mu-receptor and analgesia are combined is not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able by orthodox science, nor are the reasons behin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' other actions, such as the sigma receptor's relationsh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 of self and movement. Opium also binds to sigma recepto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ated in the study of mental il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Then Just a Passel of Endorph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is system of brain opiates and their receptors is far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imple deadening of a nerve or a lifting of the spirits.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 is more than super-aspirin. Because endorphins are better vie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of chemicals they are, they are better compared to opiu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han to any single opium derivative. Brains do not excret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phin at a time and endorphins do not act like just morphine.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ffects of both endorphins and opium is wide and has yet to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ded. It may turn out that opium�not a mixture of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s from opium�closely resembles the whole of the brain's endor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fundamental roles played by endorphins suggest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 are essential not only for basic survival, but also play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n our perceptions of reality as well as some seemingly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like prevention of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the brain's opiates have a demonstrated relation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crine system. The same precursor molecule that generates endor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generates hormones manufactured in response to stress. Now w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ates are active in what we have, till now, regarded as two "diffe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nervous and endocrine). And it just gets more intriguing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70s it became clear these hormones and opioid chemicals ar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in the same place from the same material, they are produ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Single chemicals appear to be doing more than one 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may be an obvious stimulation of one or another recepto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r enhancement of the primary action of another chemical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nt use of codeine to treat narcolepsy runs completel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ccepted medical understandings of opiates. Previously, this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reated only with very powerful stimulants like dextroamphe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ine was considered a depressant, more likely to cause than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! Opium's alkaloids are obviously more complicated than we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as a reaction to stress, be it temperature, inv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es, or an overbearing boss, the body dispatches chemicals. The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whatever other measures are being taken to protect the bod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tie a single action with a single reaction. If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 relief, mood is altered, does this change the way the body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ergies? Perhaps analgesia and mood elevation spare resources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o ward off further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Junkies Just Get 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mifications of opiates' multi-capabilities are even more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observation that endorphins might serve as chemical mess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mune system, too! The old junky's claim that his opi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s him against disease doesn't seem like such a wild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ual observation of opiate-addicts also supports this theory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phenomenon can be seen when an opiate addict is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ived of dope. The symptoms of opiate withdrawal are very 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ealing: runny nose, exhaustion, vomiting, fever, and aching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same symptoms as accompany the flu when the 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system has been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amphetamines, alcohol, or cocaine might slowly (or quick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user's body, opium and even most of its semi-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, including heroin, do not cause tissue or nerve dam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typical picture of the "hophead" or heroin junky as a s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iated wretch has to do with his status as a criminal or poor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is use of opiates. Even the ugly, collapsed veins of a street junk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, legs, neck (or anyplace else!) are caused by the use of dirty nee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oxious adulterants of illicit drugs, not opiates.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n-users, who can afford to shoot either high-quality hero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maceutical opiates are just as pudgy and pink as their cleanest-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. And, if they follow sterile procedures when injecting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ns hold up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ks can ingest opium on a daily basis for decades without s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hysical harm because of it. As long as they continue to eat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normal hygiene, about the worst thing that happens is ch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pation. Thomas De Quincey, the Victorian author of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ssions of an English Opium Eater was addicted to the drug for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, dying at the age of 74, still an avid opium user. And the 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iam S. Burroughs unhesitatingly credits his use of opi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ongevity and continued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per Pi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arly part of this century when opium use was enjoying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popularity in America, opium was considered a status drug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n silk pajamas and lounge around on large mattresses and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bowls of fruit and candy while they inhaled long lungfu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 smoke. Opium was inexpensive and so posed no financial hardsh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ers. Opium's effects are subtle (first-time, even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-time users sometimes claim not to feel anything) and tranqui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 parties did not attract police attention or outrage the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 users are far more apt to lie back on some oversize pill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, talking quietly amongst themselves, than to tear the house 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fist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ium smokers prided themselves on their civilized manners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heroin users as "junkies." Those who lived through this era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greatest fears of an opium smoker was to be forced in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n. As drug enforcement became harsher, bulky, hard-to-smuggle 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out to the far more powerful heroin. At the the sam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ish mobsters who had supplied the opium began to lose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s who specialized in heroin. And the Italian mobsters were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so lenient on pricing. Opium disappeared in the 1940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oon found themselves at the mercy of an expensive drug they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. In their book, Addicts Who Survived, authors David Courtw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n Joseph, and Don Des Jarlais interviewed elderly people en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ethadone programs, to compile their Oral History of Narcotic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, 1923-19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e interviews, these hop-head codgers spoke wistful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old days when opium was abundant and as socially acceptab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ptable) as drinking alcohol. Most continued using opium right up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0s when it was almost totally replaced by morphine or heroin. Ad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iates, they switched to the semisynthetics and went from jaunty la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ts to pathetic and socially illicit junkies. This quot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76-year-old woman (now enrolled in a methadone program) typifies th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s made between a heroin-user and an opium smoker: "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like a pipie (opium smoker). They kept themselves immacul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, furs. I had a diamond, black mink coat. I had a mink sto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an stole�whatever fur was, I had it because you wanted to look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even knew I was a pipie. When people found out I was a pipi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lieve it. Instead of a pipie, they said I was a jun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�which I never was, then. There was a million time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eroin and opium users, a million times. "When I became a junki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my li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's In Op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ium is the juice or latex produced by the poppy plant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ver somniferum. There are lots of varieties of poppy. The Papaverac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as six genera and within the genus we find six species. Somnif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opium poppy" although another poppy, papaver setigerum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goodly amount of morphine. Still another poppy, pap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teatum, produces the valuable alkaloid thebaine (but no morphine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nearly all the poppies produce alkaloids, some of which are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utside this group of plants. But opium is the fluid of the 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y, Papaver somnife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this fluid is creamy white but can also be pink or eve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 poppy juice is said to be more potent. Pink opium seems to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py at a certain stage in the plant's development and may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a distinct chemical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sh latex is bitter-tasting and of about the same consistenc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blood or a thin glue. It is generally smooth and homogene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but some opium I've seen in films and pictures from poppies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has a lumpy appearance. When the opium is exposed to ai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dries to a brown gum that can be rolled up into balls or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ars or whatever. Each region typically adopts a certain styl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; some fashioned their opium into lens-shaped discs, bars, or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of fish! The opium shipped from India to China in the 1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came in large chests filled with two and a half pound b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 nestled into little compartments. As mentioned earlier, the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ium's star alkaloid, morphine, led to some radical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e. But morphine is not the only alkaloid in opium, which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at least 30 chemicals, three of which � morphine, code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ine � are considered to be the most important. Of them, morphine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"powerful" ingredient in opium. Although it comprises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percent of the weight of opium, it is at least ten times stron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its effects than opium by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solation in 1803 by the German druggist Sert�rner, morphine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the standard by which opium and eventually all other pain-ki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easured. Today morphine remains the standard of analgesia.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Dilaudid is 7-10 times as effective as morphine becaus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eventh or tenth as much to produce the same effects. Sert�r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is important largely because it gives us a means to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gesia; because the strength of opium can vary so widely (morp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can be as little as 5 percent or as much as 19 percent!)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s was a real difficulty in precise dosing. Morphine quickly usur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's place as a medicine. By the mid 1800s morphine was being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different medicines and used to treat almost any illn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the hypodermic syringe made even "stronger"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s direct injection into the bloodstream bypassed the liv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morphine is metabolized into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s with the yellowish powdered alkaloid led to the 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oin�made by a fairly simple process of acetylation of morp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first discovered in 1874 at St. Mary's hospital in Lon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, heroin was seriously developed by chemists at the Bayer compan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, the same chemists who invented aspirin. Heroin was seen mos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gh remedy in the beginning and heroin cough lozenges were big s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ituents of Op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ly 40 alkaloids have been discovered in opium since morph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olated in 1803. These alkaloids fall into two chemica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the phenanthrenes and the benzylisoquinolines. It is believ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henanthrene group contains alkaloids which are addictive or 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synthesis of powerful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anthrenes                  Phenylisoquino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ocodeine                     Cod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morphine                    Cotar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ine                        Crypto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inones                     Gnosco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oxycodeines                 Hydrocota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oxycodeinones              Lantho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ylmorphimethines           Laudanidine (L-Laudan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phine                       Lauda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phinols                     Lauda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phol                        Mecon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phothebaine                 Narc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pine                        Noscapine (Narco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yldihydrothebaine          Oxycar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morphine                 Papav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thebaine                 Papav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baine                       Proto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bainone                     Rhoea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codides                     Tarc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to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anthaline (Papaverald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oin was the first of a long line of semisynthetic opiates der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ing around with the morphine molecule. More semisynthetic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codeine and thebaine. Thebaine presents us with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. Although by itself it has no narcotic properties (i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timulant) it has served as the basis for hundreds of chem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Bentley Compounds. One of these is etorphine, which is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 to 3,000 times more powerful than morphine. As a drug, a therapeu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 of Morphine is measured in micrograms and is by weight the str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in the world, stronger even than LSD-25. Another component of op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verine, has a rather interesting use: when injected into the b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s, it causes an erection! This treatment has obvious benefits for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ing from impotence. The mysteries of etorphine or papaverine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ions of endorphins, clearly suggest that opium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a source of morphine. At the very least opium mus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 drug used to kill pain or keep Chinese coolies happ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ricksh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phine and 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phine remains the Cornerstone of opiate science. The analge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codeine are thought to come from the morphine the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zes from codeine. Heroin, in fact, turns out to be just a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rphine molecule, which allows the drug to deliver morphine in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quantities to the brain than is naturally possible. Withi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a dose of heroin, all of it has been converted to morp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ine metabolites. In fact, one of the drawbacks to both morp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n are their very short periods of action � no more than six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ar less. This means a user needs to take a dose of morp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a day, whether to control pain or to maintain an ad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oin is just as fast acting as morphine but packs a much larger 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t least three times as potent as morp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omorphone � This is the famous Dilaudid, as much as t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morphine and, like heroin, derived from the morp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Although this is the drug that killed one of our hero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Drugstore Cowboy, it is not usually associated with death.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laudanum" hiding in the name Dilaudi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peridine � Otherwise known as Demerol, this is a very popular pre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and is often used in place of codeine for pain relief in hosp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ed by the Germans in 1939, it was the first totally synthetic op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only one sixth the strength of morphine. Unlike morphin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is neurotoxic and overdoses can easily kill or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you. It also doesn't feel as good as natural opiates and is j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y junkies as "Dummy Oil." Analogs of meperedine developed b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s have proven dangerous, causing instant and permanent Parkin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in 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ntanyl � This drug is in the same class as meperidine but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times more potent than morphine so it is quite effective at rel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. It also has the advantage of being absorbable through the sk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ermal patches containing fentanyl are often used for as much 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' analgesia. One problem with fentanyl occurs on the street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mixed into heroin by unknowledgeable dealers to beef up a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It doesn't take more than a speck or two to mak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lethal and hundreds of heroin addicts have been killed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tanyl-containing heroin is sometimes called "China Whit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ly referred to in news stories as a kind of super her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ocodone � This is the schedule III drug widely used in cough syr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in killers, for moderate to severe pain. Its chemical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codeine. One interesting feature of hydrocodon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liminated from the system in the form of hydromorphone (see Dilaud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ycodone � This is the stuff in Tylox, Percocet, and Percod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codone seems to be a popular pill among the Hollywood set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getting addicted to it, blaming their personal problems on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ing at swank recovery farms. It is made from thebaine. Quit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tozocine � This is an interesting synthetic opiate that wa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efully abused almost exclusively by health- care professionals.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ntihistamine called tripelennamine, the combo was known as "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ues" and said to be a lot like heroin in effect. As a pain-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nly half as strong as morphine and some of its reformula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narcotic antagonist to prevent users from getting off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peramide � This is the stuff in Imodium AD and it's not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high, although some people feel a mild euphoria from i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o both fentanyl and meperedine. I include i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functions as a kind of poor man's methadone. I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oses, this stuff can halt opiate withdrawal symptom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 to stop withdrawal symptoms in morphine-dependent monkeys. In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e same thing and could be used by street junkies as an O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government supplied and government monitored methadon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r, too. The liquid form of loperamide is absorbed better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pill form and both have a half-life of almost 11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adone � Now this is an interesting synthetic. It's an ingen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chemistry, and because of its use as a government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n substitute, it is surrounded by all kinds of cultural bagg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yarn that it was once named after Adolf Hitler. Tod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maintaining junkies so they'll stay away from heroin. It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as a pain killer for cancer patients because, unlike morph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ong-lasting analgesic. Its half-life can be as much as 50 h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ound related to methadone, called levo-alpha-acetylmethad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AM) is even longer lasting. LAAM's effects go on for anywhere from 4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hours. Methadone was invented by the Germans during the second world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placement for morphine when supplies of opium from Turk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olf Hitler legend comes from the fact that the drug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ophine. Some people have leaped to the conclusion that this was in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olf Hitler (Dolophine coming from a contraction of "Adolfaphin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at). But the name seems to have been coined much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drug firm Eli Lilly, which probably derived it from the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lor" for 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ethadone Got To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war a team of American scientists were rooting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 of I.G. Farben in Elberfeld, Germany, syst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and describing whatever they found. One of the things the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algesic #10820, or Amidone. When the team's civilian leader,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in C. Kleiderer, got back stateside he quickly went to work for 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ly Co., the pharmaceutical firm in Indianapolis, Indiana. Soon Lil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he new drug, calling it Dolophine. It is not known just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company obtained the rights to the drug but Lilly remain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 of methadon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adone has the property of being a narcotic antagonist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quickly locks into opiate receptors where it produces little st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prevents any other substances � such as heroin � from working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t relieves the pain of opiate withdrawal without producing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. This effect, coupled with its long half-life means drug ab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ethadone just once a day and go about their busine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mfort and omfort and without getting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xyphene � From methadone, Lilly developed a highly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opiate called propoxyphene, the active ingredient in Darv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vocet. Both of these pills have been fantasticall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-relievers although they supposedly have no more analgesic p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in. However, probably because of its pleasurable opiate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ceived as being much stronger. Patients clearly prefer it to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in. Like methadone, Darvocet serves as a narcotic antagonist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to maintain junkies just like metha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pt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Very Own Op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The Coolest Thing About Op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t is one of the most "illegal" drugs in the U.S.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to get and the cheapest, too. No one knows how much opi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ly imported into the U.S. each year and it's not an item tha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press. Customs rarely catches anyone with opium and when they d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in small amounts for personal use. Whether that's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oo bulky for the risk/profit formula or because nobody gets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known. Recently the son of the former Shah of Iran was busted in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kilo of the stuff, though. Most people don't know a lot about 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ium poppies. Even police and botanists are surprisingly ign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pium. It is a mystery to them � even when it's righ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don't need to smuggle opium. It's not even necessary to gr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as ample supplies are grown on legal farms in the U.S. and p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are legally and even massively imported from Turkey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. This happens perhaps because of this widespread igno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formation about opium. Very potent, low cost opium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every town in the country. It is entirely possibl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by your local grocer. It's even possible that you could wal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cery store and come out with all the ingredients and tool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morphine and perhaps even heroin if you're cl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is a book about opium, so here's where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pium Comes Prom P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ium poppies are very available to the general public, commonly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raft stores and flower shops as bunches of dried heads. Norm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floral decorations but they are still chock full of op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otency of the opium is slightly reduced by drying,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strong and it can be quickly extracted by making te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erage price of dried poppies is between five and eight dolla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, but the price has been steadily rising in recent years.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 to pay $12 or more for a single, cellophane-wrapped bunch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th it. Don't worry too much about getting "the wrong ones"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nly dried poppy heads sold like this. You should ge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r 20 heads in a bunch, the heads ranging in size from about as bi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 to bigger than a golf ball. The average head siz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he size of a small walnut. It is possible that you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mall-headed variety of dried poppy. This, too,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ver somniferum but they are not very potent for some reason. Sti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eriment with them. You may also find some dried popp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-sized heads surrounded by a thick ring of immature seed p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a sort of mane. These poppies are known as "hens and chick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potent indeed. Three of these heads are as strong as t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be even more sure you've got opium poppies if you see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lants were grown in Holland or Tur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ods have been picked before the portals opened up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 will remain inside. You can test this by shaking the p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for the rustling seeds. They're like miniature maraca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can be used as baby rattles. There's also a good chance the s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ble, so make sure to save them! They can also be used for cooking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oppy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ructions on making opium tea, please skip ahead to Chapter 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followed the instructions and are nice and stoned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ug of hot tea and come back and read about your new frie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ium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thought for a long time that the best way to extract opiu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y pods was through the labor-intensive process of carefully s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d, allowing the juice to exude and harden and then painstak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it later with a simple scraping tool. This is the way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 for thousands of years and is still the way it is done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today. But the old way has some problems in the modern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ing the pods also allows for "diversion" of opium when impover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ants keep some of the opium and sell it for themselves.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has been adamant that opium-producing countries find way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 diversion, hoping that limited opium supply will mean less hero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soil. Turkey, once a major source of heroin, came und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in the late sixties to do something about poppies in the h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nm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o satisfy the U.S. government and thwart pilfering in the p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Turkey, the Turkish government set up elaborate safegu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peasants wouldn't dare slit a poppy pod. First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ium-producing provinces was reduced from 42 out of 67 in 1940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in 1970. In 1971 all poppy cultivation was banned while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an enormous state of the art alkaloid processing pl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vadin to extract the opium and refine it into various medi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pies were back again in 1974 and now the government even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y production through price supports. To cut down on "pilfering,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ants are made to let the poppy heads dry in the field, harves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ping the whole heads off the plant. To make extra sur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ky panky, armed guards supervise the work. The peasant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each head horizontally and shake out the seeds, then they must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heads to the factory. High, but not exorbitant prices are 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 the Turkish government has had surplus poppies more than t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 This gives an idea of how long dried poppies can "kee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international quota has been reached, some of the su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es are sold off and distributed as floral decoratio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You don't have to go to a Laotian opium den to get opium �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K-Mart! Removing it is easy. Becoming your own opium fa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ing poppy T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py head tea has been a favorite in Europe for many hundreds of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still a typical home remedy today. In Europe it's not illeg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; in America it is unclear whether it is illegal to brew te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es you've purchased legally from th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tep is to remove about ten heads from their stems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ide. This should be enough for one person. By weight it com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en grams, so if you've got a good enough scale and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how much is enough, you can measure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tep is to snap off the remainder of the stem from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ppy head in such a way as to create a hole there.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you'll see all it takes is a slight twist as you break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stump. You do this only if there are seeds inside the head (lis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attling when you shake the head). Poppy seeds are not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urce of opium and can be put to far better uses than making t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be a Johnny Poppyseed and beautify the countrys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ather about ten poppy heads. Snap off stems and pour out seeds.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eds for pla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reak apart empty poppy heads and grind in a coffee mill. Pour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s into two cups boiling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mmediately remove pan from heat and let cool for five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, stirring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ur contents of pan through a wire mesh strainer. Press on the p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move all the tea. Save the pulp for another run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imply pour the seeds out of the pod into a bowl.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nished at how many seeds are in there. It's not uncommon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y head to contain a thousand seeds or more!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enough seeds from a single bunch of poppies to ensure poppy c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t of your life. There are basically two kinds of seed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black (or grey) ones you know from poppy seed cake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seeds you may have never seen before. These red seeds are also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�usually pressed for their light but tasty oil. It is said that p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oil is a very fine and highly prized cooking oil in Turke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nd smaller, lighter colored seeds in shades of brown or ta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eds that failed to mature, probably because the pod wasn't ol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as harvested. Keep them, too. Now take your empty pods an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your thumb and fingers as you drop them into a coffee or 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der. It is important to use the best grinder you can since the p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round as finely as possible to expose maximum surfac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ding to a powder is ideal. Opium is pretty water-soluble but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get it out of bigger chunks of dried poppy. A blender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setting is also good enough. In fact one way to make tea is to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water into the blender with the crushed pods and let it ble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r two before s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 it that way (using about two cups of water) or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py powder to two cups of boiling water in a pot. Immediate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 from the heat and stir the poppies into the brew. An egg be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tool for this. As with the blender, swirl the stuff arou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r so. It's important that you scald and not boil the poppy p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doesn't matter if the water boils for a few seconds,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let it go on for too long, as the heat will begin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opium. By now the majority of the opium has been extrac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, but it can't hurt to let it sit for a few minutes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s. Some people swear by a long steep but I'm not sure how much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. Just make sure not to let the tea cook for a long time and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the opium. Let it cool. Next, whether you've made the te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r or in a pot you've got to pour it through a wire mesh strain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sold in most grocery stores is usually the right kind. Th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so big that it lets the poppy mash get through nor so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gets clogged up. Some glop showing up at the bottom of your m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pected and, since it contains opium, you may as well sw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Good to the last drop! low it too. Good to the last dr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've poured it through the strainer, make sure you mash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ottom of a tumbler or a large spoon to squeeze 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. The mash can be used again with varying degrees of succes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at least one more time. To make the most of your poppies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make another batch as soon as the first one is finish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oking, just use half as much water and the wet grou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 will be weaker but still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save your stems! They can be ground up and made into 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just as potent, though you may have to use two or three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powdered stem as head for the same amount of tea. Save the le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! Strip any leaves off the stems by running them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� they should be pretty brittle � and save them for smoking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smoke the ground up heads or stems but it's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use of the plant. The leaves, however, can be broken up and sm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a joint or from a pipe. Poppy smoke is thick and acri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run it through a water pipe. The effects are much quic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a but not as long l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ots of the poppy contain opium, too, but don't normally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es from the florist. If you grow plants, make sure to give the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time to dry. The thick, fibrous roots can be difficult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resh. If you are using fresh poppies (often on sale as cut 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lorists) you'll find it's not necessary to use hot wa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mixture will be bright green. But hot water dissolves more 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ool. Also, fresh poppies are more potent than dried and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wo thirds as many heads to get high. as many heads to get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've made opium tea, it's a cinch to make plain old opiu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the water evaporate off. You can do this best in a glass browni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role dish, letting a small fan play over the surface to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Alternatively, a crackpot type slow-cooker can be used.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temperature of the liquid doesn't exceed 70 degrees centi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8 degrees Fahrenheit). A day or so later you'll be left with a wa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dge you'll need to sort of marshal to one corner and continue dry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'll be able to collect the opium, which can be very st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dries a little more you can roll the opium into pea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 and pretend you're in Victorian England or fashion it into fe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. Encase the pills in gold leaf and pretend you are a Turkish sul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is opium to make laudanum or any of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ctions described below. You can also smoke it. This is opium a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handled for centuries. A hundred years ago opium trader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 into two qualities. Good quality opium contained 10% morphin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quality contained less. This lesser quality opium was normally so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oking opiu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ality of tea-opium also depends on the amount of plant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Too much poppy head residue and the opium will be light brown, 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aky. Ideally the opium will be dark, dark brown and very stick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itter and has a licorice-like taste. This can either be chew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llowing or even dissolved under the tongue. Some people really h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however (some people hate licorice). To avoid flaky opium, fi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 more thoroughly before evaporating. Coffee filters, silk, or ch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ppy Cul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ensure a good supply of opium is to grow your own 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es. With fresh poppies you have the opportunity to harvest pure,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 directly from the pod. You can even coax opium poppies into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ium than otherwise, by "milking" them, incising a head twic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. And you still have heads and straw for making t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gain, as with so many things about opium and opium poppi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ot of misinformation being passed around. Let's see if we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traight. A lot of what is known about poppy cultivation comes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ritish documents of the 19th century, back when the Empi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so much of it for export to China. Research into poppy cul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came to an end soon after the 20th century bega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re still the best source of information. Even better ar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concerning domestic production of opium.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situations more closely resembling climatic conditions in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The best Popp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is There Opiu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before, the only poppies that produce lat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ble amounts of morphine are the Papaver somniferum and a wild p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apaver setigerum. Seeds for this second kind of plan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s opium is weaker and it is not extensively cultivated. Stil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hold of some seeds, it would be fun to grow some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 cross-breed them with somniferum to create an opium-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! Other plants called poppies may or may not be true poppi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ifornia poppy (Escholtzia californica), which isn't a true popp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These plants don't have opium in them, even though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ome interesting chem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ile Pl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pium is produced in the roots of the poppy and brough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m to the capsule, opium is present throughout the poppy plan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aves. But it is most concentrated in the seed capsule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pium in the world is collected by slicing the caps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 the opium that runs out, it is possible to extract opium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lant, even the seeds. Poppy seeds do contain morph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varying from 7 micrograms to 60 micrograms per gram. The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deine, too. This is a low-potency source for opium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enough to be used medicinally in small animals and it'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ne of people who eat poppy seeds tests positive for opiat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's theoretically possible to extract opium from poppy seeds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local grocery store. Even if the seeds are old o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ized, the morphine remains. In fact, other item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cery store make it possible to not only extract morphine but to pu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ngthen it! The strength and amount of the opium produc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es depends mostly on genetics. Sunlight and soil compositio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actors but not decisive in and of themselves. Other fact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titude and wind figure into the make-up of a plant's opium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s to make sure the plants have enough nutrients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lizer and plenty of sunlight. Poppies, like other plants,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e the soil so it's good to practice crop rotation or use ferti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row them year after year. Any kind of manure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lizer but some of the best organic fertilizers are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 manure. It is of the right pH, and contains phosphorus, which p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 The exact role of opium in the poppy plant is not understoo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have juice or sap that carries nutrients around the plant, b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poppy should produce opium is a matter of speculatio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pium is so useful, so uncannily like chemicals needed, by the b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ppy is a divine gift to mankind. Maybe so, but i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theory is correct then the sap should be of benef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y, too. There must be a reason the poppy contains opium and n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ap. How is this substance of advantage to the pl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ium most probably serves mainly as a deterrent to predators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varieties of poppy are avoided by animals. The alkaloids in the 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morphine) are bitter tasting and poisonous to small animal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aren't sweet. Any animal looking for sugar would quickly de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y a bad choice. At the same time the alkaloids are poten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an effective insect repellent if not insecticide. Poppi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bugs and it's only after they have matured and sent their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way that the opium begins to dry and aphids (their chief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) or other insects begin to feed on them. It is also curious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that are attacked by insects seem to be singled out, whil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ft alone. Perhaps you'll find that only one head in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50 or more heads will succumb to insects. In this cas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seeds from that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, too, love poppy seeds but don't normally try to eat the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still in the pod. Those that do, have long thin beaks, which p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ium-filled wall surrounding the seed chambers and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ium. There remains a lot of work to be done on poppies and the sc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vailable on them is not comparable to the volumin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data accumulated on other drug-plants. ta accumulat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-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ay the color of a poppy's bloom reveals the presence o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ower's opium. It does not but the legend persists. Even DEA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poppies have been quoted in the mainstream press as sc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"characteristic red opium poppy." Lots of opium poppies are r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white, blue, pink purple or shades in between.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tals makes no difference in the opium. Opium poppies a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old herbals as "White Popp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il Temperature Cl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pies can grow in almost any soil and even do well in slightly s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cky places. Generally, poppies do well in loose, loamy soil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easily in clay or other dense soils. But any soil can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poppies. It has been said that poppies are hke weed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row so easily. That's not exactly true, but poppies do tend to th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n bad conditions and poppies grow in almost any climate.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at poppies require very specific climates to thrive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able botanists have flatly declared that the opium popp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ical plant and will not grow where it gets cold. A recent arti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magazine asserted that poppies require an elevation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,000 feet. Neither one of these things is true. Some of th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re poppies will grow may have to do with the temperatures p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Poppies do best where it is cool. The seedlings, especially, th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mperatures in the high forties and the seeds sprout when it'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egrees above freezing. In tropical areas, where the su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, poppies are normally grown high in the mountains where it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. This is probably why poppies do so well along the coa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Northwest, too, where the elevation is low, but the temper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ol despite long days in the spring and s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, poppies grow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pies have been produced all over the United States. Opium crop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of revenue for early American farmers in Pennsylvania, Verm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ampshire and Massachusetts. By the 1870s farms in Florida, Louisi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and Arizona were reporting yields as high as 120 p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 per acre! During the Civil War, the South got opium from fa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, Tennessee, South Carolina, and Georgia.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opium cultivation was taking place during a time when the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apita consumption of imported opium was already 52 grains (3.4 m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erson�enough to supply everybody with a hefty weekly dose.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more demand than could be met by the fields of India and Ch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erica was on the verge of becoming an opium-producing na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ltivation of opium poppies was banned in 1942, by the Opium P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ct but the opium poppy had already established itself very fi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the country. Opium poppies grow wild in urban Seattle. They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in frigid, windswept Iowa. Poppies are everywhere! And poppies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namental purposes are legal... but might cause you troub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DEA actions indicate growing ornamental poppies is not so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ill arrest you, but in areas of the Pacific Northwest, 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are known to cruise older neighborhoods looking for the flow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king the owners to destroy them. In 1992 a DEA man vacatio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ho made a pest of himself in one small town by tromping in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ople's gardens and ripping up all the poppies he saw ther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ed residents noticed a man destroying their gardens, they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who came to investigate. The DEA agent's antics did not endea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ederal government to either the local cops or the town's resi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rmally, poppies are grown for ornamental purposes, and gard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lder sections of American cities have proven to be good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es. Poppy crops are also most certainly being grown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(notably in southern Oregon), some of them perhap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ices of the U.S. government, which has at times experi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stic production of ith domestic production of opium. About the pl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, the flower of the poppy, about 4 to 6 inches in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 one of many colors. The petals are very thin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ucent, and delicate. Poppies sometimes look as if they were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pe paper. The petals may also be "doubles" and such flowers look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arnations. Make sure to keep seeds from every poppy you can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eriment with hybrids or invent your own. You can do this for fu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guise the plant so it won't be recognized. The plant itself se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in stem, which branches into several, thinner stems sort of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elabra. It is at the end of each of these stems that the plan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b, which is normally pointed downward as if the flower were hang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To multiply the number of heads per plant, pinch off the first b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s. This causes the plant to produce a number of new shoo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ed head. A poppy plant normally produces between three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. The leaves of the poppy are a kind of dusty green called glauc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are softly serrated. From a distance, young poppy plant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like dandelions. As each pod matures, it splits and rise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spreading out into the flower with a small seed h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. At this time the head may be no bigger than the eraser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ncil but it will have the distinctive crown. The flower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ast too long, a couple of weeks at most, before the petals fall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ppies bloom for only a few days before they start dropp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als. Although the petals aren't too fragrant, it's still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erfume from them, and in the old days, they were used to wrap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ium�looking like red paper and even tinting the opium a bit.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begins to grow in earnest. Some say they are "ripe" ten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als fall off, but this is not a hard and fast rule and it can b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weeks. Inside, the head is divided into eight to twelve ver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cent-shaped seed chambers. At first these seeds are soft, white b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adually ripen inside the head. This ripening can even occu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y heads that have been severed from the plant and refrigerated!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ds ripen and dry, the head gr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stage the poppy doesn't need any more water and the opiu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will be more concentrated and potent if the plant stays d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heavy rains during this time can leach the alkaloids out of th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aken the opium. Poppies are also susceptible to rot should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waterlogged. For this reason, it's best to plant poppies on a 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degree slope for good drai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head reaches maximum size, tiny portals to the seed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p just beneath the crown and the wind begins to draw the dried p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 from inside. Outside the capsule, the seeds are either carr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or upon water, or are even carried away by 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, blue or black, poppy seeds are very small, and look like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ks to the naked eye. But take a magnifying glass to them and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are kidney-shaped, slightly elongated and pitted with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s forming a pattern over the skin of the seed. Under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(50X) the skin of the seed looks like a peanut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Pl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ting is done by "throwing" or broadcasting. That means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 them out over moist soil and let them fall where they may. The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 small they just disappear into the dirt, and even those left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il will sprout. Some suggest covering the seeds with a light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il after planting and this would be a good idea if you live in a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ate, as the coating of soil will provide insulation against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. For planting large areas, use one of those grass seed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mos designed to plant la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sure that the seeds drop into the dirt, and to give the pram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ow, the soil should be deeply plowed. With deeply plowed soil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ow poppies two or three times in a single row,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etween sowings, as was the old practice in India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maximum yield per square foot, but planting must be don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ly to avoid "thick spots" where the poppy sprouts seem to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o erupt with poppy shoots, which then strangle each other out.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with sand � about a I part seed to 3 parts sand mix is goo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idea anyway � since poppy seeds are so small, it's hard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eve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rule of thumb is to use one pound of poppy seeds per acre of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er likes slightly acidic soil (another reason to use bird dro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ertilizer), which you don't have to prepare very much.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necessary to plow or turn the soil before planting (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elp) and poppies will even grow well in soil that already has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in it. It's not necessary and not even advisable to spr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 in between wet paper towels as with some plants. Poppy seedlin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ragile, hairlike roots and you're sure to ruin them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m. Plant them where you want to gr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il should be thoroughly watered and allowed to dry a b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ing. After planting, keep the soil moist, but not wet. If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wet, the young plants are prone to attack by fungus or 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blight, too, can happen and plants that show sig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ckened areas) should be culled, although applications of fungicid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eds sprout within a week or two. Misting or sprink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uts is a fine way to water them and you should give them a litt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sort of like a heavy dew. Once the flowers appear, howev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watering the plant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pies are ancient plants and although delicate at first,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y. You should find nearly every seed you plant will sprout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thin them out so that each plant has a few inche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t and the next one. Regarding how much room is necessar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ce of opinion, ranging from a distance of six inches to two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lants. To a large extent, this depends on how big the plants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. The bigger they grow, the more space they'll need. Plants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or three feet tall can do with just six inches of spacing.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over six feet tall need much more. Since most plants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grow to a height of only three to five feet, a foot should b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But as many as 18 plants can be grown in a square foot!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ing a large area, it's less important that the poppies have roo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ome space for a human to get in to tend the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t least two times you can plant poppies, in the fall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ng. If planted when it's cold outside, you may find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ut right away and that's fine. If they do sprout, some of the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killed by the winter's cold but not all. Even poppies that seem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rost have a chance of coming back once it warms up. Opium p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uccessfully sown in England as late as December. The plants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or stop growth during the cold and begin to grow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where the combination of cold, moist ground and lengthening da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for them. If you haven't planted in the fall, then do so as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ring as possible. It's been said that the best place to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es is at the edge of melting snow, so this should give you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oil temperature and moisture level poppies like. Poppies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besides rot. One danger comes just after planting when birds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east on the nutritious seeds. Still, even with birds eating the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em to be enough seeds that escape and you'll still have a c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eedlings, poppies are also favorites of cutworm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warted by placing a metal collar around the plant (you can make thes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 drink cans). Just sink the collar about an inch into the 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bout that much above it, and that should be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bbits, too, love the succulent little poppies, so try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ters away from the plants until they sprout their secondary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winds or hard rains can tear up poppies, too, so if possible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protected by planting them near some sort of wind-break. Right up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use is one idea. Another method, used in Southeast Asia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oppies on ground where corn has already been harves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ks left standing. The stalks act as protectors for the small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locking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plant gets a running start there's not much for you to do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keeping them watered and fortifying the soil can only hel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y will produce better and more opium if you use a little fertiliz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y get enough sun. You can also mix the crop (as in merry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) with rhubarb, potatoes, turnips, or whatever else will mak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ppy plant. Other than that, you can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oors, poppies can be planted in potting soil just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. Just remember to plant them in the container you mean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(or else use peat cups) as transplanting poppies is never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lder plants can be damag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ily, the poppy does not have very deep roots at all and a five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with 20 heads and a stem three quarters of an inch thick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only a few inches deep. Plus, a poppy's root tends to grow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it, then grow horizontally, making it even easier to grow in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l. Pots eight or ten inches deep are probably sufficient, but big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Lighting for your poppies is the same as for any other plan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grow light will do. Even cheap, incandescent bulbs are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ish light seems to be best for normal growth, while red br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ing. The greatest difficulty posed by indoor poppy-grow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f too much heat. Remember, poppies like cool temperatures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ght, a combination that's hard to get with incandescent bul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lighting for poppies would be the most powerful metal halide l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A 1,000 watt halide lamp with an appropriate shiel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equate light for 10-12 square feet of 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important thing about lighting for poppies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its growing season. Poppies bloom in the summer, s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ut with a shorter day (12-14 hours) and gradually add to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goes on. For flowering, keep the lights on for a good 18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 to keep the temperature down. Fluorescent or halide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fan will help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it's possible to grow poppies under less or more ligh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leave the lights on around the clock, though the plant may 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and leave you with a bonsai version of the poppy with tiny head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still be opium in the p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re is a lot more research done into the indoor gro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es (like that devoted to orchids or marijuana) it's best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nature. But there's nothing wrong with a little experimentation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 territory. Who knows, maybe a little more blue ligh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. How about playing around with the pH? CO2 supplement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elp, too. Having been around for eons, poppies can withst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, including your wacky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ore Suggestions For Pla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poppies are grown in fields but these days it might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little more creative with your crop. To hide your plants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ir natural tra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most cops aren't looking for poppies and don't know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. As mentioned, even when they do recognize them, they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ble to recognize certain varieties at certain times � lik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es in bloom. Because so many people associate opium poppies with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als (and to a lesser extent white) it's a good idea to plant p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 ones. The same reason applies to planting poppies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. Pink poppies with double petals look just like carnations �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 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such unusual or beautiful flowers might attract atten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which case you can just lie. In fact, many nurseries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 poppies under made-up names, such as "Hungarian Blue Poppies.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up a nam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event, the colored petals are only on the plant fo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en they fall off leaving a lower-profile but very distinctive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These heads are unmistakable to a poppy lover. Sort of pret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ugly, they, too, will get comments from the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ay to hide poppies is to plant them interspers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flowers whose longer-lasting blooms get all the attention. If the p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n such a way that its background is also green, it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invisible. From the air, poppies can be hidden by plan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side a fence or in a thin row that follows the curves of a cree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ne. Poppies don't have particularly bushy leaves an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tends to grow upward so from the top they don't present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In this way it is possible to have hundreds of plants grow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ine and undetectable from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 you can't hide poppies by planting them beneath tre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ind of cover since you'll block too much sun. But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 is the tendency for "spotters" in the air to be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or marijuana, not poppies, and their eyes or equip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ed toward that. Planting poppies amid other flowers is anoth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them from the air. An enormous patch of flowers can contain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 poppies. That way, even when in bloom, the poppy won't stand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lower neighbors unless the observer is on the ground and up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means the poppies are legal, as they are clearly orna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Get S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eat place to get seeds is from the dried poppies you bu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 store. Failing that, you can buy poppy seeds from the grocery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're on sale as a cond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potential drawback to grocery store seeds, though.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viable. Supposedly, poppy seeds are sterilized before they get 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ertainly isn't always true. In fact, all grocery store seed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amined have had very high rates of sprouting. Sometimes it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week or so for them to sprout, but they sprout. Still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eds are no good for some other reason (improper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). On the plus side, grocery store poppy seeds, bought in the 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lass bottles in the spice section, are probably from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's best opium cultivars. The seeds are a bit expensive (a bottl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dollars and contains the same amount of seed you can pou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alf dozen good-sized heads!), but they probably come from the p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Tas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1970, two companies, Britain's Glaxo and America's Johns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, have invested enormous energy into transforming the isl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's most effective poppy country. They have tirelessly experi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nt until Tasmania's poppies are said to hav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yields in the world. The seeds from these poppies are a rich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the flower they grow is white. In some grocery stores, p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 can be found in the bulk food section of the store. These cost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ollars a pound and always seem to spr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good place to obtain poppy seeds is from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seed companies such as Thompson &amp; Morgan (PO Box 1308, Jack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J 08527). Although these seeds cost $1.50 or $2.00 for a pack o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seeds, they offer some distinct advantages. Besid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viable, they can also be selected for color, type of f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. Remember there are many different forms of opium popp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even sell the luscious "hens and chickens" s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contacting seed companies, don't talk about opium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goes in a nursery or a garden supply house (where Papaver somnif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found). Some of these people have already gotten a vis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enforcement officials and might be a little edgy. Some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n Papaver somniferum seeds from thei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the labor intensive part of opium farming. It may be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ver caught on in Europe, where generally child labor was explo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 cultivation, child labor that could be so much better exploi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ies. There is no hard and fast rule on when to harvest the 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ipe capsules. There are a lot of theories about the corre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 for collecting opium (slice at sunset or dawn, coll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ay, etc.), but there are really many different ways to do it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llowing the same general rules. About ten days after the petal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e capsules should have taken on a dusty or "frosted"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signs the opium is ready. Another sign is when th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ower's "crown" begin to turn upward or at least straight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. At this time, the opium may even begin to seep through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in the capsule or build up just under the outer skin, form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ises or spots. This is another sign it's time to harvest.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 out of the plant, make a very shallow incision lengthwi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ayer of skin on the poppyhead. Normally the knif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o top in a single, smooth motion. This cut must be very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one millimeter) for optimum results. Of course any cut in the p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will quickly bring opium out of the p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OK to make horizontal cuts, or cuts at an angle. One popu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und a capsule is to cut a sort of V-shape. The important par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nly the outer layer of the capsule to get at the milk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ing the inner walls and letting some of the opium ooze into the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. Another old method of harvesting opium is to snip off the h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them together and pierce each one a few times with thick nee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heads are left to ooze all night, and the opium is gath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opium hands in Turkey and Iran have many different tools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ice the pod and collect the opium but you can use an X-Acto knif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or blade, or even a sharp pocket knife. It is possible to make a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ith a guide to prevent the blade from going too deep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laded tools for just such a purpose. But a light touch and a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ar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the skin is cut, the opium will bead out along the in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little droplets. As the opium dries, it thickens and turns brow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quick process. Typically, opium farmers do the slic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or in the evening and then allow the opium to dry on the po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und heals. After the opium has dried, a dull blade or spo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ape up the gummy brown opium and save it in a cup or other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ull. The process is repeated until the opium has been collec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-sized balls or cakes. Another way to collect opium i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foil "collars" around the base of the poppy pod to catc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ium that drips down the pod toward the 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necessary to allow the opium to dry before collec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t may be easier to collect before it dries, as the opium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uid before evaporation. The opium as it comes from the pla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ady to smoke or eat. In fact, you can just lick the opiu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d right there in the field. By slicing (wounding) alternat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, a poppy can be induced to make more opium, thus letting you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two or three harvests before leaving it alone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however, and the plant may not survive the first wou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e slicing will overpower the plant and cut the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s. The very largest and juiciest pods should be left alone for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nd not cut at all so as much energy as possible is put into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scribed in the tea section, opium can also be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y by hot water. Opium is also soluble in alcohol and in eth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very explosive, expensive and its mere purchase can put you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copy of your ID on a DEA list. These methods are generally be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ried poppy plants (also called straw), as is done in Turkey. B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et opium is to collect it in the time-honored 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p knife. This means you get pure opium from the very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deal with getting rid of solvents�a serious pain in the 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matter, opium can be extracted from dried poppies with rad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, but this is hardly a recommended method. Solvents are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al way of getting opium for another reason�too much opium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ing Op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ium will keep for a long, long time�many years if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is to seal the opium to protect it from the air. This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ium from drying out (although drying won't hurt it and only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helf life), but doesn't permit oxidation or growth of fung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In the old days, poppy petals or oil-proofing paper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the wrapped opium should be put into another sealed conta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ookie tin, and kept in a cool, dry place, away from sun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eze opium but that is not necessary. Storing the opium imm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cohol is also possible, but be aware that it will tend to dissol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laudanum. Once the alcohol is saturated, though, no more opiu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Take Op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uda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y recipes for laudanum call for all kinds of things in th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day laudanum is made mainly from grain alcohol and water.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make it is to dissolve as much opium as possible into pure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, then dilute it to about 50 proof. The laudanum can be flav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you like, using spices or even sugar. It'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opium into hard liquors like whisky or tequila for a moder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audanum. The alcohol preserves the opium and also speeds its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lood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ium preparations have similar origins to laudanum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many recipes over time. Among these prepa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goric (opium mixed with camphor) and Black Drop (opium with ipec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Drop type opium preparations use water and not alcohol. Pulv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 was once mixed into an ointment for topical use. There are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different recipes calling for opium and the stuf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with such dubious ingredients as chloroform, soap, ox-gall, and l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 frog spe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king Op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king opium seems to have been popularized, if not invented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and has since become something of an art form. The exotic ritu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ium smoking can be seen in Errol Flynn's description of smoking 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Chinese girlfriend, related in an earlier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ium prepared for smoking is called a "hop" (we get ou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pped-up" and "hop-head" from this) and is normally made from opi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0 percent morphine content. This kind of opium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 by opium buyers who need to guarantee a certain potency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 Before smoking, the opium must be prepared by someon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ed in the art of making the "pill", known as "chafing" in Americ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f" uses a pair of needles called yen-hole to manipulate the opiu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me, drying and heating it at the same time. When the pi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-pole) is ready, it is quickly inserted into the bowl of an opium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ted further. Opium is not burned but heated, which creates va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moke. The vapor carries the alkaloids stra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stream via the lu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idue left in an opium pipe is called yen-shee and contain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rphine. Hopheads can either smoke this residue again or mix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ffee. It is treated somewhat like the dregs of a beer barrel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en-shee is left over for poor folks who can't affor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pium is any good, it takes no more than a couple of lungf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ck the smoker back onto his back, usually with his head in a pi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e lies, taking takes off his pipe as needed for hours or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a constantly burning alcohol lamp is kept nearby so the opium sm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ly swing his or her pipe over the flame to resume sm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n-shee is scraped away with a tool called a yen-shee gow.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 chefs used to be prized by opium smokers who often gave the c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n addition to letting him or her smoke for free. Anoth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opium is by "chasing the dragon" � placing the opium on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 foil and heating it from below. When the smoke begins to r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r sucks it up through a short straw. This is a good way to smoke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 that hasn't had a chance to dry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ium can be injected and it has been done but it is not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pium. Usually injections of opium (and wine) have been done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on dogs... and a lot of the dogs died. Since opium is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substance, it's hard to inject without diluting and is hard to di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lace. Also, opium may easily contain plant fiber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minants that can cause serious and even lethal infections. Don't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p, you can snort opium. Dissolve it into some hot water and su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nose. This is not a pop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ximize the effects of opium, take it on an empty or nearl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. This gives it a better crack at your blood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also be that taking the amino acid tyrosine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te or extend the effects of opium. Tyrosine is one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blocks of endorphins and it's possible that extra tyros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breakdown of opium you take in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 to try poppy salad! The larger leaves are as crunc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y as romaine, with the bonus of built-in opium dressing.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ke to chop up the heads and sprinkle them onto their sala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s are a little too fibrous for sal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leaves and stems can be smoked. The effect is a so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nt nod" that dissipates within ten minutes. Poppy smoke is hars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st to smoke it through a water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iate absorption is inhibited by taking antacids, so lay off the T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ating opium! At the same time you might try mixing some l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 juice into your poppy tea as it's brewing � theoretically the ac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(which is present in the juice as part of the larger carboxylic a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ic acid) should transform a very small amount of the morph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n. Apple cider vinegar, which contains around 4% acetic aci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effect but tastes terrible. There are ways to extract a p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cetic acid from vinegar but it's a lot of work for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Acetic acid is otherwise very hard to come by and is wat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. Please note that the above suggestion is theory only 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rible way to make heroin. It's just a way to add a little ba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ppy Politics - War and La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oubt, the most addictive thing about opium is the money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. Opium's most destructive effects are the wars fough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, wars that are still going on today. They say it takes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sweet deals or a single monopoly to transform normal ty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ving opium-money ad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ium-money addicts are vicious and pitiful creatures who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sions of grandeur and persecution. Oblivious to their own wretched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 themselves as great statesmen, scientists and physicians whos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opium is enlightened. Yet they consider fellow addicts grote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� even devils � whose use of opium is worse than demoni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schizophrenia leads inexorably to mayhem. When his sup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ed (or when his habit requires even larger doses of money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-money junkie can become violent. That's when these menac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threats to the community, for they don't confine their battle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An opium-money addict seems not to be content unless he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son the lives of everyone around him � everyone, not jus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but complete strangers! It is not uncommon for these addi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 incite wars, conscripting their neighbors to die for op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is is done under cover of religion or nationalism. The opium-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 can be very cunning and his flowery words have seduced mill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ry and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e, beware the opium-money addict. His words are lies and his sou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. Few are candidates for redemption. The "Opium W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itically, opium allowed Britain to control colonial China and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it made a profit off the difference in price between 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xican silver. Opium grown in India was force-fed into the mark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 and all the money came home to Britain. It is a popular idea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 Wars in the mid-1800s between Britain and China were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eous indignation of the Chinese trying to throw off the yoke of 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ion. This is not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ium wars were caused when the Chinese emperor tried to cut 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ith Britain so he could sell opium, preferably his own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. The Chinese simply wanted a cut of their own lucrative marke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the population was Chinese, and Chinese are just as capable of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es as anyone else. Might as well keep all that silver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reat of war, China was forced to buy a certain (large)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ium from Britain every year, but the British couldn't care les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 with it. In fact, sometimes opium shipments from India wer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warehouses or destroyed. In the end the Chinese agreed to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British opium, but added their own surcharge to the final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Opium Wars did give the United States a chance to brea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tish monopoly and expand trade in China. Outrage over opium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as Americans presented themselves as nicer foreigners, pr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British, anti-opium line. At the time the U.S. didn't have any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pium either. In fact, the U.S., too, was selling opium to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not as m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anyone thinks Americans truly had a moral problem with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 to foreigners, it should be noticed that opium trad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in the Philippines once the United States attacked the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ok the country from Spain in 1899. Instead, the U.S. simply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up the receipts from opium sales previously paid to th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nited States itself, there was no restriction of any ki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 until a tariff on smoking opium imports was levied in 1909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colony of the Philippines, American lawmakers eventually took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outlaw opium smoking, but only for the Chinese, not whit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n't until 1915 that opium was truly outlawed in the United St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rison Act, which sought to control narcotics use by tra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sales. Using its power to tax, the federal government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on over all the opium in the country. Earli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on Act had also outlawed caffeine and alcohol, but never go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. Although the Harrison Act controlled other drugs (e.g., coca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mainly aimed at opium and its derivatives (although, out of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ce, heroin was not included in the Act and continued to be le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without pr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ium was essentially the first drug to be criminalized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 Key legal decisions made afterward regarding opium and op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d the way for even more government control over private l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minating first in Prohibition, then in today's barbaric War on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laws increased or expanded thes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's Laws on Opium p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ium Poppy Control Act of 1942, like so many other law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"only" as a tax law, but it effectively outlawed the cul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ppies even if grown for their seeds alone and the rest of the p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deliberately growing a half acre of opium poppies seems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. Yet large scale cultivation of opium poppies is carried o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by flower growers who sell them both fresh and dried If p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n and used for ornamental purposes are illegal,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against them are not enforced. Major seed companies sell opium p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 specifically for growing and poppies are imported from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, the juice of the poppy, is a controlled substance but it's un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llegal the plant itself is. Since police and prosecutors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a clear policy on having a few bunches of poppies, 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y tea, I look to the federal law for some guidance. To this end I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exander Shulgin's exhaustive research of drug law in 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Substances. This book has won praise from the DEA's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itself. Opium is a schedule II narcotic, and if you get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, your penalty will�like all other federal crimes�derive par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gross weight. Therein lies the first of several problems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 can be legally compared to half that amount (by weight) of her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ine, too, can be officially calculated to be one half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n. So if you've got 10 grams of opium you might be treated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ive grams of heroin. Same goes if you have 10 grams of morp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parison is pretty much correct for morphine, which is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or one-third as powerful as heroin, but it's way off for opium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seen, a gram of high grade opium does not contain more than about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ine, (that is, 100 milligrams; one tenth of a 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pium is computed as one half heroin, then opium penalties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harsher (by weight) than morphine penalties although it'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as st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w, it seems, views opium as ten times worse by weigh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ine. If this is so, then a prudent dope fiend woul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his crude opium into the most refined heroin possible, so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ightest penalty. This situation is clearly not eq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gain, the law also recognizes "other Schedule I and II dru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heroin and morphine and fentanyl (the three "big ones"). So 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categorized here, where the mandatory sentences are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r. This way there need be no argument as to the potential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 since there is a legal definition of it. Although not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laws, opium is defined in the Opium Poppy Control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what it is � the juice of the opium poppy. This is opium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legal description. But what about the flower? The whole 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seed capsules? Are they illegal? How illegal? The la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something called "poppy straw," described as all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y plant (with the possible exception of the r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py straw and "poppy straw concentrate" are both categor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II narcotics along with tincture of opium, opium powd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ium-containing concoctions are described in less 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, some as high as Schedule V (the higher the number,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). Codeine cough syrup is Schedule V, while pure code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chedule II. Other codeine-containing pills are Schedul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ppy straw concentrate" doesn't seem to be defined and could we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ny distillation of straw including poppy tea of any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poppy plant can be considered illegal but is no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federal sentencing guidelines, this puts a per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es at the mercy of the prosecutor as to just what he possesses.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, the prosecutor could find the poppies of no particular danger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He could also assert the person had committed a crime and g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r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secutor could claim poppies are "other Scheduled II narcotic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ight classify the whole flower as "opium." Of course, the whol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pium, but it seems possible legally. The crime is really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or. Poppy straw does not have a DEA number nor is i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ny other drug. It is grouped under "opium"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ctures, powders, etc. Thus it could be measured as a Schedule III, 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 narcotic like paregoric or cough syr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secutor goes the hard route, a 16-ounce glass of poppy 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ntains about 1.5 grams of opium) could be counted as half a k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oin! Several dozen bunches of poppies might be equated with a st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of her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ose same plants might be equated with a bottle of cough syr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not be illegal at all. Thus, the law is not clear on poppy t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opium extracted from legal flowers (and not further refined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ace probation, you might face six months... you might be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Your prosecutor will decide what to charge you with, inde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rge you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ry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r jury will decide whether you did anything wrong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on a jury, know that it is not only your power, but your duty to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facts of the case as well as the law itself. The jury's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ques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legitimate and required that a jury act accord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. The jury decides whether a crime has been committed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law. Laws can be wrong, they can be overly har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ften found unconstitutional. The American system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y to judge the law for a good reason. It is our safeguard agains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, mean-spirited prosecutors, outrageous penalties or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that violate a citizen's freedom o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way, elected or appointed officials can pass or decl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laws they want, but they will have no effect if the people (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) refuse to enforce them. During prohibition, more than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ried for "breaking the law" by having alcohol were acqui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es refused to find them guilty. This did not mean the jury appro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; it meant they were unwilling to judge their peer a criminal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 him because he possessed or drank alco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ury judges both the facts of a case and the law. Ask the ju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be forced to tell you about it. In case he tries to weasel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here is a quote from Supreme Court Justice Harlan F. Stone: "If a ju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s that the statute involved in any criminal case being tried is unf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it infringes upon the defendant's natural Godgiven inalien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al rights, then it is his duty to affirm that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te is really no law at all and that the violation of it is no cr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for no one is bound to obey an unjust law. "The juror must vote '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y' regardless of the pressures or abuses that may be heaped on h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 all members of the jury with whom he may, in good con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gree. He is voting on the justice of the law according to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 and convictions and not someone else's. The law, itself,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, quite as much as the case which is to be deci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the real law regarding poppies rests with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-Poppy 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ngely enough, though a Constitutional amendment wa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w alcohol, the Supreme Court ruled in 1919 that the Harriso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"only" a tax law) did permit the government to decide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dical use of narcotics. The AMA, which had originally ba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, got angry, but there was no turning back. From then on docto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ir orders from the government or go to jail. Drug user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s. By 1923 the federal prisons were stuffed with drug offen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ens were crying for either more prisons or fewer drug user conv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famili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oday, the use of illegal drugs was portrayed as a foreig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sted on America by various infidels � sometimes Chinese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s, but it could be anyone. Special emphasis was therefor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control the foreigners behind the un-American demand for narc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it was realized that opium, morphine, and especially heroin,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of Bolsheviks and trade unionists. Appropriately vigorou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sed to quash these enemies. Political police actions were couc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cotics control. And no wonder! By the 1950s it was a known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ussia and China had a complex scheme of using dope and propagand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 our nation's youth. FBI head, J. Edgar Hoover, had said it. Her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ynonymous with Communism. Poppy cultivation outside of Turkey or 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U.S. was in charge economically and militarily) was de fa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of a perverted and heathen people. Today it is no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dia has taken the place of Iran as a "legitimate" produ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ough the use of crude opium in America has dropped, its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not gone. These days opium is being resurrected as the root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rebellion in Burma, with one "warlord" there (Khun Sa of the S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) already having been indicted by the U.S. courts in 1990 as a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, like Panama's former leader Manuel Nori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we'll see another opium war before the century is out.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f the past years tell of coca farmers in South Americ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 poppies... and large poppy farms have already been destroyed by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s in remote Mexico, but poppies are still grown in abund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ern mountains there. Poppies have been cultivated for cent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Central and South America and are firmly established there.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s estimated in 1989 that more than 25,000 acres of Columbia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turned over to poppy production�enough to manufactu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000 pounds of heroin per harvest. Other places in South Americ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o poppies as a superb cash c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ium Today The Drug War's War Against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ium grown in Columbia, Thailand, Burma and other places "unappro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.S. government is sold to other countries as medicine, o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heroin. Strangely, U.S. anti-drug policy has contributed mu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 expansion of opium production � supposedly the revers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"control." First, the U.S. rewards certain nations for producing 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urkey and India) but punishes other countries if they should produ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kistan, Thailand, etc.). It has also turned a blind eye to 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in certain parts of the world for political reason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s being used in ways that further U.S. foreign policy objective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That's why there was no attempt to curtail opium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hanistan while it funded the mujahedeen fighting Soviet troops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tnam war, U.S. military planes flew Burmese and Laotian opiu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gon, where it was made into heroin and sold around the world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was used to finance anti-communist armies, it was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the United States steadfastly refuses to allow the cul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 poppies in America, believing it can keep a potential "drug probl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by letting foreigners produce it. To keep the menace overse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developed a quota system in which only three companies,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Johnson, Mallinkrodt Inc., and Penick Corp., are licensed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 in the first place. They are then required to choose betwe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ey or India for 80% of their opium purchases and are required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20% from among five other countries � Australia, F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y, Yugoslavia, and Poland. All other opium is illegal,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own in so many other places. The plan has created some problem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etition between Turkey and India is unequal and the in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aused by U.S. drug policy, ostensibly designed to limit "illic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pium purchased by the U.S. is Indian, even though Tur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ed in so many ways with the wishes of the U.S. government in the 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of gaining the U.S. market. India still uses the time-honored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fer-proof) method of slicing the poppy capsules by hand. It'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avored by the U.S. government, but it is a far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method. Because of this, India can provide thebaine, the 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loid which is used to produce many of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synthetics. Thebaine can even be made into codeine. But Turk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all the important alkaloids available from opium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ey's production system is based on chemical extraction from dried p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� a method promoted by the U.S. government. Turkey's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orphine and codeine, but not thebaine and the other alkal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might cut down on opium theft, but has driven off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Turkey still produces opium in abundance, as well as the morp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o important in the manufacture of heroin. Whether the U.S. buys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t's still a valuabl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a's economy, of course, has a large stake in opium, selling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 tons each year (mainly to the U.S.). This makes India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, whose policy effectively mandates that all American companies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m. This dependence has caused India some problems in recen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ly, to punish India for "unfair trade practices"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inted it may just go elsewhere for its opium. This would be goo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urkey except there remains the problem of no thebaine. Cut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 also means heavier competition for American opium mone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-producing countries looking to fill the lu- crative gap. Turkey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a shoo-in should India be shut out. Of course India has a su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usands of tons of opium. If the U.S. decides to cut them off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s will grow even larger. That opium is still worth money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 probably to manufacture her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ng opium manufacture will never reduce the amount of her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Simple economics makes that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ium demand is not elastic. It is used to make medicine and,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replaced by synthetics. There is no other source of morp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opium alkaloid and demand for these medicines grow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. As opium supplies destined for medicinal purposes are di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oin production (which is much more lucrative anyway) more opiu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own to meet the world's medicinal needs. Thus, each effort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n production by restricting opium cultivation encourages more 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elsewhere. Of course this also tends to drive down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n, making it cheaper and more available than ever. When a gl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 floods the market, the cheap price means lower profit marg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vigorous marketing. Heroin salesmen need to sell mor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mount of money. If the goal is to discourage heroin produ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hard to devise a stupider way to do it. The U.S. poli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ing some countries to produce opium and trying to stop oth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 is as non- sensical as it seems on its face. If India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fit from opium, why not Pakistan? Why buy it from Franc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ustria? Trying to stop a country from producing what is clea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in legal and illegal markets around the world ignores the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power of op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wer has caught the attention of other opium produc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ced potential producers into the market. South Americans are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s considering the poppy as a cash crop. The value of opiu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in 1993, when the parliament of the newly formed republ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gizistan considered producing opium for export. That country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some of the best quality (17% morphine) opium in the worl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stimated that the production of 100 tons of opium could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Soviet state more than one billio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plan was vetoed by the country's president since h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ose out on potential subsidies and investment from the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estern countries. But what about next year when Kirgizista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 even a fraction of a billion dollars from Western handouts or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? What could be as stupid and futile as a war against opium?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with the poppy would be so much better. Instead of poverty and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desire to control a flower, we could continu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and humane road we veered off a hundred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, the study of opium has led to startling and important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ies. The insight it has given us into our bodies and mind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ste of what can be derived from a single plant. There are plent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where the poppy came from and opium's example can help u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use of the millions of other plants. Opium has been with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years. Despite attempts to destroy it or transmogrify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image, its value to humans has only grown, not diminished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 the obvious: Opium has relieved oceans of pain and misery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growth and thought. We cannot do without it and we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improve on it either by turning it into heroin or dous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O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