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ychedelic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Valentin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by Loompanics Unlimited MCMDXX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BN: 0-915179-1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bed to the electronic media by Swedish Infomania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ACE TO THE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field of psychedelics, including areas of bot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, and pharmacology, is still in a primitive state.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sychedelics have been synthesized which have not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some of the more promising of which are indicated in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one conversant with contemporary advances in synthetic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vise better ways to synthesize most psychedelics. I have ende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 here all the more useful information on the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ctivity relationships of the compounds loose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s, of which LSD, mescaline, and the active constitu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s are the most notorious prototypes. In each section,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ose giving the highest yields, are given first.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routes contained in the literature, but omitted her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found to involve greater difficulty, or lower yiel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is an abbreviated, reworded, and often translated extra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aper. While I have tried to make them accurate and coher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 understanding as well as a correction of the inevitable blun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consulting the original papers cited. Occasionally,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which is not contained in the cited work, and which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upplement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possessing little knowledge of chemistry, I have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because the only previous efforts of which I am awar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lly inadequate. It is my fondest hope that some highly skilled 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present effort as an outline in producing a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work on psychedelic chemistry. Such a doc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ccelerate the psychedelic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FACE TO THE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enario for the psychedelic revolution was comp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sixties and nothing surprising has emerged since. Though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substances discussed here are clearly relatively harm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emendous potential for medical and psychological therap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facilitating personal growth, there has been only a feeble tr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icial research on them. This is due to the anti-drug laws,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wardice and stupidity of officialdom that is almost in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 is Grof's superb book delimiting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psychotherapy (REALMS OF THE HUMAN UNCONSCIOUS)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 the field has been abandoned to unoffici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much new material that has come to m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edition of this book, but with the field of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growing as it is, there are undoubtedly synthe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ded me. I would appreciate readers calling attention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debted to Gyna Parthenos and her manuscript A NEW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PRODUCTION (unpublished) for some of the intriguing new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ace to the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ace to the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hedelics and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ijuana: THC and 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Mushrooms and Other Indole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caline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maline and Other Beta-carb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cimole and Other Isoxaz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 Psychede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erature and Chemic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y on Undergroun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e of the DEA Laboratories in Drug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 Watched List of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ze - to form into a circle. Specifically, to link the OH group of C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rbon atom to form the 3 ring compound THC, from the 2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 C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e - to remove a carboxyl (-COOH) group from a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o remove the carboxyl group from THC acid or CBD aci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ing, to give THC or C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e - to rearrange the atoms of a molecule such that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remains the same, but the chemical or physical properti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when CBD is cyclized to THC, it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mers - a complex chemical compound formed of many simpl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is a sugar polymer and gelatin is an amino acid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rgize - the working together of two forces or chemicals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greater than the sum of their individual effects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C and CBD together may synergize to produce redder eyes tha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dness of the same amounts of the two, take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YCHEDELICS AND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man likely began altering his conscious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s very soon after he first evolved into a creatu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rm human. Virtually every area of the world poss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ith psychedelic properties, and man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ability to find just which roots and leave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 blowing his mind. Unfortunately, Western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contain few psychedelic plants, an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man may have brought marijuana seeds and the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y into these regions, he would have found them to b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s when grown in a cold, wet climate.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use largely disappeared in Western societies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for several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has undoubtedly suffered considerably from the abus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altering drugs, in particular alcohol and the opiate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ell known, at least in the West, are the benefits which psychede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. It is gradually becoming evident that the world ow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arly art, music, literature, indeed perhaps the very fabric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cultures directly to the effects of the psychedelic stat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Westerners have recently gained personal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, aphrodisia, relaxation, and stimulation of creative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result from psychedelic use. The failure of man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ed people to accept psychedelics has many causes,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f which is probably that they are often among the fortunat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neuroses, psychoses, abuse of amphetamines, tranquiliz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iturates, and alcohol, which is the fate of the majority of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re are good reasons for supposing that psychedel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offer society and at worst have considerably less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damage than many legal drugs such as tobacco and alcohol,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total impact of psychedelics will not be possible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everal decades and perhaps not until they are legal. Legalit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bout very soon in some areas, since a town can pass law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, possession and sale which provide very light penal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1 fine) for conv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umably, anyone busted could be prosecuted under city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uble jeopardy might prevent state or federal law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such laws will eventually be declared un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onflict with state or federal laws, others could be pa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legal grounds for challenging drug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useful article on ways of cross-examining the official 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ug cases, see Contemporary Drug Problems 2,225 (197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hemistry 4:555-67 (19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UG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rtually every drug there is a portion of the popul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undesirable response. Medical journals are re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drug damage and fatalities. In the US, penicil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each account for some 200 deaths yearly, and i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hat prescription drugs are implicated in the death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000 Americans a year. The most toxic drug commonly ingested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is probably nicotine; about three cigarettes contain a lethal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some brands now require two packs or more for a lethal dos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psychedelics seem to be relatively safe and non-toxi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perhaps one in a hundred, can develop a temporary psychos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lasts more than a few hours or days, and which generall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existing psychopathology. In a more enlightened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s may be universally applied to expose latent mental i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ound evidence that any psychedelic damages human b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, embryos, etc. Of course, all drugs are best avoided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pregnancy, and excessive or prolonged use may have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edelics may cause subtle psychological change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y, fuzzy thinking, paranoia, etc., but the many studies no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 users are almost all worthless, since they lack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Psychiatric complications are common side effec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on drugs (e.g., see "Psychiatric Complications of Medical Drug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Shaden (Ed.), 1972); and Heusghem and Lechat "Les Effets lndesire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edicaments" 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ates (Heroin, Demerol, morphine, opium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allucinogenic amphetamines (Methedrine, Preludin, "bennies,"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ituates ("reds," "yellows," etc.) are all addictive, lend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venous injection, �nd when used heavily usually lead to bodil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quently to death. Intravenous injection of anything under unste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s a bad idea, since it will almost invariably lea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tanus, hepatitis, bacterial or fungal infection of the he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es, partial paralysis, etc. The death rate among intravenous ad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high (a recent English study found the rate for smack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times higher than for a control group) and the best that can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drugs is that they are a rather expensive and unreliabl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cal Use of Psychede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ten said that psychedelics have no recognized medi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examines the technical literature with even a modic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competence realizes that this is true simply because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irtually no adequate research. Psychedelics clearly hav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 medicine (e.g., psychotherapy, antidepressants, appe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s, analgesics, aphrodisiacs, etc.) as well as in b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. Psychotherapy is the most obvious area of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any studies have been done, very few deserved publication.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ubjects, adequate controls, and careful follow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, and the techniques used usually border on the idioti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use of LSD in the treatment of alcoholism: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reported in 1969 found, in contrast to other work, that LSD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in the treatment of alcoholism. These four studies sh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1) there was little or no prep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experience, and a large dose was given the first time; 2) the dr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 hospital setting; 3) the patient had to trip alone, a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esent whom he loved or trusted; 4) there was little or no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sychotherapy before, during, or after the drug experience; 5)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, the LSD was given only once. Since all fiv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contrary to what experience has shown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s of using psychedelics, the negative results of the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ly surprising. To varying degrees, such inadequaci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dical research with psychedelics, and progress in this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very slow, especially in view of the legal hindranc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nderthaloid legis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recent discussion of the potential value of LSD psycho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ve lack of adverse side effects, see Psych.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,341(1973). Above all, see Stanislav Grof's definitive study REA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UNCONSCIOUS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nthetic Us. Org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believe that organic or natural psychedelic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ote, magic mushrooms and marijuana are safer or produce better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nthetic compounds. This is almost certainly false, since any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contains hundreds of compounds, many of which have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ity, but few of which have psychedelic properties (they 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ck, not stoned). The various impurities or the additiv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etamine, belladonna, strychnine) sometimes found in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 are probably no more toxic than many of the compou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edelic plants, and like these compounds, such addi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ities probably have relatively little effect on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great deal of superstition regarding pu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s. Actually, any impurities which may be presen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procedures will almost certainly be without any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 If there are 200 micrograms of LSD in a tablet, there c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icrograms of impurities present even if the LSD was origin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pure (assuming nothing else has been added), and few compou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ignificant effect until a hundred to a thousand 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has been ingested. Even mescaline, which has a rath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effect, requires about a thousand times this amou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iso-LSD may block LSD effects somewhat and inhibit the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that can result from high doses; this is however un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 prime reasons for a lack of cosmicity are undoubted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s and the development of tolerance. A single exposure to LS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s may produce an adaptation or tolerance that last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(seeing the ocean for the first time is not a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). Furthermore, as seems to be the case with the activ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C) and its inhibitor (CBD) in marijuana,the presence of th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metimes result in a more pleasant experience. Only careful stu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ing amounts of iso-LSD are added to LSD will decide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p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sychedelic is taken several days in succession, som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lerance (failure to produce a trip) develops.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is then taken and this also fails to produce a trip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re said to produce cross tolerance, which strongl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ct in the same way and create roughly the same kind of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, mescaline, and psilocybin (and probably the halluci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etamines) all produce cross tolerance, and there are some stud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people are unable to tell them apart. In comparing tri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in mind that mescaline has seldom and psilocybin ver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ailable on the black market. Virtually all "psilocybin,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"mescaline" has been LSD or one of the halluci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etamines (when they haven't been atropine, PCP, spe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rmChem Dept. AA, 3925 Bohannon Drive, Menlo Park, CA 94025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tively analyze any sample mailed in for $10 and will giv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415-328-6200) five days after the sample is received. Anonym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assigning an arbitrary 6 digit number to your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nly this number when you call. They would like to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r sample is, its street price and general area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with significant size specimens should be marked "Hand Canc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s won't let anyone give out quantitative results anymore. Pharm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that letters be marked "Hand Cancel" and that you allow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 for results. Their rates are now $10 for a qualitative a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antitative analysis (for the latter, you must first get from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drug transfer form to send with the sample and the $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 only reliable way to identify a psilocybin trip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hort duration; most trips are completely over in six hou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, DMT, glycolate esters and very likely muscimole probab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ross tolerance with each other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-mescaline-psilocybin group, as would be expected from th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trips produced by each of the former compounds.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new compounds, the most fertile source of new trips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varying amounts of known psychede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ranquilizers tend to inhibit the effects of psychede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ken shortly before or during a trip, pretreatment (several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) with a tranquilizer will often enhance the effec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is highly variable depending on the type an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zer and psychedelic, time between ingestion, etc.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some tranquilizers is also useful in comb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a which, though transient, is a common unpleasant side effec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s. Certain phenothiazines (Stelazine, Compazine, Proli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prin, Trilafon) are most effective as antiemetics. Immediate reli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sea may be obtained from various nonprescription product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trol is perhap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psychedelics, their activity can probably b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y prior (or possibly concomitant) use of a monoamine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(e.g., isocarboxazid (Marplan), nialamide (Niamid), phenel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rdil), and tranylcypromine (Parnate)). Some compounds (e.g., DM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oral activity, can probably become orally active. These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rescribed as antidepressants, but it is not a good id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equently or in large doses. For antidotes to the hallucinogen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. J. Hosp. Pharm. 30,80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KALOIDS, R. Manske and S. Holmes (eds).16 volumes, 1951-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OF THE ALKALOIDS, S. Pelletier (ed)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OPHARMACOLOGIC SEARCH FOR PSYCHOACTIVE DRUGS, D. Efron (ed.),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UCINOCENS, A. Hoffer and H. Osmond,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- THE NEW PROHIBITION, J. Kaplan (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competent study of leg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PHARMACOLOGICAL AGENTS, Vol. l, M. Gordon (ed.), 1964; Vol. 4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ROPIC DRUGS AND RELATED COMPOUNDS, E. sdin and D. Efron, 19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: DIVINE MUSHROOM OF IMMORTALITY, R. Wasson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MIND, A. Weil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OF THE CODS, P. Furst (ed.)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ANY AND CHEMISTRY OF HALLUCINOCENS, R. Schultes and A. Hofmann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OTIC PLANTS, W. Emboden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IJUANA: THC and AN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abis sativa has been a cherished friend of an ever-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mankind since prehistoric times. The genus Cannab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s one species, but its appearance and psychedelic properti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ly depending on growth conditions. It seems to have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, but its "medicinal" properties and the long fibers in its 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ope (hemp) have led to its being carried all over the wor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merican colonists brought seeds with them and George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ather of our country," was among its cul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evidence for Cannabis use as early as 5,000 B.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Europe and there are probable references to it in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 of China and Egypt. The frozen tombs of the inhabitants of 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500 B.C. have yielded quantities of seeds along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burning them. A very hot, dry climate appear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grass with high psychedelic activity, which may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use Cannabis as an intoxicant in Northwester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l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 seems to grow best in loose, well fertilized soil (man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hosphates). The soil should be well tilled, and the seeds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pes or achenes, a type of nut) sown about one inch apart in r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ot apart and covered with about 3/4 inch of soil. Some say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ark (not green) seeds, and to soak them overnight in wa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ng. They can be sown in flatboxes and transplanted when about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inches high (about two weeks). After the plants have thei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y can be thinned by pulling up those which look the wea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abis is usually dioecious (male and female flower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The female plants are widely believed to contain more THC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s, but this varies from strain to strain. In India, the ma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weeded out before they have a chance to pollinate the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te seed development in the belief that the unfertilized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tronger grass. This is unproven, and even if true, the tota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C from a field of males plus fertilized females may well b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s are generally taller and thinner until almost mature (3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), when the females may become taller. Males tend to yellow 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eks before the females. Harvest takes place around Septe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and Japan and around July in North Africa. The sex of the pla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luenced by soil conditions, some experiments giving more m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, heavily manured soils. Long light periods tend to masculi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plants grown under short day conditions (for example, those s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ern latitudes in winter) tend to produce intersexual flowers,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females; a condition also resulting from debudding ma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ently been found that male flowers tend to change to fema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praying with Ethrel (2-chloro-ethane-phosphonic acid)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flowering may occur in as little as two weeks. A 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leaves can be harvested after about two month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ill continue to grow. The effects of these various manip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C yield of a single plant, or the crop as a whole, have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"The Induction of Flowering," L. Evans (ed.), 205(1969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ference on Cannabis flo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ching off the shoot tip when the plants are jus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ling stage, and pinching off subsequently developing side sho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eekly intervals thereafter in order to keep the plant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tall, can produce plants so altered in shape, color and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s to be unrecognizable as cannabis. The resins a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on the surface of such distorted plants to such an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crystalline, and the resulting grass is supposed to be a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sh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finitive references on the cultivation and chem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, see MARIJUANA GROWERS GUIDE, And/Or Press (1978) and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CY, And/Or Press (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C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amples of grass have considerable THC acid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is it is first necessary to decarboxylate it by hea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� for fifteen minutes. Grass grown commercially for its fiber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at grown in northern Europe or much of the U.S.A.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inactive cannabidiol and cannabidiolic acid. These compou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and used to synthesize the active THC and THC aci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, not active orally) in one step. See TET 21,1228(1965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To extract, add 50g grass/liter petroleum ether or benzene; s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 with occasional shaking; filter and extract petroleum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with a solution containing 5% NaOH and 5% Na2SO3. Aci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extracts with cold dilute sulfuric acid and extract with 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form which is dried, evaporated in a vacuum to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diolic acid. THC and cannabidiol remain in the petroleum eth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ied and evaporated in a vacuum and the residue added to grass.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converted to THC by boiling in benzene for seven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 Extraction for Smuggling or Converting Poor Grass to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commended to anyone who wants to smuggl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 grass or hash. One hundred kilos of grass will convert to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kilos of resin, which can later be redissolved and absor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lfa, etc. See Lloydia 33,453(1970) for a method of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grass or hash with methanol, benzene, petroleum 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yl (rubbing) alcohol. Allow to soak for about twelve hours,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soaking with fresh solvent. This process can be speed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heating the solvent plus grass (no flames) for about thre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solvent if necessary. Evaporate the combined solven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resin is obtained or until syrupy and absorb the syrup on g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Repeat the process until no more resin is obtained, or until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sidual grass indicates that all the THC has been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 chloride works very well. Unleaded gas, preferab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s (white gas), paint thinner or remover, or turpen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For a detailed discussion, see MARIJUANA POTENCY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king seems to destroy most of the THC, but even so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more efficient than eating it, since the smoking d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1 THC is about 2mg and the eating dose about 10mg. Based on a 5%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1g of hash efficiently used should (by smoking) stone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tolerance to THC develops rapidly and most users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get much higher the first time a given batch of grass is sm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subsequent occasions. However, for unknown reasons,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of different origin seems less, leading some people to des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tch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icial THC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tenth gram powdered grass, 5ml petroleum ether; grind in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soak fifteen minutes. Filter and add 1ml of the petroleum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o 2 ml 15% HCl in absolute ethanol. Red color at boundary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indicates THC. After shaking, the upper layer is colorl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ange-pink which turns colorless after addition of 1 ml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evaporate the petroleum ether, add 2 ml Duquenois reagen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rops acetaldehyde, 1 g vanillin, 50 ml ethanol), 2 ml HCl and stir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10 minutes and add 2 ml chloroform; shake and let separate. A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form layer indicates T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ful but less specific is the fact that THC gives a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5% KOH in ethanol. A few grains of sucrose will often inten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velopment in these tests. (See Bulletin on Narcotics 22,33(197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C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ictures of "some widely tested synthetic cannabinoids",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CII version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It Leg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ta-1 and delta-1(6) THC's with the n-pentyl in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obtained by using olivetol in the syntheses) are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nd hence illegal, but the delta-3 THC's and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s, homologs and analogs of the delta-1 and delta-1(6) comp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, recent federal legislation outlaws delta-1, delta-1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3,4-THC's, both cis and trans and D and L and compounds.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hundreds of legal cannabin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-Activity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C refers to tetrahydrocannabinol, and delta refers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uble bond. Various numbering systems are used,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s should be noted: delta-1-THC = delta-1-3,4-trans-TH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9-THC and delta-6-THC = delta-1(6)-THC = delta-8-THC = delta-6-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T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careful human testing has been done, so data given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n the relative psychedelic activity of various cannabinoi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nly a rough guess. Delta-1-THC and delta-6-THC hav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ch is about five times that of delta-3-THC. Cannabidi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diolic acid, cannabinol, cannabigerol and cannabichromen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or no activity. Only the L (-) isomer of THC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When the n-pentyl at the 5' position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-dimethylheptyl, potency and duration of action increases abou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giving the most active THC analog ye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noted that recent testing has indica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-dimethylheptyl or 1-methyloctyl and probably similar side chain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's of equal or greater activity than the 1,2-dimethylheptyl c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ifficulty of synthesizing these compounds plus thei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ction (up to several days or more) makes it doubtful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all the interest they have generated among psychedelic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cern should be devoted to the shorter side chains, sinc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allow one to get very stoned but to be straight agai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ours, thus allowing the drug to be more easi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ng N, O, or S atoms at various places or satu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ond to produce hexahydrocannabinol probably retains activit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74,125667(1971) for S analogs.) Alkoxy side chains at 5'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Unsaturated side chains are as active as saturated ones.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ies at the 5' position, but not at the 3', retain activity.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if an additional alkyl is placed at 4' but lost if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'. Activity is greatly decreased or lost if the H at the 4' or 6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s replaced by carboxyl, carbomethoxyl, acetyl or acetoxy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xyl is replaced by H; if the OH is at 5' and the side chain at 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and/or ethyl at 1 and 5 retains activity, as does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at 1. An hydroxyl in the side chain is active, but no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of the side chain. Esterifying the OH retains activ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ifying eliminate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C can be synthesized via cannabigerol and cannabichromene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(TET 24,4830(1968), TL 5349,5353(1969), Proc. Chem. Soc. 82,(196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oderately difficult routes leading to delta-1(6)-TH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nol in about 10% yield, see LAC 685,126( 1965). For a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1(6)-THC from cinnamyl derivatives and isoprene see J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,4551(1967). A rather difficult synthesis of delta-1 and delta-1(6)-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JACS 89,5934(1967). For a variety of THC analogs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 BSC 1374, 1384(1968); JCS 952(1949); JACS 63,1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2766(1941), 64,694,2031,2653(1942), 67,1534(1945), 70,662( 194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,1624(1949), 82,5198( 1960); CA 75,48910 (1971); TL 3405(1967); 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377(1968); CT 2,167(1967); CA 76,126783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0 or 1 and perhaps 2 double bonds anywhere in the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below, as well as changes in the size and position of the alky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all produce compounds with THC activity, many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enthadieneol, menthatriene, verbenol, epoxycarene, puleg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arbethoxy-1-Me-3-cyclohexanone can be used in the methods bel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HC analogs (e.g., isopipertinol will work (TL 945 (1972))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chlororesorcinol and 5-methylresorcinol (orcinol) have been show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active THC's (see CA 76,33946(1972), US Patent 3,028,410 (196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23,3435(1967) for syntheses of orcinol and related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recent data indicate that orcinol gives a THC with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appears that delta-5 and delta-7 THC hav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f the methyl groups at carbon 8 in THC are changed t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groups, the activity decreases, but the replacement of the alk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by hydrogen or other groups has not been carried out. Ope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s also have activity (see CT 2,167( 1967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 information on the structure-activity relationsh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noids see JMC 16, I 200( 1973), Arzneim, Forsch 22,1995 (197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. Revs. 76,75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C analogs see JMC 19,445-71,549-53(1976); Eur. 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79(1975); Phytochem.14,213(1975); CA 82,57564,170672-3(1975); D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. 34B,1442(1973); J. Labelled Cpds. 11,551 (1975); Compt. Rend. 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 281C,197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C in one step from chrysanthenol see Experientia 31,16(1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ice picture of "two commonly used numbering system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", showing delta-1-THC and delta-9-THC, is deleted in th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ives the synthesis of a water soluble THC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potent with THC and perhaps more rapidly acting (se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,442(1972)). Stir equimolar amounts of THC, dicyclohexylcarbodiim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morpholinobutyric acid hydrochloride (or gamma-piperidinobuty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de) (JACS 83,2891 ( 1961 )) in methylene chloride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for 16 hours and filter, evaporate in vacuum (can trit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er and filter). The cost of synthetic THC will var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many factors, but high quality grass can probabl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 $20 a k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ood reviews of marijuana chemistry see Prog. Chem.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. 25,175( 1967), Science 168,1159(1970), C. Joyce and J. Curry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any and Chemistry of Cannabis ( 1970), JACS 93,217( 1971 ), JPS 60,1433(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), Ann. N.Y. Acad. Sci. 191(1971), Prog. Org. Chem. 8,78(197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-R. Mechoulam (Ed.) (1973), and Chemical Reviews 76,75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three methods below give the natural L (-) iso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. The other methods give the racemic produce and consequent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of active THC are actually one-half that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heses of THC and An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-(-)-delta-1(6)-THC HCA 52,1123(1969), cf. JACS 96,5860(19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tho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gives about 50% yield for THC and about 90%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',1'-dimethylpentyl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vetol 4.74 g (or equimolar amount of analog), 4.03 g (+) c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p-methadien (2,8)-ol-1 (the racemic compound can be used bu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-half), 0.8 g p-toluenesulfonic acid in 250 ml benzene; re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(or use 0.004 Moles trifluoracetic acid and reflux five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add ether, wash with NaHCO3 and dry, evaporate in vacuum to 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g of mixture (can chromatograph on 350 g silica gel - benzene el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; benzene:ether 98:2 elutes an inactive product; then benzene:ether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tes unreacted olivetol; evaporate in vacuum to recover olive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the olivetol or analog and p-menthadienol or p-methatr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5,8) in 8 ml liquid SO2 in a bomb and fuse 70 hours at room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above to get about 20% yield. L (-)-delta-1(6)-THC J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,4552(1967), JCS (C) 579(1971), cf. Diss. Abst. 35B,3843(1974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mistry 14,213 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(-) alpha-pinene to (-) verbenol (see precursor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M(-) verbenol (racemic verbenol will give one-half yield), 1M olive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alog with methylene chloride as solvent. Add BF3 etherat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t room temperature one-half hour to get approximately 35%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aporating in vacuum or purifying as above to recover un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ol. Solvent and catalyst used in Method 1 above will proba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Either cis or trans verbenol can be used. The JCS paper adds 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3-etherate to a solution of 1 g olivetol and 1.1 g verbenol in 2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 chloride and let stand two hours at room temperature. J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,6164(1972) recommends two hours at -10�C, then one-half hour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the use of cis rather than trans verbenol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decomposes at room temperature). The reaction is also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itrogen, using twice as much verbenol as olivetol, 0.85 ml 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te and 85 ml methylene chloride/g verbenol (both freshly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alcium hydride) to give ca. 50% yield. See also JACS 94,6159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citral and Arzneim. Forsch. 22,1995(1972) for use of p-T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nthesis of THC with verbenol, the cis isomer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 since the latter decomposes at room temperature. Pine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one give active THC's (JMC 17,287(7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(-)-delta-1 and delta-1(6) THC JACS 92,6061(1970), U.S.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734,9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 (+)-trans-2-carene oxide (2-epoxycarene), 1M olivetol or an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 M p-toluenesulfonic acid in 10L benzene; reflux two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(or can separate the unreacted olivetol as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bout 30% yield THC. Olivetol can also be separate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nthesis of 2-epoxycarene (delta-4 carene oxide) from delta-4 ca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aration given later) see p-methadieneol preparation (Metho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carene oxide gives 20% yield of delta-1(6) T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hods for Racemic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ta-3 THC JACS 63,2211 (19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 pulegone, 1M olivetol or analog, 0.3 M POCl3, reflux fou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 L benzene and evaporate in vacuum or pour into excess saturated NaHC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with dilute NaOH to recover unreacted olivetol. D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benzene layer to get the T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1(6) THC from Cannabidiol HCA 52,1123(19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ux 1g cannabidiol, 60 mg p-toluenesulfonic acid (or 0.003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uoroacetic acid) in 50 ml benzene for 1 1/2 hours.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bout 0.7 g THC. Alternatively, add 1.8g cannabidiol to 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5N HCl and reflux four hours. Proceed as above to get about 0.5 g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JACS 94,6159 (197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trogen Analogs of Delta-3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72,66922(1970); JACS 88,3664(1966), TL 545(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g olivetol or 0.03M analog, 5.8 g 4-carbethoxy-N-benz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idone hydrochloride or 0.03M analog (JACS 71,896(194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1239(1933) give an old and clumsy synthesis, and Heterocyclic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enberg (Ed.), part 3, chaps. IX-XII (1962) give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pounds) in 10 ml concentrated sulfuric acid. The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should be added dropwise, with cooling (cf. U.S.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29,889). Add 3 ml POCl3 and stir at room temperature for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with NaHCO3 to precipitate 2.3g (I). Filter; wash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HCO3 and recrystallize from acetonitrile. Dissolve 4.3 g (I) 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anisole and add 0.1 M methyl MgI in 50 ml anisole. Stir 12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or acidify with sulfuric acid, neutralize with NaHC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; wash to get 2.4 g N-benzyl analog of THC. For other N-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known activity see JOC 33,2995(1968). Recover unreacted olivet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-aza analogs given in the JOC ref. seem to be activ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yrone intermediate from certain routes of THC synthe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 See U.S. Patent 3,493,579 (03 Feb 1970) for quinuclidine 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C 38,440(1973) for a different approach to N-analogs. See 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9,1546(1974) and HCA 56,519(1973) for other N-an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1(6) THC U.S. Patent 3,576,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nthetic route allows one to proceed from the alkylresorc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 ether without using a compound of the verbenol or cyclohex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hesis of olivetol aldehyde (Aust. J. Chem. 21,2979 (1968)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rred solution of phenyllithium (1.6g bromobenzene and 0.16g Li) i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ether, add 0.01M olivetol dimethyl ether (or analog -- se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preparation) in 5 ml ether and reflux 4 hours. Add 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formanilide, reflux 1 hour and wash with 2x50 ml dilute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50 ml water, 25 ml saturated NaCl and dry, evaporate in vacu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(can dissolve in benzene and filter through 100g of alumina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 yield of the dimethylolivetol aldehyde (I) (recrystall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-pentane). Can recover unreacted starting material by reflu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distillate 3 hours with excess 10% HCl, removing the organ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ing the aqueous layer with ether: wash and dry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combined eth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method for (I) (JACS 65,361(1943)). In a 200 m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 round bottom flask with a stirrer, a reflux condenser, a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 and a nitrogen inlet tube, introduce a rapid stream of nitro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eam issuing from the central neck, cut 1.5g of lithium int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pieces and drop into the flask containing about 25 ml dry ether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tings in position, slow the nitrogen stream and add 1/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9.2g n-butyl-chloride in 25 ml dry ether. Start the 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rest of the n-butyl-chloride at a rate giving a gentle re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tirring and reflux 2 hours and add 15 ml olivetol dimethyl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 ml dry ether. Reflux 2 hours and add dropwise a solution of 1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formanilide in 25 ml dry ether with stirring at a rat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refluxing. Continue stirring 1 hour, treat with 3%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our into excess of this acid. Remove upper layer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layer twice with ether. Wash combined ether layers with 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NaHCO3 and water and dry, evaporate in vacuum the ether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 148-52/0.3) to get 78%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S 65,361(1943). A mixture of 6.5g (I) (or analog), 2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ine, 1 ml piperidine and 9g malonic acid is warmed on a steam ba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Add another 1 g malonic acid and heat another 1/2 hour. Reflux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d pour into excess iced 10% HCl, stirring occasionally ove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dry to get 6 g 2,6-dimethoxy-4-n-amycinnamic acid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 from ethan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g (II), 40 ml 80% isoprene and 40 ml dry xylene or tolu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d in an autoclave at 185�C for 15 hours. Cool, dilute with 16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eum ether and shake with 100 ml saturated aq. Na2CO3. Let 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middle layer. Wash the middle layer with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eum ether and dilute aq. Na2CO3 and again separate the middl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with 75 ml 10% HCl and 75 ml ether. Shake, separate the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d wash the ether 3 times with water. Dry and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 and dissolve the residue in petroleum ether. The sol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s. after about 10 minutes is unchanged (II). Filter and let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overnight and dry and evaporate in vacuum to precipit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g of the 1-methyl-5 (2,6-dimethoxy-4-n-amylphenyl)-1-cyclohexene-4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(recrystallize from petroleum 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g (III) in 5 ml dry ether is added to 10 ml 3M MeMgI (from 0.2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and 1.2g methyl iodide) in ether, heated to 130�C to eva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and the oil kept at a bath temperature of 165� C for 1/2 hour.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y ice-acetone bath and cautiously add ammonium chloride-ice wate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ose the excess Grignard reagent. Acidify with dilute H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ether. Wash with NaCl, dilute K2CO3, NaCl and dry,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to get the dimethyl derivative (IV). Reflux (IV) in 25 ml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0 mg p-toluenesulfonic acid for 1 hour with a Dean-Stark t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evaporate in vacuum (or wash with NaHCO3, NaCl first) to get the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olysis of benzopyrones (for synthesis see elsewhere he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mpounds of type (III) which will work in this synth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proceeds as follows (JCS 926(1927)): Add 10g of the benzopy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g 30% NaOH, cool and shake 1 hour with 19 ml methylsulfate.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with ether and dry, evaporate in vacuum to get the ester. Aci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queous solution and filter, wash, dissolve ppt. in sodium 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idify, filter to get the free acid. Both the acid and the 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ossible route to benzopyrones via condensation of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-CN-5-OH-7-alkyl-coumarin see JACS 82,5198( 1960). See JMC 16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3) for another ref. on the pyrone route to T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3 THC Analogs TET 23,77(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6g 5-(1,2-dimethy))-heptyl resorcinol or equimola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ol or other analog, 9.2g 2-carbethoxy-5-methyl cyclohex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-carbethoxy-1-methyl-3-cyclohexanone), 5 g POCl3, 70 ml dry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ct from moisture with CaCl2 tube). Boil 5 minutes (HCl evolu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tand at room temperature 20 hours. Pour into 10% NaHCO3,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layer and wash with 3x50 ml 10% NaHCO3. Dry and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zene and recrystallize from 50 ml ethyl acetate to get 6.6 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ne (I). 4.5g (I), 150 ml benzene; add dropwise to a solution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7.8 g Mg, 18 ml methyl iodide, and 90 ml ether. Reflux 20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45 ml saturated NH4Cl. Separate the organic layer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phase with benzene. Combine the organic layer and benzene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o get the THC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3 THC analogs from Resorcinol TET 23,83(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g resorcinol,36 g 4-carbethoxy-1-methyl-3-cyclohexanone, 20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oric acid; heat to 105�C and when the exothermic rea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subsides, heat at 140�C for one-half hour. Pour onto ice-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; wash with water and recrystallize-ethanol to get 34g of the py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6.4g (I), 8 ml caproyl-Cl or analog (for preparation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page 84); heat on oil bath (can use mineral oil) at 120�C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othermic reaction subsides (HCl evolution). Cool and pou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. Filter to get 8g precipitate (II). 3.2g (II), 4.4g dry AlCl3;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il bath at 170�C for one hour. Cool and add HCl; filter and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in 7 ml 2N NaOH. Filter and acidify with HCl to precipitat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III) (recrystallize-ethanol). Test this for activity. Use benzoyl-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ic anhydride to esterify the OH group (this may not be necess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MgBr or methyl MgI to methylate the keto group, and sulfuric ac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ate and hydrogenate as described elsewhere here to get the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Since the resulting THC analog has the side chain at the 6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it may not be active. This paper also gives a synthesis for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s with the side chain in the 4' position, but again thei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s unknown. Verbenol, etc., should work in this synthesi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ating the need for the methy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1(6) THC JACS 88,367(19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 olivetol or analog, 1 M citral in 10% BF3 etherate in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ight hours at 5-10�C. Extract unreacted olivetol with 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H and evaporate in vacuum the ether to get about 20% y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 THC, and 20% of the cis THC which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rans isomer by reacting with BBr3 in methylene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-20�C for 1 1/2 hours. (TL 4947(1969)).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an be carried out in 1 % BF3 etherate in methylene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20% Delta-1 T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3 THC Analogs JACS 63,1971(1941) cf. CA 82,170672-3 (19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g 5-n-heptyl resorcinol or equimolar amount analog, 6.6g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37M) 4-carbethoxy-1-methyl-3-cyclohexanone or analog, 5.8g POCl3 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benzene. Reflux 5 hours, cool and pour into NaHCO3 to get about 6 g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and 1 g more by concentrating the mother liquor, or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lsewhere here to recover unreacted resorc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carbethoxy-1-methyl-2 or 4-cyclohexanone, 2-carbethoxy-cyclohexa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ll probably also give active THC an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3 THC Analogs JCS 952(19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5 g 2-Br-4-methyl-benzoic acid, 1.5 g olivetol or analog, 1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1N Na OH and heat to boiling; add 0.5ml CuSO4. Filter; wash with 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rystallize from ethanol to get (I). 10g (I) in 150 ml benzene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-MgI prepared from 47.5 g methyl iodide, 8 g Mg, 120 ml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fifteen hours, cool and pour on ice. Add saturated NH4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ether. Wash two times with water and dry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ether to get the T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cursors For THC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Menthatriene (1,5,8) BER 89,2493(19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g d(+) carvone (l(-) carvone or racemic carvone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lso) in 150 ml ether; add dropwise with stirring to 7.5 g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hydride in ether. Heat one hour on water bath; cool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ater and then ice cold dilute sulfuric acid. Separate the 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aqueous layer with ether; dry and evaporate in vacu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ther to get about 60 g product (can distill 65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Cis and Trans p-Menthadien-(2,8)-O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LAC 674,93( 1964) cf. BSC 3961(1971), JOC 38,1684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6g (+)limonene in 2 liters methanol; 2g bengal rose d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 with a high voltage Hg lamp (e.g., HgH 5000) for fourte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about 1M of O2 is taken up. Evaporate the methanol at 0-10�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 ml and then stir with ice cooling and add this solution dro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ution of 250 g Na2SO3 in 1.5 liters water and continue stir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. Heat two hours at 70�C and extract with eth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(can distill with addition of Na2CO3 at 40-70/0.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bout 100 g mixture containing about 40% product which can be pu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ctional disti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 HCA 48,1665(19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(+) Delta-3 carene to (+) trans-4-acetoxycarane (I) via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4-OH-carane. Reflux 50 g (I) for 45 minutes (180�C oil bath under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gon). Cool and can distill (57/10) to get about 25 g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3 and Delta-4 carene (residue is unchanged starting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bout 60% Delta-4 is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o 150 ml ethylene diamine add portionw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at 110�C under Argon or N2, 5.3 g Li metal; after one hou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 110g (+) Delta-3 carene. After one hour cool to 4�C and ad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ether, wash the ether five times with water and dry,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to get 100 g of a mix containing about 40% (+) Delta-4 ca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separate by fractional disti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-4 carene can also be obtained from Delta-3 care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JCS(C)46(1966)): Dissolve 1 g Delta-3 carene in 50 ml propion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at a suitable temperature (e.g., one-half hour at room tempera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 in presence of 1/2g Palladium-Carbon catalyst (5%) in etha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evaporate in vacuum (can distill 63.5/19.5). See J.Soc. Cos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. 22,249(1971) for a review of (+) Delta-3 carene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2 Carene oxide (2-epoxycarene) LAC 687,22(1965), (cf. TL2335(1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 68:22063(196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36 g 04 carene in 330 ml methylene chloride and 120 g anhy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acetate, add dropwise with vigorous stirring in an ice bath, 167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% peracetic acid and continue stirring for ten hours. Heat to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hours, cool, wash with water, sodium carbonate, water,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methylene chloride to get about 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-menthadieneol. Apparently (CA 68,22063(1968)) substituting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ate for sodium acetate results in the production of Delta-2 ca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e (2-epoxycarene) in about 50% yield (can distill 63/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Carbethoxy-1-methyl-cyclohexanone LAC 630,78(19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20 g of sodium metal in 325 ml ethanol to -15�C in an ice-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and add in small amounts over one hour a solution of 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-methyl-cyclohexanone and 150 g diethyloxalate (keep temperatu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�C). Keep three hours in cold and then twelve hours at room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lution of 1.3 L of water, 60 ml 2N sulfuric acid.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-brown oil and extract the water with ether or CHCl3 until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Combine the oil and the extract and distill the solv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tarting material (100�C bath, 13 mm). Slowly heat th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half liter flask with air cooling. CO2 evolution starts at 160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eating to 220�C and keep at this temperature for 1 1/2 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st with 1% ethanol-FeCl3 solution shows the end of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iolet color (unconverted material gives a brown color). Can di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s in Vigreux column to give about 83 g of oily colorles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Verbenol JCS 2232(19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mic alpha-pinene will yield racemic verbenol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the yield of (-)verbe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g (-)alpha-pinene in 500 ml dry benzene; hea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t 60-65�C throughout. Add with stirring over 20 minutes 8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(dry over P2O5) lead tetra-acetate. Stir one-half hour; cool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filtrate to water. Filter and evaporate in vacuum the benzen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distill 96-7/9) to get 21.2 g cis-2-acetoxy-pin-3-ene(I). 5 g (I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l glacial acetic acid; keep at 20�C for one-half hour and add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ether. Wash the extract with aqueous Na2CO3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ether (can distill 97-8/9) to get 4.3 g trans verbenyl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 Hydrolyze (II) with NaOH to give the (-) cis and trans verbeno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of producing verbenol see CA 37,361(1943), CA 57,16772(19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C 2184(1964), JCS (B) 1259(1967). The last paper also giv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(-) beta-pinene to (-) alpha-pinene. See als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2312(66). 5-Alkyl Resorcinols from Acyl Resorcinols CA 72,66922(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unds I-III may be able to give active THC analogs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olivetol for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g 1-(3,5-dimethoxyphenyl)-1-hexanone(I) or analo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see the following methods) in 400 ml ether and 0.3 M methyl-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50 ml ether react to give 49 g 2-(3,5-dimethoxyphenyl)-2-heptanol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49 g (II) with 1 ml 20% sulfuric acid to 105-125�C/30mm for 1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get 34 g of the 2-heptene compound (III). 33 g (III) in 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, 6 g Raney- Ni,1500 PSI hydrogen,150�C to get 26 g of the 2-hep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. 26 g (IV), 118 ml 57% hydrogen iodide; add 156 ml acetic anhyd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 at 155o C for two hours to get 22 g of the resorci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lkyl Resorcinals BER 69,1644(19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g ethyl-3,4,5-trimethoxybenzoyl acetate and 2.1 g Na in 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; warm to react. Add 2 g n-propyl iodide (or n-amyl iodi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 twelve hours on steam bath; neutralize and disti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. Extract with ether and dry, evaporate in vacuum to get about 3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kyl acetate (I). Heat 22 g (I) in 5% KOH in ethanol for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�C to get 14 g 3,4,5-trimethoxyvalerophenone (II), which crystal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ing. 11 g (II), 600 ml ethanol, 60 g Na; warm and after 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, add 2 L water. Acidify with HCl, distill off the etha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ether. Dry, evaporate in vacuum the ether to get 7.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ol dimethyl ether (or analog) (III). 7.2 g (III), 70 ml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de; boil two hours and distill (164/760) to get Olive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tol HCA 52,1132(19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3,5-dimethoxybenzoic acid with lithium aluminum hydr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-dimethoxybenzyl alcohol (I). to 10.5 g (I) in 100 ml methylene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� C add 15 g PBr3; warm to room temperature and stir for one hour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ice water and then more methylene chloride. Separate and then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methylene chloride. Add petroleum 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about 11.5 g of the benzyl bromide (II). To 9.25 g (II), 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, 800 ml ether at 0� C, add butyl (or other alkyl)-Li (16% in hexa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r for four hours at 0� C. Add saturated NH4Cl and ex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. Dry and evaporate in vacuum the ether (can distill 100/0.001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.5 g olivetol dimethyl ether (III) or analog. Distill wat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90 ml pyridine, 100 ml concentrated HCl until temperature i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C. Cool to 140�C and add 4.4 g (III); reflux two hours under N2.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to water. Extract with ether and wash with NaHCO3. Make pH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evaporate in vacuum to get 3.8 g olivetol which can be chromato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00 g silica gel (elute with CHCl3) or distill (130/0.001) to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lkyl Resorcinols TET 23,77(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method as given originally leads to 4-alkyl resorcin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produce an active THC, it is here modified to give the 5-alky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s. The method is illustrated for 1.2-dimethyl-heptyl resorcin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much more active THC than olive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3,5-dihydroxyacetophenone (5-acetyl resorcino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-dimethoxyacetophenone(I) in the usual way with dimethyl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4 g Mg, 1 crystal 12, 100 ml ether, add dropwise under N2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2-Br-heptane in 100 ml ether over one hour and then reflux two hour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 1/2 hours a solution of 90 g (I) in 200 ml tetrahydrofu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10 hours. Cool and add 180 ml saturated NH4Cl; decant the 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the residue with tetrahydrofuran. Combine the solv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 and dry, evaporate in vacuum. Add a few drops 20%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the residual oil and evaporate in vacuum the water (oil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120-130�C/10mm). Distill the oil at oil bath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�C/0.2. Fraction boiling 128-140/0.2 yields about 6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-(3,5-dimethoxyphenyl)-3-methyl-2-octene(II). If saponified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a THC, this might give an active product, thus dispo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of the next step. Hydrogenate 50 g (II) in 100 ml ethanol,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s H2, 0.6 g 10% Palladium-Carbon catalyst for two hours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H2 uptake (or use the NaBH4-Ni method described at the 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dry, evaporate in vacuum, and distill the residua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0-17/0.1) to get 42g of the octane (III). 40 g (III), 100 ml 48% H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l glacial acetic acid and reflux four hours. Pour on ice and tak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.5 with 10 N NaOH and extract with ether. Extract the ether with 3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2N NaOH; acidify the combined NaOH extracts with glacial ace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ether. Dry and evaporate in vacuum, and distill the oil (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/0.1 ) to get 20 g 5-1, 2-dimethylheptyl resorci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lkyl Resorcinols JACS 61,232(19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benzoic acid to 3,5-dihydroxy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resorcyclic acid) (I). 50 g (I), 134 g dimethylsulfate, 60 g Na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l water; add 35 g NaOH and reflux to obtain about 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-dimethoxybenzoic acid (II) which is converted to dimethoxybenz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(III) with PCl5. Extract the (III) with ether and filter. Sat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 with NH3 at 0�C and filter. Wash with ether and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e from hot water to get 3,5-dimethoxy-benzamide (IV).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1 M of n-hexyl bromide (or 1,2-dimethylheptyl bromi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24.3 g Mg in 200 ml ether to prepare the Grignard reagent. The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46 g (IV); add 300 ml ether and reflux and stir two day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air. Add a mixture of ice and water and 80 ml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Separate and dry, evaporate in vacuum the ether lay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g of the dimethoxyalkyl benzyl ketone (V). Recrystall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ethanol. Add 0.2 M (V), 20.8 g 100% hydrazine hydrate, 7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; reflux six hours. Evaporate in vacuum and heat the residua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2 g powdered KOH in oil bath about 225�C until N2 evolution c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till or recrystallize from 95% ethanol to get the dimethoxyalky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(VI). 0.025 M (VI), 40 ml glacial acetic acid, 15 ml 48% HB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four hours and pour into ice water; decolorize with a littl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ulfite, neutralize with NaHCO3 and extract with ether. Wash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% NaOH and separate and acidify the basic solution. Ex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and dry, evaporate in vacuum the extract to get the 5-alk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cinol. Distill or recrystallize from water to purify. Dry,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the first ether extract to recover start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tol LAC 630,77(1960), JCS 311(1945), cf. JACS 89,6734(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100 g malonic acid in 360 g dry pyridine and heat 48-52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y hours with 100 g n-hexaldehyde (n-capronaldehyde) or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in ice bath and with good stirring add dropwise 150 ml ic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sulfuric acid (keep temperature below 5�C). After additio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o dissolve the precipitate and extract with ether two times.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ether and distill (70/0.7 or 102/5) to get about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 2-octenoic acid (I). 95 g (I) in 300 ml ether; cool to -5�C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olution of an excess of diazomethane in ether dried over KOH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for about one hour. Let stand twelve hours, evaporate in vacu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 (91/17) to get about 94 g clear methyl-2-octenoate 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6.3 g Na in 210 ml ethanol add 93 g ethyl-acet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hyl-3-oxo-butanoate), heat to boil and add dropwise 92 g (II) ov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Stir and reflux five hours and cool to precipitate.Filter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anol and dissolve precipitate in 800 ml water. Cool to 0�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dd 80 ml ice cold concentrated HCl to precipitate. Filter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er and ligroin to get about 108 g 6-carbethoxy-4,5-dihydro-olive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(recrystallize from petroleum ether). To 104 g (III) in 26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al acetic acid at room temperature with good stirring, add dro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hour 69 ml Bromine. Heat four to five hours at 60o C, coo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l water and let stand twelve hours. Oil separat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on agitation and rubbing. Filter, wash with wa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less (recrystallize from ligroin, recrystallize from glacial 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precipitate with water) to get about 86 g 6-carbethoxy-2,4-dib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ol (IV). 0.035 g Palladium-Carbon catalyst in 25 ml hydrog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Saturate with H2 (pressure - 2.8 Kg/cm2) and add 0.33g (IV) in 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al acetic acid, which takes up 39.5 cm3 H2 at atmospher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 1/2 hours at 60-70�C. Filter and acidify at 0�C with ice cold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. Extract with ether and dry, evaporate in vacuum. Recrystallize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groin and then from glacial acetic acid by adding water to 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g 6-carbethoxyolivetol (V). (IV) can also be hydrogenated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atmospheric pressure over 1/2g Palladium-Carbon cataly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ing 70 g in 500 ml 1 N NaOH. Heat 35 g (V) with 45 g NaOH in 17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or two hours or until no more CO2 is evolved. Cool, acidify with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 and boil 3 minutes. Extract the oil with ether and dry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ether (can distill on Vigreux column 123/0.01, oil bath 160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oil stand in refrigerator until crystalline to get about 2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ol. See CA 70,77495t(1969) for another variant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',1'-Dimethyloliuetol HCA 52,1127(19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3,5-dimethoxy benzyl alcohol by reducing the ac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ium aluminum hydride as described elsewhere here, by hydrog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(2-3 atmospheres H2, room temperature, PtO2 in ethanol --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BH4 method), in five steps as described in JACS 70,666(1948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(II) directly by the diboran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ith stirring 22.5 g SOCl2 in 100 ml ether in 20 ml por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of 15 g 3,5-dimethoxybenzyl alcohol, 1 ml pyridine and 2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. Let stand and wash with 2x100 ml cold water; separate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ether to get 16 g 3,5-dimethoxybenzyl chloride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e from petroleum ether. 16 g (I), 300 ml ethanol, 30 g NaCN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water; reflux three hours and pour onto 400 g ice. After ice me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recrystallize precipitate from petroleum ether to get about 1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-dimethoxybenzyl CN (II). 5 g 50% NaH in mineral oil; wash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ntane or hexane; fill flask with N2 or argon and add dimethoxy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methylformamide (freshly distilled from K if possible). Stir and ad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methyl iodide. Carefully add 8 g (II) and stir twelve hours. Ad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neutralize with NaHCO3 to pH 7-8. Extract with eth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ether (can distill 170/0.1 ) to get about 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lpha-dimethyl-3,5-dimethoxyphenylacetonitrile (III). Add 1.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to a solution of 0.45 g Mg, 2.5 g n-propyl Br (freshly dist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 in 30 ml ether. Reflux sixty-five hours. Add 2N sulfur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wo hours on water bath. Cool and extract with eth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(can distill 135/0.001) to get about 1.7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-methyl-2-(3,5-dimethoxyphenyl) hexanone-3 (IV). Dissolve 4g (IV) in 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e dithiol and saturate at 0�C with HCl gas (take car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). Stir the solution in a sealed container forty-eight hours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then basify with NaHCO3. Extract with eth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(or dry and evaporate in vacuum two hours at 70/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 at 130/0.001 ) to get about 5 g of the thioketal (V). Reflux 5.3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,100 g Raney-Ni, 2 L ethanol (or use NaBH4 procedure) for thirty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and filter (Celite), evaporate in vacuum and distil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5/0.001) to get 3.7 g of the hexane which is saponified as d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thyl ether of olivetol above to give about 2.5 g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(can distill 150/0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tol ACS 24,716(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3,5-dimethoxybenzoic acid as described elsewhere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lution of 18.2 g in 250 ml dry tetrahydrofuran under N2, add 1 g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H, stir for fourteen hours and then reflux for one-half hour.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about 1.3 M butyllithium in ether (Org. Rxns. 6,352(1957)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and ice cooling until the reaction mixture gives a positive G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(JACS 47,2002(1925)). Then add 500 ml ice water, extract with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y, evaporate in vacuum the organic phase to get a yellow oi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an equal amount of absolute ethanol; left in 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 to precipitate. Filter and evaporate in vacuum the etha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volume to give more precipitate for a total of 1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-(3,5-dimethoxyphenyl)-1 pentanone (I). 5.64 g (I) in 200 ml methan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6 g 20% Pd(OH)2 on carbon (TL 1663( 1967)) and hydrogenate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atmospheric pressure over two to three hours (or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method as described here).Filter and evaporate in vacuu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ol dimethyl ether (II). 4.88 g (II), 40 ml HI (density 1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lorized with red phosphorous) and stir three hours at 115-125�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ry, evaporate in vacuum or pour into 100 ml ice water and ex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 chloride; wash methylene chloride with water and dry,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(can distill 160-170/3-4) to get 3.5 g olive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Alkyl Resorcinols JOC 33,687(1968), JACS 71,1624,1628(19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ustrated for 1,2-dimethylhepty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g powdered 3,5-dimethoxybenzamide (preparation given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, five times excess of MethylMgI and reflux sixteen hours. Add 1.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Cl and 1200 g ice and let stand sixteen hours with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. Extract with ether, dry, evaporate in vacuum and di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5-128/0.3). Let stand in refrigerator to precipitate. Wash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troleum ether and recrystallize from petroleum ether to get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3,5-dimethoxyacetophenone (I). 83 g (I) in 50 ml methanol. Add dro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rring to solution of 18 g NaBH4 in 300 ml methanol and 1 g NaO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30 minutes and concentrate by distilling. Add about 100 m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tillation. Evaporate the methanol, cool and extract with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filter, concentrate, and distill (124/0.65) to get about 8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-dimethoxyphenyl ethanol (II).18 ml PBr3 in 70 ml ether; add dro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rring over one hour to 28.5 g (II) in 70 ml ether cooled in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. Warm to room temperature; reflux two hours on steam bath;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to 200 g ice. Shake and extract with ether 3 times; wash 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0o�o NaHCO3 and water and dry, filter. Concentrate on steam bat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ith stirring under anhydrous conditions to 42 g diethyl-n-amylm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00 ml ethanol in which has been dissolved 4.6 g Na metal. Stir 1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t room temperature and then heat to distill off the 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reaction. When the distillation head temperature reaches 78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ater and continue distilling until temperature reaches 99�C.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3x250 ml ether and evaporate in vacuum the ether.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180 ml ethylene glycol and 35 g NaOH by stirring six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�C. Cool and add 1500 ml water and wash with ether. Acidify the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d extract with 4x200 ml ether. Evaporate in vacuum the 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on steam bath and dissolve the residue in 150 ml xy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residual ether and water until head temperature reaches 140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lux six hours. Evaporate in vacuum to get about 30 g o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amyl-beta-methyl-hydro-cinnamic acid (III). 14.5 g (III), 5 g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hydride, 250 ml ether; reflux 6 hours. Cool and carefu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, water and dilute HCl. Separate the aqueous layer, satu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l and extract with ether. Wash ether with NaHCO3 (acidify NaHCO3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cipitate starting material) and dry, evaporate in vacuum the 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bout 12 g 2-amyl-3(3,5-dimethoxyphenyl)-butanol (IV). 1 I.7 g (I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g p-toluenesulfonyl Cl each dissolved in 20 ml pyridine. Cool i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and combine. Place in freezer about sixteen hours, pour over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ether. Wash ether with cool, dilute HCl until HCl extr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. The combined HCl extracts are then acidified and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. Wash the ether with NaHCO3, dry and then add dropwise with 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g lithium aluminum hydride in 75 ml ether. Reflux 4 1/2 hour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for (IV). (Can chromatograph the undistilled product o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a and elute with 600 ml petroleum ether, then 200 ml methan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and distill (94/0.001) the petroleum ether to get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the methanol to give starting material). Yield is about 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-(3,5-dimethoxyphenyl)-3-methyl-octane (V). Convert (V)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by refluxing in 48% HBr in glacial acetic aci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route from (II) to (V) involves adding 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methylmalonate to prepare dimethyl-3,5-dimethoxyhydro-cinn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for the preparation of (III). Then dehydrate and hydroly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-3,5-dimethoxycinnamic acid which is hydrogenated to th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in several steps to (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lkylresorcinols Aust. J. Chem. 21,2979(1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ux 6.9 g triphenylphosphine and 6.6 g lauryl bromi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molar amount of homolog) in 40 ml xylene for 60 hours. Remov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h residue with 5x20 ml ether (by decanting) to get 11 g lau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henylphosphonium bromide (I). To a stirred suspension of 5.6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11M) (I) in 50 ml ether add 0.01M butyllithium solution (see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8,258(1954) for preparation). Stir 1/2 hour at roo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add 1.66 g 3,5-dimethoxybenzaldehyde (prepar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here) in 10 ml ether over 1/2 hour. After 15 hours, filter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e with water and dry, evaporate in vacuum. Dilute resid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e, filter and remove solvent. Dissolve the residual oil in 2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 acetate and hydrogenate over 0.1 g Adams catalyst at on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om temperature for 2 hours. Filter and evaporate in vacuu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lkylresorcinol dimethyl ether which can be recrystallized from p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ethylated as described elsewhe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lhylresorcinols Aust. J. Chem. 21,2979( 1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2.17 g 3,5-dimethoxybenzoyl chloride (see BER 41, 1329 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where here for preparation) in 2.5 ml ether over 10 minu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 solution of 0.42g diazomethane and 1.01 g triethylamine in 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�C. Keep 10 hours at 0�C, filter, wash precipitate with 20 ml 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combined filtrates to get 1.9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o-3,5-dimethoxyacetophenone(I). Recrystallize from benzene-cyclohex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5g(I) in 15 ml ethanol add 1.23g pyridinium perchlorate in 2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ine. Reflux 2 hours, cool and add 5 ml water. Filter to get 1.5g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-dimethoxyphenylacyl pyridinium perchlorate (II). Recrystall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. To a stirred suspension of 0.13 g Na hydride in 10 ml dry,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methylacetamide at 10�C under nitrogen, add 1.79g (II) in 1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acetamide and shake for 15 minutes. Add 0.0075M propyl iod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and keep 12 hours at room temperature. Heat 2 hours at 90�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o room temperature. Add 3g zinc dust and 5 ml glacial acetic ac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at room temperature four hours and filter. Add 20 ml water to fil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with 50 ml ether. Wash the ether layer with 2x50 ml 10% K2CO3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l water and 20 ml saturated NaCl. Dry and evaporate in vacuu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y 3,5-dimethoxyphenylbutyl ketone (can chromatograph on 50 g alum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te with 3:1 petroleum ether:ether). Recrystallize from etha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olysis (see Aust. J. Chem. 18,2015(1965) or elsewhere here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ivetol dimethyl 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lkylresorcinols Aust. J. Chem. 24,2655(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is illustrated for olivetol preparation, but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phens can be used to get olivetol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tirred solution of 45g 3,5-dimethoxybenzoyl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4g thiophen in 300 ml benzene at 0�C, add dropwise 10.5g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stannic chloride. Stir one hour at room temperature and ad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3% aqueous HCl. Separate the benzene layer and wash the aqueou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nzene. Dry and evaporate in vacuum the combined benzene 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 the red residue (250�C bath/4.5) to get 45g 2-(3,5-dimethoxybenzo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phen(I). Recrystallize from petroleum ether. Add a solution of 2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l3 in 160 ml ether to a stirred suspension of 6.1 g lithium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ide in 140 ml ether. After 5 minutes add a solution of 39g(I) in 3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at a rate giving a gentle reflux. Reflux and stir 1 hour; co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bath and treat dropwise with 50 ml water, then 50 ml 6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Separate the layers, extract the aqueous layer with 3x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and dry, evaporate in vacuum the combined ether layers. Can di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e (230�C bath/5mm) to get 27g oily 2-(3,5-dimethoxybenzy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phen (II). Recrystallize from petroleum ether. Reflux a solution of 5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n 700 ml ethanol with W-7 Raney Nickel prepared from Ni-Al allo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 Synthesis Coll. Vol III,176(1955)) for 6 hours. Filter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and can distill (140/0.01) to get about 2.2g oily olivetol di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which can be reduced to olivetol as described elsewhere here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vel reduction methods described at the beginning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nder this method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lkylresorcinols German Patent 2,002,815 (30 July 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2 liter, 3 necked flask with a stirrer, dropping fu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, reflux head, nitrogen stream and mercury manomet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stir 230 ml dry methanol and 32.4g sodium methoxi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until dissolved. Add 110g diethylmalonate and stir 10 minute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wise 75g 90% pure 3-nonene-2-one (for olivetol-prepar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temperature below the boiling point (50-60�C). Stir and re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ours, then cool to room temperature, neutralize with about 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Cl and let stand overnight. Evaporate in a vacu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residue in 200 ml 1N HCl and 800 ml ethylacetate. Sep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the ethylacetate with 2x300 ml water and extract with saturated NaHCO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small portion gives no turbidity upon acidification (about 5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). Carefully acidify the combined NaHCO3 extracts and then ex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x300 ml ether. Dry and evaporate in vacuum the ether (can dry under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) to get 6-n-pentyl-2-OH-4-oxo-cyclohex-2-ene-1-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(I). 4.8 g (I) and 100 ml glacial acetic acid are sti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ly at 75�C until dissolved. Cool and keep temperature between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C while adding a solution of 3.9g bromine in 10 ml glacial 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 over 1 hour. Stir 1 hour at room temperature then 3 hou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bath. Evaporate in vacuum and dissolve the residual oil in 2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. Wash with 2x25 ml 10% sodium dithionite, 2x25 ml saturated NaHC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er and dry, evaporate in vacuum to get olivetol (or analog)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 at 125-130/0.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o 4.8g (I) ad 5.6g iodine in 200 ml glacial 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Stir and reflux 10 hours, evaporate in vacuum, dissolv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ml ether and proceed as above to get olive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alternative is to stir 12.2g (I) in 100 ml glacial 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t 25�C with vigorous stirring until well suspended. Cool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t 5-10�C while adding dropwise 22.4g cupric bromide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 ml glacial acetic acid over 1 hour. Stir 1 hour at roo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 hours on a steam bath and evaporate in vacuum. Dissolve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00 ml water and 300 ml ether. Wash the ether layer with 2X50 ml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dithionite, 2x35 ml saturated NaHCO3 and 75 ml wat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o get olivetol (or an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,2-dimethylheptyl homolog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15g 5,6-dimethylundec-3-ene-2-one with 19g diethylmalon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to get (I). Brominate 20.2g (I) with 12g bromine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s described and stir 1 hour at room temperature. Add 500 m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stand overnight at 5-10�C. Filter, wash precipitate with about 4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cold water and dry in vacuum at 50�C to get 26g 3-bromo-2-OH-4-ox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2-dimethylheptyl)-cyclohex-2-ene-1-methylcarboxylate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3 liter 3 necked flask with a stirrer, thermometer, reflux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-Stark trap, add 350g (II) and 522g pyridine hydrochloride and h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bath at 90�C 4 hours. Heat with the heating mantle (removing vola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an-Stark trap) until the internal temperature reaches 190-200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at this temperature 2 hours. Cool to room temperature and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liters ether and 660 ml 1.2N HCl and then 2x300 ml water.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 solution with 4x350 ml 10% NaOH and then extract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H extracts with 2x300 ml ether. Acidify the alkaline solution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ml concentrated HCl and extract with 3x800 ml ether. Wash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extracts with 3x300 ml 10% sodium dithionite, 2x300 ml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CO3 and 300 ml water and dry, evaporate in vacuum the eth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(1,2-dimethyl-heptyl) resorci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pare the 3-nonene-2-one condense excess acet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-hexaldehyde (or 2,3-dimethyloctanal for 5,6-dimethyl-undec-3-ene-2-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ce of NaOH in an inert medium if desired (benzene, tolu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ene, etc.), at 10-70�C to get (I). Dehydrate (I) with sodium sulf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ric sulfate in an inert medium at reflux temperature or simply reflu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, xylene or tolu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lkylresorcinols JOC 37,2901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-alkylresorcinols see Chem. and Ind. 685( 1973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roved version of a previously given synthesis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,71 (1960)). The ethanol used is distilled from Ca ethox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oxyethane from potassium. Cupric bromide is produced from cup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e and 5% excess of HBr, plus sufficient bromine to remove the milk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ition of a drop of the mixture to water; concentrate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over KOH f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0g (5.3M) ethyl chloroacetate and 880g (5.3M) triethyl phosp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xed and placed in a 3 liter flask fitted with a thermo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r under nitrogen. Heat and stir and slowly bring to 125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heating as ethyl chloride evolution proceeds over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o 160�C over a 75 minute period and keep at 160o C 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distill (e.g., through 12" Vigreux column) (74-7/0.03) to get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of triethylphosphonoacetate (I). In a 3 liter flask fi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r, dropping funnel and condenser, place 45.3g NaH (1M in mineral o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liter of dry ether. Flush with nitrogen and keep at positiv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 Stir in ice bath while 224 g (1M) (I) is added dropwise ove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Stir and reflux 1 hour (H2 evolution stops). Cool in ice-salt b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M of aldehyde (e.g., hexaldehyde for olivetol) over 1 hour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l and stir an additional 10 minutes and then slowly bring to re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lux for 10 minutes (ppt. prevents stirring). Decant the 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oil layer in 500 ml warm water and separate the upper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Extract the aqueous layer with 200 mI ether and extract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solutions with 200 ml saturated NaHCO3. Dry and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distill) to get the ethyl-�-alkylacrylates in about 90% yield 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lask with nitrogen and fittings as in preceding step, add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 ethyl acetoacetate to Na ethoxide from 25.3g Na and 500 ml dry ethan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r and reflux 1/2 hour. Add 1M of (II) dropwise over 90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20 hours. Cool in ice, filter, wash ppt. with 500 ml ic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thanol and several times with portions of eth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o get the dione Na salt (III) in about 80% yiel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ol precursor). In a 250 ml flask place 0.1 M (III),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-dimethoxyethane and flush with nitrogen and stir at roo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45g of cupric bromide is added portionwise over 5 minutes,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stream. Stir 1/2 hour and then reflux and stir 1 hour.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(keep temperature below 50�C) but do not remove more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ml dimethoxyethane. Dilute the remaining solution with 200 ml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. Wash the ppt. with 50 ml benzene and evaporate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filtrates (keep temperature below 50�C). Dissolve the bromodi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l dimethylformamide and put in 500 ml flask under nitrogen. St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lowly until reflux and then heat to 150�C and reflux 4 hours.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to 500 ml water, extract with 3x100 ml dichloromethane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o get the ethyl-6-alkyl-2,4-dihydroxybenzoate (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olution of 24g NaOH in 200 ml water to (IV) and stir and re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itrogen in hood for 3 hours. Cool in ice bath, acidif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d solution of 20 ml concentrated sulfuric acid in 80 m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rring under nitrogen in ice bath. Reflux under nitrogen 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extract 3 times with ether and dry, evaporate in vacuum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o get about 80% yield of olivetol (or analog). The last ste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cessary since (IV) may yield an active T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heptylresorcinol CA 65,20062(19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specifically designed to produce good y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heptylresorcinol, which provides, after synthesis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, one of the most active THC analogs yet discover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nthesis may not have to be carried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resorcinol since the intermediate ketones etc. may give an active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294g (1.6M) 1,3,5-trichlorobenzene, 184g (3.4M) Na meth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50g (3 3M) diglyme and reflux at 162�C for 42 hours. Cool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filter and distill the solvent to get 70% y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l-3,5-dimethoxybenzene (I). 43.2g (I) in 540 ml tetrahydrofura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 to 7.3g Mg, a small crystal of iodine and a few drops of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ide (under nitrogen if possible) over 1/2 hour while the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d to 75�C. Reflux 2 hours and cool to room temperatur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gnar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hydrous liquid ammonia in a cooled flask, add Fe(NO3)3*9H2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mall pieces of sodium and bubble air through the sol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is observed. Add more sodium portionwise until 11.5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To the solution at its reflux temperature, add 27.6g (0.5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onitrile (or isobutyronitrile etc. for analogs) and ad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dropwise to 53.3g 1-Cl-pentane (or 0.5M analog such as 2-Br-hex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let the ammonia evaporate. Add ether, then water to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 the aqueous layer and extract with ether. Dry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combined ether solutions to give 64% y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methyl-heptanonitrile (II) (or an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34.0g (0.27M) (II) in tetrahydrofuran to the Grignar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I) over 1/2 hour, heat 6 hours at 60�C and hydrolyze with 1600 ml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, keeping the temperature below 40�C. Evaporate in vacu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and add another 400 ml 50% sulfuric acid. Heat 1 hour at 95-100�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add ether, separate the aqueous layer and extract with ether. 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combined ether layers to get 71%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(3,5-dimethoxybenzoyl) heptane (III) (can distill 133-8/0.2)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methylated as described for the preparation of (VII)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used to synthesize an active THC analog (as can IV, V, or 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8g (0.082M) (III) is added dropwise (keeping the temper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20�C) to 3 molar methyl-MgBr in ether and refluxed 1 hour. Pou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-ice mix, add more sulfuric acid and stir. Sepa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aqueous layer with ether. Wash, dry, filter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combined ether layers to get 2-(3,5-dimethoxyphenyl)-3-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ol (IV), which is dehydrated by mixing with anhydrous oxal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to 130-40�C. Extract the dehydrated reaction products with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octenes (V). Add 25g (V), 2.5g 65% Ni on kieselguhr in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ne to hydrogenator and hydrogenate at 1750 psi and gradu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to 125o C. After 3 hours, increase the pressure to 1850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there 2 1/2 hours. filter and evaporate in vacuu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-(3,5-dimethoxyphenyl)-3-methyl-octane (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20g (0.08M) (VI) to 38% HBr in glacial acetic acid and st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for 6 hours. Pour onto ice and water, neutralize with soli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ate and extract with ether. Extract the ether with 10% aqueous Na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fy the aqueous solution with HCl, extract with eth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(can distill) to get 2-(3,5-dihydroxyphenyl)-3-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ne (VII) (5-(1,2-dimethylheptyl)-resorcin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lternative process for getting from (III) to (VI),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2g (0.18M) methyltriphenylphosphonium bromide in dry benzene with 11.6g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18M) (in 14% solution) butyllithium in benzene. Heat to 60�C and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0g (0.176M) (III) in 40 ml dry benzene is added (keep temperatu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0�C) and then reflux 2 hours. Cool, filter and evaporate in vacuu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ene, which after catalytic hydrogenation as described for (V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 Alkylresorcinols Aust. J. Chem. 21,2979(1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50g 3,5-dihydroxybenzoic acid, 250 g K2CO3, 2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sulfate and one liter acetone and reflux 4 hours.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, add one liter water and one liter ether to the resi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 Wash the ether extract with 2x100 ml concentrated NH4OH, 2x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HCl and 100 ml water and dry, evaporate in vacuum to get 48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3,5-dimethoxybenzoate (I). Recrystallize from aqueous methanol.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 suspension of 19g lithium aluminium hydride in 200 ml eth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4g (I) in 300 ml ether at a rate which gives gentle refluxing. Reflu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hours, cool and add 50 ml wet ether; then 100 ml dilute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and dry, evaporate in vacuum the ether extract to get 62g o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-dimethoxybenzyl alcohol (II). Recrystallize from ether-pentane.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d stirred slurry of 15g CrO3 and 250 ml pyridine add 8.4g (II) i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pyridine and let stand 1 hour at room temperature. Add 60 ml methan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tand 2 hours, and dilute with 500 ml 5% NaOH and 500 ml ether.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queous layer with ether and wash the combined ether layers with 5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3x500 ml 5% sulfuric acid, 500 ml water and 200 ml saturated 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y, evaporate in vacuum to get 7g 3,5-dimethoxybenzaldehyde 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ystallize from ether-pentane. To a flask with a dropping fu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r add 0.58g Mg turnings and 10 ml ether. Add a few drop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lauryl bromide (5.7g) or equimolar amount of homolog in 1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and start reaction by adding 2 drops methyl iodide. Ad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ide solution with stirring and gentle refluxing over 15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flux 3 hours. Cool in an ice bath and add 3.1g (III) in 5 ml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 with stirring over 45 minutes. Reflux 4 hours, cool and 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ce water. Wash the organic layer with 2x25 ml 3N sulfuric acid, 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10% K2CO3, 25 ml water, 25 ml saturated NaCl and dry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5g 3,5-dimethoxyphenyldodecyl methanol (IV) or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e from methanol. Hydrogenate 4.2g (IV) in 50 ml ethyl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 drops concentrated sulfuric acid and 0.5g 10% Palladium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 at room temperature and 5 atmospheres hydrogen for 4 hours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porate in vacuum to get the aklylresorcinol dimethyl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. J. Chem. 26,799(1973) gives a 2 step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lkylresorcinols by condensation of beta-ketosulpho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-dimethoxybenzyl bromide and then reduction. Aust. J. Chem. 26,183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ynthesis from 3,5-dimethoxy-N,N-dimethylbenzylamine in 7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perhaps only 4 will reach a cpd. that can give an active THC an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lkylresorcinols CPB 20,1574(19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olution of 0.02M ethyl-�-ketocaprylate (or homolog) in 2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, add 1.02g (0.02M) (53% oil) NaH with stirring and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 a solution of diketene (1.68g, 0.02M) in 20 ml tetrahydrof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, keeping the temperature between -5 and 0�C. Stir 1 hou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then 1 hour at room temperature. Neutralize with 10%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with ether. Dry and evaporate in vacuum to get about 38%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thyl-olivetol carboxylate (I). (I) can be purified on silica g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ities being eluted with petroleum ether (30-35�C) and the produ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:1 petroleum ether:ether. Recrystallize from n-hexane. Dissolve 0.2g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 ml 10% NaOH and reflux 30 minutes. Acidify with 10% HCl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er. Wash the extract with water and dry, evaporate in vacuum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 126-129/3) to get 96% olivetol (or homo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, simple, high yield syntheses of 5-alkyl resorcinols se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9(1973), 2511 (1975) and CJC 52:2136(1974). A superior, high yield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ynthesis of olivetol and analogs has recently appeared in 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:3456(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GIC MUSHROOMS AND OTHER INDOLE 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trees, vines, etc. and mushroo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tryptamine (DMT) and analogs have been used by the n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nd South America for millennia. Precise chemical and bot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have been made on a number of species, the fir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of these being certain species of mushrooms of the genus Psiloc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of which are found in the U.S.A., Canada, Scotland, Australi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entral America. Psychedelic species of the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Conocybe, Stropharia, Pholiota, Copelandia and Panaeolu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scattered around the world. Not all species of each g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ntain significant amounts of hallucinogens, but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. A general test is that the stem of indole containing species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blue several hours after it is picked and slightly crush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found in late summer and fall in the U.S.A.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many mushroom books including R. Heim, LES CHAMPIG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OGENES DU MEXIQUE (1958), and L. Enos, A KEY TO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LOCYBIN MUSHROOM (19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urns out that the home cultivation of psilocybin mushro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y. See Oss and Oeric PSILOCYBlN: MAGIC MUSHROOM GROW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6 - And/Or Press) or THE COMPLEAT PSILOCYBIN MUSHROOM CULTIV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(1976 - Hongero Press). Strains of Stropharia cubensis being gr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Coast are sufficiently strong that I have seen peopl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rienced with acid get higher than they had ever been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mushrooms. Remember that psilocybin is cross-tolerant with LS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get off as well if you've done aci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ffballs of the genus Lycoberdon are also hallucinogen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has been claimed for Boletus satana, which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EACHINGS OF DON JUAN, Don Juan seems to have taught Ca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oke the mushrooms, which might provide a different or heavier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gesting them since they undoubtedly contain many compounds like 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-methoxy-DMT which are not or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ffballs seem to usually produce only auditory hallucinations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tum found over much of Europe and America is active (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uinea "mushroom madness" is apparently due to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tus, Russula and Heimiella. See R. Heim NOUVELLES INVESTICATION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HAMPIGNONS HALLUCINOGENES (1967). Also see FIELD GUIDE TO THE PS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IN MUSHROOM (available from P.O. Box 15667, New Orleans, LA 701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locybin (4-phosphoryloxy-N,N-dimethyltryptamine) and psil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-hydroxy-DMT) are among the active indoles in the mushrooms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stion, psilocybin is hydrolyzed to psilocin; consequent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carrying the synthesis past the psilocin step. All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occurring compounds in this group seem to have the dimeth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, which is usually obtained in the course of chemical synthe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methylamine (DMA). If however, the DMA is replaced by dieth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), dipropylamine (DPA), methylethylamine (MEA), pyrrolidine,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cy and duration of action might be considerably increased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ased activity might be seen when the OH position of psilo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methoxy or acetoxy. Human data are lacking for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but judging from animal experiments, the order of potenc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ghly as follows (MET is methylethyltryptamine, D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tryptam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r 5 AcO-MET &gt; 4 or 5 MET &gt; 4 or 5 MeO-DET &gt;4 or 5 MeO-DMT &gt; 4-OH-DMT &gt; D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AcO-DMT                                              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unds with a low relative activity (e.g., DMT, DE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-DMT) have very little activity orally and must be sm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ed. Unfortunately, these compounds taste and smell lik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when smoked and are harder to smoke than hash. There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idence for the notion that they are damaging.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, DET, psilocin and psilocybin, most of these compound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 mos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cture of Psilocin dele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the unsubstituted N, N-diakyltryptamines,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 increases as the chain gets longer in the order DMT, DET, D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decrease with further increase in length. The trip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ose of DMT typically lasts about one-half hour, where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can last three to four hours or more. There is some evidence that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better (i.e., more meditative and euphoric) trip than D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lkyl side chain at the 3 position of the indole nucle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(e.g., gramine) or lengthened (e.g., 3-(3-dimethylamino)-propy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) activity seems to decrease strikingly. Also, as the sub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around the benzene ring of indole, activity decreases grea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4,5,6,7. For example, whereas 4-OH-DMT(psilocin)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mg orally (i.e., about as active as STP), 5-OH-DMT (bufoteni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sychedelic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s of 5-methoxy-DMT are unpleasant for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oking it gives me nausea plus the feeling that I'm being sat o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), but it is not known whether other substituents in the 5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4 and 5 positions simultaneously will be similarly dist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T, DET, etc. are remarkably fast acting (peaking in ca.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good toke or snort) and produce very strong visual effects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ke of DMT produced a large grinning green dragon with red rub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ed as long as the Stones' "Sympathy for the Devil"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that it is usually DMT rather than the longer acting DET or 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vailable, especially since the latter cpds. are no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. Also, it is rumoured that N,N-dibutyl and longer alky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but (along with the dipropyl, diisopropyl etc. cpds.) 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Kesey has reputedly said that alpha-methyltryptamine, i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s of ca. 30 mg, peaks in about 12 hours, produces a trip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locybin, but nicer, and is the "Rolls Royce of psychedelics," b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npleasant. Alpha-ethyltryptamine produces minimal LSD-typ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50 mg orally, but effects of these when smoked or inhaled a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,N-disubstituted tryptamines which have substituents in the alpha 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should also be quit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dentification of Ind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ll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little of the powdered substance (about 0.2 mg to 1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al acetic acid containing 0.5% FeCl3, layer underneath with 1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sulfuric acid and shake. The color varies with the ind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live green for psilocin and red-violet for psilocy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n Ur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 Van Urk reagent by adding 0.5 g p-dimethylaminobenzaldehy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l water, 100 ml concentrated sulfuric acid. Dissolve 1 mg sub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l ethanol and mix with 2 ml Van Urk reagent and illuminate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ith an ultraviolet lamp (black light). Psilocin gives a blue-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locybin a red-brow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produced in these two tests by many indole deriv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HCA 42,2073(1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ck, Easy, On-the-Spot Test JPS 56,1526(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urate strips of filter paper with 2% p-dimethylaminobenz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5% ethanol; air dry and store in tightly stoppered amber bott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stoppered container in dark) which will keep them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. Put a little of the suspect substance in a few dr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(gin may do, but do a control), wet a filter paper stri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o dry. Put one drop concentrated HCl on the dried paper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touch anything). Alternatively, the powder can be placed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 and the HCl dropped on it. A violet red or violet blu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dole derivatives such as LSD. With DMT or psilocyb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der. The color must be observed soon after adding the HCl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kyltryptamine Sy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kyltryptamines HCA 42,2073(1959)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25 g indole (or 50 g 4-benzyloxyindole or 0.21 M other ind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 L dry ether at 0� add a solution of 50 ml (75 g) oxalyl chlo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 dry ether carefully and with good stirring a little at a time over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d stir until bubbling ceases (about one-half hour more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require a longer reaction time (e.g., 4-Cl-indole requires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refluxing) and some will not react (e.g., 4-Br-indole)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wise, carefully with stirring at 0�, a solution of 225 ml (160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amine (DEA) (or 0.46M dipropylamine, pyrrolidine, etc.) in 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ether at 0�. Stir and let warm to room temperature; cool, fil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precipitate two times with ether to get (I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ed by dissolving in the minimum volume of 1:1 methanol: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95% ethanol), gently heated, cooled to 0� and filtered (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eum ether to induce precipitation). Dissolve 25 g (or 0.102 M) (I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volume (about 200 ml) THF and add very carefully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dropwise) to 20 g lithium aluminum hydride dis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volume (about 200 ml) tetrahydrofuran at room temperature. St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nder reflux for about fifteen hours. Cool to O� and slow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dd a little cold methanol and water until no more bub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 Filter, wash precipitate with hot tetrahydrofuran and add wa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rate. Dry, evaporate in vacuum the tetrahydrofuran (or add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) to precipitate the dialkyltryptamine. To purify, add 5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sodium sulfate and filter. Wash precipitate with tetrahydrofur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fy with a few ml 0.1 M HCl and shake with ether. Separate the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d neutralize with 0.1 M NaOH. Extract with CHCl3 and dry,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the extract (or can evaporate until a few ml left and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petroleum ether). The 4-benzyloxy-DET which would be produ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enzyloxyindole is used as the starting material is prob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. lf however, it is desired to change this to 4-OH-DE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5 g 4-benzyloxy-DET in 1.2 L methanol to 20 g 5% Palladium cataly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a (or 14 g 10% Palladium-Carbon) with 2.8 kg/cm2 H2 in a 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tor and shake twelve hours. Filter, evaporate in vacuu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ting methods might also split off the benzene ring.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C 576,69(1952)) must be used for reducing a methoxy group to a O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demethylation method is given her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) has an alkyl group in position 1 (as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heses), reduction will give the indolylhydroxylam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tive, but if the indolamine is desired (I) (substitut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uced with the diborane method given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ryltryptamines JCS (C) 2220(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gives about 20% yield with indole, but th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stituted indoles (e.g., 4-OH-indole for producing psilocin)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32 g ethyl iodide to 0�C; dissolve in 50 ml anisol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 won't work) and add 8 ml to 5.28 g Mg turnings in 50 ml ani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rest gradually. Warm gently to start the reac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dd a crystal of iodine or a small amount of ether for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Stir well and heat at 50-60� for one hour (under N2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o 10� and add dropwise over one-half hour 12 g (0.1 M) indole i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anisole (keep temperature below 25�). Stir forty-five minutes at 50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o -5�. Finely grind 0.2 M (34 g) 1-Cl-2-diethylaminoethane-HC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isopropyl, pyrrolidyl, etc. compounds) and sus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ml benzene at O�. The free base in benzene can also be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. Stir and take pH to 8.5 with 40% NaOH. Add anhydrous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ate until the water layer is semisolid. Decant the benz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idue with 4X 15 ml benzene. Dry the combined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with KOH pellets for less than an hour and quickly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. Add the benzene solution (about 80 ml) slowly over one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olution of indole in anisole at -5�. Stir three hours at -5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it five hours at -5�. Then let warm to room temperature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(or to purify, break up the precipitate and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n 500 ml saturated aqueous NH4Cl. Stir one-half hour;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c layer and extract the aqueous layer with ether.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solutions and extract three times with 10% HCl. Wash HC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er; cool to O�, basify with 40% NaOH and extract three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. Dry, evaporate in vacuum this second ether extract to get the o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or an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-Substituted Dialkyltryptamines CT 279( 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f. JOC 30,339( 196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-carbomethoxypropionyl chloride (Org. Synth. 25,19 (194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400 g succinic anhydride in 190 ml methanol in 1 L rou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and reflux (steam bath) one-half hour. Stir until homogeneou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inutes) and reflux one-half hour. Evaporate in vacuum and c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liquid to precipitate about 500 g methyl-hydrogen succinate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264 g (I) in 200 ml SOCl2 in a 1 L round bottom fla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condenser and warm at 30-40� in water bath for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SOCl2 (can heat flask in steam bath) to get 27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tle compound (can distill 92/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xcess diethylamine to beta-carbomethoxypropionyl-Cl in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to get (see above JOC reference) 3-carbo-methoxy-N,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propionamide (I). 206 g (I) in 3 L, three-necked round bottom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ce bath with stirrer, dropping funnel and reflux head. Keep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-20� and add 169 g POCl3 dropwise over fifteen minutes. Remov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and stir fifteen minutes and replace ice bath. Add 250 ml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, cool to 5�. Stir and slowly add 67 g pyrrole in 250 ml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over 1 hour. Remove ice bath and reflux fifteen minutes (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). Cool to room temperature and add solution of 750 g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te trihydrate in 1 L water dropwise at first, then as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Reflux fifteen minutes with stirring, cool and remove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in separatory funnel. Extract aqueous phase with 3x200 ml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h combined ethylene chloride and ether with 3x100 ml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Na carbonate (add carefully at first). Dry, evaporate in vacu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phase to get 132 g methyl (pyrrolyl-2')-4-keto-4 butyrate (II)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 135-45/0.2) (recrystallize from cyclohexane). Alternatively, (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. 1429(1968)), condense 1,3-cyclohexanedione and aminoacet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acetal in benzene with p-toluenesulfonic acid. Azeotropic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gives a compound which, when treated with 3N HCl, gives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. But it has been claimed that this alternative method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 g (II), 1.5 L diethylene glycol, 93 g hydrazine hydrate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� fifteen minutes. Add 150 g potassium carbonate a litt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temperature slowly. Heat four hours at 190-200� and pour on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g ice. Acidify and then extract with 5x400 ml ether. Wash ext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aturated NaCl and evaporate in vacuum to get about 4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4-(pyrroly-2')-butyric acid (III) (recrystallize-cyclohexane). Can pu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ily compound by filtering through 80 g silica and 80 g Celite (e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nzene). 24 g (III) in 400 ml 1,2-dichloroethane; cool to -5�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8 g triethylamine and 17 g ethyl chloroformate. Let stand 1 hour at 1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wash precipitate with 100 ml dichloroethane. Add 0.5 L anhy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nCl2 (freshly fused) and let stand two hours at -5�. Add 0.5 L 2N H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nt and wash the aqueous phase three times with CHCl3; dry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(can chromatograph as for (III)) to get about 1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,6,7-tetrahydro-4-indolone (IV). 7.35 g (IV), 5 g 10% palladium-car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ml mesitylene and reflux eight hours or more. Filter hot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th methanol, cool and evaporate in vacuum (can chroma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(III)) to get 5 g 4-OH-indole (V) (recrystallize from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), which can be converted to the diakyltryptamine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escribed here or as follows (the first step leading to (VI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cessary). 5 g (V), 20 ml pyridine, 10 ml acetic anhydride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ter bath 10 minutes. Pour on ice, stir and add NaHCO3. After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extract with ethyl acetate, wash extract with NaCl and dry,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to get about 6.3 g 4-acetoxy-indole (VI). 6 g (VI), 150 ml 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in ice-salt bath and add carefully 6 ml oxalyl-Cl. After fou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20 g dry dimethylamine or equimolar amount other amine and sti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Filter, wash precipitate with ether and then water to get about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g 4-acetoxy-3-indolyl-N, N-dimethylglyoxylamide (VIIa) (recrystall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anol). Shake the ether with water and filter to get about 5 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OH compound (VIIb) (recrystallize-isopropanol). 7.8 g (VIIa or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btained by evaporating in vacuum the ether above), 17 g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hydride, 150 ml tetrahydrofuran or dioxane; reflux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carefully add water and stir until bubbling ceases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about 4.7 g of psilocin or analog (about 5% overall y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methods of synthesizing (1V) see JOC 36,1232(1971)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 For another method of reducing (IV) see Chem. Het.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ssian), 572(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-Substituted Dialkyltrypt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CA 42,2073(1959), 38,1452 (1955), CT 276( 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 illustrated for 4-benzyloxyindole (I) bu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ost other substituted ind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nvert (I) to 4-benzyloxygramine (II) as describ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Add 30 g (II) over one-half hour to 420 ml methyl iodid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ifteen hours at 5�. Separate the iodomethylate which precipi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briefly at 50� and heat with vigorous stirring at 80� for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0 g NaCN in 1 L water. Extract with CHCl3, dry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extract and dissolve the residue in 250 ml ether.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o a few ml and precipitate the acetonitrile (III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etroleum ether. The acetonitrile can also be prepa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ole via the Grignard reagent as given elsewhe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(Alternative): 0.05 M (II), 0.76 ml glacial acetic acid in 7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 (dry) are added slowly with stirring and coo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hour to a solution of 25.2 ml dimethylsulfate and 0.76 ml gl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in 30 ml dry tetrahydrofuran. After two hours, filter and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pitate with ether. Dissolve precipitate in 10% aqueous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CN and heat one hour at 70�. Filter, wash precipitate with water and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0.04 M (III) in 200 ml 33% ethanol solution of DMA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, 2.5 g Raney-NI, 40o, 100 kg/cm2 (about 100 atmospheres) H2.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hours; filter and evaporate in vacuu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kyltryp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(Alternative): 5.8 g (III), 12 g KOH, 36 ml ethanol, 28 ml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fifteen hours, add 15 ml glacial acetic acid, filter and add 1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o precipitate 4-benzyloxyindole acetic acid (IV). Filter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th water and recrystallize from metha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1.76 g (IV), 1.4 g PCl5, 50 ml ether at O�. Stir until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dropwise to solution of 5.36 g DEA (or equimolar amou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) in 10 ml ether. Let warm to room temperature, let stan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d precipitate by adding water. Filter, dry, evaporate in vacu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and add the residue to the precipitate to get the diethylacet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(recrystallize-benz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(Alternative): 20.6 g (IV) in 50 ml methanol; add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omethane in ether, evaporate in vacuum and dissolve the oil in 9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hydrazine. Heat at 135� 1 1/2 hours, add 150 ml water and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the hydrazide (recrystallize-aqueous methanol). 14.7 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de in 250 ml tetrahydrofuran or dioxane and add 50 ml 1 N NaNO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o 4� and add dropwise over 4 minutes with vigorous stirring, 60 ml 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; let stand fifteen minutes at 4� and add 500 ml water. Extract the o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de with ether and dry, evaporate in vacuum. Add 77 ml (0.75 M) DEA (d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zide and let stand three hours at 5o with care to exclude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and take up the residue in NaHCO3. Extract with CH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y, evaporate in vacuum the extract to get 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0.7 g (2.28 mM) (V) in 20 ml dry tetrahydrofuran; add slow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 stirred solution of 0.35 g lithium aluminum hydride in 2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 and keep one hour at 40�. Carefully add 5 ml water and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inutes. Add 15 ml 20% NaOH and extract with ether. Dry,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the extract to get 4-benzyloxy-DET 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(Alternative): To 0.4 g (V) in 15 ml tetrahydrofuran add 2.9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1M borane in tetrahydrofuran and reflux one hour. Cool and heat with 5 ml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; evaporate in vacuum to get about 0.15 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-Nitro and 4-Amino-Dialkyltryptamines CJC 41,2585(19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3 g alpha-Cl-butyryl-Cl, 16 g Pd on BaSO4, 1.66 ml sulfurquin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. Synthesis 21,84(1941)), 900 ml toluene; reflux and sti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ing H2 through for seven hours or until HCl evolution ceases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effluent HCl through water to monitor evolution). Filter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uene with water, NaHCO3, water and dry, evaporate in vacuum to get 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l-butyraldehyde (I) (can distill 28/2). 10 g (I), 2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-nitro-phenylhydrazine; dissolve in the minimum volume of hot 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0% glacial acetic acid. Heat on steam bath one hour;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ater until dark oil separates. Evaporate in vacuum the etha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nt the water to get the oily gamma-Cl-butyraldehyde-3-intro-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one(II). 29 g (II), 300 ml concentrated HCl, 200 ml benzene;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urs, replace benzene with fresh benzene and stir fou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two benzene portions, wash with water and dry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4 g 3-(beta-Cl-ethyl)-4 and 6-nitroindole (III). 3.56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, 200 ml ethanol, 200 ml 34% aqueous DMA (or other amine)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t room temperature for one week. Evaporate in vacuum the ethan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dissolve the precipitate in dilute HCl and filter. Ba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e with dilute NaOH to precipitate 3 g 4 and 6-nitro-DMT (IV). 5.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, 350 ml ethanol, 100 ml 1N NaOH; heat to 50� and add a solution of 3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ithionite in 15 ml 0.2N NaOH. filter hot and evaporate in vacuu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 4 and 6 amino-DMT (can purify by dissolving in HCl, filter, bas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ether and dry and evaporate in vacuum the extr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-Acetyl-DMT JMC 7,144(19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g p-aminoacetophenone, 250 ml water, 143 ml concentrated H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dd 21 g NaNO2 in 200 ml water and keep temperature at 0-5�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g ethyl-alpha-(2-dimethyl-amino-propyl)-acetoacetate, then 63 g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te and keep pH at 5.5-6.0 with 3N NaOH. Stir in cold two hours; ba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OH and extract with 3x400 ml CHCl3. Dry, evaporate in vacu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o get 70 g ethyl-alpha-keto-delta-dimethylaminovalerat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benzene-petroleum ether). 50 g (I), 430 g polyphosph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heat slowly with stirring. Foaming starts about 60�. Slow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o 105� and keep two hours. Cool to 70o; pour into 700 ml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; stir to dissolve; cool, basify, extract with 3x400 ml CHCl3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o get 10 g 5-acetyl-2-carbethoxy-DMT (II).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11.2 g (II) in 190 ml 20% HCl; reflux four hours;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Basify with 40% KOH and extract with 4X125 ml CHCl3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o get 5-acetyl-D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Methyl-DET BSC 1056(19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 g acetoacetic acid in two-necked flask fitt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rs atop one another, the upper air cooled only, and a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 with a tube running to the bottom of the flask. Heat to bo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ver forty minutes, as a vapor, 80 g DEA dried (e.g., with Na w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e can be distilled (120-140/12) and redistilled (123-4/1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100 g N,N-diethylacetoacetamide (I). 15.7 g (I) in 80 ml CHCl3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 16 g Br2 in 10 ml CHCl3. Heat gently to a boil for one-hal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 to precipitate.Filter, wash precipitate with CHCl3 and d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g gamma-Br-diethylacetoacetamide (II) (use crude since decom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ation). 4.72 g (II), 4.28 g N-methyl-aniline, 20 ml di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mide and let stand twelve hours (or 90 ml ethanol and reflux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) at room temperature. Slowly add 300 ml water and extract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with benzene. Wash with water and dry, evaporate in vacu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extract to get 4 g precipitate (recrystallize-80% ethanol).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, 4 g ZnCl2 finely ground; heat in oil bath and keep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10� for forty-five minutes. Cool and dissolve precipitate in 40 ml 4N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 and 160 ml benzene. Separate the benzene and wash with water; ba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y, evaporate in vacuum to get 1.3 g 1-methyl-3-indole-N, N-di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mide (III) (recrystallize-ethanol). Test for activity.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-aniline by basifying the water or ethanol, extract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er, wash extract to neutrality and dry, evaporate in vacuum. 1.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, 0.38 g finely ground lithium aluminum hydride, 300 ml 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two days. Carefully add a little water and filter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1-methyl-DET (recrystallize-ethanol). (III) can proba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by the method described in the chemical hints section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y as follows: Dissolve 1M NaBH4 and 0.1 M (III) in 5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ine or other solvent and reflux eight hour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-alkyl-DMT TET 29,971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6 g (0.1M) alpha-bromopropionyl (or butyryl etc.) brom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ropwise over 1 hour to a well stirred mixture of 11.7 g (0.1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8.1 ml (0.1 M) pyridine in 300 ml toluene at 60�. Stir 1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and pour into 500 ml water. Separate the oil and dissolve in metha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tand 1-24 hours until crystals separate. Filter (recrystall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itrile) to get 18.4 g (72%) 3-(2-bromopropionyl)indole (I). 5.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2M) (I), 7 ml 33% aq. dimethylamine and 3 g NaI in 100 ml ethan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ed for 20 hours, concentrated to 25 ml and poured into 200 ml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M HCl. Extract with ether and basify with concentrated NH4O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e from ethanol to get ca. 3g (50%) 3-(2-dimethylaminopropionyl)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(II). 2.7g (II) in 50 ml tetrahydrofuran is added to a well sti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2.7 g lithium aluminum hydride in 60 ml tetrahydrofuran. Re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hours, carefully add 5 ml 2N KOH, filter and wash the the pp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and dry, evaporate in vacuum the ether to get 1.65 g (66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methyl-DMT (recrystallize-benzene-n-hex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-methyl-DET JMC 9,343(19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.8 g (0.4 M) indole in 100 ml toluene; add to 54.5 g ethylbro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5 g Mg turnings in 125 ml ether. After one-half hour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yl-Mg-Br to 3-indolyl-2-propanol with propylene oxide (CA 56,3455(196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 g of the indolyl-propanol, 200 ml ether; add 4.4 g PBr3 and le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hours. Add excess DEA and stir for a few minutes.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with dilute HCl and basify the extract with NaOH to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methyl-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kyltryptamines from Tryptamines BCSJ 11,221(19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ed for 5-methoxy-tryptamine (I). 1.5 g (I), 30 ml ethan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5 g methyl iodide (or equimolar amount ethyl iodide) and 4.5 g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 and heat five hours on water bath. Filter hot,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th ethanol and filter hot again. Evaporate in vacuu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g 1-methyl-5-methoxy-D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alkyltryptamines AP 294,486(19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indole to indolyl-3-methyl-ketone (I) by treating indol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Br (preparation already described) with acetyl-Cl, by treating ind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l3 with dimethylacetamide (Vilsmeier reaction), or by reacting i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ketene (ACS 22,1064(1968)). 15.9 g (I) in 50 ml methanol; cool,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dropwise 16 g Brz. Reflux 1 1/2 hours on water bath; cool,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with ether and recrystallize-methanol to get 1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yl-3-Br-methyl-ketone (II). Dissolve 11.9 g (11) in 60 ml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opanol and add 11 g 38% aqueous DMA (or equimolar amount other am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one hour on water bath. Filter (recrystallize-ethanol) to get 8.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yl-3-dimethylamino- methyl ketone (III). Add 4.6 g (0.02 M) (III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l tetrahydrofuran to 2.3 g lithium aluminum hydride in 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, stir one-half hour at room temperature and reflux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Add a little water dropwise and extract the precipi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. Dry, evaporate in vacuum the combined organic phases to get a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ecipitate with ether-petroleum ether to give DMT. (III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for psychedel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lkyltryptamines BCSJ 11,221(1936), BSC 2291(19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g 5-methoxy-indolyl-3-acetonitrile is heated with KOH i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until no more ammonia is evolved (about 20 hours). Eva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in vacuum and extract the water remaining with ether. Aci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layer with HCl to precipitate 28 g 5-methoxy-tryptophol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dissolve 2.3 g indole in 15 ml glacial acetic acid and 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nhydride. Add with stirring 0.025M ethylene oxide, heat to 70�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hours, then hold at 20o for 50 hours in a closed flask. Pour into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with ether. Wash with water, dry, evaporate in vacu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nify (e.g., heat with NaOH) the residue to get 1.5 g tryptophol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 on alumina; benzene elutes indole, ether elutes tryptophol). 2g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ptophol in 100 ml ether. Mix with 1 g PBr3 dissolved in ethe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12 hours at room temperature. Decant the liquid from the precipi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with water and NaHCO3 and dry, evaporate in vacuum the eth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g of the oily bromide (II). 1 g (II), 4 ml methanol, 4 ml 33%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(or DEA etc.) and heat on steam bath in sealed container 1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fy with about 50 ml dilute HCl, extract with ether and dry,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the ether to get about 0.5 g DMT or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alkyltryptamines BSC 1335(19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600 ml liquid NH3 add 23.5 g Na: 40 g Na-amide are thu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H3 evaporated in vacuum. Mix 170 g 5-CI-2-methoxy-phenylace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(preparation given elsewhere) in 900 ml benzene with the Na-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r and reflux two hours. Cool to 40� and add dropwise 11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thylaminochloroethane (or diethyl etc. analogs) prepared fresh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as described in a previous method, or use the base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. Reflux two hours, cool and add a little ethanol and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amine by evaporating in vacuum or pouring on cool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o get 157 g (I) (recrystallize-petroleum ether). 105 g (I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ml methanol containing 15% NH3. Hydrogenate at 50�, 70 kg pressu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Raney-Ni. Filter, dry and evaporate in vacuum to get 97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ethylamine (II). Cyclise (II) with Na and naphthalen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4-methoxyindole to get the yellow, oily indoline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ethanol). Test this for activity. If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clised material can be eliminated by tosylation. 3.1 g (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s the HCl salt, 200 ml water; stir and heat fifteen h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g Raney-Ni and 1.5 g maleic anhydride. Filter, dry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4-methoxy-D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alkyltrypta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CCCC 22,1848 (1957). 5.5 g indole, 15 ml cyclohexan, 1/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. Reflux and add dropwise 2.9 g diazoacetone. After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goes very rapidly and forms two layers. Filter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or distill (130-145/0.2) to get 2.6 g 3-indolyl-acetone (I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): JCS 3175( 1952). 2 g 3-indolyl-acetic acid (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lsewhere here), 1.55 g freshly fused sodium acetate, 5 ml 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. Heat I 35-140� on oil bath for eighteen hours; cool, w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extract with CHCl3-ether ( 1:4). Wash organic phase with 3x2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KHCO3 and dry, evaporate in vacuum to get the 1-acetyl-3-indol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, which can be reduced to the alpha-methyl-tryptophol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hium aluminum hydride, and then converted to the dialkyltryp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described (as can (I)), or used in step B, or reduced to (I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dissolve 1 g in 1 ml 1 N Na-methoxide in methanol and 6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, and keep at 40� for 10 minutes: acidify with dilute H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ether. Dry, evaporate in vacuum to get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methan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ternative): JCS 2834(1962). 4.8 g Mg turnings, 32 g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de in 20 ml dry anisole. Cool to 0� and add dropwise 15.6 g ind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l anisole. Stir one-half hour at 20�; cool to 0� and treat with 2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-2-ynyl-bromide in 10 ml anisole over 20 minutes. Continue stir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t 0� and let stand at room temperature twelve hours. Cool to 0�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l ether, 200 ml water, 12 ml glacial acetic acid, 100 ml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5x25 ml ether. Wash with NaHCO3 and dry,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to get 8 g oily material which precipitates on 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. Add 1/2g HgSO4 to 100 ml 2N sulfuric acid; stir and h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bath and add 15 g of the precipitate in 100 ml ethanol. Stir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and pour into water. Basify with NaHCO3 to get 3 g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benze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JMC 9,343(1966). 3.3 g (I) in 100 ml ethanol; redu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dium-carbon catalyst in presence of 0.04 M DEA (or other amine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filter and evaporate in vacuum to get the DET or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ylethyltryptamines HCA 49,1199(19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 ml acetic anhydride, 35 ml formic acid; heat two hours at 50-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rring and then add dropwise a solution of 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enzyloxytryptamine (or equimolar amount other tryptamine) in 2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. Cool to room temperature and stand twelve hours.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, add 100 ml water and let stand two hours to precipitate the o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formyltryptamine (I) (recrystallize- 700 ml 50% ethanol). 35 g (I)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l tetrahydrofuran; add dropwise to 20 g lithium aluminum hydride i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tetrahydrofuran and reflux twelve hours. Cool to 15o, slowly add 3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 acetate and reflux two hours. Slowly add 10 ml water, 10 ml 15% Na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l water. Filter, wash precipitate with tetrahydrofuran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20 g 4-benzyloxymethylethyltryptamine (II) or analog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e by dissolving in 100 ml methanol and precipitating with 1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ic acid (anhydro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dissolve 220 g 4-benzyloxy-3-indoleacetic ac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molar amount other indoleacetic acid) in 2 L absolute metha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six hours in the presence of 20 g Dowex 50x8 sulfonic acid r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decolor with carbon if desired) and concentrate below 35�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 starts; then cool to precipitate and filter to get 200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 ester. Add 200 g of the ester to 600 ml 40% aqueous meth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hours with vigorous stirring. Filter, wash precipi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dry to get 187 g of the N-methyl-acetamide (reflux two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l benzene to remove unreacted ester). 24 g of the acetamide in 3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 is added dropwise to 10 g lithium aluminum hydride i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tetrahydrofuran; reflux ten hours, cool to 15� and add dropw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50 ml ethyl acetate. Reflux two hours and proceed as abo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g (II) or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alkyltryptamines JACS 84,4917(19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lustrated for the piperidine analog of D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g methyl or ethyl-indoleacetic acid (see previous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for preparation), 12 ml dry piperidine and reflux twenty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Evaporate in vacuum, dissolve residue in CHCl3; wash with 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, NaHCO3, and dry and evaporate in vacuum to get 2.6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-indolyl-aceto-piperidide (I) (test for activity). 2.6 g (I) in 8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; add 2.5 g lithium aluminum hydride in 200 ml 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five hours. Carefully add a little water until bubbl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dry and evaporate in vacuum to get the piperidine analog of D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yptamine from Tryptophan JCS 3993(19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g tryptophan in 500 ml diphenyl ether; reflux one hour under N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and extract with 3x40 ml 2N HCl. Wash extract with ether, bas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N NaOH and extract with 5X50 ml ether. Wash extract with water, NaCl;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porate in vacuum and recrystallize-benzene to get trypta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kylated to dialkyltryptamine as described previously. (Tryptop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xidized by H2O2 and cyclised with HCl, gives a psychedelic comp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terest has been generated by the mention of tryptophan oxi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ychedelic compound, but the original reference gives no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alkyltryptamines CCCC 24,3984(19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4 g 3-indoleacetic acid (I) in ether. Treat with PCl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lsewhere here to get 2.7 g of the chloride (II). Dissolve 2.7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n 40 ml ethyl acetate and add 2 ml piperidine (or equimo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mine), 3.5 ml N-ethyl-piperidine in 40 ml ethyl acetate. Le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urs at room temperature and filter. Wash filtrate with 1N HCl,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rbonate and evaporate in vacuum to get 1 g of the amide (III)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vity). Add 1 g (III) in 25 ml ether to 1.4 g lithium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ide in 50 ml ether; stir four hours at room temperature and re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hour. Cool and carefully add water until no more bubbling. Ad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20% NaOH and dry, evaporate in vacuum to get 1 g piperidine an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(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ternative): Treat 4 g (I) in pyridine with SOCl2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here to get (II). Treat (II) with 2.3 g triethylamine and 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edine (or other amine) in 5 ml ether. Stir fifteen hours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; extract with 200 ml water, and after precipitation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th 10% Na carbonate, 3N HCl and dry, evaporate in vacu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solution to get (III). Reduce (III) to (IV) as above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4 method or possibly with hydrog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ternative): To 6 g (I) in 250 ml ether add 3.1 g pipe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amine) in 20 ml ether. Let precipitate form and filter. Heat 7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three-and-one-half hours at 190-215�; cool and dissolve i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ether. Wash with 10% K carbonate and 5N HCl and evaporate in vacu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(III), which is reduced to (IV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lkyltryptamines JCS 7175,7179( 19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 g N-Methyltryptamine in 40 ml methylformate; heat in autoc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hours at 100� and evaporate in vacuum to get 7.4 g precipitate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vity). Dissolve precipitate in 50 ml tetrahydrofuran and add to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 lithium aluminum hydride in 50 ml tetrahydrofuran and reflux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dd a little water or methanol; filter, evaporate in vacu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MT or analog. This paper also gives four ways to prepare hydrox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s of DMT, but their activity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-Methoxy-DET BSC 1062(19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3-methoxy-aniline is used, 6-methoxy-DET will probably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3,5-dimethoxyaniline is used, 4,6-dimethoxy-DET should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1M p-methoxy-aniline (p-anisidine), 0.5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-gamma-Br-acetoacetate (brominate as described above for 1-methyl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); cool and add 250 ml ether. Filter, evaporate in vacu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residue fifteen hours with 60 g ZnCl2 in 250 ml ethanol.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, wash precipitate with water and dissolve residue in benz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with 4N HCl and water and dry, evaporate in vacuum. Reflux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in ethanol-KOH to get about 70% yield of 5-methoxy-indole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Dissolve 4.26 g triethylamine and 8 g (I) in 200 ml CHCl3;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5�, add rapidly 4.58 g ethyl-CI-carbonate and agitate fifte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dry NH3 through for five minutes (can possibly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NH4OH) and let stand one hour at room temperature. Add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with NaHCO3 and water and dry, evaporate in vacuum the CHCl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-methoxy-diethyl-indolyl-acetoacetamide(II). Test thi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(Alternative): 0.5 g (I) and 0.28 g triethylamine in 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 Cl. Add 0.33 g dicyclohexylcarbodiimide and let stand for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t room temperature. Add a little glacial acetic acid, w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HCl, NaHCO3 and water and dry, evaporate in vacuum to get 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(Alternative): Do not reflux the precipitate in ethanol-KO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step A. Heat 8 g of the precipitate with equimo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(or other amine) in 80 ml methanol in a sealed bomb or tu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ave for twenty-four hours at 105� and filter, evaporate in vacu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(II) (recrystallize-ethan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(Alternative): 20 g of the unrefluxed precipitate (ethyl-e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) from last part of step A in 100 ml ether. Add dropwise to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g lithium aluminum hydride in 900 ml ether at 0�. Reflux thre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olate the resulting tryptophol as described earlier. Dissolve 3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yptophol in 140 ml ether and stir at 0�. Add dropwise 1.8 g PB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l ether and let stand sixteen hours at room temperature. Dec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and wash the precipitate with ether. Wash ether with water, NaHC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er, and dry, evaporate in vacuum the ether to get the bro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ethanol). 2 g of the bromide and 1.5 g piperid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molar amount DEA, etc.) in 65 ml methanol and heat in sealed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hours at 100� (or let stand room temperature twenty-four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o get the 5-methoxy-dialkyltryp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Reduce (II) to 5-methoxy-DET or analog with lithium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ide or diborane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yptamine CA 54,13018( 19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4 g indole (or substituted indole) in 40 ml ether under N2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ml methyl MgBr in ether (2.62 M) and reflux fifteen minutes. Co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bath and add 68 ml ethyleneimine in 30 ml dry xylene. Stir 1 1/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oom temperature (add xylene to keep volume constant), reflux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 to room temperature. Add dropwise 75 ml water and take pH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C1. Filter, wash precipitate with ether and dissolve in 150 ml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Cool to 10� for fifteen minutes and decolorize. Filter, neu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0 ml 10 N NaOH and stir at 5�. Filter and dry to get the tryp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nverted to the dialkyltryptamine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yptamine can be had by adjusting pH of solution to 10 with NH3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H4OH) and extract with methylene Cl: evaporate in vacu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alkyltryptamines BSC 1417(19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solve 456 g o-vanillin (2-OH-3-methoxy-benzaldehyde) and 1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H in 1 L water and add dropwise 660 g benzenesulfonyl-Cl. Filter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th water, ethanol and recrystallize-acetic acid to get 80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nzenesulfonate (I). Can probably also protect the OH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ng with dimethylsulfate as described elsewhere here. However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ay be unnecessary to yield an active final product. Quick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g (I) to 2.5 L fuming HNO3 at 0� and let stand five minutes. Pou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nd filter after melting. Wash precipitate with water, etha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e-acetic acid to get 171 g (II). Dissolve 170 g (II) in 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and reflux ten minutes. With vigorous stirring add 100 g K2CO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l water and 400 ml methanol. Reflux one-half hour, filter and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in boiling water; acidify to precipitate 6-NO2-o-van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86 g) (III). Dissolve 50 g (III) and 40 g K2CO3 in 1.2 L DMF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water. Stir 1 1/2 hours and add dropwise benzyl-Cl and continue 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hours under N2 if possible and in the presence of NaI.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uring on ice; filter, dry and recrystallize-benzene-petroleum 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bout 52 g 2-benzyloxy-3-methoxy-6-NO7-benzaldehyde (1V)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can probably be done instead, and this step may b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g (1V) in 1 L ethanol add 18 ml nitromethane, and then at -15� ad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K2CO3 (or KOH) in 40 ml water and 400 ml ethanol in small portion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one hour. Keep two hours at -10�, then acidify with 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Cl (keep temperature below 0�). Add 2 L water, fil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ve times with ether and dry, evaporate in vacuum).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five minutes at 140� with 60 g anhydrous sodium acetate an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acetic anhydride and pour on ice, filter to get 52 g of the nitrosty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(recrystallize-methanol). 60 g (V) and 300 g iron filings in 1 L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and heat forty minutes at 95�. Add 1 L saturated Na bisul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with benzene; dry and evaporate in vacuum (can chromatograp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a with benzene) to get 33 g 4-benzyloxy-5-methoxy-indole (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benzene-petroleum ether), which can b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kyltryptamine by any of the methods described here or as follows.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dioxane, 320 ml glacial acetic acid, 24.8 g 40% formaldehyde, 25 g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amine) in 40% aqueous solution. To this stirred mixture at 0�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g (VI) in 300 ml dioxane, let stand twelve hours and pour on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fy, filter and extract with HCl; basify and extract with ether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and evaporate in vacuum after pouring on ice) to get 30 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ine (VII) (recrystallize-ethyl acetate). To 20 g (VII) in 4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add a solution of 9 g KCN in 20 ml water and 25 g methyl io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0�. Stir at room temperature for twenty-four hours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. Dissolve residue in ether, wash with dilute HCl, NaHCO3,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evaporate in vacuum to get the acetonitrile (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ethanol). Dissolve 14 g (VIII) in 300 ml 33% 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DMA (or other amine) and hydrogenate at 40o and 100 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 presence of 3 g Raney-Ni for about three hours.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(can dissolve residue in ether, dry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) to get 7 g of the dialkyltryp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doleacetonitrile BER 58,2043(19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Grignard reagent prepared from 2.4 g Mg, 10 ml ani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 ethyl iodide, add 7.8 g indole in 10 ml anisole. Stir and cool to 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dd dropwise 5.5 g Cl-acetonitrile in 40 ml anisole. Warm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stir; heat to 60-70� on water bath (a reddish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ver about twenty minutes). Cool and purify and con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kyltryptamine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ptamines JOC 24,894(19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1 M excess of nitroethylene dropwise to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benzyloxyindole (or other indole) on a steam bath over two hours.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recrystallize from methylene chloride-petroleum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te at two atmospheres over 10% palladium-carbon cataly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-OH-tryptamine in 30% yield. Can probably also reduce with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hydride or diboran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-Nitration of 5-methoxy-DMT JMC 12,321 (19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solve 35 g 5-methoxy-DMT (or analog) in 100 ml glacial 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cool to 10�, stir and add dropwise a solution of 30 ml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3 in 50 ml glacial acetic acid over one-half hour. Let warm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stir eight hours and dilute with 1 L ice-water. Filter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th water and dry to get 4.5 g 5-methoxy-4-NO2-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methan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ylation of OH indoles JOC 23,1977(1958), CA 74,53525 (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 will not work for tryptamines. This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dures may be used to protect the OH group dur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or simply to give the alkyloxy compounds which may be mo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H compounds. Dissolve the OH-indole in ethanol (0.14 M in 50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28 ml dimethylsulfate and 1.2 g Na hydrosulfite. Add slow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and cooling (under N2 if possible) 12 g NaOH dissolved in 26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(keep temperature at 20-25�). Heat to 70� for one-half hour,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with an equal volume water. Extract the yellow o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-benzene and dry, filter, and evaporate in vacuu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�ind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thylation of OH-tryptamines LAC 513,16( 19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work well with OH-dialkyltryptamines Dissolve 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-tryptamine in methanol or ether; add 2.5 g diazomethane in 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wenty hours. Evaporate in vacuum to get the methoxy-tryp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ion of OH-tryptamines May require modification for OH-indo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for OH-dialkyltryptamines. Dissolve 4.1 g OH-tryptamine 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1 N NaOH and evaporate to dryness under N2. Dry in vacuum at 90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in 50 ml dimethoxyethane. Add to 1.9 g acetyl-Cl in 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oxyethane and stir four hours at room temperature. Add to 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CO3 and CHCl3; shake and dry, evaporate in vacuum the CHCl3 lay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tyltryptamine. This will also work with benzoyl-Cl for benz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chlorsulfonic acid for sulfonylation. Acetylation can als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ic anhydride in NaOH at 5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ethylation of methoxy-oxyindoles BER 96,253(19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may require modification for tryptamines, and ind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1.63 g 4-methoxy-oxyindole and 1.5 g finely ground AlCl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en minutes at 220-230� in oil bath. Cool, powder and dissolve i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evaporate in vacuum to get 4-OH-oxyindole (recrystallize-w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-Substituted Indoles from 5-OH-ind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 51,1209(1968); see also: TL4459(1966), JOC 35,3764(1970), TET 26,3685(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, although described for indoles, probably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-OH-tryptamine (serotonin), and 5-OH-DMT (bufotenin); with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ter type, orally active psilocybin analogs will be ob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. Dissolve 5 g 5-OH-indole (or analog) in 25 ml ethanol. Add 5.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% aqueous dimethylamine (or other amine, e.g., piperidine) and ad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 with stirring 3.5 g 38% aqueous formaldehyde. Two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addition shake with water and CHCl3: dry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CHCl3 phase to get 5 g oily 4-dimethyl-aminomethyl-5-OH-i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(can chromatograph on 100 g alumina and elute with ethyl acetat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laimed that this method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(CA 72,66732(1970)), add 1.6 g 5-OH-indole, 1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-dimethyl-aminomethane in 5 ml dioxane. Heat 2 1/2 hours on water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1 g (I) (recrystallize-methanol-dimethylformamide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the dimethylaminomethyl substituent of (I) into methy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methyl, formyl or cyanomethyl see BSC 2046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Hydroxydimethyltryptamine (Psilocin) from D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R. Acad. Sci. Paris 275,613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C.R.A.S.P. 269,51(1969) and BSC 1523(1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0.01 M dimethyltryptamine, 0.02 M phosphate buffer pH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5 mM ascorbic acid, 0.02 M disodium EDTA and 0.01 M fer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 (CuCl may substitute) and add with stirring at 20-22� 0.02M H2O2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1 M may increase yield). Let reaction proceed to completion (2 h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 and extract with ethyl acetate. Dry and evaporate in vacuu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% yield of psilocin. The product, which contains the other OH-D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can be chromatographed on silica thin layer with t-butanol-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water (ACS 22,1210 (1968)) or on a 5% alumina-Nickel column or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a-Nickel plate with CHCl3-methanol and the psilocin el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ptamine from Tryptophan Synthesis 475(Sept. 19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ly reflux a suspension of 250 mg L-tryptophan in 10g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enylmethane in a stream of nitrogen (if possible) for 5-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is no more CO2 evolution. Cool and evaporate in vacuum or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 ml benzene saturated with dry HCl and filter, wash precipi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ne and dry to get about 60% yield of tryp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Acetylation of 5-OH-indoles BCSJ 44,550(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 g 5-OH-indole (or analog) in 50 ml nitrobenzene add 4 g Al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0 ml nitrobenzene. Add 1.26 g Acetyl-Cl and heat three hours at 5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or add dilute HCl to get 1g 4-Acetyl-5-OH-i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ethyl ace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Substituted Tryptamines JMC 8,200(19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 85.5 g 3-carbethoxy-2-piperidone and 30 g KOH in 1 L w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 at 30o. Filter, cool to 0�, add 50 ml 6N HCl. Prepare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y diazotizing at 0-5� a mixture of 85 g 3-amino-4-Cl-acetophe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ml concentrated HCl and 750 ml water with a solution of 36 g Na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25 ml water. Add the piperidone solution at 0� to the diazoniu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nd stir five hours at 10�. Filter, wash precipitate with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80% yield of the hydrazone (I) (recrystallize-95% ethanol). Reflux 6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n 310 ml 88% formic acid to get 40 g of the carboline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absolute ethanol) (test for activity). Reflux 40 g (II)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KOH, 480 ml ethanol and 360 ml water for eighteen hours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. Add 480 ml water to the residue, cool and adjust pH to 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al acetic acid. Scratch glass to precipitate; filter, wash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d water to get 41 g 4-acetyl-2-COOH-7-Cl-tryp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50% ethanol) which can be alkylated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kyltryptamine as described elsewhe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,alpha-DMT from Gramine or Indole-3-aldehyde JCS 7165 (1965),3493(19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g (0.465 M) gramine (or analog), 405 ml 2-nitropropane and 2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 NaOH are stirred and boiled under nitrogen for 20 hours. Cool an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ss 2N acetic acid and ether and wash the ether Iayer with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and water and dry, evaporate in vacuum to get ca.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3-(2-methyl-2-nitropropyl)indole (1a) (recrystallize-benzene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eum). See JCS 3493( 1958) for the use of the indole-3-aldehy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nitronium salt (1b). (1a) is then reduced (e.g., with 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�/1 Atm. in EtOH or one of the methods given elsehwere here) or (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(e.g., with lithium aluminum hydride as described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JMC 6,378(1963)) to give the tryptamine, which can be alky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This paper also gives a route to other alpha and beta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bstituted trypta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Indolyglyoxamides with Diborane JOC 38,1504(1973),TET 1145(1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ution of 7mM of the indolyglyoxamide in 160 ml tetrahydrof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 ml (30mM) 1.0M borane in THF is refluxed 2 hours and c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dd water, then evaporate in vacuum and dissolv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. Wash twice with saturated saline, dry and evaporate in vac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urate with ether and filter to get the tryptamine-borane in ca.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. Diss. 200 mg in 2 ml xylene and 2 mI octene-1 and reflux 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dilute with hexane and filter to get ca. 80 mg white tryptam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kyltryptamine) (recrystallize-acetone-hexan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63 g (0.45M) BF3 etherate in 180 ml diglym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 with stirring to 0.15 M of the indolyglyoxamide and 12 g NaBH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l diglyme. Stir 12 hours at room temperature and evaporate in vac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residue 2 hours with methanolic NaOH and evaporate in vacuum.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ether, wash with water and dry, evaporate in vacuu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kyltryptamine in ca. 80%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ole Sy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7-Dimethoxyindoles Farmaco 25,972(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 1 g Cl-acetone and 7 g 2,5-dimethoxyaniline (or analog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until complete fusion; then one-half hour at 180� on a metal 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dissolve in a little ethanol and pour into 100 ml 7% HCl.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dry (can distill 100/.001) to get 160 mg 4,7-dimethoxy-2-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(recrystallize-benzene:petroleum ether, 1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-Carboxyindoles CJC 49,2784,2797(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tirred solution of 0.05 M 2-methyl-5-nitroisoquinol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de in 250 ml water, add a solution of 11.2 g KOH in 110 ml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dd a solution of 49.4 g K ferricyanide in 300 ml water;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at room temperature. Add 50 ml methylene chloride and 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and stir until solids dissolve. Separate organic phas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phase with benzene. Wash combined organic layers with 10% H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dry and evaporate in vacuum to get about 90% y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methyl-5-nitroisocarbostyril (I) (recrystallize-cyclohexane). Mix 8.16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, 18 ml acetic anhydride, 5 drops concentrated sulfuric acid and h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bath four hours. Cool to room temperature, add 25 ml water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eam bath until a single phase is produced (about ten minutes)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arge volume of water, extract with methylene chloride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 chloride five times with water and dry and evaporate in vacu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6.8 g 2-methyl-4-acetyl-5-nitro-isocarbostyril (II) (recrystall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). 1.64 g (ll), 200 mg 10% palladium-carbon in 100 ml etha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te at room temperature and initial pressure of 60 pou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nch for one hour. Transfer to 500 ml round bottom flask under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and add solution of 8.4 g KOH in 120 ml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sulfoxide to residue. Stir and reflux seventeen hours under N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concentrated HC1 until the dissolved silica precipit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lution. Filter, wash precipitate with water and acidify fil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entrated HCl. Extract filtrate with ethyl acetate and then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 acetate with Na carbonate (100g/L). Acidify sol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Cl and extract with ethyl acetate. Wash extract wit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y, evaporate in vacuum to get 400 mg 2-methyl-indole-4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60% ethanol). Can dissolve in methanol and chromatograp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 silica gel-250 ml ethyl acetate elutes the ind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OH-Indole JCS 1605(19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0. 7 g KOH in 10 ml ethanol, cool to -10� and a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over twenty minutes to 1 g 2-nitro-6-OH-benzaldehyde and 0.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ethane in ethanol at -10�. Acidify with cold HCl, add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ether. Dry and evaporate in vacuum the ether to get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. Warm the oil with 2 g Na acetate and 3 ml acetic anhydride for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Add 20 ml water, separate the precipitate and add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e about 1.3 g 2,beta-dinitro-6-acetoxy-styren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ethanol). Warm gently a solution of 0.5 g (I), 2 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s, 4 ml ethanol and 4 ml glacial acetic acid until hydrogen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gorous and continue to warm gently for ten minutes. Filter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th a little warm ethanol and add water to filtrate. Ba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 carbonate, extract three times with ether and dry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ether to get about 0.1 g 4-acetoxyindole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petroleum ether). If 4-OH-indole is desired, dissolve 0.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n 3 ml methanol and saturate at 0� with NH3 and keep below 5�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hours. Evaporate in vacuum, add 50 ml water and extract with 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and evaporate in vacuum to get 4-OH-indole (recrystallize-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Substituted Indoles MON 100,1599(1969),101,161(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olution of 1.84 g Na metal in 60 ml ethanol at 5-10� ad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hour with vigorous stirring a mixture of 0.08 M ethyl azid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M 2 (or 2,5; 2,3 etc. but not 6) substituted benzaldehyd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at 5-10� until nitrogen evolution ceases (about 1/2-1 hour)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mmediately and rapidly evaporate in vacuum 1/2 the ethanol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below 30�). Basify the solution with solid NH4Cl, dil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l water and extract 3 times with ether. Filter, wash with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ty and dry, evaporate in vacuum the ether (or can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petroleum ether, or 1:1 petroleum ether:benzene for meth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and filter through silica gel) to get the ethyl-alpha-az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mates (I) in about 50% yield. Store in freezer until us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Dissolve 1g (I) in 100 ml p-xylol and reflux 10 minutes.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(or add 5 ml pentane, filter, evaporate in vacuum) to get abou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of the 4-substituted 2-carbethoxyindole which can be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lsewhe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-Methoxy-indole JCS 3909(19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g 2-methoxy-6-nitro-benzyl-Cl (JOC 6,217(1941)), 4.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, 1.6 g KCN, 1.5 ml water; reflux six hours, cool and ex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. Wash with water, dry and evaporate in vacuum the extract to get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anide (I). 4.2 g (I), 125 ml concentrated HCl; reflux six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and filter. Add precipitate to dilute aqueous Na carbonate; st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until dissolved and filter. Acidify and let stand one hour at 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get 1.8 g 2-methoxy-6-nitro-phenylacetic acid (II). 5 g (II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l glacial acetic acid catalyzed with palladium-carbon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gives 3.8 g 4-methoxy-indole. Filter, evaporate in vacu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e-1:5 ethanol/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oles CA 74,87819(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0 g polyphosphoric acid (prepared by adding 2:1 P2O5: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c acid) add 3.3 g phenylhydrazine and 4 g phenylacet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molar amount ethylacetone) and heat twenty minutes at 130-140� in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Pour over 200 ml water and extract with methylene chlori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5% yield 2-benzylindole or 30% 2-ethyl-indole (recrystallize-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acetic acid CA 72,66815(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1.6 g phenylhydrazine dissolved in 300 ml 0.3N sulfu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9.8 g concentrated sulfuric acid. Add dropwise with stir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at 100�, 11.6 g methyl-beta-formyl-propionate in 300 ml 0.3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and continue heating six hours to get 14 g indole-3-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Convert to the dialkyltryptamine as alread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,alpha-Dimethyl-indoleacetic acid ACS 8,122( 19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g indole in 1 L acetone; add 220 g NaOH pellets and st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neck, 3 L flask with thermometer and dropping funnel. Cool i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and add CHCl3 dropwise over about two hours, keeping temperatu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�. Let warm to room temperature over one hour with stirring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four hours. Warm on water bath and evaporate the acetone.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e in 1.5 L water and extract four times with ether (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extract to get about 50 g unreacted ind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fy the aqueous phase with dilute sulfuric acid and extract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er. Wash with water and dry and evaporate in vacuum the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itle compound (recrystallize-aqueous methanol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dialkyltryptamine as described elsewhe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Nitroindole JACS 80,4621 (1958) -cf. Chem.Het.Cpds.(Russian) 37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g ethyl-pyruvate-meta-nitro-phenylhydrazone (I) in 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oric acid; warm in oil bath with stirring and coo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below 125o. Stir at 105-11 So for one-half hour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water. Filter, extract water with ether to remove unreacted (I)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th water and dry to get 9.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-4-nitroindole-2-carboxylate (II) (recrystallize-ethanol or 8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). It may be possible to use this directly for diakyltryp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otherwise proceed as follows. Dissolve 9.7g (II) in 75 ml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and add solution of 7.5 g KOH in 18 ml water, let stand six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oom temperature. Add 350 ml warm water and add the mixture to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HCl so that the pH is acid. Filter, wash precipitate with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to get 9 g 4-nitroindole-2-COOH (III). 11.3 g (III) and 1.1 g CuO or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n 90 ml quinoline and reflux 2 hours. Add 100 ml concentrated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0 g ice; filter and extract both precipitate and filtrate with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or wash with dilute NaHCO3, water and dry and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to get the title compound (recrystallize-dilute ethan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xyindoles from Methoxynitrostyrenes JOC 22,331(19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ed for 5,6,7-trimethoxyindole (for the trimethyl-i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OC 25,1542(1960)). 2-methoxy-beta-nitro-styrene, if nit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osition and used in place of (I), should give 4-methoxy-ind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g 3,4,5-trimethoxy-beta-nitrostyrene (prepar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caline section) in 40 ml acetic anhydride at -8o: stir wel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 5 ml fuming HNO3. Stir twenty minutes and pour on 200 ml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Add some solid Na carbonate, filter, wash with wat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nitro derivative (I) (recrystallize-aqueous ethanol). 2.5 g (I) in 18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; add 8.8 g iron powder and 18 ml glacial acetic acid and st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(cooling is eventually necessary). Stir about ten minut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hickens and about five minutes more, then add 50 g Na bisul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20 ml water and extract the indole with 5x200 ml ether. Wash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with NaHCO3, water, and dry and evaporate in vacuu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(can purify on alumina, eluting with 1:1 benzene:petroleum 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precipitate that won't dissolve in the benzene-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Substituted Indoles from Pyrrolyl Aldehydes J. Prakt. Chem. 315,295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xture of 9.5 g pyrrolyl-2-aldehyde, 29.2 g dimethyl-succ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H (9.6 g of 50% suspension in oil) in 100 ml benzene is stir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emperature 6 hours, cooled and carefully acidified with gl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Add water and ether and dry, evaporate in vacuum or wor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CS 72,501 (1950), JCS 1025(1959)) to get ca. 17 g (8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methoxycarbonyl-4-(2'-pyrrolyl)-3-butenoic acid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acetone-benzene). A mixture of 12 g (I), 7 g sodium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0 ml acetic anhydride is left overnight at room temper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shaking. Then gradually raise the temperature to 70-75�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aintain for 4 hours and work up (see JCS 1714(1955), 986(1958)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. 8 g (60%) methyl-4-acetoxy-indole-6-carboxylate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petroleum ether). If desired, this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-OH-indole-6-COOH and 4-methoxyindole-COOH as described in the ref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ed as described elsewhere here. If the 1-methyl cpd.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Me-indo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kyltryptamines from Indoles BSC 1424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2.75 g anhydrous sodium carbonate in a mixture of 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and 25 ml propionic acid. Add 11. 7 g (0.1 M) indole and 8.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11M) dimethylamine hydrochloride (or other amine) in 5 ml diglyme.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ween zero and minus 5� and add 11 g chloracetaldehyde 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75% chloracetaldehyde-0.1 M). Stir 1 hour, keeping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zero and put in refrigerator at ca. 5� for ca. 5 days. P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ice and filter out the white, flocculent ppt. Shake the cold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e with cold ether (vigorous cooling) and separate the ether.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rring neutralize by adding NaOH dropwise. Rapidly decant the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dry rapidly over sodium sulfate and quickly, with stirring,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dd HCl in ether. Decant the ether and treat the thick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ed with a small amount of absolute ethanol to b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ation (add dry ether if necessary). Can recrystallize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thanol-ether or acetonitrile to get 8.2 g (3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loromethylgramine 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1 g (I) to a suspension of 2.5.g NaBH4 in 75 ml diglyme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5� with stirring. Heat to 85-90� and keep at this temperature for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(the yellow color disappears). After 24 hours, cool and pour on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ethyl acetate and evaporate to get about 37% yield of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(or analog). Can purify on 1:1 silica:celite column; benzene el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ole, methanol the DMT (recrystallize-hex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cetylindoles from 5-Hydroxyindoles BCS 2046( 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 1.1 g 2-ethoxycarbonyl-5-hydroxyindole/5-OH-indol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-OH-DMT will work) and 0.9 g powdered AlCl3 at 145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ichlorobenzene. Add 2-3 ml acetylchloride and keep the temper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-150o for 2 hours. Cool and hydrolyze with ice cold 2N HCl. Ex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form and dry, evaporate in vacuum to get 4-acetyl-2-ethoxy-carbo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hydroxyindole in ca. 50% yield. This paper also give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inating the starting cpd. in the 4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Methoxy-indole REC 81,317(19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if 3,5-dimethoxyaniline is used, 4,6-dimethoxy-indo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o 123 g p-anisidine (p-methoxy-aniline) in 1L 15% HCl; add 1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nd while stirring, quickly add dropwise below the surface,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5 g NaNO2 in 200 ml water (temperature below 5�). Add 5 g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, stir and filter and quickly add filtrate with stirring to a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 ethyl-alpha-methyl-acetoacetate in 1 L methanol, 1Kg ice and 820 g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te. Stir two hours and extract with 4x500 ml benzene. Wash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er, dry and evaporate in vacuum and dissolve residue in 1/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. Cool to 0� and quickly add 1/2 L cold ethanol saturated with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 gas (violent boiling). Stir one hour, add 100 ml hot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e twelve hours. Filter, wash precipitate with 2x100 ml ethan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x200 ml hot water and dry to get 135 g ethyl-5-methoxy-indole-2-COOH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might be used directly to synthesize a dialkyl-tryptamine. 135 g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6 g KOH in 1 L 90% ethanol; reflux 1 1/2 hours and pour into 6 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Acidify with concentrated HCl, filter, wash with water and d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108 g 5-methoxy-indole-2-COOH (II). To a stirred mixture of 45.6 g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0 ml fresh quinoline, add 2 g Cu chromite and heat to 210-230�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ath until CO evolution stops (or just heat at 210-230�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2. Cool, filter, dry and evaporate in vacuum or add 1/2 L 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extract filtrate with 3x200 ml 2N HCl, 3x200 ml water, 2x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 NaOH, 2x100 ml water and dry, filter, evaporate in vacuum to get 2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5-methoxy-ind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Nitroindole JGC 29,2508(1959); see also JOC 20,1541(19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9 g indoline dissolved in 150 ml acetic anhydride. Add 8.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NO3 dropwise with stirring (temperature 10-12�).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nto water and filter. Add the precipitate (or 1-acetyl-ind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boiling indoline in acetic anhydride) to 100 ml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 and boil one-half hour. Basify with NaHCO3 (can filter to remov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formed after adding first portion of NaHCO3) to get 1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5-nitro-indoline (I) (recrystallize-heptane). 7.9 g (I) and 11.7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nil in xylene. Reflux ten hours, cool, evaporate in vacuum or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s with 20% NaOH, filter, wash xylene with water, 50% HCl,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evaporate in vacuum to get 5.4 g 5-nitro indole (II). Can reduce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inoindole as described for preparation of 4-amino-DM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To 5.4 g (11) in 50 ml ethanol add a little Raney-N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 over two hours 100 ml hydrazine hydrate to the boiling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evaporate in vacuum (can distill 190/6) to get 5-NH2-i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heptane). Can benzoylate by dissolving in benz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with 20% NaOH and excess benzoyl-Cl, let stand twelv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evaporate in vacuum (recrystallize-benzene). The dialkyltryptam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zoylated compound may be more active than that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-CN-indole JACS 71,761 (19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R 89,270 (1956),90,1980(1957) for a more involved 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3 g Na in 350 ml ethanol add 146 g ethyl-oxalate and 17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-nitro-6-Cl-toluene and reflux forty minutes. Dilute the red sol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steam distill until no more starting material is disti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residue is filtered, acidified with HCl and filtered to get 10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-nitro-6-Cl-phenylpyruvic acid (I) (recrystallize-benzene). Add 81 g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lute NH4OH to a solution of 560 g FeSO4*7H20 and 230 ml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4OH and 2 L water and boil five minutes. Filter, wash precipi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NH4OH, water and acidify filtrate with dilute HCl to get 6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l-2-indole-COOH (II) (recrystallize-aqueous ethanol). 9.78 g (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g CuCN in 35 g quinoline and reflux (about 237�) for twenty hours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solution into a mixture of 25 ml concentrated HCl and ice. St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; wash precipitate with water and extract the fil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three times with ether. Wash the ether with HCl, wat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o get 3.6 g 4-CN-indole (recrystallize-water)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(II) alone at 290� until fusion; then heat at 250� for t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O2 evolution ceases to get 4-CN-indole. For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-formyl-indole see HCA 51,1616(19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Alkyloxyindoles TET 24,6093(1968), JMC 13,983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longer route in CT 274(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olution of 150 g 2-amino-6-nitrotoluene (prepared by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,6-dinitrotoluene with H2S in ammoniacal ethanol and recrystall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or ethanol) in 550 g concentrated sulfuric acid slowly to 5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ice and then add dropwise a solution of 75 g Na nitrite in 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with stirring and cool (0-5�). Continue stirring two hours and ad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0% sulfuric acid containing 0.1 % Cu sulfate. Heat at 75-80�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r until N evolution ceases. Filter, cool to precipitate 13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-OH-6-nitrotoluene (I) (recrystallize-aqueous ethanol) (can als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trating o-cresol). Add 20 g (I) in 100 methanol to a solution of 5.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tal in 60 ml methanol or ethanol. Add dropwise with stirring, 3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 or dimethylsulfate. After addition reflux one hour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most of the methanol, add 100 ml water and extract with 3x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. Wash ether with 50 ml 5% NaOH, 2x50 ml water: dry, filter,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(can distill 116/2.2 for ethyl-, 94-6/0.5 for methyl-) to g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2-alkyloxy-6-nitrotoluene (11). Can also use 1-Br-propane and reflux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; evaporate in vacuum the ether extract and distill residue (180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2-n-propoxy-6-nitrotoluene (recrystallize-aqueous methanol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sion prepared from 7.8 g K metal (Na may do) and 25 m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in 160 ml dry ether, add dropwise a solution of 0.1 M (II) and 2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 diethyloxalate in 50 ml dry xylene. Stir four hours and let stand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hree days. Extract the precipitate with 100 ml ice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ing dark red aqueous layer with 3x50 ml ether.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esidual ether by blowing air through the aqueous solution.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ce bath and treat alternately with a little 20% NaOH and 30% H202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each total) until the dark red color is gone. Filter and acid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Cl to get 9 g of the 2-alkyloxy-6-nitrophenyl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 2 g (III) in 40 ml glacial acetic acid. Add 0.1 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dium-carbon and hydrogenate at room temperature and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bout one hour. Filter, evaporate in vacuum to get 1.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4-alkyloxyindole (recrystallize-toluene). For the n-propoxy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te one-half hour in 30 ml 5% NaOH, filter, acid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Cl and heat on steam bath for one-half hour. Cool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rystallize-aqueous ethanol. If desired, these indo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kylated as described elsewhere here. Alternatively, dissolve 45 g 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00 ml water with the minimum amount of 2N NaOH (about 80 ml)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2S2O4 to the well stirred solution in small amounts until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emperature occurs. Add 2N NaOH dropwise, at the same tim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a hydrosulfite, until the red color disappears (about 80 ml Na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g Na hydrosulfite). This takes about one hour and final temper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�. Stir in 200 ml dilute (1:1) HCl to precip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oxyindole-COOH (IV) which can be used as is, or decarboxy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oline and Cu powder by heating to 245� and cool, filter and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as described elsewhe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xyindoles from Methoxyanilines JOC 20,1454(1955), 23,19 (19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ed for preparation of 4,5,6-trimethoxyindole (IV). 1.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,5-trimethoxyaniline in 10 ml glacial acetic acid; add 1.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oxomalonate-dihydrate and heat ten minutes on steam bath. Le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at room temperature and add 125 ml water and then solid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ate till pH is 8 to precipitate 2.7 g 4,5,6-trimethoxy-3-OH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ethoxyindole (I) (recrystallize-benzene-petroleum ether). 4.5 g (I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l 5% NaOH and heat on water bath with aeration ten minutes. Take 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th dropwise addition of formic acid. Filter, wash with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e from aqueous ethanol to get 1 g 4,5,6-trimethoxyisatin 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irred suspension of 7.2 g (II) in 30 ml boiling water, add 7 g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sulfite and let clear solution stand twelve hours in refrig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recrystallize the precipitate from boiling water and dr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indole (III). To a stirred slurry of 1.9 g lithium aluminum hyd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l dry ether add 4.3 g (III) in 120 ml dry benzene and reflux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Cool and carefully add a little water. When bubbling stops,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y, evaporate in vacuum the organic layer to get (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-Methoxyindole BSC 1335(19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ylate p-Cl-phenol to get p-Cl-methoxy-benzene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(BSC 643(1953)) to 5-Cl-2-methoxy-benzyl-Cl (I). 50 g (I) i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dimethylformamide is added to a solution of 16 g KCN in 8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formamide and 70 ml water at 70�. Add a pinch of KI and he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-90� 1 1/2 hours. Pour on cold water; filter, dry (can pur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ing 167/12) to get 38 g 5-Cl-2-methoxy-phenyl-acetonitrile 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dissolve 29 g (I) in 200 ml acetone, add 8 g NaCN and 1.6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 and reflux twenty-four hours. Cool, filter, and evaporate in vacu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21 g (II). 174 g (II) in 174 g concentrated sulfuric acid, 174 m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74 g glacial acetic acid; reflux and stir three hours. Cool,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solve the brown crystals in Na carbonate solution (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lorizing carbon and filter) and acidify to precipitate I 79 g 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ethanol) (2-methoxy-5-Cl-phenylacetic acid)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50 g (II) in 350 ml methanol containing 15% NH3 and hydrogen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Kg pressure, 50� in presence of Raney-Ni (or other reducing metho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40 g colorless liquid (after filtering, and evaporating in vacu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methoxy-5-CI-�-phenethylamine (VIb). 76 g (III) carefully mixed with 6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l2 and heated until dissolved. Let stand twelve hours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58 g yellow oily 2-methoxy-5-Cl-phenylacetyl-Cl (IV)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 145/10). See preparation of mescaline for alternatives t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eps. 6 g (IV) and I 4 ml 10% NaOH are added at the same time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33% aqueous methylamine at 0� and stirring is continued for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Filter, wash precipitate with water and dry to get 5 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-phenylacetamide (V). Carefully add 20 g pure and dry (V) to 1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ium aluminum hydride in 800 ml dry ether (can first reflux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hydride and ether twelve hours under N2 and filter), reflux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ays and carefully add a little water until no more bubbles.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ltrate with 2N HCl and extract the HCl with ether (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ether to recover 3 g (V)). Basify the HCl extract and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er. Dry and evaporate in vacuum the ether to get 8 g o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-2-methoxy-5-CI-beta-phenethyl-amine (VIa) (can distill 110/0.5)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VIa or b) and 4.5 g DEA or DMA in 500 ml ether; mix rapidly with 27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 M phenyl-Li, boil fifteen hours and extract as for (VI) o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o get 8 g oily 4-methoxy-indoline (or its 1-methyl 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I). Alternatively, add 36 g naphthalene to 300 ml tetrahydrofu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I g Na metal cut in small pieces. Reflux and stir three hou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g (VI) and 8 g DEA in 200 ml tetrahydrofuran rapidly and boil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Evaporate in vacuum, dissolve the oily residue in 2N HCl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er. Proceed as described to get (VII). 4 g (VII) in 200 ml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ine; add to 6 g Cu chloride in 400 ml pyridine and reflux 1 1/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n water and extract with ether. Wash extract with 4N HC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dry and evaporate in vacuum the ether to get 2 g of the i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II). Alternatively, dissolve 4 g (VII) and 9.5 g cinnamic acid in 7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itylene, add 1 g 5% palladium-carbon and reflux five hours. Filter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Cl and NaHCO3 and dry and evaporate in vacuum the mesityle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, oily (VIII) (can chromatograph on alumina and el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-petroleum 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-OH-indole JCS 2525(19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olution of 4.3 g 2,5-dihydroxyphenylalanine and 2 g NaHCO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ml water, add with stirring during ten minutes, a solution of 13 g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yanide and 3 g NaHCO3 in 200 ml water (dark solution turns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). Extract with 3x200 ml ether and dry, evaporate in vacuu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g 5-OH-ind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Indolecarboxylic Acid CPB 20,2123(19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 3-nitrophthalic anhydride with ammonium carbona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nitrophthalimide (I). Dissolve 4.3 g (I) in 50 ml 90% methano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g sodium borohydride over 30 minutes while stirring vigorously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Stir 2 hours, acidify with 20% HCl, evaporate in vacu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dry residue with acetone. Evaporate in vacuum to get 3.9 g (88%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H-4-nitrophthalimidine (II) (recrystallize from acetone). Dissolve 3.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n 40 ml 20% HCl and stir for 10 hours on water bath at 80-9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 off HCl and stir residue with acetone. Filter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3.4 g 3-OH-4-nitrophthalide (III) (recrystallize from CH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purify on column). Prepare an ether solution of CH2N2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3 g (III) in a 100 ml flask until a reaction is no longer evident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to decompose excess diazomethane and evaporate in vacuu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g of 2-methoxycarbonyl-6-nitrostyrene oxide (IV) (can pu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. Dissolve 560 mg (IV) in 50 ml absolute methanol, add 50 mg P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genate as described elsewhere here (other reducing metho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 Filter, evaporate in vacuum and recrystallize from benze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mg methyl-4-indolecarboxylate(V). Dissolve 250 mg (V) in 2 ml 0.05M 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r at room temperature 6 hours. Neutralize with 10% HCl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xcessive heat and collect the crystals by filtration. D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mg 4-indole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ole Russian Patent 306,126(29 July 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tirred suspension of 1.9 g orthocarbamoyl cinnamamide i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methanol add 26 ml 0.77 N NaOCl and heat in a distillation apparat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� for 2 hours, or until no more indole is distilled off (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tests described earlier). Extract the distillate with CHCl3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(or steam distill the solvent) to get about 45% ind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 German Patent 2,052,678(6 May 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lar ration of 2-(o-nitrophenyl)-ethanol to reducing gas of 1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(greater than 90% yields). The catalyst is Al2O3 or silica 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7-14% by weight of copper (or Ni, Co, Cu chromite, etc.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tassium sulfate if necessary. Reducing gas is NH3 or H2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 with nitrogen. The temperature is 250-300�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(o-nitrophenyl)-ethanol is vaporized over 30 ml catalyst in a quartz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cm long with an inner diameter of 15 mm, containing along it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 thermoelement tube with an outer diameter of 8 mm. The t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to 28 cm with quartz glass fragments. The gas flow rate is 80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/minute with a contact time of 7-14 seconds. Compar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9,105065-66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ole An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f one or more of the C or N atoms of the i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by atoms of N, C, O or S will result in dialkyltryptamine 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are very likely to be psychedelic. Among the indole 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oindole, indene, indazole, diazindoles, benzofuran, benzothiop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zimidazole. The syntheses of several such compound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zimidazole Analog of DET JCS 1671 (19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3 g benzimidazole dissolved in 300 ml ethanol containing 3.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tal. Slowly add 22.4 g alpha-Cl-N, N-diethyl-acetamide (or 18.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 analog) in 100 ml ethanol and reflux four hours. Filter,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to get 2-1'-benzimidazolyl-N,N-diethylacetamid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acetone). Add 16 g (I) to 6 g lithium aluminum hyd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l tetrahydrofuran and reflux six hours. Cautiously add a littl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, evaporate in vacuum to get the DE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water). (I) may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dissolve 10 g N,N-diethyl-N'-o-nitrophenyl-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iamine in 100 ml ethanol. Add Raney-Ni and 5 atmospheres hydro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te one hour. Filter, evaporate in vacuum and reflux the oil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ith 100 ml 4N HCl and 20 ml 87% formic acid. Basify with NH4O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our times with CHCl3 and evaporate in vacuum to get the DE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w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e Analogs of DETJMC 10,856(1967), JOC 30,3231 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ustrated for 6-methoxy-DET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6-methoxy-1-indanone (I) (JCS 1986(1962)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oric acid made by diluting 500 g of the commercial acid with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85% phosphoric acid. 2.5 g (I) in 176 ml ether and reflux one h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7 g lithium aluminum hydride. Cool and carefully add water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ubbling stops (can use Celite filter aid). Dry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and store twelve hours at 15� (under N2 if possible) to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6-methoxy-1-indanol (II) (recrystallize-n-hexane). 2.5 g (II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ml benzene and reflux one-half hour with 0.2 g p-toluenesulfo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add water and separate the phases. Extract the aqueous ph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and combine with benzene phase and dry, evaporate in vacuu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-methoxy-indene (III) (can distill 110-45/10). 1.53 g (III) and 1.3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,N-diethyl-aminoethyl-CI-HCl in benzene (prepare the free base in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previously). Reflux four hours with 0.42 g sodamide,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with water and dry, evaporate in vacuum to get the indene an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methoxy DET as a dark liquid (can crystallize as oxalate)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2.51 g (III) in ether and treat (under N if possible) with 12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M butyl-Li in hexane at 0-10�. After two hours cool to -30� and ad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more of butyl-Li. Add ether suspension of 2.5 g N,N-diethylaminoethyl-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 over one-half hour and warm to room temperature. Filter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the 6-methoxy-DET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are some other syntheses of indole an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e JOC 37,1545(1972); TL 2869(1972); CT 7,205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azole analog of 5-benzyloxy-DMT JACS 79,5246(1957),80,966(19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iminazole analog of 5-OH-trybtamine JCS 1671(19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BR-benzothiophene analog of DMT JMC 10,270(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amine analogs using pyrrolidine and piperidine JMC 10,1015 (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luran derivatiues LAC 662,147(1963), CA 60,2901 (19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thiophene preparation JOC 10,381 (19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Azindoles CA 72,66934(1970),73,56000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indoles J.Prakt. Chem. 312,440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nalogs JMC 9,819(1966),10,856(1967 ),13,1205 (19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17,2724(1963); JACS 77,4324(1955); J.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. 6,775(1969); JCS (C) 2317(1959), 1612(1969), 498 (19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 37,51(1972). CT 7,205(19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syntheses of indoles and derivatives: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view of indole syntheses and reactions see CHEM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YCLIC COMPOUNDS (W.J. Houlihan, Ed.), 25, parts 1, 2 and 3 (1972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OH-DMT (which can be substituted in the 4 posi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from 2,5-dimethoxybenzaldehyde JCS 1165(19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Nitro-DMT (in six steps from tetrahydrofurfuryl alcohol) JACS 75,1880(19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ylation of tryptamines JPS 58,563( 1969), cf. JACS 74,101 (19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Acetylindole-3-acetic acid (in ten steps from m-amino-benzyl alcoh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87,229(19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enzindole JOC 24,565(19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methyl-indole JOC 24,2030(19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yl-3-acetaldehyde JCS 3172(19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derivatiues JACS 77,4322(19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substituted indoles JCS 1424(1965), Israel J. Chem. 5,129(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6-Methylenedioxyindole JCS 78 (19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henyltryptamine CA 73,109616 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amines (via ethyleneimine) CA 55,19897(19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(from phenylhydrazones) CA 72,66814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(possible route to methylethyltryptamine, using N-ethyl-azirid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flouroborates) Angew. Chem. 79,188 (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(4-pyridyl)indoles (if this is not active, the 4-n-alkyl-pyridyl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) J. Het. Chem. 7,1071 (1970), ACS 22,1064(1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(from o-acylanilines and dimethylsulfonium methy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 100,652(1970), TL 679(1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BSC 643, 741 (1960), 1051,2263(1962), 861,2175 (1965), 3359(19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Crignard Reagents (review) Adv. Het. Chem. 10,43(1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(reviews) Het. Compounds (Elderfield-Ed.) 3,1(19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. Drug Res. 6,75(1963); THE INDOLE ALKALOIDS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(1966); THE CHEMISTRY OF INDOLES, R. Sundberg 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Aminoindole from 5-Br-indole C.R. Acad. Sci. Paris 265,110(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derivatives JPS 60,304(1971); AP 304, 73(1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OH-indoles from substituted phenylethylamines TL 723(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Alkylindoles from 4-Br or iodoindoles BER 104,2027(1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from cyclohexanones and allylamines C.R. Acad. Sci.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,1509(1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, simple high yield indole synthesis from ani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hioacetaldehyde etc. see JACS 95,588,591,2718,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3). For indoles from N-(�-hydroxy-ethyl aniline esters see 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5(1973). For a 2-acyl-indoles in one step from orthoaminoke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aloketones or 2-carboxyindoles from sulfonamides of ortho-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s see JOC 38,3622-24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5-Br-indole in 4 steps from beta-naphthol see Chem. 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s. (Russ.) 753(1973). Indole-JOC 37,362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substituted indoles: from N-methylpyrrole in 5 steps Compt. 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C,1327(1973); in 20% yield by irradiation of 1-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TL 2451 ( 1973); in one step Swiss Patent 536,840(29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); French Patent 2,154,485(15 June, 1973); from parabenzoquinon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atent 2,145,573(15 March 197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-aminobenzofurans CA 78,147795(1973) (Japanese Patent 73 08,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 Feb 197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Review: lnt. Rev. Sci. Orgn. Chem. Ser. 14,29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analog of psilocin JCS (P.T.1) 3011(1972); JHC 10,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3); DMT analog CPB 19,603(1972). Benzothiophenes from thioph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 38,1056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kyltryptamines from tryptamines: CA 78,147730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amines: J. Het. Chem. (Russ.)21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from Nitrosoanilines JHC 10,883(1973); from N-(beta-hydroxyethyl)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line by thermal cracking: BSC 2485(1973); from isonitr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omethane: TL 213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79,146321(1973) gives a one step synthesis of tryptam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hydrazine and 4-chlorobutyraldehyde by refluxing i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for 6 hours (70% yield). CA 80,3381(1974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DMT an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S 62,490(1973) gives an indoline synthesis which can be carried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(dehydrogenation described in this chapter) to give 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See JOC 41,1118( 1976) for indoles from betaketosulf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JOC 2,235(1937), TET 27,775,1167(1971); CA 75, 35735,63605,884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45,11 8230(1971), 76,14237(1972); ACS 25,1277(1971); JOC 37,43(1972);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7,75123(1972); CPB 20,1395(1972); J. Heterocyclic Chem. 8,903(1972); D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. Int. 31 B,5871 (1971); AP 305,159(1972); JCS (Chem. Comm.) 415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Fluorotryptamines Israel J. Chem. 2,25(19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4-acetic acid from tryptophan JACS 88,3941 (19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from o-azidobenzaldehydes JOC 37,719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from isatins or oxindoles via diborane Synthesis 2,84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s from 2-oxindoles TL 1081 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Derivtives JOC 37,2010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locin Derivatives Diss. Abst. Int. 32B,2606(1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thiobhene and Benzofuran TET 28,5397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indoles TL 4295(1972); JCS(C) 1149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OH-indoles Diss. Abst. lnt. 33B,107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oxyindoles from Hydroxyindoles CA 77,151,914(19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CALINE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caline and related alkaloids are found in varying am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ti of the genera Lophophora, Cymnacalycium, Stensonia, Mammill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ocarbus, Obuntia, Trichocereus, Pelecyphora, and probabl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Native American Church do quite well with the dried cac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xtraction of mescaline is desirable since the pure compou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ewer unpleasant side effects (e.g., nausea). For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n the occurrence and chemistry of the mescaline type compoun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S 59, 1699(1970) (cf. JPS 60,655(1971)). Various species of these cac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southwestern U.S. as well as Central and South America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by the Aztecs and others for millennia. For a good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ote see Lloydia 36, 1-58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traction of Mescaline from Ca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ACS 88,4218( 1966), Lloydia 29,318(19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y and grind the top of the cactus and add 50 g to 250 ml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soak one day. Filter and add 100 ml 1N HCl to the wet pow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tand about two hours. Meanwhile, evaporate in vacuum the metha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HCl solution until clear and add to the residue remai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anol. Make pH about 7 with 2N KOH and add 100 ml CHCl3. Sh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y funnel and separate the bottom CHCl3 layer. Add 40 ml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Cl3 and shake in separatory funnel. Dry and evaporate in vacu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l3 layer to get the mescaline (and other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detailed directions for cactus extraction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GUIDE TO THE PREPARATION OF THE EUCHARIST by R.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 for $5.50 from L.S.l. Co., PO Box 4374, Austin, TX 78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ource pressure cooked the peyote in acidic wa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t 15 lbs. and poured off the liquid. This process was repeat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s and the combined water extracts evaporated slowly to a t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oled until able to be formed into small pills. The pills are d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l (phenyl salicylate), which has been liquefied by heating,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y. This forms an enteric coating which is said to allow i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ausea. Others merely put the tar in gelatin capsules.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usea of whole peyote is greatly diminished. Three or four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ve the impact of 15-20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xyphenethylamines a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ineteen possible methoxyphenethylamines, only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psychedelic in man at reasonable dose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,5-trimethoxy-(mescaline), 2,3,4,5 and 2,3,4,5,6 compounds.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vast number of possible psychedelic derivatives with methy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, Br, and other groups replacing methoxy group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merable amphetamine derivatives which closely resemble mesca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 and psychedelic properties have been synthes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can be seen in the structures of mesca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,5-trimethoxyamphe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mphetamine derivatives have the advantag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ore active than mescaline, STP being about 80x mo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requiring only about 5 mg as contrasted with about 400 m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caline), and that they are often easier to synthesize. They d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produce somewhat more of the effects of speed (e.g., anx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essness, sweating) than mescaline. The methylenedioxy compound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produce some of the mildest trips of any psychede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5,dimethoxy-4-Br-amphetamine (prepared by bro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,5-dimethoxy-amphetamine -- see JCS 200(1953)) is about ten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han STP but it produces a trip similar to that of MDA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hallucinogenic. The phenethylamine analogs of this compound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 are ten times less potent than the corresponding ampheta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nly MDA type effects without the intense sensory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ydroxy-3,4-methylenedioxyphenylethyl amine is said to be a ver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mino group of amphetamine is methylated,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mphetamine which is considerably more stimulating.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ogenic analogs of methamphetamine have not yet been sh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stimulating properties, having on the contrary less po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methylated forms (see JMC 13,134(1970)), but human te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(preliminary results show these compounds to be very pleas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-methyl-MDA is extremely pleasant, producing more euphoria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, lasting much longer and having a very easy down. N,N-di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-ethylation diminish activity drastically and the latter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dative effects. The methylenedioxy compounds are general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visual changes, allow considerable voluntary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re more potent than the dimethoxy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obably best to avoid p-methoxyamphetamine (P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,5-dimethoxy-4-methylamphetamine (STP), the former because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igh toxicity and the latter because it lasts too long (e.g.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a minimum dose). Other 4-alkyl amphetamines also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. A number of apparent fatalities due to MDA have been no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usually involve very large amounts, often in combin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(e.g., 7 g MDA plus barbiturates) and screening for other, more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(in particular, PMA) has not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mphetamine analogs can be produc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substituted benzaldehyde in place of 3,4,5-t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-benzaldehyde, and nitroethane in place of nitro-meth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method for mescaline synthesis (using nitropropane, etc.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chain results in less activity). However, easier synthetic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urally occurring (therefore cheap and commerciall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ubstituted propenylbenzenes are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lists common names, position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and approximate activity of the amphetamine deriva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dily available allyl and propenyl benzenes (see J. Chroma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54(1967) for further information on these compounds).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mescaline which equals 1 (an activity of 12 means a d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mg). Parentheses indicate a methylenedioxy bridge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ents are methox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yl</w:t>
        <w:tab/>
        <w:tab/>
        <w:t>Propenyl</w:t>
        <w:tab/>
        <w:t>Substituents</w:t>
        <w:tab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frole </w:t>
        <w:tab/>
        <w:t>Isosafrole</w:t>
        <w:tab/>
        <w:t>(3,4)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eacin</w:t>
        <w:tab/>
        <w:t>---</w:t>
        <w:tab/>
        <w:tab/>
        <w:t>2(3,4)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risticin</w:t>
        <w:tab/>
        <w:t>Isomyristicin</w:t>
        <w:tab/>
        <w:t>3(4,5)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llapiole</w:t>
        <w:tab/>
        <w:t>Isodillapiole</w:t>
        <w:tab/>
        <w:t>2,3(4,5)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ragole</w:t>
        <w:tab/>
        <w:t>Anethole</w:t>
        <w:tab/>
        <w:t>4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ab/>
        <w:t xml:space="preserve">Asarone </w:t>
        <w:tab/>
        <w:t>2,4,5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ab/>
        <w:t>Apiole</w:t>
        <w:tab/>
        <w:tab/>
        <w:t>2(4,5)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ole</w:t>
        <w:tab/>
        <w:tab/>
        <w:t>Isoapiole</w:t>
        <w:tab/>
        <w:t xml:space="preserve">2(3,4)5 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hetamines from Allylbenzenes JACS 91,5648(19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ooled and stirred solution of 100 ml acetonitrile and 64.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ic nitrate, add slowly 0.2M of the allylbenzene (keep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30�). Stir one hour at room temperature, cool and add 200 ml 3N Na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ml 0.5M NaBH4 in 3N NaOH. After one hour saturate the wat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Cl and extract with ether. Dry and evaporate in vacuum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-acetyl-amphetamines. This procedure may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ylbenz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desired to remove the N-acetyl group see CJC 51,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phetamines from Propenylbenzenes CA 52,11965(19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N-methyl-formamide in place of formamide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-methyl-amphetamine which is nicer. Exempl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-methylenedioxyamphetamine (MDA). To a cooled mixture of 34 g 30% H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0 g formic acid, add dropwise a solution of 32.4 g (0.2M) isosaf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20 ml acetone (keep temperature below 40�). Let stand about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evaporate in vacuum. Add 60 ml methanol and 360 g 15%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the residue and heat on water bath three hours. Cool, ex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or benzene and evaporate in vacuum the extract to give 2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-methlenedioxybenzyl-methyl ketone (I) (can distill 115/2). Add 23 g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 g formamide and heat at 190� for five hours. Cool, add 100 ml H2O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benzene and evaporate in vacuum the extract. Add 8 ml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5 ml [corrected from original '57' /Thallion] 15% HCl to residue,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ter bath two hours and evaporate in vacuum (or basify with KO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oil with benzene and dry, evaporate in vacuum) to get abou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 MDA. In this, as in the other syntheses, either the cis or tra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a) propenylbenzenes (or a mixture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mphetamines from Probenylbenzenes JMC 9,445(19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llyl isomer is at hand, it must first b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yl as follows (CJC 43,3437(1965)): Add equal weights of the al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nd KOH flakes, and absolute ethanol and heat on steam b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for twenty-four hours; dry and evaporate in vacuum or add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water and extract with ether or methylene chloride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(recrystallize-hex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34M propenylbenzene in a mixture of 3.3 g pyridine and 41 g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is cooled to 0� and 6.9 g tetranitro-methane added over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gorous stirring, and stirring continued for two minutes. Add 2.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 in 40 ml water, add more water and extract the nitropr�p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 chloride and dry, evaporate in vacuum (recrystallize-methan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ropropenes (which seem to have little activity themselv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the active amphetamines with lithium aluminum hydride or Zn-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later, or reduced by another method (hydrob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tion, Na-ethanol, electrolyti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caline and Amphetamines from Styrenes and Propenylbenz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CS 86,3565(19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ield of mescaline should be about 50%; that for amphet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. 0.1 M of ring substituted styrene or propenylbenzene in 3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 in 1/2 L flask. Flush with N2 and add 33 ml 1 M bo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 (see procedure below for preparation). Stir one hour, ad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water and 50 ml 3N NaOH, and then 215 ml 0.31 M fresh chlor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(prepared by treating dilute aqueous NH4OH with Na hypochlor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; see BER 40,4586 (1907)). Keep at room temperature one hour, aci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Cl, extract with ether, basify with NaOH and extract with 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evaporate in vacuum (or just basify and extract with eth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) to get the amine. To prepare the dibo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, add 0.3 M NaBH4 (or LiBH4) and 0.4 M BF3 in total 2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 and keep dry in refrigerator, or generate the dibo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flask as follows: To a well-stirred suspension of 3.4 g NaB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50 ml tetrahydrofuran and 0.3M of the styrene or propenylbenze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hour at room temperature, 15.1 ml BF3 in ether in 2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 (keep temperature at room temperature); let stand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oom temperature and decompose the excess hydride with water;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OH and chloramine (or hydroxyl-amino-O-sulfonic acid) and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get the 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ferences on organoboranes: JACS 82,4710( 19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88,5853(1966), Org. Reactions 13,28(1963). Amines from Alkenylbenz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boration BSC 2668 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renes will give phenethylamines, 1-propenylbenzene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etamines. The tetrahydrofuran should be dried over KOH pellet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distilled from sodium then from lithium aluminum hydr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me can be vacuum distilled from calcium hydride and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dride. Hydroxylamine-O-sulfonic acid can be purchased o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C 702,131 (1967); Inorg. Synth. 5,122(1957)). To a 3-necked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with a nitrogen stream add 0.096M styrene or 1-propenylbenz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l diglyme, and then a solution of 1.52 g (0.04M) NaBH4 in 7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me. Keep the temperature at 25� and add with stirring over 1/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g (0.052M) 48% BF3 etherate. Let temperature rise over 3 hou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3 hours. Cool and carefully add 11.86 g (0.105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mine-O-sulfonic acid dissolved in 50 ml diglyme. Reflux 3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and take up in 10% HCl. Extract with ether, basify the cold aci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ss NaOH, extract with chloroform, and dry, evaporate in vacu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bout 40% yield of the 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mphetamines from Phenylacetates CA 35,5868(19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0.44 moles ring substituted phenylacetate, 100 g 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 and 30 g sodium acetate and heat at 145-150� for 18 hour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0.4 moles of the methyl-phenylacetate (I). Add (I) and formami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-formamide for the N-methyl cpd.), heat 4-5 hours at 180-195�,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with CHCl3. Evaporate in vacuum, dissolve residue in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and heat at 90-125� for 5-6 hours. Neutralize and ad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H to precipitate about 50% amphetamine. Treat with 10%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mphetamines from Phenylacetones CA 61,6953(19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lified for 2,4,5-trimethoxyamphetamine (I) preparation. Mi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2,4,5-trimethoxyphenylacetone, 9.3 g hydroxyl-amine-HCl, 15.6 g K-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0 ml 70% ethanol and reflux 3 1/2 hours. Evaporate in vacu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idue with 4x150 ml benzene. Wash combined extracts with 2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water; dry and evaporate in vacuum the benzene (can purify the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ing in benzene and precipitate by adding petroleum ether)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 precipitate (test for activity). Dissolve 18.1 g precipitate in 2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and hydrogenate. Acidify to get about 15 g 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mphetamines from Propenylbenz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. Prakt. Chem. 137,345, 138,271(1933), JACS 54,273(19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ustrated for 2,4,5-trimethoxyamphetamine (I) preparation.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solution of 40 g Na nitrite to 10 g asarone in 90 ml ether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 over four hours 75 ml 20% sulfuric acid with stirring. Le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hours; filter and wash precipitate with water, ether, ethan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. Dissolve 10 g precipitate in 60 ml 8% K carbonate in ethan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and gentle (below 30�) heating. Add 150 g ice, acidify with 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HCl and let stand one-half hour at O�. Filter, wash with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to get about 7 g yellow crystals (recrystallize-methan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nitropropenylbenzene). Add 4 g crystals to 100 ml ethanol and 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al acetic acid; then add 10 ml concentrated HCl or 50 ml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for the catholyte in a 40 cm2 Hg-cathode in a porou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3N sulfuric acid anolyte with a water cooled lead a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t 4 amps (about 0.07 amps/cm2 cathode surface) at 30-40� fo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r until solution is colorless. Evaporate in vacuum to about 20 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with ice, basify with NaOH and extract with ether. Wash, 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the ether (or dry, evaporate in vacuum) to get 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provides an alternative to tetranitrometh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ion of propenylbenzenes, and an alternative to lithium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ide or Zn-Hg for reduction of nitroprop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mphetamines from Bromobenzenes JACS 63,602(19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 M p-methoxy (or other group)-Br-benzene (see this p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) and 4.6 g Mg. Rapidly add 18.5 g chloroacetone in 50 ml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the ether by heating in oil bath and then at about 135�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Cool and add ice and dilute HCl; extract the oil with eth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o get about 11 g product (can distill 106/18). 0.057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tone product in 16 g formamide in 100 ml round bottom flas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r condenser. Heat twelve hours at boiling and then reflux with 3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NaOH eleven hours and separate the amine layer and dry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the amphe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pers often employ a glass apparatu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xhlet extractor to get maximum yields in a reduction with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hydride; it is, however,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enyisopropylamines and Phenethylamines JMC 13,134(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 5.5 g 3,4,5-trimethoxybenzaldehyde (or analog), 2.5 g NH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te, 25 ml nitroethane (or equimolar amount nitrometha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), 25 ml benzene and reflux about twenty hours; water be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an-Stark tube. Cool and wash with 2x25 ml water, 2x25 ml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SO3 and 2x25 ml water and dry and evaporate in vacuum the benze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Reduce the nitropropene (or nitrostyrene) by any metho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To a stirred suspension of 3 g lithium aluminum hydride in 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, add 4.4 g (I) in 50 ml tetrahydrofuran and reflux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Cool in ice bath and treat slowly with wet tetrahydrofura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ing stops. Filter and evaporate in vacuum (or filter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th 3X25 ml hot tetrahydrofuran and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etrahydrofuran) to get the 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atalytic reduction of (I) see AP 270,340,410(193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llows (AP 273,481(1935)): Dissolve 0.02 M (I) in 2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al acetic acid and add 10 ml concentrated sulfuric acid and 1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dium-carbon (or other catalyst). Reduce at 2 atmospheres H2 and I5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fifteen minutes); filter, add 36 ml 5N NaOH and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mine. For Zn-Hg reduction of (I) see below. See also 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,1861(1972) for another catalytic reduction of 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d Amphetamines From Substituted Benzenes JACS 68,1009(19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M of the substituted benzene and 32.4 g dry FeCl3. Cool to -21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e-salt bath and add dropwise with stirring over two hours, 76.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l-Cl and continue stirring three hours. Add about 2 lbs. crushe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 ml concentrated HCl. Agitate and separate the organic 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with dilute HCl, then water and filter, dry and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still 100-115/ 10 with Claisen flask, etc.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-1-phenyl-2-Cl-propane (I). Dissolve 0.16 M (about 27 g) (I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ml ethanol saturated with NH3 (125 g/L, seal in an iron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ave and agitate and heat about nine hours at 160�. Cool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porate in vacuum to get the amphetamine in about 20%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phetamines from Benzylmethyl ketones JACS 70,1315 (19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ml water and 0.2 g Pt oxide (or other catalyst) in 300 ml 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tion bottle. Shake in H2 atmosphere ten minutes and add 0.3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methoxy-benzyl-methyl ketone (1-p-methoxy-phenyl-2-propanone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), 20 g NH4Cl, 225 ml methanol saturated with NH3, 25 ml NH4O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with 1-3 atmospheres H2 until uptake ceases. Filter, wash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hanol or acidify with HCl and dry, evaporate in vacuu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-methoxy-amphetamine or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eparation of phenylacetones from nitropropenes see 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8( 1950). Mescaline J. Chem. U.A.R. 11,401(1968) and many others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,5-trimethoxybenzoic acid or synthesize as follows (Org. Synth. 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1,537( 1946)): To a cold solution of 80 g NaOH in 500 ml water in 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, add 50 g gallic acid; tightly stopper to exclude O and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until all acid dissolves. Add 89g (67 ml) dimethyl sulf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twenty minutes, releasing pressure occasionally, and coo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below 30�. Again add 89 g dimethyl sulfate and shak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Reflux two hours, add 20 g NaOH in 30 ml water and reflux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more. Cool, acidify with HCl; filter and wash with water to get 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,5-trimethoxybenzoic acid (recrystallize-2 L hot water) (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y concentrating the fil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Do a Fisher esterification by refluxing 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,5-trimethoxybenzoic acid in ethanol with concentrated sulfuric ac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. Cool, filter, to get the ester (I) (recrystallize-ethan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(Alternative) 100 g 3,4,5-trimethoxybenzoic acid, 20 g NaOH, 55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CO3 and 300 ml water and add with stirring 94 ml methyl or ethyl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nty minutes and reflux one-half hour. Cool, filter,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in a small amount hot methanol or ethanol and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(I) (acidify the filtrate to recover un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oxybenzoic ac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1 M (I), 10 M NaBH4; dissolve in methanol, reflux four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dry and evaporate in vacuum to get 3,4,5-trimethoxybenz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(Alternative) To 4.6 g lithium aluminum hydride in 200 ml 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ver one-half hour a solution of 23 g (I) in 300 ml ether. Slow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l ice water; decant the ether and add 250 ml ice cold 10%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Extract with 3x50 ml ether and dry, evaporate in vacuum (can di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-137/0.25) to get (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o a stirred solution of 39.6 g (11) in 150 ml CHCl3 (or CCl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), at 0-5�, add 35 g SO2Cl3 in CHCl over one-half hour; let w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emperature and stir for one hour. Evaporate in vacuum and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n ice cold water. Filter and wash precipitate 3X with wa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ethoxybenzyl-Cl (III) (recrystallize-benzene-hex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(Alternative) 25 g (II) and 125 ml ice cold concentrated HC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n vigorously until a homogeneous solution is obtained. Let st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until gummy precipitate forms and dilute with 100 mI ic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nt the water and extract with 3x50 ml benzene. Dissolve precipi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nzene, wash benzene with water and dry, evaporate in vacuum.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e in a small amount ice cold ether, filter throu�h cold f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h with cold ether. Let filtrate stand in refrigerator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of (III) (recrystallize-benze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43.2 g (III), 40 g KCN, 300 ml 85% formic acid (or DM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itrile, 70% methanol, but lower yield for these). Add 150 m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lux two hours. Cool, filter, and extract filtrate with 3X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l3. Wash CHCl3 with 3x50 ml water and dry, evaporate in vacuu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ylacetonitrile (IV) (recrystallize-benxene-hexane, yie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HCA 53,50(1970) (see JMC 14,375(1971) or the follow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ducing (IV)). 40 g (IV) in 90 ml methanol and 10 g aqueous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y-Ni (or substitute catalyst described in chemical hints section)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 over ten minutes with vigorous stirring a solution of 7.6 g NaB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 ml 8N NaOH and cool to keep temperature at 50�. H2 evolution st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minutes. Filter, wash with methanol and evaporate in vacu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scaline (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(Alternative) Dissolve 10 g lithium aluminum hydride in 3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 or ether. Stir and add 20.4 g (IV) in 60 ml tetrahydrof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ther over one-half hour. Reflux three hours and cool. Slowly (dro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) add 10 ml concentrated sulfuric acid in 40 ml water;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layer and basify with concentrated NaOH. Filter off any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brown oil with 3x30 ml ether. Wash ether with water, 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ml concentrated sulfuric acid and 25 ml ether. Filter and w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recipitate with ether to get (V) (recrystallize-ethan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add 1.5N sulfuric acid dropwise until bubbling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wash precipitate with solvent and add washings to filtra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evaporate in vacuum (or bubble HCl gas through, or ad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Cl and evaporate in vacuum) to get (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caline and Amphetamines via Aldehy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. Chem. U.A.R. 11,401(1968)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for mesca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To 39.6 g trimethoxybenzyl alcohol (see preceding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) (or other analog) in 250 ml methanol. stirred and coo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, carefully add 54 ml Br2 over one hour at O�. Let temperature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emperature, stir for two hours and add 30 ml saturated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sulfate. Filter off the aldehyde (I) (recrystallize-benze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(Alternative) To 11 g hexamethylenetetramine in 70 ml CHCl3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g trimethoxybenzyl-Cl (or other analog) and reflux four hours.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and add 35 ml acetone to cause precipitation. Filter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th 100 ml water for twenty minutes. Add 17.5 ml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 and reflux five minutes. Evaporate in vacuum the acetone,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get 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o 40.4 g (I) and 16 g nitromethane (or equimo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ethane for amphetamines) in 100 ml methanol, add 14 ml 3% meth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thanol (under N2 if possible) and let stand at room temperat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Cool to -10�, filter, wash precipitate with cold methanol and d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or warm oven to get the nitrostyrene (or nitropropene) (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uced as described previously, or as in ste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(Alternative) 40.4 g (I) and 16 g nitromethane (or equi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nitroethane) in 150 ml glacial acetic acid and 15 g NH4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1 1/2 hours; cool, filter, and recrystallize from acetic ac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to get (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CPB 16,217(1968). Suspend 0.2 M (II) and Zn-Hg from 200 g Z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 HgCl2 in 2 L ethanol and add with vigorous stirring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Cl until the yellow color disappears. Continue 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hour, filter, evaporate in vacuum to get about 0.14 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enethylamines from Acetophenones JOC 22,331(19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tophenones can be obtained by various routes such as by re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nhydride with the substituted benzene (Shirley-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INTERMEDIATES, 1951, pg. 190) and may then be isomeriz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ith aluminum chloride (JCS 232(194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xture of 0.33M of the acetophenone, 39 g of re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ine and 14.4 g sulfur is refluxed for 12 hours and the warm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 into 175 ml hot ethanol. Cool to precipitate about 80% y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phenylacetothiomorpholide (I). Mix about 50 g (I), 11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, 16 ml sulfuric acid and 25 ml water and reflux 5 hours. D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mall amount of tar formed with stirring into 850 ml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wash the precipitate with water and heat the precipitate with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5% aqueous NaOH. Filter and acidify the filtrate with dilute HCl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% yield of the substituted phenylacetic acid (II). Mix about 2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and 25 g phosphorus pentachloride (caution), and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ubsides, warm on the steam bath 10 minutes. Distill unde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o remove the POCl and gradually add the residue to ic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NH4OH. Filter, wash precipitate with water and air dry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e from benzene with a little ethanol added) to get about 1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5%) of the substituted phenyl-acetamide (II). (III) may b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ans such as the following. To a stirred suspension of 8.6 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ium aluminum hydride in 500 ml dry ether add a solution of 10 g 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00 ml boiling reagent benzene, adding additional hot benz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solve any precipitate. Stir and reflux for 22 hours and then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water cautiously and 10% sulfuric acid. Filter, h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th concentrated HCl to dissolve and cool to preicip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phenethyl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henylethylamines from Benzaldehy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ian J. Chem. 5,471 (1967), JMC 11,534( 1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0.02 M substituted benzaldehyde, 27 g acetic anhydride,1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K acetate in 250 ml round bottom flask with air condenser and Ca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. Heat on oil bath at 160� one hour and then at 175� for fou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to water (neutralize with Na carbonate and steam distill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ted aldehyde), cool, acidify and filter to get about 60%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cinnamic acid 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Dissolve 10 g (I) in 100 ml water containing 10% NaOH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rring, 300 g 3% Na-Hg portionwise at intervals of one hour and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 hours. Filter, concentrate to one-half volume and acid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the hydrocinnamic acid (II) in about 50%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10 g (ll) and 15 g SOCl2 are refluxed on water bath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porated in vacuum on water bath. Pour residue into cold liquid 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H4OH with stirring. Filter, wash precipitate with water to 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yield substituted hydrocinnamamide (III) (recrystallize-benze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ethan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(Alternative) To O.1M ethyl-chloroformate in 100 ml CHCl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� add a cold solution of 0.1 M (Il) and 0.1 M triethylamine in 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l3 over forty minutes. Stir 1 1/2 hours at -20� to 5� and bubble 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ld mixture for twenty minutes. Stir one-half hour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filter and extract the solid with CHCl3. Combine CH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d filtrate and wash two times with cold NaOH solutio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water. Dry and evaporate in vacuum to get (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Pass the chlorine from 3 g KMnO4 and excess HCl into 120 ml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H to make a solution of hypochlorite (Clorox may do). Add 10 g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(III) and stir to dissolve amide, while warming to 50�. He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t 85�, add 30 g KOH and heat two hours. Separate the oil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queous layer with ether. Add ether to oil and dry,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ubstituted phenylethylamine (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(Alternative) To a stirred and cooled solution of 0.1 M NaO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l water at -5� add 0.04 M bromine over five minutes and stir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t 0�. Add 0.02 M (III) and stir 1 1/2 hours at 0-5�. Stir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t room temperature and 70� for one hour. Cool and ex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, dry and evaporate in vacuum to get (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enylethylamines from Substituted Benzenes CA 57,6721(19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 M m-methoxy-toluene (or analog), 30 ml HCl, 30 ml benzene;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� and with cooling and stirring saturate with HCl. Add 0.15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dehyde and then more HCl for fifteen minutes. Stir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for two hours and dry, evaporate in vacuum the benzene 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bout 30% 2-methyl-4-methoxy-benzyl-Cl (or analog). 0.5 M (I), 0.8 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N, 5 g NaI or KI in 250 ml dry acetone; stir and boil twenty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wash precipitate with 100 ml acetone and dissolve precipi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ml benzene. Wash with 100 ml water and dry, evaporate in vacuu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% yield 2-methyl-4-methoxy-benzyl-CN (II). 0.1 M (II) in 60 ml 1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3 in methanol; 4 g Ni-Cr2O3 and shake in autoclave at 70-100 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and 120� to get about 80% yield of the phenethyl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henylethylamines from Phenols CA 68,86944(1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5.1 g omega-phthalimidoethyl-Br and 3.1 g 2,6-dimethoxyph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alog) in 500 ml ether add 2.66 g dry AlCl3 portionwise and le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hours at room temperature. Heat two hours at 60�, filter,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starting material and dry, evaporate in vacuum to get 25%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I). To an ether solution of diazomethane from 8 g H2N-CON(NO)CH3 ad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I) portionwise and filter, evaporate in vacuum to get about 100%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II). Heat 2 g (II) in 20 ml aqueous HCl for four hours and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, filter, evaporate in vacuum the filtrate to get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mesc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henethylamines JMC 15,214(19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apid, convenient procedure. If trimethoxybenz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place of p-anisyl alcohol, mescaline will result. Shake 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-anisyl alcohol (or 0.72 moles analog) with 500 ml concentrated HCl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Wash the organic phase with water, 5% NaHCO3 and wa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ver 40 minutes to a stirred slurry of 49 g NaCN in 4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sulfoxide with ice water cooling to keep temperature at 35-4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ddition, remove cooling bath, stir for 90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o 300 ml water. Separate the small upper layer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-DMSO layer with 2x100 ml ether. Add the ether extracts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ayer, wash once with water and dry (MgSO4). Add 600 ml eth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flask and chill in ice as 80 g of anhydrous AlCl3,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wise, followed by 23 g of lithium aluminum hydride. Add the 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ed ether extracts at such a rate as to give gentle reflu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heat (ca. 1 hour). Stir for 2 hours, ice chill and treat dro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 ml water then 250 ml 20% aqueous NaOH, with periodic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through the condenser to replenish losses and facilitate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wash precipitate with ether; add ether to filtrate and m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rd its volume of absolute ethanol. Slowly and with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ling and ice cooling add 60 ml concentrated HCl. Cool to 0�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mine hydrochloride in ca. 75% overall yield (or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amine by filtering and drying, evaporating in vacuum the final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). Note the use of concentrated HCl to obtain the crystal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contrast to many other papers which employ HCl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-Methylation of Amines JMC 13,134(1970), 15,214(19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phenethylamine or phenylisopropylamine will wor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de salt is available, this should first be changed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 by stirring with concentrated aqueous Na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 0.54 moles of the amine with 100 ml of benzene and 70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aldehyde in a flask fitted with a Dean-Stark trap and reflux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ater is present in the condensate (ca. 1 hour) (alternatively, re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hour and then distill until the temperature reaches 100�):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d add a solution of 82 g dimethylsulfate in 200 ml benze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er at a rate sufficient to maintain reflux (ca. 1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30 minutes (or heat 90 minutes on a steam bath), add 200 m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lux (or heat on steam bath) for 1/2 hour more. Separate the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, extract it twice with ether or benzene, basify with 50% NaO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wice more. Add the extracts to the organic lay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o get ca. 70% yield of the N-methyl-amin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e by dissolving in 500 ml 20% absolute ethanol-ether and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0 ml concentrated HCl while swirling and cooling. The cryst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urified by washing with ice cold 20% ethanol-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ing from etha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-methylation of hallucinogenic amphetamines seem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ooth, mellow, euphoric trip, and the same is probably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ethyl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-methylation via the imides see JOC 38, I 348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ation appears to decrease the potency. Larger N-alkyl group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eda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,N-Dimethylamines JMC 13,134( 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4 g formic acid, cooled in an ice water bath, add dro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6 mole of the amine and then 3.6 g of formaldehyde (ca.1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n) and reflux for 5 hours. Cool to room temperature, add 7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Cl and evaporate in vacuum. The resulting oily dimeth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ified by dissolving in 25 ml water, extracting with 2x2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l3. Basify the aqueous layer with 2N NaOH and extract with 3x2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, and proceed as described above for the N-methylam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uld work for both phenethylamines and phenylisopropyl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affect the trip similarly to N-monomethyl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 for another easy route to N-alkylation whi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dialkylation. Although N,N dialkyl compounds hav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they are probably worth furth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mphetamines via phenylace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 3,313(1968) CF. JACS 58,1808(1936) and JCS 18(19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ollowing procedure leads from the aldehy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 or N-substituted amine without involving a troublesom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tion for reducing the intermediate nitropropene. Mix 0.25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enzaldehyde, 0.3M nitroethane, 50 ml dry toluene and 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butylamine (or other amine), and reflux 3 hours with a Dean-Stark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pare the nitro-propene as described elsewhere here). Add 50 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and 1 g FeCl3 (optional) and reflux while adding 90 ml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 over 3 hours. Reflux 1 hour more, add 2 liters of water and extra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ether, then dry and evaporate in vacuum (or steam disti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5 liters of distillate is obtained; extract the distillate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luene; wash the toluene layers with 7 g NaHSO3 in 225 ml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 times with water and dry, evaporate in vacuum) to get the ke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0.13M ketone, 28 g formamide (or dimethyl-formami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,N-dimethylamine is desired) and 3 ml formic acid and heat at 160�. Ad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l formic acid and heat 16 hours at 170-180� adding formic ac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to keep the pH acid. Distill off the water formed (abou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l), cool and extract with 3x70 ml benzene. Distill off the benz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the residue 7 hours with 30 ml concentrated HCl. Chill, bas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NaOH and extract with 3X70 ml ether. Dry and evaporate the 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the amine. Since some amines are unstable to hea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est just to dry and evaporate the benzene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n N-substituted amine reflux 0.1 M ketone, 17 g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s or foil, 50 ml ethanol, 40 ml 30% aqueous n-butylamine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), and 0.5 g of mercuric chloride for 3 hours. Cool and pour on 5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d ice and 200 ml 10% KOH. Extract 3 times with eth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(or wash combined ether layers 2 times with 1O% H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fy acid extract with 15% NaOH and extract 3 times with eth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) to get the n-butyl-amine (or other am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koxybenzaldehy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4,6-Trimethoxybenzaldehyde JCS 4964(19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should also work for 3,4,5-trimethoxybenzen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substituted benzenes. To 42 g 1,3,5-trimethoxybenzene, 3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ilide and 200 ml ether add 19 g POCl3 and let stand twel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, add 900 ml 5% NaOH and steam distill residu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dehyde (recrystallized benzene-ligroin). For a different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g. Synth. 2,11 (19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dioxybenzaldehy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ng methyl sulfate for methylene sulfat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dimethoxybenzaldehydes. Dissolve 4 g 3,4-dihydroxybenzaldehy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enzaldehyde having adjacent OH groups) and 7.6 g KOH in 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Heat to 50� (under N2 if possible) with stirring and add 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 sulfate; stir and heat two hours. Add 500 ml water an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ulfate to dissolve the precipitate. Extract with ether, aci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phase with HCl to precipitate unreacted aldehyde,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ether to get the title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methan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4,5-Trimethoxybenzaldehyde JACS 57,1126,2739(19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3 g 3,4-dimethoxyphenol in 20 ml methanol add a solution of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 KOH in 100 ml methanol and then 12 g methyl iodide. Reflux two hour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ml water and make pH 10 with 5% NaOH. Extract with eth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pooled extracts to get a clear oil. Mix 17.3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-formanilide and 19.6 g POCl3 and let stand at room temper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hour. Add 8.5 g of the oil, heat two hours on steam ba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) and pour black viscous product on 800 g cracked ic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ree hours, or until no more precipitation to get titl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recrystallize-methan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methods of preparing phenylacetonitr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oacetonitrile and triphenylboron are given in JACS 90,6891 (196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rophenyl-9-borabicyclo (3.3.1) nonane (BBN) and Cl-aceto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CS 91,6854(1969). These methods should work with substituted ph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o give mescaline and analogs. Likewise (JACS 90,5936(1968)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phenylketones from triphenylboron or BBN and diazoace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omo-acetone (JACS 91,6852( 1969)) may be used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cetones which can be reduced to the amphetamines in one ste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scribed. For synthesis of BBN see JACS 91,4304(1969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abicyclononane see JACS 90,5280(1968). The amphetamine and mesc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s which can be obtained by replacing carbon atoms with O, N,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may also be active, but little work has been done on thi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ienyl analogs see JACS 64,477(19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 Mescaline HCA 35,1577(1952) p-Methylephedrine Pharma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735(1969) 4-Nitropropenylbenzene CCI 100,846(1970) Ampheta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ethylamines JMC 11,186(1968), 13, 26,134(1970); JOC 19,11 (195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102,1292(1955), 22,331 (1957), 23,1979,2034(1958), 25,2066(1960); A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ed. Sci. 1,417(1964); JCS 18(1930); BSC 835(1962); BER 63,3029 (1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424(1932), 67,696(1934); CA 6953(1964); Arznei. Forsch. 9,157(195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S 51,2262( 1929), 63,602(1941), 76,5555(1954); Pharmazie 22,19(1967);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313(1968). Bromoamphetamines JMC 15,413(1972) N-substituted mesc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and methamphetamine analogs Diss. Abst.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,5704,5706(1972). Methambhetamine analogs JMC 16,14(1973), MMDA 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6,75 (1968). See CT 8,308(1973) for a route from pheneth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propylchlorides to the amines. For older MDA syntheses see J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,425(1940); JCS 15(1943), 1527(1951). For other compounds related to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JC 51,1402(1973), and Psychopharmacology Communications 1,93(1973)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Patent 8573 (5 Oct 19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MALINE AND OTHER BETA-CARBO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ome of the compounds of this group occur in pla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llucinogens for millenia by the aborigines of South Amer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very little scientific work has been done on them. The Hom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 Minor appears to be syrian rue (Peganum harmala) from which harm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isolated. Harmaline (1-methyl-7-methoxy-3,4-dihydro-beta-carb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hree times less potent than the 6-methoxy isomer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5-methoxy isomer will be even more active. The 6-meth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 is also called 10-methoxy-harmalan. Activity appears to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thoxy group is replaced by a longer chain alkoxy group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ond is also placed in the 3-4 position of harmaline, one ob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ine. These compounds are active at about 200 mg orally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re probably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maline and Isomers CJC 37,1856( 19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3.3 g 4,5, or 6 methoxy (or ethoxy, methyl, etc.)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amine or its HCl salt in 350 ml 0.1 N HCl: heat on steam ba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ith 1.1 g glycoaldehyde (reaction over when aliquot no long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pitate with dinitrophenylhydrazine). Filter, concentrate by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ter bath or evaporate in vacuum; basify with 20% NaOH and ex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(best to do in an extractor for eighteen hours). Dry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extract to get about 5 g residue or oil which may precipi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. Add 250 ml 90% phosphoric acid and heat on steam bath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(or dilute with water, basify with 20% NaOH;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er in extractor and dry, evaporate in vacuum the extract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5 g harmaline (or an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harmaline and Isomers JACS 72,2962(19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4 ml acetic anhydride in 80 ml formic acid add 22 g 4,5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 (or analog) tryptophan and reflux 1/2 hour. Concentrate to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up on steam bath with vacuum and add slowly with stirring 180 m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stand twelve hours at O�. Filter, wash with 2% HCl and wa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 g N-formyl-methoxy-tryptophan (I) (recrystallize-benzene-ethan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g (I), 119 g polyphosphoric acid, 10 ml POCl3 mixed in 500 ml fl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 stirring. Heat on oil bath at 125� for eighty minutes (HCl and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). Add ice, cool, filter and neutralize filtrate with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4OH to get about 5 g norharmaline or isomer. To get harmaline is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.4 g N-acetyl-methoxy-tryptophan, 14 g polyphosphoric acid and 3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l3 and proce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maline and Isomers JACS 70,223(19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27 g 4,5, or 6 methoxy (or ethoxy, methy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 50 ml freshly distilled acetaldehyde and 1 L water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� in loosely stoppered flask three hours. Heat on steam ba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remove acetaldehyde, then add 5 L water and heat to boiling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L 1O% K-dichromate and 240 ml glacial acetic acid and continue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nutes. Cool and add excess Na-sulfite; take pH to 8 with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ate Extract with 5 L ether and dry, evaporate in vacuum (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after cooling) to get the harmalin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2-Dihydroharmaline JPS 57,269(1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4 g glyoxylic acid monohydrate in 220 ml wate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rring to a solution of 10 g 4,5, or 6 methoxy-tryptamine-HCl 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water. Adjust pH to 4 with 1O% KOH and stir five hours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Filter and wash with water to get about 4.5 g precipi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 to decarboxylate or to 4 g precipitate add 30 ml concentrated H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l water and heat at 65� one hour. Add water to dissolve the so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cess 10% KOH. Filter to get the title compound or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maline analogs BSC 2262( 19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minate cyclohexanone-2-COOH (JACS 72,2127( 1950)) and c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yl ester. Add 1M ethyl-3-Br-cyclohexanone-2-carboxylate to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methoxy-aniline in cold benzene. Recrystallize the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-petroleum ether and reflux sixteen hours in presence of ZnCl2 in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. Filter, evaporate in vacuum and recrystallize-petroleum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e with 5% palladium-carbon and then treat with NaOH (J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(1945)). Heat at 180� to get the analog of 6-methoxy-norha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Analogs ol Harman and Other beta-Carbolines JACS 72,4999(19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nthesize 6-methoxy-3,4-dihydro-beta-carboline (10-meth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lan), add 5-methoxy-tryptamine to acetic anhydride and le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 at 10�. Dilute with water, basify and extract with m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and dry, evaporate in vacuum to get melatonin (I). Reflux (I) in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ce of P2O5 to get the title compounds. Other References: 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36(1964); JPS 57,1364 (1968), 59,1446(1970); JACS 70,219(1948); J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(1921), 1203(1951), 4589,4593( 1956); Organic Synthesis 51, 136 (19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paration of tryptophan-4-acetic acid from tryptophan see J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,3941 (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 isomeres of harmine, harmaline, etc. J.Het. Chem. 9,1265 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line and analogs BSC 2058(1973). Beta-carbolines from sug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amines in 1 step BER 106,2943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CIMOLE AND OTHER ISOXAZ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likely that mushrooms were the source of man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experiences. The "soma" praised in the Rig Veda of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(about 2,000 BC) is now thought to be a mushroom (the fly aga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ita muscaria, and possibly other Amanita species). Much of the Eur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and mythology may have had its origin in the psyched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se mushrooms. Probably all members of the genus Amani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, but ingesting them is unwise since there is probab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ifference between the psychedelic and lethal dose of mush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es. Amanita muscaria itself is seldom lethal but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at it. It is said to be active if dried, powdered, and smo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it fruits in early summer and again in late summer (in f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on the Pacific coast). Since muscimole is very water solubl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from the dried, powdered mushroom (or perhaps even fresh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aking in water (hot or even boiling water may be OK) and strain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rink cautiously. Most of the muscimole is contained in the red "sk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derlying yellow tissue. Some Russian peoples regarded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of Amanita as a necessary preliminary to ingestion. It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that there are significant chemical differences betwe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d World A. musc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sychedelic component of these mushrooms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imole (5-aminomethyl-3-OH-isoxazole), which is active in an oral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0 mg. See HCA 48,920(1965) for extraction of muscimo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muscimole as a psychedelic is dimin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iness and muscle twitching which seem to occur (at leas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), but a small dose in conjunction with another psychedeli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. Ibotenic acid also occurs in Amanita, and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 desirable psychedelic, it can be converted to muscimo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ing in dimethylsulfoxide or refluxing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ynthesis is generally more difficult than that of musci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A 65,2266(1966) and CPB 15,1025(1967), 19,46(1971)). Several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hesis of muscimole (also called agarin or pantherine)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review of this subject see Prog. Chem. Org. Nat.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262(1969). Muscimole is probably legal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cimol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 Rend. Ist. Lomb. 93A,150(1959), 94A, 735(1960), JCS 172(1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100 g 1-Cl-3-Butanone (JACS 75,5438(1953)) in 3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formamide; stir and add 77.5 g NaNO2 with cooling. Stir fiv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stand twelve hours. Add 300 ml water; extract with ether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extract (can distill residue 86/2) to get 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-N02-3-butanone (I). Dissolve 18 g (I) in 90 ml 48% HBr and reflux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Add 100 ml water and steam distill. Dry, extract with 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evaporate in vacuum the extract (can distill 67-8/18) to get 4.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-Br-5-methyl-isoxazole (II). 32.4 g (II) and 85.5 g KOH in 220 ml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lux twenty four hours (under N2 if possible). Add 1 L water,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x250 ml ether and dry and evaporate the combined ether extr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13 g liquid 3-methoxy-5-methyl-isoxazole (III). Add 1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butyllithium in hexane (2 moles) with stirring over twenty minu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� to 22.6 g (III) in 100 ml dry tetrahydrofuran. Stir at -75�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ur onto a stirred mixture of 1 kg dry ice (solid CO2) and 1 L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tand twelve hours or until CO2 evaporates and extract with 3x200 ml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H. Acidify with dilute HCl and extract with 3x100 ml ether. 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extract to get 25 g 3-methoxy-isoxazole-5-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1V) (re-crystallize-petroleum ether-ethyl acetate). Dissolve 5.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n 100 ml 3% HCl in methanol and reflux three hours.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and recrystallize-petroleum ether (or dissolve residual o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, wash with NaHCO3 and dry, evaporate in vacuum) to get 4.5 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ester (V) (can distill 80/0.1 ). Add 6.5 g (V) in 20 ml metha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 hydrazine hydrate in 20 ml methanol and reflux four hours.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and dry in exsiccator over concentrated sulfuric acid fo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get 6 g 3-methoxy-isoxazole-5-acetohydrazide (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ethyl acetate). Dissolve 5.13 g (VI) in 50 ml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 and treat with 50 ml 1.75 N HCl in tetrahydrofuran.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� and add over ten minutes with stirring 5 ml tertiary butyl nit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l tetrahydrofuran (temperature rises to about 10�).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solve the yellow oil in 100 ml ethyl acetate. Wash with 50 ml 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% NaHCO3 and dry, evaporate in vacuum to get the az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azide in 50 ml toluene and heat at 100� until N2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(about thirty minutes). Add 10 ml ethanol and reflux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(room temperature/15) to get 4 g 5-(ethoxy-carbonylamino)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3-methoxy-isoxazole (VII) (can distill 129/0.2).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activity. Dissolve 4 g (VII) and 2.5 g KOH in 12 ml etha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eight hours. Dissolve in 20 ml water, acidify with dilute H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to dryness. Dissolve residue in hot ethanol and evapora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 5-aminomethyl-3-methoxy-isoxazole (VIII). Test for activity. 1 g (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 ml glacial acetic acid and 4.5 g HBr and reflux one hour.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to get muscim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 JACS 62,1147( 1940), TL 2077( 1963), CA 65,2267 (19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chlorine gas into an ice cold, well-stirred solution of 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ketene in 30 ml CCl4 until there is a 4.5 g increase i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ution is slightly yellow). Pour slowly into excess methanol or 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� and distill at 118/17 to get 6 ml methyl (or ethyl)-4-Cl-acet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To 2.7 ml methanol saturated with dry HCl at 0�, add a mixture of 1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, 20 g methyl orthoformate (trimethoxymethane) and 13 g metha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four hours. Pour hot into 200 ml ice water and adjust pH to 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NaOH. Extract four times with ether and evaporate and distil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(or ethyl)-4-Cl-3,3-dimethoxy-butyrate (II). Dissolve 40 g (II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l methanol and add hydroxylamine-HCl in methanol. After nine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t room temperature (under N2 if possible), evaporate in vacuum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 the residue by dissolving in water and put on anionic column;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neutrality and elute with 2N acetic acid; just before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tes, the alkaline fraction giving a positive FeCl3 test app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is fraction below 40� and dry at 40/0.5 fo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Dissolve 5 g product in 130 ml glacial acetic acid and satu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emperature, then at O� with dry HCl. Let stand sixteen hours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evaporate in vacuum at 40�C. Dilute with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three times. Extract with 2x130 ml hot ether and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o get 3-Cl-methyl-5-OH-isoxazole (III) (recrystal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etone). Heat (III) sixteen hours at 90� in concentrated NH4O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ave and evaporate to get muscim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 3 GCI 91,61 (1961), JCS 172(19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 g 3-CI-5-methyl-isoxazole in 14 ml 1.4 N NaOH a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1.1 g KMnO4 in 20 ml water. Filter, decolorize with NaHSO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fy with dilute sulfuric acid. Extract with ether and dry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0.8 g 3-Cl-isoxazole-5-COOH (I). To 2.5 g (I) in 7.5 m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5 g KOH in 43 ml methanol and reflux four hours (under N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Cool, acidify with concentrated HCl and extract with eth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Dry and evaporate in vacuum to get 2 g oil which precipi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3-methoxy-isoxazole-5-COOH (11). Dissolve 5.2 g (ll) in 100 ml 3%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thanol and reflux three hours. Evaporate in vacu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e-petroleum ether (or dissolve residual oil in ether, w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CO3 and dry, evaporate in vacuum) to get the methyl ester (III)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rring 0.8 g (III) to 40 ml aqueous NH3 (density about 0.8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thirty minutes at room temperature. Filter, wash with cold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to get 0.5 g 3-methoxy-isoxazole-5-carboxamide (IV). Dissolve 37.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H4 in 100 ml diglyme (dimethyl ester of diethylene glycol) and 23 ml 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te in diglyme; add to 4.6 g (IV) in 100 ml tetrahydrofuran and re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eight hours. Add HCl, evaporate in vacuum and dissolv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Basify with 50% KOH and extract with ether. Dry, filter,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um or treat with HCl to give (VIII) of method 1 which con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imole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4 CA 65,2266(19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626 g 2-(2-nitrovinyl) furan in 3.13 L 48% HBr and 6.26 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al acetic acid and heat on steam bath nine hours.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L; add 3 L water; boil; decolorize; cool and filter. Extract fil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L CHCl3 and evaporate in vacuum the extract. Add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. Filter out to get 3-Br-isoxazole-5-proprionic acid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benzene-cyclohexane). Dissolve 44 g (I) in 44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sulfuric acid and add 80 g CrO3 in 80 ml water dropwi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urs at 15-20�. Pour onto 800 g ice and extract the aqueou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x500 ml ether. Evaporate in vacuum to get 3-Br-isoxazole-5-COOH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benzene-toluene). Dissolve 30.7 g (II) and 27 g KOH i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methanol and stir two hours at 140�. Cool, add 1.5 L water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X 1.5 L ether. Can decolorize aqueous solution by boiling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bon, then filtering and acidifying with concentrated HCl.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rystallize-benzene to get 3-methoxy-isoxazole-5-COOH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of (IV) in method 1 and is identical to (II) in method 3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uscimole by ei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 5 Rend. Ist. Lomb. 94A,737(19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gives a somewhat lower yield than method 1.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 g 1-nitro-3-butanone in 30 ml glacial acetic acid and heat to 35�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with stirring to a solution of 5.3 g bromine in 10 ml glacial 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Evaporate in vacuum, dissolve residue in ether and wash with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CO3 and water. Dry and evaporate in vacuum the ether (can distill 84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6 g 1-nitro-4-Br-3- butanone (I). Add 4.4 g (I) to 25 ml 48% H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three hours. Add 50 ml water and steam distill. Neutr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ate with K carbonate and extract with ether. Dry and eva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(can distill 128/20) to get 5.6 g 2-Br-5-Br-methyl-isoxazole (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arm solution of 5.2 g urotropine (hexamethylenetetramine) in 4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l3, add 8 g (II) in 10 ml CHCl3 and let stand four hours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Filter, wash with CHCl3 and dry. Dissolve 2.3 g precipi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l concentrated HCl and let stand two hours at room temperature. Ad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water, basify with NaOH and extract with ether. Precipitate with dry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to get 3-Br-5-aminomethyl-isoxazole (III). Test for activity.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 g (III) and 5.6 g KOH in 60 ml methanol and reflux thirty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in 100 ml water, acidify with dilute HCl; evaporate in vacu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residue in hot methanol to get 3-methoxy-5-aminomethyl-isox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. Test for activity. Convert (IV) to muscimole as described in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follows: reflux in concentrated HCl four hours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(recrystallize-methanol:tetrahydrofuran 1:1).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ethylamine to precipi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6 (best yield) CPB 19,46(1971), JCS 121,1638(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pare diethylacetone dicarboxylate (I) proceed as in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caine synthesis, substituting 720 ml ethanol for methanol. To 197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, add rapidly with stirring and cooling 208 g PCl5, keeping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50�. When HCl evolution stops, pour into water and add 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ol. Extract the red oil with ether and dry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. Boil residue 2 1/2 hours with 20% HCl, evaporate the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residue in ether. Dry and evaporate in vacuum to get 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-Cl-glutaconate (II). 100 g (II), 300 g ethanol, 50 ml sulfur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while passing in ethanol vapor until 1.5 L collects. Add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ether, wash with aqueous Na carbonate and dry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113 g diethyl-3-CI-glutaconate (Ill). Mix 28 g NaOH, 14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10.4 g hydroxylamine-HCl, 280 ml ethanol and cool to -35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-dry ice bath. Stir and add 30.3 g (III) in 50 ml ethanol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; stir one hour (can let stand twelve hours). Neutralize with 6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Cl while cooling in ice bath. Evaporate in vacuu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62 ml dry ethanol, 130 ml benzene and 1/2 ml concentrate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ue and reflux twenty-four hours to remove 80 ml of the azeot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pour into 60 ml ice water and separate the organic layer.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layer with 30 ml benzene and add to organic layer. Wash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with 2x15 ml NaHCO3 (2%), 2x30 ml water and dry,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14 g ethyl-3-OH-5-isoxazoleacetate (IV) (recrystallize-ether)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6 g (IV) portionwise to 1.35 g hydrazine hydrate which has been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4� on water bath and heat 3 hours. Cool, filter and recrystal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to get 2.6 g of the hydrazide (V) (concentrate filtra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Dissolve 3.41 g (V) in 30 ml tetrahydrofuran and mix with 6.55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of dry HCl in tetrahydrofuran (9.94M). Cool to -50� in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acetone bath and add dropwise 2.81 g isoamyl nitrite in 1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uran over five minutes. Remove cooling bath, let stand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stir fifteen minutes and filter. Evaporate in vacu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, dissolve the residue in 80 ml ethyl acetate; wash with 2x20 ml 1: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saturated aqueous NaHCO3 and saturated aqueous NaCl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. Dissolve oily residue in 40 ml dry ethanol and re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il bath forty-five minutes. Cool, evaporate in vacuum, filter and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nzene to get 1.2 g 3-OH-5-(carbeth-oxyamino)-methyl-isoxazole (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ystallize-benzene). 3.83 g (VI) in 80 ml 20% Ba(OH)2. Reflux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evaporate in vacuum (or cool and acidify with 10% sulfu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and evaporate in vacuum) to get muscimole (recrystallize-methan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pers describe the preparation of various musci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s which may have activity: CJC 48,3753(1970); TL 21 O1 (1970); 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,1806(1970); JMC 13,738(1970); BSC 2685(1970). For a simple tw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3-OH-5-methyl-isoxazole (which may substitute for (III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) see CA 74,76407(1971) (cf. CA 74,12552 I (1971)). Th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mycin (cycloserine) is often psychedelic (see Merck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Hofmann's first trip in 1943, great deal of inter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the occurrence and properties of various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Fungi of the genus Claviceps, which grow on rye wheat,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rasses, were the first natural source of these alkaloi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In recent years related compounds have been found in the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um (the blue-green mold that also produces penicill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, and Rhizobus (the black bread mold). These compoun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commercially by culturing certain strains of Clavice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s much as 4 g of ergotamine per Liter of culture medium.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cultures of fungi is not for amateurs, but those interested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erences useful: JPS 58,143(1969); App. Microbiol. 18,464 (196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 47,1052(1964); Lloydia 32,327,401(1969); Can. J. Microb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923(1970); CA 61,15314c-f, 67,84858e, 69, 36323w; Biotech. Bio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331(1971); CA 76,57736(1972); U.S. Patent 3,483,086; Planta 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330(1973); J. Pharm. Educ. 36,598(1972); CA 78,41492(1973);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1,531, 205; German Patents 1,806,984 and 1,909,216; British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58,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escription of a wild American Claviceps spec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logia 66,978(19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ccurrence of hallucinogens in the seeds (and to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 the leaves and stems) of various members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vulaceae (morning glories, etc.) was known to the Aztecs. S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 Rivea, Impomoea, and Argyria (Hawaiian baby woodrose)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acid derivatives; the woodrose being champion with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times as much as the other genera (about 7 mg alkaloids/g s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of the low yield (maximum 10 mg alkaloids/ 100 g seeds)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d pearly gates variety of morning glory is not worthwhile 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ip is commonly a bummer, resembling that produced by scopo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bogaline and unlike that of LSD. However, the lysergic acid am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can be extracted, hydrolyzed to lysergic acid (as describ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t alkaloid hydrolysis), and converted to LSD by any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For species variation of alkaloid content see Llo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35(1966). Crude ergot or woodrose seeds should yield ca. 1 g LSD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sion of the isolated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kaloid Extraction (shor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ly grind seeds (preferably woodrose) and add NaHCO3.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yl acetate by soaking about one day. Filter and extract the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te with tartaric acid solution. Basify the extract with NaHCO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t with ethyl acetate. Dry and evaporate in vacuum the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ate to get the alkaloids. Repeat this procedure on the seeds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idue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add 100 ml petroleum ether to 100 g finel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and let soak about two days. Filter, discard petroleum ethe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dry. Add 100 ml methanol to the seeds and let soak about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repeat extraction with another 100 ml methanol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combined methanol extracts. The residual yellow oil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hromatographic purification of ergot alkaloids fr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see Phytochem. 11,1479( 1972). For ergot extraction and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r. Patent 2,089,081 (11 Feb 1972) and CA 79,105,457(1973)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view of the ergot alkaloids see R. Manske (Ed.) The Alkal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15: 1-40(1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 of Lysergic Acid Amides from Woodrose Seeds or Powdered E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seed material to a fine powder in a blender,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o dry. Grind it again if it is not fine enough afte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ampness. Saturate the powdered seed material with lighter fl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 or ligroine. When completely saturated, it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soup. Pour it in a chromatography column and let i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. Remove the fatty oils from the material by dripping th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other solvent through the column slowly and keep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that comes through for fats by evaporating a drop on clean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leaves no greasy film. It will take several ounces of sol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nce of seeds. Mix 9 volumes of chloroform with 1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mmonium hydroxide and shake it in a separatory funne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tles the chloroform layer will be on the bottom. Drai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form layer. Discard the top layer. Drip the chloroform was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and save the extract. Test continuously by evaporating a 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glass until it ceases to fluoresce under a black light. Eva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form extracts and dissolve the residue in the minimum amount of a 3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ric acid solution. If all the residue doesn't dissolve, plac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by shaking vigorously. Transfer the solution to a sepa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 and wash the other vessel with acid in order to get all the alka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Pour the washings in the funnel also. Basify by adding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solution, and add an equal volume of chloroform. Sh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, let it settle, remove the bottom layer and set it asid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dd an equal portion of chloroform, shake, let it sett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ayer. Combine the chloroform extracts (bottom lay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to get the 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lture and Extraction of Ergot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p a culture medium by combining the following ingredi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 milliliters of distilled water in a 2 liter, small-neck fl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rose..........................10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k pea meal...................5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ium nitrate..................1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iopotassium phosphate.........0.25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sium sulphate...............0.25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assium chloride...............0.125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us sulphate heptahydrate....8.34 milli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nc sulphate heptahydrate.......3.44 milli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water to make up one liter, adjust to pH 4 with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nd citric acid. Sterilize by autoclaving. Ino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ized medium with Claviceps purpurea under sterile conditions, s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rilized cotton and incubate for two weeks periodically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pH 4. After two weeks a surface culture will b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Large-scale production of the fungus can now begin. Ob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1 gallon jugs. Place a two-hole stopper in the necks of the j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 short (6 inch) glass tube in one hole, leaving 2 inch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. Fit a short rubber tube to this. Fill a small (500 millil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nmeyer flask with a dilute solution of sodium hypochlorite, and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ss tube from the rubber tube so the end is imme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hlorite. Fit a long, glass tube in the other stopper hol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near the bottom of the jug and have about two inches show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er. Attach a rubber tube to the glass tube as short 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and fit a short glass tube to the end of the rubber tube.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glass tube (1 inch x 6 inches) with sterile cotton and fit 1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s in the ends. Fit the small, glass tube in end of the rubber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 stopper of the large tube. Fit another small glass tub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. A rubber tube is connected to this and attached to a smal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obtained from a tropical fish supply store. You now have a set-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ing air from the pump, through the cotton filter, down the lo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in the jug, through the solution to the air space i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, through the short glass tube, down to the bottom of the Erlen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and up through the sodium hypochlorite solution into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eration equipment you can assure a supply of clean a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iceps purpurea fungus while maintaining a sterile atmosphe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Dismantle the aerators. Place all the glass tubes, rubber t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rs and cotton in a paper bag, seal tight with wire sta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ize in an autoclave. Fill the 1-gallon jugs 2/3 to 3/4 fu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medium and autoclave. While these things are being steri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 in a blender the culture already obtained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 the media in the gallon jugs. The blender must be ster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must be sterile. Assemble the aerators. Start the pumps.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ing in each jug will provide enough oxygen to the cultures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can, of course, be connected to several filters. Let everything s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emperature (25�C.) in a fairly dark place (never expose e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oids to bright light -- they decompose) for a period of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n days adjust the cultures to 1% ethanol using 95% ethano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conditions. Maintain growth for another two weeks. Afte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ays growth period the culture should be considered mature.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acidic with tartaric acid and homogenize in a blender for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o pH 9 with ammonium hydroxide and extract with benze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form/iso-butanol mixture. Extract again with alcoholic tarta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porate in a vacuum to dryness. The dry material is the sal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taric acid salt, the tartrate) of the ergot alkaloids, an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 because the free basic material is too unstable and deco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in the presence of light, heat, moisture and air.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ase for extraction of the amide or synthesis to LSD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basic with ammonia to pH 9, extract with chloroform and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cuo. If no source of pure Claviceps purpurea fungus can be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make a field trip to obtain the ergot growths from 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ereal grasses. Rye grass is by far the best choice. The e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a blackish growth on the tops of the rye where th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They are approximately the same shape as the seeds and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heads of ergot." From these heads of ergot sprout the Clavic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urea fungi. They have long stems with bulbous heads when see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glass or microscope. It is these that must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t, free from contamination, and used to inoculate the cultur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absolute sterility cannot be overstressed. Consul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text on bacteriology for the correct equipment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longed contact with ergot compounds, as they are poisonou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S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LSD is an indole derivative, it gives a positiv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olet color) to the tests given in the indole section. LS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esces under an ultraviolet light (black light), but so d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 For infrared spectra of LSD and related compounds, see J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,3087(1956) and J. Forensic Sci.12,538 (1967). For o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see JPS 56,1526 (1967) and JAOAC 50,1362(196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,1318(1968). For a microcrystalloscopic test see J. Pharm. Pharma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,839(1970). In order to make LSD, lysergic acid is need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obtained, but generally one of the lysergic aci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t alkaloids such as ergotamine is more readily available. Ergo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sclerotium of various species of fungi which infect rye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es), leading to the formation of large purple growth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 grains. These growths are collected, dried, powdered and th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 For the extraction procedure see HCA 28,1283(1945), J. P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ol. 7,1 (1955), JPS 50,201(1961), CA 75,137422(1971). Proc.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. Sci. 71B,28,33(1970) gives production from artificially infected r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t is produced mainly in Europe (especially Switzerland) but so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rown in the USA (e.g., in Minnesota). This produ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because of the use of ergotamine and related comp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(contracting the post-partum uterus,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ineheadaches, etc.). Many of the ergot alkaloids a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ides) of lysergic acid. Unfortunately, these compounds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ogenic activity and it is necessary to hydrolyze (split with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mide, producing lysergic acid, and to synthesize a different 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er psychedelic activity. This hydrolysis can be done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ounds or a mixture of them: ergometrine, er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tamine, ergosine, ergocristine, ergokryptine, ergonovine (er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ne) and methysergide (Sansert). When -ine is added to the nam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taminine) this indicates the isomers which will lead to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active iso-LSD. The papers cited here give simple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se to the active forms (or see the technique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SD to LSD in method 1 following): HCA 37,820,2039(1954);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,36322(1968); CCCC 34,694 (1969). For a review of the ergot alkaloi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KALOIDS, Manske and Holmes (Eds.), 8,725(1965), and F. 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OF ERGOT (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ot Alkaloid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104,549(1934); HCA 47,1929(1964). Perhaps the be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mann's modern hydrazine hydrolysis given later, since this dis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y for isolating the lysergic acid (I); otherwi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hydrolysis can be used: Dissolve 20 g of the alkaloi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tamine) in 200 ml 1M KOH in methanol (i.e., dissolve 56 g KOH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L 100% methanol) in a 1 L heavy walled vacuum flask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methanol at room temperature. To prevent the sol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, and thus greatly prolonging the evaporation time, put the fl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 of water kept at room temperature by gentle heating or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water through it. Add 400 ml 8% KOH in water to the residue and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hour (under N2 if possible, this can be done by filling the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2 stream and loosely stoppering or by allowing a gentle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to flow through during heating). Cool, acidify with dilute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ke in separatory funnel with 1 L ether. Discard the upper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d filter with vacuum the aqueous suspension of lysergic acid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precipitate with 20 ml dilute sulfuric acid. To recove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(I) remaining in solution, basify with Na carbonate and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 through it. Filter and add precipitate to first batch. Some iso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will remain in solution and can be precipitated by adding 10% HNO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verted to (I) by adding 3 ml 10% KOH for each 0.1 g acid,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eam bath for one hour under N2 (if possible) and precipit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fying with glacial acetic acid. Maximum yield is about 9 g (I)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ergotamine. A shorter method of hydrolysis which may work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dissolve 20 g alkaloid in 300 ml methanol and 300 ml 40% KO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 two hours under N2 (if possible). Cool, saturate with CO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. Extract the residue with hot ethanol three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evaporate in vacuum the combined ethanol extracts to get (I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nditions, about 20% of (I) will be converted by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, etc., to the inactive isolysergic acid. Most of this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nd can be isomerized to (I) as described above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so-LSD by any of the methods described later and isom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D (see method 1). It is unnecessary to purify (I)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s follows: dissolve 9 g (I) in 20 ml NH4OH, filter and concent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at room temperature to precipitate (I). After filtering,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can be further purified by dissolving in boiling water and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ce bath to precipitate (I). Melting point should be about 240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omposes). Alternatively, the dark-colored (I) resulting from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aken with 2x400 ml 2 M NH4OH in ethanol, and the combined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d in vacuum to give (I). Dissolve the remaining residue in 5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methanol, cool to 0� and filter out the (I) (recrystallize-water)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olored impurities by shaking solution with decolorizing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. Recently a method for increasing the yield of (I) abou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.5% hydrazine hydrate was described (CA 69,36323(1968)). Dissolv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alkaloid in 200 ml 6 N KOH in methanol and 200 ml ethanol, add 1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ne hydrate and boil four hours under N2 (if possible) and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inally, the (I) must be thoroughly dried by heating at about 110�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for two hours or 150� if ordinary lab vacuum of 15 mm is used.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vacuum (about 25 mm) can be used here as elsewhere. An oil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mineral oil) will allow temperatur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SD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ertain aspects of LSD production which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methods. The first is a certain degree of danger; ea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reagents and solvents. Hydrazine and hydrazine hydrate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poisons, and each can cause severe skin burns and eye da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 of each is irritating, and can cause severe eye irrit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blood damage, but the symptoms don't always manifest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ing three or four days after exposure, so it i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be much more dangerous than is immediately realiz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nhydrous hydrazine is a sensitive and violent explos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of which can be set off by certain types of stainless st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mmon things as wood and rust. Both trifluoroacetic acid and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xide will cause very severe skin burns, and their vap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. Sulfur trioxide is such a strong dehydrating age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organic material, and its heat of dehydration is so high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fire if spilled on wood, which could prove fatal wer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 in use at the time or stored nearby. Phosgene is very poison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sidious that it was used as a war gas in World War I. One deep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immediate collapse and death, and as it is not irrita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ag reflex to prevent one from taking that deep breath. Do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igh enough to be immediately lethal may not be noticed at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exposure, yet lead to death within 24 hours. Sub-lethal d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ulmonary edema and serious respiratory disability;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can appear well after an exposure which was hardly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amine, used in every LSD synthesis, has a very low flash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por is irritating. The vapor of DMF is also irritating, and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can cause liver damage. In fact, most of the solvents used in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re either flammable or toxic or both. In addition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starting material, the ergot alkaloids, is as a clas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, and clean working conditions are necessary when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t alkaloid poisoning, known in the Middle Ages as Saint Antony's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cause one's limbs to blacken, shrivel, and fall off! Any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se compounds should also be aware that m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toxics, that is, they cause uterine contractions, and are 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lab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procedures common to all syntheses of LSD which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ensitive nature of ergot compounds in general. Natural e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oids, lysergic acid, LSD, and the intermediate produc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syntheses are all to a varying degree unstable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ble of these compounds will readily decompose under 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conditions. Thus precautions must be taken against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, oxygen, and heat. Light of the ultraviolet region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water at the delta-9-10 double bond to form the lumi-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actions are best carried out in the light of red 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darkroom bulbs, and storage should be in opaque or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. Most of the reactions involved in LSD synthesis require anhy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good yield, and so protection must be made against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ual production. Furthermore, the final prod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dried to prevent possible formation during sto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-compounds as mentioned above. Oxidizing agents, including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, will decompose ergot compounds. For this reason, all re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n an atmosphere of an inert gas such as nitrogen.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xidation increases with temperature, so this precaution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with those reactions proceeding at elevate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thods have been devised to prevent oxidation during stor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vious is to store the LSD in nitrogen filled contain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tection thus afforded is of course lost when the bo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ule is opened. Another method is to use an antioxidant; Brown an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scorbic acid. A more sophisticated method, recomm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uthority, is to make LSD maleate rather than the tartrat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ic and tartaric acids are dicarboxylic, but the pK2 of male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w to form a salt with LSD. Thus there is a free carboxyl group in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ate, which group will serve to prevent oxidativ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heat will cause decomposition of LSD and its precurso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rease the possibility of racemization. Thus reactions at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re not unnecessarily prolonged, nor are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raised. All drying is done in vacuo in an inert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 term storage should be under refrig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emphasize that "legal acid" can be obtained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s are substituted for diethylamine in LSD synthesis.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amides should give identical trips, but most of them are less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SD. Precise potency data do not exist, so it rema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ing chemist to gain immortality by adding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s (and any others that come to mind) to separate aliquots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LSD synthesis (they could easily be done simultaneously), is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trates and assaying them for potency: piperidine, diisopropy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isopropylamine, ethylpropylamine, methylethy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isopropylamine, tetrahydrooxythiazine, tetrahydroisox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azole, 2-methylmorpholine, 2,5-dimethyl (or dimethoxy) pyrrol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-butyl-amine, cyclopentylamine, etc. Published potency data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action of LSD activity follow: pyrrolidide (1/20), dimethy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0), morpholide (1/10 or 1/3), ethylpropyl (1/3), dipropyl (1/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thyl (less than 1/10), methylpropyl (less than 1/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D via the Hydrazide HCA 38,429(1955), HCA 26,953(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 57,12568(1962), U.S. Patent 3,239,530(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 simplest method is the following devised by Ho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ceeds directly from the ergot alkaloid via hydrazin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used with his earlier use of hydrazine under more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ich led to a racemized product and reduction of the y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1.16 g ergotamine HCl to 4 ml anhydrous hydrazine and he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t 90�. Add 20 ml water and evaporate in vacuum. Can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or can purify by adding ether and aqueous tartaric acid, ba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queous phase and extract aqueous phase with CHCl3 to ge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-iso-lysergic hydrazide (I). Can chromatograph on alumina and el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% ethanol in CHCl3 to purify. To 1 g (I), finely ground, in 40 ml 0.1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cold HCl, add with good stirring at 0� 4 ml 1N Na nitrite. Quick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ree minutes, add 40 ml 0.1 N HCl so pH is about 5. Let st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basify with 1N NaHCO3 and extract with 100 ml ether, then 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. Wash ether with water and dry and evaporate in vacuum at 1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resulting yellow azide in about 5 ml diethylamine (DEA) at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 one hour at 60� in a bomb (sealed metal pipe), or heat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t 45�C in a vented flask. Let stand several hours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about 0.7 g d-LSD and 0.15 g d-iso-LSD (which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-LSD as described in method 1 following). Alternatively, the D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ooled ether solution of the azide and let stand sever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night at room temperature in the dark in a vented flask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thod of proceeding from the hydrazide follows (U.S.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085,092). To a solution of 1.4 g (I) in 5.5 ml 1 N HCl, 5 ml water, 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H, add 1 g acetylacetone (2,4 pentanedione), let stand 1 hour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neutralize with 5.5 ml 1 N NaOH. Filter off the lyserg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zole (II) and wash with water. Can purify by drying in vacuum at 60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rystallizing from chloroform by the addition of ether. Heat 0.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l) and 2.5 ml DEA at 100� C for 2 hours (or let stand 15 hours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evaporate to dryness and heat a few minutes at 100�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). Can recrystallize from CHCl3, petroleum ether o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cale Details For This Method // Hydrazi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m yellow light, (preferably) three tared and fully drie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round-bottom flasks containing stirring bars are each charged with 3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ergotamine tartrate and 120 ml anhydrous hydrazine. The fl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gas inlet tubes adjusted to just above the liquid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of nitrogen passed through, the exhaust gas being led through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 equipped with traps and containing dilute acid to remove hydr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s. The flasks are lowered into oil baths preheated to 90�C, and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ow stirring for one hour. The contents of the three reaction fl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emptied into a 2000 ml beaker containing 900 ml distilled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olution transferred to a 3000 ml two-neck round bottom flask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900 ml water is used to rinse the residue in the flasks, b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to the 3000 ml flask. This large flask is fitted with siphon t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inlet tube, and gas outlet connected to wash bottle and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queous hydrazide solution is evaporated from a tared 20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on an efficient rotary evaporator, using a bath temperature of 40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ce-cooled condenser; the 3000 ml siphon flask assembly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the vacuum feed. The weight of the crude hydrazide so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, it is dissolved in about 170 ml 1 N tartaric ac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solution washed with three 30 ml portions ether, made alka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ml 1 N ammonium hydroxide, and exhaustively extracted wit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chloroform, the first two portions being 100 ml e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50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ness is ensured by testing with UV light,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ing only when the chloroform extract exhibits no blue fluoresc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form solution is washed with three 30 ml portions distilled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over chloroform moistened magnesium sulfate, and the hydraz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by vacuum evaporation in tared 500 ml flasks, one such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each two 90 g batches. These flasks are fl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, stoppered, and stored in a dark and dry refrigerator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zide is stable, all the ergotamine tartrate will be conver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next step. Theoretical yield from 1000 g ergotamine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29.65 g; 80% yield is 343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zo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m red light, the weighed hydrazide contained in one of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flasks (ca. 67 g; 95% of theory) is washed into a 1000 ml bea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ml 1N hydrochloric acid. 239 ml distilled water, 239 ml ethanol (95%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7 ml 2,4-pentanedione are added, and the well-mixed solutio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in the dark at room temperature until the reaction is complet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minutes. The reaction mixture is neutralized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ml 1 N sodium hydroxide, and the beaker covered with parafi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ed to ensure complete precipitation. The pyrazole is fil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mp, the mother liquor being returned to the beaker and used to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last few crystals, washed with cold water, and sucked dry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dry nitrogen. The product is dried in vacuo over barium ox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 pentoxide for at least twelve hours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, wherein anhydrous conditions will increase yield. Hofman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ying the pyrazole in vacuo at 60�C, which indicated the produ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able. So all the hydrazide is converted prior to ami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m red light, 50 g of the well-dried pyrazole and 7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dried diethylamine are placed in a tared and well-dried 15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equipped with gas inlet tube and stirring bar. The flask is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ath preheated to 45�C, and the contents stirred under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or four hours. On a rotary evaporator, using a 6 at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�C and an ice-cooled condenser, the diethylamine is removed in vac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side for purification and re-use. Briefly and in high vacuu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is heated to 100�C, the split-off pyrazole being thereby driv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idue so obtained is immediately placed in sol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ic potassium hydroxide to effect inter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isomers. Amination and Transposition will proceed simultane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tch being transposed while the second is a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cale Isomerization of iso-LSD to L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m red light, the amide residue from the last step is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ast possible amount of dry methanol and washed into a 15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bottom flask. A two-fold volume of 4 N methanolic potassium hyd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, and the well-mixed solution left to stand at room temperatu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and under a slow stream of nitrogen, for four hour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, the solution is neutralized with methanolic hydrogen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. 5 N), washed into a 4000 ml Erlenmeyer flask, and d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-moistened anhydrous magnesium sulfate (0.10 g MgSO4 per ml 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). The methanolic acid should be added slowly and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to prevent possible hydration of the 9-10 double bo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-LSD. Together with 100 ml dry isopropanol (to remove the last 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zeotropicly) the dried solution is transfered to a 3000 ml si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assembly, and the solvent removed in vacuo in a tared 500 ml two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-dry flask. The weighed gummy residue is scraped into the thi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xhlet extractor, the adhering residue being washed into the 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rtions of warm chloroform, the total volume of which is 12.5 m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mide (total weight minus weight KCl). A 3000 ml flask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r, and it is previously charged with 37.5 ml dry benze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mide. Under a stream of dry nitrogen, the solvent is in vacuo at 40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ed through the thimble, thus extracting the amide from th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t the same time preparing the solution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phic separation of the stereoisomers. The abov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ver a small amount of benzene-moistened calcium sulf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lushed flask which is placed in a dark refrigerator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zole is converted to this benzene-chloroform solu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the is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thods all proceed from lysergic acid (I).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4, and 6 give less than 20% iso-LSD in the product but methods 2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seem to have the highest total yield (about 80%) of LSD plus iso-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reacted lysergic acid can be recovered and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gain, and iso-LSD isomerized to LSD as described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to use the simplest methods. These comparative yield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rom the reference to metho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ysergic Acid - Method 1 CA 50,10803d( 1956) (Pio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5.3 g dry (I) in 125 ml acetonitrile (or dimethylform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prionitrile) and cool to -20� (freezer or dry ice-acetone or 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). Add 8.82 g trifluoroacetic anhydride in 75 ml acetonitrile 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20� carefully. Let stand at -20� 1 1/2 hours or until all th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s. Then add 7.6 g DEA in 150 ml acetonitrile and let stand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n dark two hours. Evaporate in vacuum to get LS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 is desired, dissolve the residue in 150 ml CHCl3 and add 2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water. Pour into 1/2 L separatory funnel and drain out the lower CH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nto a beaker (after shaking). Add 50 ml CHCl3 to funnel, sh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bottom layer into same beaker. Repeat with 3x50 ml CHCl3 a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. Extract the combined CHCl3 extracts with 4x50 ml ice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y, evaporate in vacuum the CHCl3 to get 3.5 g d-LSD. This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of the inactive d-iso-LSD, which, while it will not effect the 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vered and converted to d-LSD as follows: dissolve th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ml benzene and 40 ml CHCl3 (or 200 ml methanol), add tartaric or ma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shake to precipitate mainly d-LSD (add a little ether and c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several days if necessary to ensure complete precipi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solvent to get d-iso-LSD. Add 50 ml ethanol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4N KOH per g iso-LSD and let stand at room temperature two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(or extract with CHCl3 as above) to get LSD. 4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6 N methanolic KOH is said to be optimal for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ysergic Acid - Method 2 JOC 24,368(1959) (Galbre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supposed to give little iso-LSD but it giv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ethy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1 L dimethylformamide (freshly distilled, if possible)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fitted with stirrer, ice bath, dropping funnel and condens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rom water by Ca chloride drying tubes. Add dropw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over four-five hours at 0� 0.21 lbs (90.7 g) SO3 (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, available as Sulfan from Allied Chem. Co.). If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stir until it dissolves. Sulfan may be made in larger amoun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several months if kept dry and cool. Molarity of fresh 503-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ent should be about 1M, but for precise determination, ad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o an aliquot and titrate with standard NaOH to phenolphthalei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Add 6.45 g dry (I) (or 7.15 g (I) monohydrate) and 1.06 g L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e (or NaOH or KOH but these absorb water so they must be dis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ethanol, titrated and added in equimolar amounts) to 2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in a 1 L vacuum flask and evaporate in vacuum. Dissolv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ml anhydrous dimethylformamide and distill off 200 ml DMF at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Hg through a twelve inch column packed with glass heli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Cool to 0�C and rapidly add 50 ml SO3-DMF solution (1 M). St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C for ten minutes and add 91.5 g (12.9 ml) DEA and stir ten minute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ml of water stir and add 200 ml saturated NaCl. Extract the LS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with several 500 ml portions ethylene dichloride (can use i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given in indole section to show completeness of extraction).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(lower layer in separatory funnel) and dry, evaporate in vacu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SD (can purify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ysergic Acid - Method 3 JOC 24,368(1959) (Garbre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e is said to give a lower yield than method 2.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g dry (I) in 250 ml dry dimethylformamide and cool to 0�. Add 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3.4 ml 0.35 M methane-sulfonic acid anhydride in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formamide. After thirty minutes at 0�C add 14.6 g (20.4 ml) 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t 0�C one hour. Evaporate in vacuum to get LSD and proce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ysergic Acid - Method 4 CA 57,5979(1962) (Hof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0.536 g (I) in 10 ml freshly distilled POCl3; sti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mg powdered, freshly sublimed PCl5. Hold two minutes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two minutes at 90�C, and evaporate in vacuum.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ith hexane to give the lysergic acid chloride-HCl (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action mixture with hexane instead of evaporating in vacu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e 6 ml POCl3 and 240 mg SOCl2 and heat three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C to get the acid chloride. To 5 g of the acid chloride add 1.4 ml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0 ml methylene chloride and cool to 0�. Stir and add 27.5 ml py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r one-half hour at 0�C. Warm to room temperature and stir 1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; evaporate in vacuum to get L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Lysergic Acid - Metho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 27,1590(1962) (Cerny and Semonsky) cf. CA 75,77110(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spension of 13.4 g dry (I) in 800 ml dry dimethylform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F) in a 2 L vacuum flask at 20�, add a solution of 8.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,N'-carbonyldiimidazole in 250 ml DMF and stir at 20� in dark for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Add a solution of 4 g DEA in 50 ml DMF and let stand two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; then twenty hours at 5�. Evaporate in vacuum to get LSD. Can pur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dissolve residue in 2 1/2 L 2% tartaric acid; extract with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ard ether. Filter, basify with NH4OH and extract with a 9: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ether:ethanol. Dry and evaporate in vacuum to get LSD in 81%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ysergic Acid - Method 6 JMC 16,532(1973) (Johnson et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thod gives very little iso-L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refluxing slurry of 3.15 g dry (I) or monohydrate) in 1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l3 add 0.1 mole of the amine in 25 ml CHCl3 and 2 ml PO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from separate dropping funnels over 2 to 3 minutes. Reflu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minutes more till a clear amber solution results. Cool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wash with 200 ml 1M NH4OH. Dry and evaporat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 40�). Can dissolve in the minimum amount of methanol and aci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solution of 20% maleic acid in methanol. Filter and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ith cold methanol to get the LSD or other amide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 wide variety of amines. For LSD itself, the POCl3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 yield is about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ysergic Acid - Method 7 German Patent 1.965,896 (1970) (Julia et 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end of total synthesis of LSD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ysergic Acid - Method 8 U.S. Patent 3,141,887 (Patelli and Bernar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hosgene is very hazardous and only professional chem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 fume hood should even think about using this metho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solved in a weighed container of DMF (dimethylformamide)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ing will give the phosgen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 g anhydrous lysergic acid suspended in 10 ml DM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itrile at -10�C are reacted with 2 ml of DMF containing 0.34 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gene-DMF complex for 20 minutes. Add 0.7 g diethylamine in 10 ml 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cetonitrile), keep at -10�C for ten minutes and then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for 10 minutes. Dilute with chloroform, wash with NaOH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), then water and distill off the solvent in a vacuum.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y residue in methanol, acidify with tartaric or maleic acid; add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rystallization. Keep overnight at 0�C, filter and w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. Dissolve the product in methanol, decolorize with charc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with ether to obtain the tartrate or maleate (tartrate 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-198 C). D20 = + 25� (C = 1 in w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ysergic Acid - Method 9 CT 13,373(1978) (Losse and Mahl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gives about 2/3 iso-LSD, and about 80% total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134 mg (0.5 mM) dry (I), 103 mg (0.SmM) N,N-dicyclohexylca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mide, 90 mg (0.67mM) 1-hydroxybenzotriazol (N-hydroxybenzotriaz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mM diethylamine to 2.5 ml CH2Cl2 and 2.5 ml tetrahydrofuran and st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at 20� C for 24 hours. filter, wash precipitate with CH2C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the filtrate at 15 mm Hg, 30� C to get L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SD Via SO3 METHO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d the following method are expanded versions of Garbrec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My own prejudice is that it makes much more sense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simpler methods since the unreacted lysergic acid can be recyc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 yield is consequently of little import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s presented here derive from the practical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chemists and contain many points of interest for any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micals to process one kilogram of ergotamine tar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mina, Activity II, 100-200 mesh...................8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zene, Reagent..................................20 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coal, activated powder, Norit A...............10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o red papers.....................................1 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hloromethane (methylene chloride), Purified....60 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hylamine, Reagent..................500 Grams or 725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thylformamide, Reagent........................12 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otamine tartrate..............................1 Ki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, Absolute......................................5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yl alcohol, Anhydrous, Denatured................10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ium hydroxide hydrate, Reagent................20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anol, Reagent..................................24 P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cular sieve, Linde 4 A............................1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roleum ether, B.P. 40�=70�C...................2.5 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lpthalein, White................................1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phorus pentoxide, Reagent.....................10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assium hydroxide, Reagent.........................2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dium Chloride, Reagent.............................5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furic acid, Fuming 33%............................3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furic acid, Reagent...............................4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taric acid, natural, powder, Reagent...........200 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ylinder g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onia, anhydrous...................................1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, Dry.....................1 small welding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es on preparing reag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niacal ethanol is prepared by chilling ten liters of anhy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ed ethyl alcohol as commercially purchased in a freezer t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0� C. Next, 600 to 750 ml of liquid ammonia is drawn from a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into a 1000 ml graduate in a well ventilated area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uate are carefully poured into the chilled alcohol.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irred to mix and warmed to room temperature. The solu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molar as determined by titration against standard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a methyl red endpoint. If titration is to be attemp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thyl red should be added to the chem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lute sulfuric acid is prepared by pouring 750 ml of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bout 11.25 liters of ice cold water in a large acid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such as a polyethylene jug or 5 gallon gasoline contain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ous dimethylformamide for making up sulfur trioxide-DMF re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shaking three liters of reagent dimethylformamide with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grams of Linde molecular sieve, and allowing the mixture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with occasional shaking. Next, the dimethylformamide is dec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poured into a five liter boiling flask. The flask is fi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packed fractionating column and distilled at 25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 800 ml is distilled off as a forerun and discarded or re-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olecular sieve. The next fraction of about two liters i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pt so as to protect from atmospheric moisture (drying tub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methylformamide is left in the boiling flask. Dimethylform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pared in this manner is excellent for preparing the sulfur tr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ent. Commercially available spectro-quality or pestic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formamide may also be used if the water content is spec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.O5%, but the reagent obtained from these products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darker in color than that made by the above method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ent quality dimethylformamide is suitable for the m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paration of the sulfur trioxide-dimethylformamide reagent (503-D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fur trioxide is distilled from fuming sulfuric acid.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re necessary and can be obtained from varying amounts of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depending upon the concentration of sulfur triox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vailable product. Occasionally it is possibl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n� sulfuric acid which contains as much as 70% sulfur trioxide (S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ing sulfuric acid containing 30-33% is usually easily available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503 can be obtained by distilling about one kilogram of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ation is done at atmospheric pressure in a simple dist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which utilizes a large bore condenser of the Wes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;. The receiving flask should be connected to the condenser in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in a vacuum distillation and vented to the atmospher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tube or similar device. Corks, rubber stoppers and any kind of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 cannot be used in contact with sulfur trioxide or fuming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s they will char. Tapered glass fittings should b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rease. All fittings should be cleaned in benzene to remove g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illing. Sulfur trioxide fumes are very irritating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ion is a must. Glass stoppers and small empty flasks with ta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s should be used to close openings in the distilling apparat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receiving or boiling flasks. This will help considerab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es out of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grams of sulfur trioxide are distilled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uming sulfuric acid. The boiling range should be 5� or l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grams are collected in a small round bottom flask previously wei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lass stopper in place. Next, a small unweigh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 pentoxide is added to the sulfur trioxide in the flask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). The flask is swirled and then placed on the dist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as the boiling flask. A forerun of 5 ml is distilled in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lask. This is returned to the boiling flask and the appar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receiving flask (3 liter boiling flask) alread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ml anhydrous dimethyl-formamide and a magnetic stirring bar tef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ed. The flask is surrounded by an ice water bath in a non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nd a magnetic stirring motor is placed underneath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bar in the flask. The remaining sulfur trioxide is disti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flask containing the dimethylformamide. The receiving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solutely dry before filling it with the dimethyl-formam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trioxide should distill off over a 2� boiling range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water bath or an oil bath is convenient when heating the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and prevents overheating. When the distillation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lask is removed carefully and stoppered. The flask is wa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led to dissolve any crystalline material and then cooled to around 5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several hours. If any material precipitates, a little anhy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-formamide is added to dissolve the residue. The flask is swi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decanted into a storage bottle. The temper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bottle is recorded and a ten milliliter aliquot withdra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tte. The aliquot is run into a 250 ml Erlenmeyer flask and dil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l water to decompose the complex. The mixture is then titr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pthalein endpoint with a standard base solution.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e solution can be made by dissolving 1 mole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hydrate (41.96 gr) in distilled water to make one li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tric flask. Three consecutive titrations should be don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aken. One mole of sulfur trioxide reacts with two moles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. The reagent bottle should be labeled as to sulfur tr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(about 1.5 molar) and the temperatur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was determined since the reagent has a ra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any time during the distillation of the sulfur triox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f solid sulfur trioxide form in the condenser or receiving fl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melted by careful local heating with a propane torch fl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hot water through the condenser jacket. The w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r should be above 23�C during distillation of sulfur triox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rystallization of sulfur trioxide poly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tes on changing the scale of re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gotamine to lysergic acid reaction may be scal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ltiplying the quantities involved by a proportionality constant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should be multiplied by the same constant. I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quantities of water and potassium hydroxide used in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gotamine are not particularly critical and thei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may be varied somewhat to meet other considerat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rgotamine should be hydrolysed with about a 1.5 to 2.5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hydroxid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ysergic acid to lysergic acid amide reaction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minimal quantities of solvents in order to squeez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s possible into ordinary laboratory glass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kers have suggested that the quantity of dichlo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hloroform) can be further reduced and still effective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e, but this may prove difficult, especially if emul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When scaling down the reaction, if desired, th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, dimethylformamide, saline solution, and dichloromethan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quantity than calculated by direct proportio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ents. The proportional relationship between lysergic acid,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and sulfur trioxide must be strictly adhered to. The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are: lysergic acid, 1 mole; lithium hydroxide, 1 mole;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xide, 2 moles. Diethylamine should be added in at least five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6.5 equivalents are used in the example given. In general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s of the dimethylformamide should be distilled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iumlysergate solution. It is convenient to do the reaction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dimethylformamide if doing large quantities of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duct is contained in smaller volume and extraction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tes on purification of am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romatography detailed in the example has been used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well, however, the removal of all colored impurities is not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room for improvement. It is suggested tha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be done to improve the process. An ultraviolet 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when doing experimentation with these compounds. The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mide displays a blue fluorescence. Benzene has been u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luant on activity 4 alumina, but the results were no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iven. Chloroform and chloroform-benzene mixtures als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varying grades of alumina but no useful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otes on crystalliza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anol and methanol-ether mixtures have both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e the amide tartrate. Crystallization proceeds more readi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is present. Usually, the quantity of solvent from which the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ystallized should be around 4.0 to 6.0 times the weight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mide (in grams) expressed in milliliters. For example, i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ysergamide weighs 20 grams, then the crystallization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 to 120 milliliters of solvent. The purer the free base am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olvent that may be effectively used and the higher the y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is reagent grade methanol containing 10% to 25% ethyl eth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eferable to dissolve the amide in the methanol and the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. Ether should not be added after the tartaric acid is ad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cipitates the impurities at the site of addition. Crystal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more slowly with impure preparations. Considerable ti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old before filtering. Overnight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Acid Monohy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 grams of potassium hydroxide are dissolved in 3500 ml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ve liter three-neck boiling flask equipped with a reflux cond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tube introducing a slow stream of nitrogen gas. The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ated to about 80�C, when 500 grams of ergotamine tartrat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ask. The temperature is maintained at 80� for about 2 1/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tinuously bubbling nitrogen gently through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ction mixture is next poured into a ten liter poly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and diluted by addition of ice to an approximate volume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. The bucket is then placed in an ice water bath and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d below 10�C, after which the mixture is slowly neutr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ddition of cold dilute sulfuric acid (15 parts water:1 part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ngo red endpoint (pH 4.0 - 4.4). Lysergic acid and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sulfate precipitates at this time. The bucket is allowed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ce water bath several hours when the precipitate is filtered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buchner funnel (15 cm or larger) and sucked as dry a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nel. The slightly moist filter cake is broken up and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iter beaker containing 2 1/2 liters of two molar ammoniacal 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300 ml liquid ammonia poured into 5.0 liters of chilled anhy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ed ethanol). The contents of the beaker are stirred for one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ed. The filtrate is kept and the filter cake is broke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in the previous manner with a second portion of two 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cal ethanol. This extract is filtered using 500 ml of ammonia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wash down the filter cake and the combined filtered extr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otal dryness in a rotary vacuum evaporator over a boi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. The tan colored residue is easily scraped from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or flask by means of two bent wire rods, one bent less than 90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nt greater than 90�. The residue is scraped into a large mort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ossible with the bent rods and then 225 ml of methanol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ml of water is used in divided portions to wash the remaining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k into the mortar. The last portion of the methanol-wate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00 ml) is left in the evaporator flask to be used to w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 clean later. The slurry in the mortar is ground with a pest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nsistency free of lumps when it is then poured and scra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uchner funnel (15 cm or larger) and filtered. The remaining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hanol-water mixture is used to wash down the mort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ake. Next the filter cake is washed with at least 250 ml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ked dry for an hour. The filter cake is broken up and dr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eight under high vacuum at 90�C in a dess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 125 to 150 grams of lysergic acid monohydrate, MW.286.35.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-white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N-Diethyllysergamide (L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.20 grams of lysergic acid monohydrate (0.5 mole) and 21.0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hium hydroxide hydrate (0.5 mole) are dissolved in 250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with stirring and warming in a four liter beak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acid is completely dissolved, the contents of the beak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o a rotary vacuum evaporator and taken to total drynes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bath. A little methanol is used to rinse any lys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remain in the beaker into the evaporator. The crumbly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dry residue is dissolved and rinsed into a five liter boiling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iters of anhydrous dimethylformamide. Considerable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rcised when transferring solutions from one vessel to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loss of lysergate since small deviations from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reagents result in considerable reduction in overall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liter flask is next fitted with a 600 mm helice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ting column and about 2050 ml of dimethylformamide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off at 10.0 millimeters pressure to remove wa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ergate solution. The boiling flask containing lithium lyserg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imethylformamide is tightly stoppered and chilled in an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ath to below 5�C. 1.0 mole of sulfur trioxide is now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by addition of the appropriate amount of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xide-dimethylformamide reagent (previously prepar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ing sulfur trioxide from fuming sulfuric acid and slowly ad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hydrous dimethylformamide to make a solution of approximately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r strength as determined by titration against standard base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 and swirling are continued for 15 minutes when 335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amine is added. Cooling and swirling are continued 15 minut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action mixture is poured into 3800 ml of a 20% saline (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) solution to break the reaction complex. The reaction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tracted with 10.0 to 12.0 liters of methylene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chloromethane) or chloroform in divided portions in a separatory f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for division of the extraction solv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       Quantity        Total Solven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         2000ml          2000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         1800            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          1500            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         1200           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h           1000            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         1000            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th         800             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h          700      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          etc.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clear lower lay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s from the reaction are combined and shaken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nhydrous magnesium sulfate (120 grams) and filtered. The fil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porated to dryness in the rotary vacuum evaporator, care being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eat the extracts or the residual syrup above 55�C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vacuum pump and effective cold traps in the line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residual dimethylformamide from the residue. A brown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y residue should remain when evaporation is complete.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mide product and considerable impurities. A gener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ing the ami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erial to be purified (the above residue or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,N-diethyl lysergamide) is taken up in 1200 ml of m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containing 20% benzene and applied to a chromatographic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pounds of basic alumina 100-200 mesh Brockmann activit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. The column is eluted with nine liters of methylene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% benzene. At this point, the column when viewed wit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hould display three distinct color bands. The uppermost b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brown or greyish color, the next band will be a reddish brow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st band will be a light brown or tan color. The elua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ber colored. The column may now be eluted with about one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 chloride containing 0.5% methanol. This will bring the red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ly to the bottom of the column. At no time should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dish band be eluted from the column. If any of the reddish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bottom of the column, elution should be stopped.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luant is shaken up with 30 grams of activated charcoal (Nori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30 grams of alumina and filtered. The filter is washed with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of methylene chloride and the total filtrate taken to dry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vacuum evaporator. Care is taken not to heat the residue o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55� C. The residue is taken up in one liter of benz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aken to near dryness when another liter of benzen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residue and the solution is again taken to near dryn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repeated until four to five liters of benzene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porated. The residue is finally taken to complete dryness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� C. If sufficient benzene has been added and evaporated, a light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y, crystalline material will fill the interior of the evap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. It is important that this residue be completely d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The evaporation of benzene from the residue aids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 and other volatile materials (as azeotropes) which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the bubbly crystalline structure in the residue. 70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eum ether is next added to the evaporator flask which is th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vaporator and tightly stoppered. The flask is shaken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sen the residue from the sides of the flask. Usually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loose from the flask and forms a slurry in the petroleum e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 bent wire rod may be used to scrape material from the fl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urry is now decanted into a buchner funnel and filtered. The fil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further wash material from the flask into the filter fu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ake is sucked as dry as possible and then dried to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under high vacuum at 45�C in a dess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: approximately 130 grams N,N-diethyllysergamide MW 323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erial remaining on the column may be removed with methan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d in a vacuum and recycled through the is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dures by itself or combined with fresh material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over solutions and residues may be neutralized with sodium bicarbo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d in vacuo, extracted with ammoniacal chloroform,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d to dryness, and the residue 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N-Diethyllysergamide Tar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grams of N,N-diethyllysergamide is dissolved in 400 ml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ed. The filter is washed with 30 ml methanol and the fil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 is poured into a one liter beaker. 30 ml more methano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ash the filter and filter flask and the wash is also po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ker. 130 ml of diethyl ether is now added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. The beaker is gently warmed on a hot plate and 32.0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ric acid are then added with constant stirring and warming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dissolved. The beaker is then allowed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ation of the tartrate usually begins as soon as the tarta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s completely. The beaker and contents are refrigerate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hours. Occasional stirring of the crystallizing solu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rystals, whereas if the solution is left unsti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ation, larger crystals will grow. Either is satisfacto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ker has been allowed to stand in the cold four hours or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filtered off on a 110 mm buchner funnel with s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washed on the funnel with first 200 ml of a tw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:one part ether mixture, and then with 250 ml of a tw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:one part methanol mixture. Next the crystals are washed with 6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ther and sucked dry. The filter cake is broken up and allowed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in a warm, dar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op yield: Approximately 80 grams pale yellow to white nee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ther liquors and the two washes containing methan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nd combined. A one normal solution of potassium hydrox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is added in approximately equal volume to the combined w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liquors. The solution is then filtered and the filter was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l of methanol. The filtrates are allowed to stand at room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to three hours to re-equilibrate the iso-lysergic acid am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liquors. About 500 ml of water is then added and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with 2.5 liters of methylene chloride in divided por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y funnel. The combined extracts are shaken with 25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ous magnesium sulfate and filtered. The filtrate is taken to dr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tary vacuum evaporator, care taken not to heat above 55�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purified in the same manner as that from the origin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using approximately one fourth the quantities of sol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a as for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op yield: Approximately 20 grams white nee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ther liquors may again be worked up as bef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y may be saved and included in subsequent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rop yield: Approximately 5 grams white nee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yield: Approximately 105 grams N,N-diethyllysergamide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= 430.51 (includes one mole methanol per mole of am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idue from the previous step is taken up in two li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form and filtered with suction through a column 50 milli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packed with 400 grams of basic alumina, Brockman activit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e is then refiltered through the same column in the same mann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ve times until the filtrate appears light amber and further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cess fails to remove significant color from the filt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now eluted by adding several liters of fresh chloro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sucking it through into the previous filtrate.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form should be added to remove all blue fluorescent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ut not greenish or yellow (use a blacklight in a darkened ro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of greenish yellow material should remain in the upper 2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n viewed in ultraviolet light (blacklight). The total filt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dryness in vacuo in a three liter round bottom flask on a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or over a 60� hot water bath. The residue is taken up in 50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and again taken to dryness in the same manner. 500 ml of benz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dded and taken to dryness. The flask is left on the evapor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acuum for a considerable length of time after the residue appears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y traces of dimethylformamide that may still remain. A bub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residue should fill the interior of the flas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. If any tarry, gummy appearing material appears to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lask, repeat the addition of 500 ml of benzene and eva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yness again to get a glassy, crystalline appearance. When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ask is totally dry, remove the flask from the evapora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etroleum ether (a commercial mixture of hexanes 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) to the flask to be able to swirl the crys�allin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loosen it from the sides of the flask. Filter this slur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ner funnel with a fritted glass disk and use the filtrat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the remaining material from the evaporator flask into the bu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. Suck the material dry on the funnel and then place in a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icator and dry to a constant weight. Record the dry we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N. Calculate the weight of one equivalent of tartaric ac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f tartaric acid =.23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thanol to a small beaker in a quantity equal to four tim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liliters. Dissolve the dried material of weight N in this.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quivalent of tartaric acid in the same solution, warming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and stirring. Slowly with stirring, add ether to the sol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no greater than.5 N ml. Addition of ether causes a precip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solves quickly. Ether should be added dropwise with 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rops to dissolve any precipitate before addition of the next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ation of LSD tartrate should begin shortly after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ether. This precipitate does not dissolv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precipitate caused by the addition of ether.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irred until the solution becomes thickened by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 Once crystallization of LSD tartrate is begun it i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ddition of ether. The beaker should be refrigera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the contents then filtered on a buchner funnel with a fr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disk. The crystals are sucked dry and washed with 2.0 N milli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previously chilled below -5�C and then with 4 N millili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 mixture of cold ether and methanol. The crystals are suck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washed with 8 N ml of ether, sucked dry, and placed in a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icator to remove last traces of 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filtrates from the crystals (mother liquo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s) are made basic by addition of 2 molar ammoniacal ethan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volume and allowed to stand several days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when the mixture is filtered and taken to dryness an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the residue from step 2 for a second c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SD Via SO3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otamine tartrate (10g) is added to a stirred de-a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trogen stream) solution of 38 g potassium hydroxide in 10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and 200 ml of water. The solution turns pink to red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ated to reflux and the methanol is slowly removed using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. Methanol is allowed to distill until the pot temperatur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95� C. The mixture is then maintained at total reflux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ammonia ceases (hold pH paper in outlet of reflux conden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ammonia). Nitrogen should be bubbled through the mix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in the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t dark solution is then allowed to cool somewh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 acidified with a mixture of 60 ml acetic acid and 60 ml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ot solution is quickly treated with Norite "A" decol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filtered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r purple-hued filtrate is allowed to cool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(crystallization begins) and then in an ice b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. The crystalline precipitate of lysergic acid (gr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ish white) is collected, washed with a small amount of cold water (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), followed by cold methanol (5 ml) and ether. Yield 3.2 to 3.8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estion of the crude acid with about 50 ml of methanol (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lored impurities) gave after cooling to 0-10�C and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most quantitative recovery of lighter colored acid. This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onversion into L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ysergic Acid Diethylam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lfur Trioxide-Dimethylformamide Com�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carefully dried two liter three necked round bottomed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mechanical stirrer, thermometer and a pressure equ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funnel protected from the atmosphere with a CaCl2 drying tub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pproximately one (I) liter of freshly distilled dimethylform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F) (a one to three degree fraction BP ca. 62-63�C/20 mm). The DM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d to 0-5� C by means of an external ice-salt-water bath.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xide (Sulfan B) (ca. 100 g) was then placed in the dropping fu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ropwise over a period of 30 to 40 minutes to the stirred DM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s carefully maintained between 0 and 5� C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addition. Stirring is continued thereafter unti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material is brought into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reagent solution is then transferred in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 fitted with an automatic burette (protected from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rierite tube) and refrigerated. If kept dry, the reag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a month or two even though it will turn yellow and then o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larity of the reagent is then determined by titr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e. An aliquot (1 or 5 ml) is first diluted with water (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l) to convert the sulfur trioxide-DMF complex into sulfuric ac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olution is titrated to phenolphtalein end-point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or 0.01 N aqueous alkali (NaOH or KOH) to determine the molarity (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ity). It should be in the range of 0.9 to 1.2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503 and DM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ysergic Acid Diethylamide (L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 all lysergic acid and LSD solu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rom direct light (yellow light is non-damaging) and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should never exceed 25�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sergic acid monohydrate (7.15 g, 25.0 mmol on a 100% bas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ium hydroxide monohydrate (1.06 g, 25.0 mmol) were added to 200 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ous methanol and stirred until complete solution occurs. Us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r and keep solution under dry nitrogen in the dark.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is then removed by evaporation under reduced pressure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thy glass-like residue of lithium lyser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ution of the calculated amount of tartaric acid is pre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(ca. 8 ml/g). Approximately 1/2 of the methanol to be used and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taric acid solution is added to the flask containing the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The flask is swirled and/or shaken until the solid materi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(5-10 minutes) and the solution is then transferr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nmeyer flask. The balance of the methanol, in two portions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transfer. At this point the rest of the tartaric aci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lt may be helpful to titrate the solution to an end-point 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, since adding excess tartaric acid solution inhibits crystal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 However this is optional. If seed crystals are availa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at this point. Crystallization should begin within a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: The flask should then be refrigerated for 12-24 hours at 5-10�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another 12 hours at -10 to -20�C. For 5 g of LSD base 1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ric acid in 7-8 ml methanol and an additional 17-18 ml of methan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ystalline mass of needles is broken up and the col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(suction). The filter cake is sucked dry and then wa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ous ether. lf necessary the product may be recrystall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using 5 ml for each gram. The snow white product mel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-200�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crystalliz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ude tartrate (10 g) is placed in a 125 ml Erlenmeyer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iling methanol (50 ml) is added and the mixture stirred and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ute or two (no longer) until solution is complete.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quickly filtered through a previously warmed buchner fu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rate cooled immediately by swirling in a cold water bath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drops to 25� C. Crystallization should be well on the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The mixture is further cooled to 5 to 10�C and then to -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�C as previously described, to complete the crystallization.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50 and 7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itional Crops of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ther liquors from initial crystallizatio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ystallizations of LSD can be concentrated by evaporation unde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o produce additional crops of crystals.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 of crystals are usually dirty enough to require re-crystal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ree crops, the mother liquors usually become very syrup-lik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ain mostly iso-LSD (as the tartrate s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o-LSD salt can be converted back into the 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ethanolic KOH or potassium methoxide to the mother liqu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ixture should be added to a separatory funnel containing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nd ethylene dichloride. The LSD base is extra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dichloride layer (the lower layer). The lower layer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ethylene dichloride used to extract the last traces of LSD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 water-base mixture. The ethylene dichloride extracts are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with MgSO4, decolorized and filtered through diatomaceous ear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The resulting ethylene dichloride solution may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form solutions of iso-LSD which eluted from the chroma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The combined solution may be evaporated to dryness unde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s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y iso-LSD base can then be dissolved in metha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methoxide added. The resulting mixture is stirred for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During this time isomerization takes place; about 7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SD is converted into the desired "normal" form of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anolic solution is poured into a separatory f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alt water solution and ethylene dichloride. The sal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repeatedly extracted with ethylene dichloride to separate the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rom the water-base mixture. The ethylene dichloride extr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, dried with MgSO4, decolorized and filtered. The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loride solution is then evaporated to dryness under reduce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dry LSD base is chromatographed on basic alu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ity grade 1) as previously described. The blue band is col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evaporated and converted into the tartrate salt. The iso-LS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llected and saved for further re-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only have mother liquors to isomeriz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with potassium methoxide is unnecessary. Simply pro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ixing to about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Synthesis of Lysergic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ny attempts at the total synthesis of lysergic ac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arting materials, only two have been successful (J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8,3087(1956), which is very complicated, and CA 74,3762 (1970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). However, it is very likely that some of the intermedia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re psychedelic. ln fact, this is one of the most prom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vestigated areas of psychedelic chemistry.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synthesis of intermediates: CCCC 33,1576(1968); 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67,375,1796, 2254,2257(1950), 34,382(1951), 35,1249,2095(1952), 36,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,1137(1953), 37,1826(1954), 38,463,468(1955), 44,1531 (1961); J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9,3403(1954); BSC 861(1965); JOC 10,76 (1945), 26,4441(196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843(1964); Chem. and Ind. 1151 (1953); CJC 41,2585(1963); C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1405,1493(1964),13,420 (1965), 14,1227(1966); JACS 61,2891(19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67,76(1945), 71,761(1949), 73,2402(1951), 78,3087(1956), 79,102(195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82,1200(1960), 88,3941 (1966); BER 86,25,404(1953), 87,882 (195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88,370,550(1955), 89,270,2783(1956), 90,1980,1984 (1957), 93,2024,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60), 96,1618(1963),100,2427(1967), 101,2605(1968); JMC 8,200(1965);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. Sci. Paris 264 (C), I 18(1967), 265 (C), 110( 1967); BSC 1071 (19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JC 41,2585(1963); CPB 12,1405,1493(1964), 13,420(1965), 14, 1227(196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 (P.T.1.) 1121(1972), 760(1973), 438(1973); CA 78,71830,72200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nalogs containing part of the LSD structu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, but few have any activity. See JPS 60,809(1971) for 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LSD analogs see JMC 16,804,1015(1973); BSC 2046(1973);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,4489(1954); JPS 62,1881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useful references on LSD chemistry: U.S.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856,821 and 3,856,822; Swiss Patent 517,680(1970); Belgian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,926; French Patent 1,368,420 and addition 91,948 (19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ynthesis of LSD German Patent 1,965,896 (1 Oct 1970).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1,947,063 is the same as 1,965,8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nthesis of 5-Br-isatin from isatin see CA 33,2516(1939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40,2492(19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 of cycloaliphatic or aromatic ester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 6-methylnicotinate or of isatin or 4 or 5 chloroisa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romoisatin in place of 5-bromoisatin see French Paten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052,237 (14 May 19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yield of LSD from starting materials is probably about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32.8 g (0.217M) methyl-6-methylnicotinate (other alky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either methyl group) with 45.2 g (0.2M) 5-bromois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 4-Br or 4 or 5 Cl isatin will also work) in a 250 ml fla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� in an oil bath and raise the temperature of the bath to 180� ov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Lower temperature to 170� and let react for 70 minutes. C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ind the solid as fine as possible in a mortar. Recrystall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ml dimethylformamide and wash with ether to get 40 g (57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(5-bromo-3-isatylidene)-6-methylnicotinate (I). Suspend 10 g (I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ml glacial acetic acid and heat to boiling. Add in small por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excess powdered zinc. Reflux 1 hour, filter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and recrystallize the residue from dioxane to get 9.7 g (95%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-(5-bromo-2-oxindol-3-yl)-6-methylnicotinate (II). To a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8 g dry NaBH4 in 300 ml dry tetrahydrofuran add with stirring at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minutes about 75 g BF3 etherate. Stir 3 hours at 0�, add 18 g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 exactly 20 minutes at precisely 22-24�. Add carefully 15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Cl while cooling in an ice bath. Add 200 ml water and sti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Basify, extract the product with ethyl acetate and dry,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o get 11 g of residue which recrystallizes from methanol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-(2,3-dihydro-5-bromo-3-indolyl)-6-methylnictotinate (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ep may be unnecessary but it gives s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 The acetyl group can be split off at the end of synthesi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 since the 1-acetyl-LSD is as active as L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12 g (Ill) at room temperature for 24 hours with ac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ydride then hydrolyze and extract to get 11.5 g residue which i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troleum ether and recrystallized from cyclohexane (can chroma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umina and elute with petroleum ether to wash out an oil,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containing 5% ethyl acetate to elute the produce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-(1-acetyl-5-bromo-2,3-dihydro-3-indolyl)-6-methylnicotinate (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5 g (IV),12.5 ml acetone,12.5 ml methanol and 1.8 ml methyl iod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hours in a Carius tube at 70-80�. Cool, filter, wash with ace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ystallize from methanol to get methyl-a(1-acetyl-2,3-dihydro-5-bromo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yl)-1,6-dimethylnicotinate iodide (V). To 9.4 g (V) in 250 m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0 ml methanol at 35� add over 5 minutes 2.9 g KBH� and sti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Add 2.9 g more KBH4 and stir 30 minutes. Evaporate in vacu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idue with methylene chloride to get 6.2 g oily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bout 2 g of the d isomer (can separate by chromatograph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) of methyl-a(1-acetyl-2,3-dihydro-5-bromo-3-indolyl)-6-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5,6-tetrahydronicotinate (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spension of finely powdered NaNH2 (6.1 g) in 2 liters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, add with stirring 8 g (VI) in 50 ml dry tetrahydrofuran. St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add NH4Cl and evaporate the ammonia as fast as possible in a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Extract at pH 8 with methylene chloride to get 6 g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ph on 300 g silica gel and 250 g Celite and elute with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-2% absolute ethanol and evaporate in vacuu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1-acetyl-2,3-dihydro-lysergate (VII). (VII)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ihydro-LSD (not to be confused with 9,10-dihydro-LS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), which is about ten times less active than LSD. (VII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lysergic acid prior to conversion to LSD, which wil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ield in terms of LSD activity (considering 30% yield)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follows) is somewhat complicated and an easier dehydrog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work. 2,3-dihydro-LSD can be convert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hydroxy-LSD, which has about the same activity as LSD and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ergic Acid from 2,3-Dihydrolysergic Acid JACS 78,3114 (19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 4 g (VII) in 78 ml 1.5% KOH and reflux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N2 if possible). Add 8.5 g Na arsenate hydrate and 16 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y-Ni (wet) (deactivated by boiling in xylene suspension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 13,455(1948)) and reflux twenty hours (under N2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precipitate lysergic acid by taking pH to 5.6 with HCl;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h precipitate with water to get 1 g lysergic acid.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the filtrate to get mo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Hydroxylysergamides from 2,3-dihydrolysergamides HCA 47,756(19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 to dissolve 1.5 g 2,3-dihydro-LSD in 5 ml acetone, 40 m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ml saturated NaHCO3. Cool to 20� and add all at once with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2.46 g potassium nitro-sodisulfonate dissolved in 90 ml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 saturated NaHCO3. After 1 minute, extract 7 times with ethyl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the combined extracts with water, dry and carefully remove sol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ixture of 12-OH-LSD, LSD and starting material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ographed to give about 0.2 g 12-OH-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thod of converting (IV) to the diethylamid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bably be used in place of (IV) to give the diethylamide of (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), and (VII)) will probably also work admirably for (VII) or lys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ux 0.5 g (IV) with 0.5 g KOH in 30 ml methanol for 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and add water to the residue. Adjust the pH t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d 6 and filter or centrifuge to get 0.3 g of the free acid. Suspend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g of the acid in 125 ml chloroform, cool to -5� and add 0.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thylamine, then 0.6 g ethylchloroformate and stir 45 minutes. Add 2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hylamine and stir 3 hours at room temperature to get,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up, 1 g of the diethylamide (recrystallize from benze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rocedures and Materials For 1 Kilogram Ergot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red chemicals are carefully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diethylamine                        500 g (725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ylethylamine                     50 g (75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ylisopropylamine                  50 g (75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hyl ether                         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assium hydroxide pellets           2 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anol                              5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charcoal powder           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taric or maleic acid powder      2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ylinder N2 or N2O or f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or sulphuric acid concentrated  5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loroform                            5 L  (optional but desi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ol                               9 L  (optional but desi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4OH concentrated                  500 ml (optional but desi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T LEAST ONE OF THE FOLLOWING SETS OF RE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N-dicyclohexylcarbodiimide 5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-hydroxybemotriazol         5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hydroxybenzotriaz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ahydrofuran               10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ylene chloride            10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N carbonyldiimidazole      2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thylformamide             15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nhydrous hydrazine            4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conc.                      1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ium nitrite                 1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hosphorous oxychloride      2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loroform                    10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anol                       5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tonitrile or DMF           15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rifluoroacetic anhydride    500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y Swedish Infoma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nly transcribed the relevant chapters from the book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/Indoles/Mescaline/Betacarbolines/Isoxazoles/LSD chapter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cocaine chapter is placed in the wrong book. Psychedelic?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book it's also a guide how to smuggle and sell dru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, but again, we're off topic. It isn't chemistry to sel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pter on misc psychedelics I also thought was unnecessary to 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rce info it contained can be found in any good encyclop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OCR'ing and my laziness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gure is correct. Besides checking the text out for myself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ext through a spellchecker, but such a maneuver doesn'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igures and references. USE THIS ASCII VERSION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translated all of the molecular diagrams etc in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 See this as a reason to buy the real book, it's worth its mone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part of my shareware text concept: if you want the whole boo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o buy it :) The ISBN # is right at the top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