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[ (c) 1996 Swedish Infomania ]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actical LSD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Uncle F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by Loompanics Unlimite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ASCII by Swedish Infomania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 has recently estimated the total number of clandestine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operating in the United States at only 100, with most of them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ern California. This alarmingly low number of labs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LSD in this country at constant peril. Further, th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uction in so few hands has left us in awash in a mediocre s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e beer spewed out by the major br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tressing situation results from the convergence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ors. The botanical sources of lysergic acid are not eas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quantities. The actual production of LSD from these bot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s a touchy and involved operation. These roadblocks, however,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 to the most important factor - the inaccessability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ose motivated to put it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think of no other area of organic chemistry which, t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orking pot-boilers, is shrouded in as much mystery, o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ly obfuscated as the production of LSD. The scientific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is topic are barely readable with an undergraduate de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. They assume a level of understanding of the arcan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chemistry not general possessed by even those sk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king ar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underground publications" covering this topic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clean up this situation. They have merely reurgit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intelligible works until they have become like man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chanted and not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ere that this book shall break new ground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is field as a magic act, the sources of lysergic aci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nature shall be detailed, and their mystery re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required to isolate the raw material and move it from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LSD shall be expounded upon. Common threads shall b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cedures to show variations in technique are accep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 the disappointing commercial product we are all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added feature of this book will be the result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into the production of the most wonderful psychede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-2, derived from the roots of the calamus plant. For those u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to wade to the difficulties that attend cultivating erg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rops of morning glories, digging up the roots of this commo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most convenient and low-profile route to an awe-in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. You will be quite pleased,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 Production: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nthesis of LSD is not a task to be undertaken ligh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vice wannabe drug chemist. It requires a level of skill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that needed to produce more conventional drug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amphetamine. A person contemplating this task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trained prior to beginning the attempt, as learning while "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ob" is likely to lead not only to failure, but also the prob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oning of the said wannabe drug chem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act of life is due to both the nature of the product itsel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olved procedures required to convert ergot, morning gl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ds, or Hawaiian baby woodrose seeds into LSD. The pot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 is truly phenomenal - 10,000 doses per gram - and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orbed through the skin. This is how Albert Hofman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verer of LSD, got his first trip. He was skilled enough th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-boo involved a small enough dose that his brain was not fr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er chemists tend to get the stuff they are cooking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and would not be so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ysergic acid, its precursors, and LSD are all very frag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lecules, and quite prone to destruction by light, air and he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n makeshift basement lab set-ups used by most clandes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s will not do for anyone contemplating LSD synthesis.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oratory equipment is needed, such as a distilling kit with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ass joints for doing reactions in, and for distilling home synth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gents to an acceptable degree of purity. A vacuum desic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sential to dry lysergic compounds without burning them. A vac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mp rather than an aspirator is the only acceptable source of vac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desiccator. One must be prepared to spend about $5000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 to equip such a lab, but the paybacks are potentially enormou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avoids detection. See my Third Edition of Secr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amphetamine Manufacture for many useful tip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chemicals and equipment, set up shop and mov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getting caught. The wise operator will never pas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rtunity to use the five-finger-discount method, industry cont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exchanges and the surplus market to stock his or her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nimum level of skill I would trust to undertake this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t least a full year of college organic chemistry lab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w biology courses with lab where the use of chromatograph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ught to isolate biological substances from complex mixtures. Ster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lture technique in these biology classes is a real plus if the pla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ltivate ergot in a rye field. Long gone are the days when a gu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sley, with only a little training and a smart wife, could buy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gotamine tartarate and all the other chemicads needed to b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endary acids like White Lightning and Orange Sunshine.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must be prepared to isolate lysergic acid precurs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s like ergot, morning glory seeds, or Hawaiian baby wood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ds. He must also be ready and able to synthesize in pur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ly watched organic reagents like diethy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constant and unyielding maxim in organic chemis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O - garbage in, garbage out. If the materials used in an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hesis are not pure to a reasonable degree, the result is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xture in which the desired product comprises onl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ortion. Even a seemingly very simple reaction cannot esca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w. Case in point is the hydriodic acid and red phosphorus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phedrine to methamphetamine. If in this reaction the ephedr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fairly free of the fillers and binders found in the stimulant p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ich it is extracted, the result at the end of the reac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vy reduction in the yield of product, and the formation of a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born emulsion from which the desired meth is extract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difficulty. This is the origin of the revolting peanut b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ency of most meth seen on the market. Similarly, on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 success in the production of high-grade LSD if care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out the procedure to ensure that the materials used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of a reasonable degree of 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tual synthesis of LSD is an exquisit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rming skills, biology, biochemistry and organic chemistry.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erred embodiment, a scheme for the large-scale manufa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D would center around someone playing weekend hobby farm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cre or two of land. On this land, our happier-than-most fa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plant either rye to be infested with the Claviceps fung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 a crop of ergot; morning glories for the eventual harv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seeds; or, if local weather conditions permit, Hawaiian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rose, also for the harvest of its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ther Nature's bounty is then squirreled off to the lab si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chemical phase of the process - the isolation of the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kaloids. Here one or more of a series of alkaloids are fre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complex plant matrix and hopefully isolated in a pure form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kaloids all have one thing in common - they are amides of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id. See the structures of the major naturally occurring am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l contain the lysergic acid molecu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ysergic acid molecule is the key to all known methods o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thread that all the synthetic ro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D share is that the path they travel starts with the naturall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ring alkaloids, the amide linkage is lopped off to give lyserg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id, and then the lysergic acid is reacted with diethylarnine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ts and bolts of how this is done will be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of the Lysergic Am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me begin this chapter by nuking an oft-charred mantra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tra being the claim that a person can grow ergot fungu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lture medium and get it to produce lysergic acid amides to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LSD production. This claim as seen in Psychede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mistry and other publications I read while in college is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. It is truly unfortunate that nature does not cooperat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ner, since this would obviously be the best way to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-scale production operation, as the logistical compl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p growth and harvest would the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me give a science and literature reading lesson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these claims. See Proceedings of the Royal Soc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don, Series B, Volume 155, pages 26 to 54 (1961). Also se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ent 3,219,545. You will note while reading these articles det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get lysergic amide production in a culture medium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ys had to scour the globe to find that rare strain of claviceps fun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ill cooperate in this manner. The vast majority of claviceps fun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will not produce these alkaloids while being cultured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articles to convince yourself of just how futile it is to col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 strain of claviceps and try to get it to produce lysergic acid am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ulture: Ann. Rep. Takeda Res. Lab Volume 10, page 73 (195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armco, Volume 1, page 1 (1946); also Arch. Pharm. Ber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 273, page 348 (1935); also American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any, Volume 18, page 50 (1931); also Journal of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armacy Association Volume 40, page 434 (1951); also US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,809,920; also Canadian Journal of Microbiology, Volume 3,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5 (1957), and Volume 4, page 611 (1958) and Volume 6, page 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60); also Journal of the American Pharmacy Society Volume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736 (1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matter disposed of, it is time to move on to wha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able sources of lysergic acid amides for the production of LS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farming end of the acid business. It is only through ra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got-infested rye, or growing morning glories and Hawaiian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odrose that the required feedstocks of lysergic compou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without making a target of oneself. I have for years seen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High Times offering morning glory seeds and Hawaiian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odrose seeds for sale, but these are offered in small amou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prices. I would bet my bottom dollar that these outfits,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front operations, will at least report to the heat any large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get. To avoid detection, the aspiring LSD manufactur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get his hands dirty, and spend some time as a fa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difficult farming choice, and as luck would have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that gives the purest acid, is to grow a patch of ergot-infested r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son why ergot is superior to growing morning glory see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odrose seeds is that these seeds have a consider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ype of alkaloid in them besides the ones that yield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id. These other alkaloids are of the clavine type, meaning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lysergic-acid skeleton, but lack the carboxyl grouping.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will be a methyl grouping, an alcohol grouping, a methyl alcoh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ing or combinations of the above. These clavine alkaloi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ly be carried all the way through into the product, produc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IGO situation during the synthetic operations and a conta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when finished. I will present my ideas on how to remov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are best avoid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got is the name given to a dark brown to purplish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nshaped growth occasionally seen nestled amongst the h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ins in the head of the rye plant. It is typically in the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to 15 mm long, and can reach diameters of about 5 mm. The e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ightly interwoven hyphae of the fungus Clavic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urea, and it grows parasitically upon the rye plant.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 Ages, when ergot infested rye was quite common,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soning epidemics called St. Anthony's Fire or ignis sac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 out among the people who ate it. For some reason that esc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, they never, over the course of hundreds of years, connec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lamentable malady to eating the ergot infesting their ry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 response to an outbreak was to burn a witch or two in the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is display of piety would so please God that they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st wonderful book has been written on the topic of erg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pon the history of these mass poisoning outbreaks. The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d Ergot and Ergotism by G. Barger, and it is absolut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 for anyone seriously contemplating growing ergot. In thi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find a series of pictures of ergot growing on rye in the w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much more detailed presentation of both the chemistry of e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life cycle than will b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ell have noticed that outbreaks of ergot poison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nger commonplace. This is mostly because modern fa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es such as plowing, crop rotation, drainage of fields and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ungus-resistant seed strains make the present day crop of ry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less hospitable place for the ergot to grow in than the slopp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dumps that our peasant ancestors presided over. Y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asional head of ergot is still there to be found in fields of ry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trip to a patch of rye to gather some ergot is the necessar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of purposely growing your own patch of rye just over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got. Such field trips are made considerably easier thanks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ild ergot on a modern farm will be mostly grow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s of the field. There is no need to run all over the farmer's r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use him to want to ventilate you for trampling his 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few dozen heads of wild ergot have been col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ge is set for you to begin growing truly worthwhile crops of e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than the pitiful scattered kernel or two found on your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rm. To get these bountiful yields of ergot, biological skil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upon to get an infestation rate in your own crop of rye that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eds that seen in even the most slovenly days of Dark 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f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w ergot successfully, one must have some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cycle of the Claviceps fungus. The kernel of ergot seen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ye plant is the form this fungus takes to make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er. In the wild state, the ergot falls off of the rye pla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in matures, and lays there on top of the dirt unti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. Then, when warm weather returns, the kernel of ergot spr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 bunch of tiny growths that look for all the world lik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mushrooms. In the head of each of these little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s are millions of spores. These spores are the fung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ushroom growths have reached a length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, they are mature, and the head of the mushroom expl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the millions of spores floating through the air. These sp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luck of air currents or by hitching a ride upon insect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way into the flower of the rye plants growing nearby. The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ye plant is nothing spectacular. Rye is a grass, and its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most other grass flowers - just a filamentaceous da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cattered over the head of the plant which soon gro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being deposited into the flower of the rye plant,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inates and takes over the flower. The fungus then g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king nutrients out of the rye plant, until a new kernel of erg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ormed to repeat the process again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logical sciences are made to order to take the hit-and-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out of the process of rye flower infestation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action of air currents or insects to bring spores in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new home, one may germinate these spores in a ste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e medium, grow them until they have multiplied a million-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pray them onto the rye plants just as they are blooming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vy infestation with ergot. This method has been in u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s with great success in the commercial production of erg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by Hecke (pages 1921-1922) in the back of the E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gotism book mentioned above for complet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 Yields of ergot using this method average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nds per acre. A couple of acres could supply mos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ith highgrade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is plan into action, the few dozen kernels of ergo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cool and dry during the winter, then as spring approach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ready to germinate by putting them in the refrigerator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to six weeks with the temperature held steady from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ing to 3�C. This will make the ergot think that i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winter, and works better than actually freezing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is treatment, the ergot will not germinat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hroom stage of its lif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ur artificial winter has passed for the ergot, we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ink that it is at home in the dirt. To do this, a terrar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oughly cleaned out with bleach water and several rinses.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er of clean sand about an inch thick is put i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rium, and the ergot is sprinkled on top of the sand. Finally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and is sprinkled over the top of the ergot until they are ea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up. The terrarium is kept at room temperatur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 mistine with water to keep the sand moist but not s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bout a month in the terrarium, the ergot begins to spro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ergot, sprout means to grow a bunch of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hrooms mentioned before. They grow towards the ligh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short and fat, and becoming increasingly thin as they gr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 of these mushrooms will be covered with wha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ts when they are ripe. Misting with water must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prouting of the ergot to keep it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ushrooms sprouting from a particular grain of e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ipe, they should be harvested. The individual grains will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out or ripen at the same time, so this is a harvest one-grain-a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peration. The ripe grain is carefully scooped out of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poon, and the sand is then dilute-bleach-water-misted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bare grain covered with mushrooms.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andling the sprouted ergot, as rough handl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e heads of the mushrooms to explode and spew forth their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point onward, best results are going to be h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ile-culture technique. The next objective is to remove the s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eads of the mushrooms growing out of the ergo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to a sterile culture medium made from diluted malt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will grow for a week or so producing a culture b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ith germinated spores which can be spray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ming heads of rye, yielding a heavy infection rate of erg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of r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ome helpful observations to share on the matter of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ile-culture technique, based upon my own experienc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bservation that keeping one's cultures free from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reeloading wild germs is often considerably more diffic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chen than it is in a biology lab. The typical university l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filtered air from the central heating and air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. The amount of dust particles and animal dander flo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is much smaller than usually seen in the home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your housekeeping is bad, like mine. The threat from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mination is most severe if you live in a warm, moist area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half of the US in the summer. When doing home cul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ile transfers should be done in an air-conditioned roo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ai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e sterile culture portion of ergot farming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ml conical flasks are filled about one inch deep with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th made by diluting malt extract with 5 volumes of water.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is found at stores and outlets catering to the home brew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 cans, and is a very thick liquid. Avoid the crystal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lt extract. The tops of the conical flasks are loosely plu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tton, and then sterilized in a pressure cooker at 15 lbs. pressu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over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have cooled down to room temperature they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room in which the sterile transfers will be done. The s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eads of the mushrooms are sterilely transferred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ks for growth. This is done by taking a microscope slide cover s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le holding it with a tweezers, passing the cover s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me of an alcohol lamp. Then, when the cover slip has 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it is impregnated with spores by holding the cover sl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of a mushroom with a sterilized tweezer and la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hroom head with a similarly sterilized needle.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 of these mushrooms are ready to explode when ripe. The sp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gnated cover slip is then dropped into the conical fla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tton plug replaced. In this manner, a whole series of fl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ed with Claviceps fungus from a single ergot g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res germinate shortly after landing in the nutrient b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 they grow into a slimy film floating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th. The best growth is obtained at a temperature of 25-30�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us needs oxygen to grow, but a few days of growth in the 20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k will not exhaust the supply there. Longer periods of incu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quire that some fresh oxygen be supplied to the fl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sults are obtained when the fungus is actively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sprayed onto the rye plants. This means that the whole e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outing and culturing operation must be timed to coinc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ering of the rye plants. In my own state of Wisconsin, the r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to bloom in early to mid-June, depending upon th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oming of rye lasts for about a week, so timing is critica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spray a little before the onset of blooming, but spray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is most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raying is a very simple operation. A metal or plastic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 sprayer with a capacity of about 3 gallons is filled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of water. The contents of one of those conical culture fl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ut into the sprayer, and mixed around thoroughly by 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re water is added to fill the sprayer, and the solu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ayed onto the crop. This is best done early in the morn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w is still on the plants. The aim should be to get a fairl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ing over the entire crop. This can be repeated every d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that the rye is in bl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ere nature takes over, producing kernels of erg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nes harvested the year before. There is general agre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potent ergot grows during very hot summers. No far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weather, but if there is a choice as to where our e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mer sets up shop, it would then be best to choose a stat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summers, or at least the southward-facing slope of a hil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agreed that the ergot is at its most potent about a wee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rye grain are fully ripe. This is when the rye cr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rvesting of the rye (ergot) crop should not be d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e, as these machines pass the grains through a sieve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rgot would then be lost, as it is much larger than the rye ker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, the rye plants should be cut down using a hand or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kle, and they should then be gathered up into shocks as seen i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pictures or paintings of grain harvesting. Next, the grai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beaten off the rye plants into a container such as a bushel bas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talking about old time farming here! The ergo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d from the rye kernels by dumping the bushel basket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in into a tank full of saturated salt solution in water. The e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ats to the top of the salt water, while the rye sinks. The erg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mmed off the top of the water, rinsed, and immediately sprea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ry in the sun. The ergot must not be allowed to get moldy,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ins its po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cedure is the preferred source for the lyserg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ides. It is preferable both to growing morning glory s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waiian baby woodrose seeds because the alkaloid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got is about 10 times higher, and also because the ergot h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mounts of the clavine alkaloids contaminating it. The ca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ade that the simplicity of the seed growing oper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ed to growing ergot argues in favor of using that method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ts on this matter are that ergot is needed for really hig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id, and that if a person wants an easy drug to make, he shoul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my recipe for Cat in the third edition of Secr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amphetamine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 excellent alternative source of ergot for those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e to the Gulf coast, the Atlantic coast south of New York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ific Northwest's Puget Sound. In the saltwater marshe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ast, the marsh grass Spartina is subject to a very heavy infe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wild ergot. Yields of wild ergot in the range of 150 pound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re are pretty common in areas that have been disturbed, such 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tches or in "spoil areas." (See Mycologia, Volume 66, pages 97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86 (1974) for full details and pictures.) Harvesting the ergo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would probably be best done in a manner similar to tha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Americans to harvest wild rice. They simply trave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ss in a shallow-draft rowboat, bend the heads of grain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ts, and beat it off with a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hoice is made to fuel LSD production using morning gl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ds, one should be aware that not all varieties are created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types of morning glories contain little or no ergot alkaloi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varieties to choose are Heavenly Blues, Pearly Gates or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ucers. The only growing tips I have to share are to give the pla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te dose of nitrogen fertilizer when they are young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vy growth, then switch to organic fertilizers so as not to mes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t's hormonal balance during flowering and see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have been recent reports of a wholly new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ysergic acid amides. The so called Sleepy Grass (Stipa robusta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ert areas of the American West is reported to have an alkal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 approaching that of ergot, and should be a good source of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to feed into acid production. See Discover magazine, D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Reading On Growing Erg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lf Res. Rep. 3(1), pages 105-109 (1970), "Observ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ceps purpurea on Spartina alterfl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adian Journal of Botany Vol. 35, pages 315-320 (1957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udies on Ergot in Gramineous Ho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ognosy (1965), pages 321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ricultural Gazette of New South Wales Vol. 52, pages 571-5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41), "Artificial Production of Erg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pathology Volume 35, pages 353-360 (1945), "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culation of Rye With Claviceps purpur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n Journal of Botany Volume 18, pages 50-78 (1931),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tions of Claviceps purpurea to Variations in Environ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and Isolation Of Lysergic Acid 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harvest of the crops, the farming phase of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is now over. This is a good news/bad news sit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id chemist. The good news is that the voluminous pile of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 short order be reduced in size to a quantity more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in the lab. For example, ergot typically contains from 0.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% alkaloids by weight. A 200 pound harvest of ergot wi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, yield 1/2 to a full pound of lysergic acid ami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is worth several millions of dollars if moved wholesa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per dose. The yield from a similar amount of morning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s will be reduced by a factor of about 5, but still be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an baby woodrose seeds are intermediat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news takes several forms.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nts will be needed to perform the extraction from the crop.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juncture that the acid chemist will need to employ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s, theft, or the formation of a front operation to get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-gallon drums of solvents needed to execute the extr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ma that solvents give off also precludes doing this proced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ial neighborhood. A shed back on the farm site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setting is much mo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at this phase that the delicate natures of the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es express themselves. While they are locked up in ergo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s, these molecules are pretty stable, so long as the crop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, dry, and free from mold. Once they are released, they are pr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, heat, air, and bad chemical handling. A clock begins to 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f life of your product. Once the extraction is beg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st must consider himself committed to the task, an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 to be distracted by other matters while the product sp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alternate procedures for the ext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des from ergot. They all produce roughly similar resul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, as it allows the acid chemist to choose the materia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upon availability rather than being rigidly locked in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et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n the extraction procedure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ot or seeds are being extracted, is a thorough grinding. A bl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this job, and a coffee grinder may work as well if i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grind. Once the crop has been ground up, i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lnerable to attack by light and air, so as soon as it is g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wetted with the solvent chosen for use in the next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tting is a very important step in the isolation of pure alka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ts and oils present in the crop must be removed becau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left in, a tenacious emulsion would form during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kaloid, and you could forget about ever getting even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amide extract. For all practical purposes, all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would b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tting can be done with any one of several very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vailable solvents. For a 200 pound crop, one can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t least one, and possibly two 55 gallon drums of solv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tting can be done with either hexane, petroleum ether (not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) mineral spirits or naphtha. The preferred procedure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extractions is to put the ground-up, solvent-soaked cr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ette, and then keep dripping fresh solvent on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until the solvent coming out at the bottom of the buret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ave a grease stain on filter paper when the solvent dri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scaled up for our 200 pound crop by replacing the bur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pipes about 4 inches in diameter, and about 4 feet 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valves and filters at the bottom to prevent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ing out. (See Figure 1). When all the fats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p, the best procedure is to evaporate the remaining def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nt from the crop under a vacuum. This is not practical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p, so letting the remainder drip out of the bed over a perio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hours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ats removed, the ergot alkaloids can b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p. Note here the word alkaloid. This is the key to all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ion procedure. There is a piperidine nitrogen at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sergic portion of these molecules that possesses bas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ammonia and amines. This atom allows the lysergic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salts with acids, and also causes the solu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of the molecule to change depending up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e is in acid or basic solution. It further allows the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des, including LSD, to form crystals from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ysergic amides as found in our crop are tied up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in association with acidic substances. To get the am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ut in a solvent, this salt must be free-based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solvent and basing agent combinations. Choic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the USP procedure. This combination is ammoni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basing agent in a solvent of chloroform. The othe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as used extensively in Europe. This combin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O (magnesia) as the basing agent with a solvent of ethyl 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zene. There have been comparisons of the two meth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variation gives an extraction that is about 25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an the USP method. It is, however, not nearly a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USP method for large-scale extractions becau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dump the crop out of the extraction pipes, and then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id MgO into an intimate mixture with the crop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with ether. The USP method allows the muc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ion solvent is made up by adding one-tenth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ammonia (28% NH3OH; 56% NH4OH) to nine-tenths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anol. After mixing, this is added to nine gallons of chloro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10 gallons of extraction solvent. The use of methan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because without it the ammonia does not mi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roform. Instead, it would float on top of the chloroform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omogenous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ion is done by trickling this extraction solv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bed of crop, allowing it to flow downward through the c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lecting the extract as it flows out the bottom of the pi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must be protected from light to prevent its de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of a 200 pound crop requires about 150 gallons of 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monitor the extraction by catching a little bit of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out the bottom of the pipes in a watch glass, and sh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light upon it in a darkened room. The lysergic am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p fluoresce a bluish color. When this color no longe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, the extrac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approximately 150 gallons of solv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porated down to a more convenient amount. If one's crop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ountiful as 200 pounds, this is a lot simpler, and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tory glassware. For a large crop, a more industri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aken. The two main precautions to prevent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re the same in either case. The evaporation must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cuum, so that the product is not exposed to heating above 409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5�F), and the product must not be exposed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porate the large industrial quantity of solvent, a 55-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 drum is filled about two-thirds full of the extraction solve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drum are two threaded openings. Opening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cured with the original bung. The other opening is tightly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rubber stopper. This rubber stopper has a hole drilled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ion of pipe is put through the hole in the stopp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s about an inch below the stopper. To this pipe,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 tubing is attached, leading to a vacuum pump. This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typical shop pump that can pull a vacuum of abou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 of mercury out of the possible 30 inches. This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speed the evaporation without causing the chloroform to b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ling may raise a head of foam that would carry produc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causing great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aboratory scale, a stronger vacuum can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irator. By using red or yellow darkroom light bul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mination, damage to the product can be kept to a minim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er vacuum speeds up the process quite a bit. Use boilin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b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hloroform evaporates away, more of the extractio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dded to either the 55-gallon drum or the distilling fl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scale of production. The evaporation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extraction solvent has been reduced to one-fifteen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olume. For the 200-pound crop, the 150 gallons of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nt has been reduced to 10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essory which may speed up and smooth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poration is a capillary air bubbler. This is made by taking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lass tubing, and poking it through a rubber stopper.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tubing is then heated to redness in a flame, and pull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ine capillary. The tubing is then stuck into the solu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porated, extending nearly to the bottom. The vacuum will pu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stream of air bubbles through the solution and aid eva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hloroform has been reduced to one-fifteent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olume, it must be diluted with ether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ext step is extraction of the ergot alkaloids into a tartar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, and it has been found that this is very difficult from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roform. When the solution is predominantly ether,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kaloids into the tartaric-acid solution can be done efficien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um-sized batch, add 30 gallons of ether and two gall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. Similarly, for smaller batches add three volumes of 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an important matter must be addressed.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entral snoopervision of chemical transactions. Note the "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From The Heat" section at the end of this book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 Diversion Trafficking Act of 1988, and its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n. This federal law requires chemical dealers to "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ustomers, maintain retrievable records, and repor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" for a list of chemicals compiled at the end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 is on the mandatory snitch list in amounts above 25 gall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it to the bank that regular chemical outl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letter of the law. You can also bet that connection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waste exchanges are mostly concerned with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off their hands, not kissing up to the DEA.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er may wish to try substituting benzene for ether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ow on the mandatory sn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kaloids are next extracted out of the ether solu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olar (15 grams per liter) tartaric acid in water. Th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 salt with the tartaric acid that is soluble in water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plant compounds in the ether. This extr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four times with a volume of tartaric-acid solution that is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 the volume of the ether solution. For example, with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lons of ether solution in a drum, extract with about 6 gall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taric acid solution four times. This means a fresh six gall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xtraction. If a stubborn emulsion forms, the addition of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 to the mix will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taric acid is the preferred acid for this extractio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taric acid salt of the alkaloids is relatively stable in light. A .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of sulfuric acid can be used instead if precaution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the solution from exposure to light. This meth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e because it has become a hassle to buy tarta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, at my place of work, I had occasion to order one p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helle salts (potassium sodium tartarate) from a maj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. This material was for use in a laboratory scale cyan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per plating bath, where the Rochelle salt acts as a complex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m to sell me this material, I had to answer a batt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in spite of the fact that the firm at which I work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stomer relationship with this major chemical supplier.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utiny of tartaric acid purchases would likely be encounte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 which supplies chemicals to the plating industry. To get tart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from Rochelle salts, just dissolve them in water,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chloric acid until the pH of the decimolar solution reach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taric-acid solution containing the alkaloids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based, preferably with ammonia. The ammonia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with vigorous stirring until the pH of the solution reaches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. A higher pH must be avoided, since at these pHs racem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active iso form of lysergic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-based alkaloids can now be extracted out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nto ether. The extraction should be done four tim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ith a volume of ether 1/4 that of the water sol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ether extracts should be dried over some magnesium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wetted with ether to prevent it from absorbing alka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r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ether is evaporated away under a vacuum to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ue of fairly pure alkaloids. The alkaloids in this form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pile, and must be immediately transferred to a freezer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 Directly From The Lysergic Amides - The One Po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ysergic amides have been extracted in pure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p, work should begin without delay to convert it to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ligence in this matter is very important because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amides is strong evidence of intent to manufacture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mere possession of lysergic acid or ergine is prohib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federal "controlled substances." The goal must b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potato out of one's hands and convert it to cash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possible methods to follow in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ysergic amides to LSD. The first two presented in this 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, and highly recommended. The third one is OK.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we are talking last resort. In all cases, the overriding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ake precedence is ease of availability of the required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ttle of trifluoroacetic anhydride in hand beats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ous hydrazine in the b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SD manufacture method presented here is what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"the one-pot shot." It can be found in US patent 3,239,5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patent 3,085,092, both granted to Albert Hofmann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nhydrous hydrazine to cleave the ergot amid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sergic acid hydrazide. The hydrazide is then isolated by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cted with acetylacetone (2,4-pentanedione) to form a pyr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, which is then reacted with diethylamine to form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t first glance seems complicated,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s involved here are less challenging than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lysergic acid. Further, the yields are higher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ose proceeding through lysergic acid, and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 of the inactive iso-LSD than with other methods. Iso-LS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complete loss since it can be converted to the active LS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to avoid its formati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has a serious drawback. Anhydrous hydraz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ff the shelf at your local hardware store,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ure it through normal channels are likely to catch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shit-eating dogs at the DEA. I include in this chapt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king your own anhydrous hydrazine, but be warned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use a nitrogen atmosphere during the disti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ous hydrazine will likely lead to an explosion. On that che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let's be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Ergot Amides to Lyseraic Acid Hydr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ction above is illustrated for ergotamine, but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valid when a mixture of amides is used a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p. Further, the crop amides have been left in the freebase for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given in example 5 in US patent 3,239,530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erior to trying to make a hydrochloride salt of the am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n example 1, because this would expos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redients to loss and destruction during the unnecessa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ain precautions to be followed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. Water must be rigorously excluded from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, as hydrazine hydrate will react with the am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mic lysergic acid hydrazide rather than our desired produ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e exclusion of water from the reaction, the glass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aked in an electric oven prior to use, and be allowed to cool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sicator. A drying tube should be attach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enser used, to prevent humidity in the air from getting in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the hydrazine used had better be anhyd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anger to success is exposure to light. Wor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under a dim red darkroom bulb. The fla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on mixture should be wrapped in aluminum foil to exclud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such as extractions and filtering should be done a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 without causing sp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is reaction should be done under a nitrogen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ot hydrazine and oxygen do not get along to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500 ml round-bottom flask place a magnetic stirring bar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of the ergot amide mixture (dried in a vacuum dessic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its freedom from water), 50 ml of anhydrous hydrazine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 of glacial acetic acid. A condenser equipped with a drying t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ttached to the flask, and the flask wrapped in a single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uminum foil. The flask is then lowered into a glass dis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ng oil heated to 1409 C on a magnetic-stirrer hot-plat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k goes into the oil, the heat should be backed off on the hot-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both oil and flask meet each other in the middle at 120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he warming of the contents of the flask by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of a thermometer. Stir at moderate speed. In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the desired temperature range is reached, and some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ling begins. Maintain the temperature of the oil bath at 120-125�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at the batch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30 minutes heating at 120�C is complete, add 2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to the batch, increase the oil temperature to 140�C, and r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ware for simple distillation. Distill off between 200 to 2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, hydrazine hydrate and acetic acid mixture.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k from the heated oil, and allow it to cool. Use of an aspi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 to assist the distillation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lask has cooled, add 100 ml of decimolar tartar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(1.5 grams tartaric acid in 100 ml water) to the flask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 ether. Stopper the flask, and shake vigorously for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requent breaks to vent off built-up pressure from the fl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rring bar bangs too violently in the flask, remove it with a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break the fl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the contents of the flask into a 250 ml sep funnel, and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layer (water solution of lysergic acid hydrazide tarta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250 ml Erlenmeyer flask wrapped in foil. To the ether lay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p funnel, add 50 ml fresh decimolar tartaric-acid 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e. Examine the water layer for the presence of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zide with a black light. If there is a significant amount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o the Erlenmeyer fl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magnetic stirring bar in the Erlenmeyer flask, and sti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ely. Monitor the pH of the solution with a properly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 meter, and slowly add .5M (20 grams per liter) sod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until the pH has risen to the range of 8-8.5. Higher 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racemization. The freebase is then extracted from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with chloroform. Two extractions with 100 ml of chlor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mplete the extraction, but check a third ext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light to ensure that most all of the product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zide has be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loroform extracts should be evaporated under a vacu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500 ml flask to yield the product. This is best done by ri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ml flask for simple distillation, and applying an aspirator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chloroform. Assume that the yield from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out 5 grams of lysergic acid hydrazide if ergot was the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Assume that the yield will be about 7.5 grams if see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difference here is due to the fact that in ergot. the 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argely composed of substances in which the portion lopped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 large as the lysergic acid molecule. Seeds ten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rvative as to their building upon the lysergic molecule. A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ing on a sensitive scale comparing the weight of the fl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would give a more ex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choices are really very poor, because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zide, unlike most other lysergic compounds, crystalliz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with negligible loss of product. At the hydrazide stage of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, one has a perfect opportunity to get an exceedingly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freed from clavine alkaloids and other garbage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 in from the extraction of the complex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fer the reader to US patent 2,090,429 issued to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fmann and Arthur Stoll, the dynamic duo of lysergic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lysergic acid hydrazide. In this patent, they descri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excited state how they were able to produce pure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zide from tank scrapings that were otherwise impure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sergic acid hydrazide has the following properties: it dis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in acid, but is very difficultly soluble in water, ether,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loroform. In hot absolute ethanol it is slightly solu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lizable in this solvent to yield "beautiful, compact, clear, on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 cut-crystal plates that melt with decomposition at 235-240�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bviously the way to go. The hydrazi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ystallized from absolute ethanol, and then dried under a vacu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residual alcohol clinging to the crystals. About 300 ml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ol is required to dissolve each gram of lysergic acid hydr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rystallization. Upon cooling, a first crop of pure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hydrazide is obtained. Then, by boiling away half of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or and cooling, an additional crop is obtained. This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as long as the crystals obtained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sergic Acid Pyr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reaction, one mole of lysergic acid hydrazide is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ert, water-miscible solvent like ethanol. Then an excess of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ar hydrochloric acid is added to form a salt with the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zide. To this mixture is then added two moles of acetyl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,4-pentanedione), which forms the desired pyrazole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arly as touchy as the formation of the hydrazide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aces of moisture from the air poses no problem. 2,4-pentaned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use in analytical chemistry as a chelating agent for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s, and as such should be available without raising too man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 Synthesis of this compound is not hard, and direction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re found in US Patents 2,737,528 and 2,834,8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reaction, the flask containing the 5 grams of hydr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apped in a single layer of foil to exclude light. Then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rring bar is added, along with 18 ml of ethanol, 18 ml water, 2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molar HCl (made by adding one part 37% HCl to 11 parts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mixture is stirred for a few minutes. Then 3.5 grams (3.5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,4-pentanedione is added at room temperature, and the 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for an h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is recovered from solution by the slow add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rring of 20 ml 1-molar NaOH (40 grams per lite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tralization throws the pyrazole out of solution as a solid.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llected by filtration through a Buchner funnel, and rins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ater. The crystals are then dried under a vacuum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mperature elevated to 60�C. Further purif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crystallization. If so desired, dissolve the crys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roform, then add 8-10 volumes of ether to precipitat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feel this is necessary if the hydrazide used wa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, since all the reagents used in the last step are soluble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er rinse should have carried them away. Further, alcoh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4-pentanedione are volatile, and would be removed in the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Three: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e and easy reaction is done as follows: In a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single layer of foil are placed 1 gram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razole, and 30 ml diethylamine. Diethylamine is a definite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" item. Easy directions for its synthesis are gi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. The two ingredients are swirled until mixed, th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t room temperature for about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ss diethylamine is then distilled off, and sav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batches. Dimethylpyrazole is a high-boiling-point sub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ily separated from diethylamine. Wh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hylamine has been distilled off, a vacuum is appl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ue is evaporated to dryness. The evaporation is comp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ing the flask in boiling water for a few minutes with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of vacuum. The residue is almost pure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ification and Sto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process has yielded LSD freebase. In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ance is quite unstable and not suitable for stor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gment as to the purity of the product is therefore needed i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because which method of ffirther processing to use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purity of the product. If there is reason to belie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iso-LSD is mixed in with the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hromatographic separation is called for. The iso-LS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recovered and converted to the active LSD,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alue of the product. Iso-LSD can b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usmg the process in this chapter if the additions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xide were not sufficiently slow, and local areas of high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in the solution. Using methods in other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through lysergic acid, a large amount of the is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xpected if lysergic acid was made by use of hydrazine 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H. Also, some of the natural alkaloids are of the iso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iso-LSD. The procedure for acid production using trifluoro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ide will always make a lot of the iso product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 can recommend is: whatever method has been us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through chromatography for the presence of the iso-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 is taken from US patent 2,736,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grams of LSD freebase is dissolved in 160 ml of a 3:1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nzene and chloroform (120 ml benzene, 40 ml chloro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a chromatography column is constructed from a burett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bout 240 grams of basic alumina (not acidic alumina), so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 burette is called for. A wad of cotton and filter paper i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burette against the stopcock to keep the particles of alu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lowing out. The 240 grams of basic alumina are then p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burette with tapping to assure it is well packed. The alu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n be wetted with some 3-1 benzene-chlor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160 ml of benzene-chloroform containing the LSD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into the burette, followed by more benzene-chloro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the chromatogram. As the mixture flows down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umina, two zones that fluoresce blue can be spo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mination with a black light. The faster-moving zone contains L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lower-moving zone is iso-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zone containing LSD reaches the spigot of the bur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collected in a separate flask. About 3000 ml of the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zene-chloroform is required to get the LSD mov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atography column, and finally e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o-LSD is then flushed from the column by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nt being fed into the top of the column to chlorofo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is collected in a separate flask, and the solven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vacuum. The residue is iso-LSD, and should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r until conversion to LSD is undertaken. Directions for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iven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action containing the LSD, conversion to LSD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one to make it water soluble, improve its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, and to allow crystallization. Tartaric aci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react with two molecules of LSD. Use, then, of a 50%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artaric acid dictates the use of about 1 gram of tartaric aci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of LSD. The three grams of LSD would be exp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-done batch out of a total 3.5 LSD/iso-LSD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ystalline tartrate is made by dissolving one gram of tart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in a few mls of methanol, and adding this acid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zene-chloroform elute from the chromatography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poration of the solvent to a low volume under a vacuu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line LSD tartrate. Crystals are often difficult to obtai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il may result due to the presence of impurities. This i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arm; the oil is still likely 90%+ pure. It should be bottl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glass, preferably under a nitrogen atmosphere, and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r until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romatography reveals that one's chosen coo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little of the iso products, then the production of the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and crystallization is simplified. The residue obtain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tch is dissolved in a minimum amount of methanol.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dded tartaric acid. The same amount is added as above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tartaric acid to three grams LSD. Next, ether is slo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igorous stirring until a precipitate begins to form. The stop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k is then put in the freezer overnight to complete th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ltering or centrifuging to isolate the product, it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rk bottle, preferably under nitrogen, and kept in the freez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 from Iso-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ariations on this procedure will be presented her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ethod of Smith and Timmis from The Jour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stry Society Volume 139, II pages 1168-1169 (1936)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in US patent 2,736,728. Both use the action of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xide solution to convert iso material into a mix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iso material. At equilibrium, the mixture contains about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material and 1/3 iso material. These substance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atography, and the iso material saved to be added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ime isomerization is done. In this way, eventual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becomes activ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o-LSD as eluted from the chromatography colum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porated under a vacuum to remove the solvent. The residu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lved in 1-molar alcoholic KOH, and boiled under ref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with a nitrogen atmosphere,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xture is next cooled and diluted with 3 volumes of wa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xt acidified with HCl, then made alkaline again with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ate. The product is now extracted from solution with 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roform. After removal of the solvent, the product can be chr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raphed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o-LSD as eluted from the chromatography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porated under a vacuum to remove the solvent. Th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lved in the minimum amount of alcohol, and then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f 4-molar KOH in 100 proof vodka is added. The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sit at room temperature for a couple of hou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kali is neutralized by adding dry ice. The solvents are nex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vacuum, and the residue chromatographed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of anhydrous hydr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ous hydrazine can be made from the easily availabl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: bleach, ammonia, sulfuric acid and potassium hyd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task to be undertaken lightly, as there are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ent in the process. Hydrazine will likely detona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llation if the distillation is not done in a nitrogen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hydrazine is a vicious poison prone to absorp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n or by inhalation of its vapors. It is very corrosive to living t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burning effects may be delayed. Hydrazin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o be a carcinogen. All steps in its preparation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per ventilation, and protection of the body from sp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One: Hydrazine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H3 + NaOCl -&gt; NH2NH2 + H2O + 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2NH2 + H2SO4 -&gt; NH2NH2*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3-quart-capacity glass baking dish (Pyrex) put 750 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ammonia (28% NH3), 350 ml distilled water, 190 ml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tine solution, and 700 ml 12.5% bleach. This strength of bl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pool supply companies and makers of clea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5% strength Clorox will not do here. One must also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s of iron and copper have a very bad effect upon the yield,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pense with the use of distilled water. The bleach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ource of iron. In checking out this reaction,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s brand of bleach worked fine. I can't vouch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s. If all else fails, the bleach can be made from chlo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OH in distilled water. (See Organic Syntheses Collectiv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page 309.) The Pro Chemicals brand of bleach analyzed at 10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on by atomic absorption, and this amount did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on. One must also check the bleach to make sure it is alka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chlorine prevents the formation of hydr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ngredients have been mixed in the baking dis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ed as rapidly as possible until it has been boiled down to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original volume. Being a wimp and boiling it down too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the yield. Take not more than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h is then removed from the heat, and allowed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ish nears room temperature, it should be nestled in 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l thoroughly. The solution should then be filter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ed particles from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ed solution is next put in a beaker, and nestled i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with salt until the temperature of the solution reaches O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at temperature is reached, 10 ml of concentrate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100 ml of solution is slowly added with constant stir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irring is not strong, or if the filtering was poorly done,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minated with brown particles results. If done well, hydr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ate precipitates as white crystals. The mixture is allowed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ld for a few hours to complete the precipitation. Th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filtered by suction, and the crystals rinsed off with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. The Yield is 25 to 30 grams of hydrazin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Two: Hydrazine 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100 grams dry hydrazine sulfate with 100 grams pow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H and place the mixture into a copper and silver retort.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l water, and distill off the hydrazine hydrate formed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-inclined glass condenser. There is little need for he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at the beginning of the distillation because so much h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n the reaction between the KOH and the sulfate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heating is required to distill out the last of the hydr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ude product contains water beyond the mono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zine. It is purified by fractional distillation. Pure hydr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te boils at 117�C to 119�C. The forerun contains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. It should be converted back to hydrazine sulfate by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uric acid as done in step one. The yield is 10 grams of hydr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fractional distillation, there are some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followed. Hydrazine hydrate attacks rubber and c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use of these materials must be avoided in the distilla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most kinds of stopcock grease. The distillation is most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under nitrogen. Nitrogen should be introduced into the dist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k, and the system flushed of air for about 15 minutes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f nitrogen flow is reduced, and distillation commen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will also attack glass, albeit slowly. It should be stored in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47 stainless steel. 316 stainless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Three: Anhydrous Hydr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grams (100 ml) of hydrazine hydrate is mixed with 14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dered sodium hydroxide. The apparatus is thoroughly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itrogen, then the rate of nitrogen addition to the distilling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lowed, and fractional distillation is commenced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fractionating column of about 15 theoretical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ous hydrazine distills at 112�C to 114�C. Anhy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zine is obtained at 99%+ 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thod for producing anhydrous hydrazine exi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higher yield of product, but it uses anhydrous ammo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icated glassware and procedures. See Jour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Chemical Society Volume 73, page 1619 (195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76, page 3914 (1954). Also see Hydrazine by C.C. Cl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stry of Hydrazine by L.F. Audrieth, and Indus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 Chemistry Volume 45, pages 2608 and 2612 (19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 Inorganic Syntheses Volume 1, page 90 (19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ous hydrazine can be stored in dark glass bott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igeration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riations on the alkali hydroxide dehydration of hydr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te exist which give higher yields of less-pure hydrazi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48-54 in the Chemistry of Hydrazine mentioned above.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references. Especially interesting is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 Society Volume 71, pages 1644-47 (19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ation of Dieth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3 + CH3CH2I -&gt; HI +  CH3CH2N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(CH3CH2)2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(CH3CH2)3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ction which produces diethylamine also yields as by-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ylamine and triethylamine. The relative amounts of eac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depends upon the molar ratio of the two start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only a little ethyl iodide favors the formation of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ylamine. Use of a lot of the ethyl iodide favor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thylamine. Somewhere in the middle, a roughly even spl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done here. See Journal of the American Chem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69, pages 836 to 838 (19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ion of clean steel pipe 2 1/2 to 3 inches in di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, and fine threads are cut into each end so that a ca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ed onto each end. A really nice touch would be to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plated with a half-thousandths-inch of electroless nick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ter may think you are constructing a pipe bomb when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pipe is secured by screwing the cap 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coated with Teflon tape. Welding may also be used. The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estled into a Styrofoam cooler, and is then filled about 1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ubbing alcohol, and then to this solvent dry ice is added, slow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o prevent it from boiling over, then more rapidly.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should be covered to prevent frost from forming inside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cool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add 175 ml of ethyl iodide to the pipe, and let it coo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freeze, as its melting point is about 1OO� below O�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id ammonia is added to the pipe. This is best done by i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of liquid ammonia, attaching plastic tubing to the val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pen the valve to feed the liquid into the pipe. About 52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quid ammonia is called for. In a 3-inch-diameter pipe, tha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thyl iodide will fill it half full. This is not an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a residential neighborhood, as the fumes are tremendou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ral setting with beaucoup ventilation is more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cure the top of the pipe by screwing on the cap tigh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flon tape. The pipe is now moved into a tub of ice water,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t in this ice water for 45 minutes to an hour to warm up to 0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ipe has warmed to 0�C, it should be shaken to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eactants, and returned to the ice water. This shak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a few times at 5-minute intervals. When 30 minu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from the first shaking, the pipe should be returned to the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bath and allowed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ipe has cooled, the cap on the top of the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ned. Then the pipe is returned to the tub of ice wa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a is allowed to slowly evaporate away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night, and raise great plumes of st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ost of the ammonia has evaporated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should be emptied into a beaker. The foul substance is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mmonia, ethlyamine, diethylamine, triethylam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iodides thereof. The best route to follow is to cool this mix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, and slowly add with stirring 90 grams of sod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lved in 100 ml of water. This neutralizes the HI in the 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ing the freebases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xture should be extracted several times with tolu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uene is chosen because it is available at the hardware stor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ling point is higher than any of the amines. The extra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, and dried over sodium hydroxide pe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luene extracts should then be transferred to a fla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fMctionally distilled through an efficient column. Eth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lls at 16�C, diethylamine distills at 55�C, and triethly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lls at 89�C. The diethylamine fraction should be collec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degree range centered on 55�C, and this fraction then redist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ure product. The yield of diethylamine is about 40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freedom from water in the product can be assured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ude distillate sit over a few chips of KOH for a few hour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nal dis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of Tarta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xperience with the chemical scrutinizers while or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nd of Rochelle salts should serve as a lesson to those emb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LSD manufacture. Substances which are useful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aise red flags if obtained through normal channels. It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highest priority to avoid these normal channels, or to sub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crutiny by preparing yourself those substances with direct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low-profile method for getting tartaric acid i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given below. It uses cream of tartar from the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d gives good results. See Chemical Engineering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43, page 160 (1947). Also Organic Syntheses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 for alternate procedures. I worked out this proced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in my lab, and it gives good results. That suc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using such easily obtained materials, s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erts the feds' control over tartaric acid shows wha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nies they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artaric acid suitable for use in making the tartaric sa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, weigh out 10 grams of cream of tartar, and put it into a 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ker. I used McCormick brand, and it was nicely white and fluf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rands will do, so long as they too are white and fluf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10 grams of cream of tartar, add water until the 50 m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 in the beaker. This produces a milky white suspension.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hile to try to dissolve as much as possible, then add 10 ml 3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-grade hydrochloric acid. The mixture of calcium tart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assium hydrogen tartarate that comprises cream of tartar re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tartaric acid, along with KCl and CaCl2. A clear sol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bout a minute of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water and excess hydrochloric acid ar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 evaporation. It is preferable to use a vacuum here, as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rmal pressure may result in isomerization of the tartaric ac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cement of some of the hydroxyl groupings in tarta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lorine. Also, hydrochloric acid was used he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uric because the reaction is much faster, and the excess HC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during the evaporation. The solution should be eva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a volume of about 10 ml. It will be yellowish in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rystals of tartaric acid floating around in it, along with K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add 100 ml of 91% isopropyl alcohol, and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s of tartaric acid. KCl and CaCl2 will not dissolv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ltered out. 91% isopropyl alcohol is chosen because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rugstore, is not too good a solvent for tartaric ac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lization, and is less likely to form esters with tartaric aci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yl or methyl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opropyl alcohol is evaporated under a vacuum to 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, and the first crop of white crystals of tartaric acid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mounts to about 4 grams after drying. Further evapor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rops of crystals. Vacuum evaporation is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ing does not contribute to the formation of the ester isoprop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production methods from here on out use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starting material. These methods may be preferab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kaloids have been extracted from seeds rather than ergot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ystallization of lysergic acid affords an excellent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clavine alkaloids present in the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methods will be presented here. Method number on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vailable KOH and methanol to cleave the amides to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id. Method number two uses hydrazine hydrate, which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bleach and ammonia according to the direction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pter. The first method gives about 50% yield, while the y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method is better. Both methods give a mixture of regul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lysergic acid, leading to mixtures of regular and iso-LS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the chromatographic separation procedure a mus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using the lysergic produced according to the dire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grams of lysergic amides extracted from the crops are dis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ml of methanol containing 11 grams KOH. The methano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at once by distillation under a vacuum. To th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k, then add 200 ml of an 8% solution of KOH in water. This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n be heated on a steam bath for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reaction mixture should be cooled, an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it until it reaches pH 3. This results in the precip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de lysergic acid having a dark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id solution should next be extracted several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 These extractions remove a lot of the lopped off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sergic amides, and lighten up the color of the lysergic acid.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sion should next be filtered to yield dark colored crud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yserg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rude crystals should be transferred to a beaker,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solution with two 200 ml portions of ethyl alcohol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ls of strong ammonia. The residue which does not disso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rganic, and can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cohol solution of lysergic acid should be evaporated to dr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vacuum. The crystals should be ground quickly while soa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period of time in 50 ml methanol to remove colored impu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ltered. This yields about 2 1/2 grams lysergic aci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ied in a vacuum dessicator, then stored in the freez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sergic acid even after vacuum-drying holds one molecule of wa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rystal structure. This is not a problem i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Chapter 6 is used. Other synthesis methods require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water of crystallization, and it is tough. A vacuum of 2 mm 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emperature of 140� C is needed to remove it. Such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avoid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: Journal of Biological Chemistry, Volume 104, Page 5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before, this method gives higher yields, an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recommended. An increase in yield from 50% to 75%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 more LSD produced from the crops. This is well-worth the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with scrounging up or making some hydrazine hy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hydrolysis, 15 grams of lysergic amides from the cr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a 500 ml flask along with a solution made up of 150 ml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, 150 ml water, and 100 grams KOH. Next, 15 ml of hydr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te is added. This hydrazine should be the monohydr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% hydrazine. If a weaker variety has been scrounged up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work by adding more, and using less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flask should be fitted with a condenser, and fl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gen. Then heat the flask in an oil bath to gentle boiling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. A slow stream of nitrogen to the flask during the reflux a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nger from hydr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sk is next cooled, and the contents poured into a sep f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 least 1000 ml capacity. The batch is then extracted with 6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, followed by 600 ml of an 85-15% mix of ether an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one more extraction with 600 ml of 85-15% ether-alcoh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desired product should now be extra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nt, and out of the water. This fact should be check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light to look for the characteristic blue fluor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ed solvent extracts should now be lowered to a 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 using HCl. At this point, a precipitate should for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filtered out. The precipitate should be wash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ined product with 4-1 ether-alcohol, and the wash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filtered 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2750 ml of water should be added to the solv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placed in a gallon and a half glass jug or 5000 ml beak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dded 3 portions of cation exchange resin in H+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 exchange resin is a common item of commerc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onized water systems. Check the yellow pages under "wa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ich of the local Culligan men offer deionized wa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ionizers come in two-tank systems with one tank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 exchange resin to remove calcium, magnesium an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ater. The other tank has an anion exchange resi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rides, sulfates, and so on. It is no great task to buy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resin from these outlets. The resin consists of tiny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ds coated with the exchanger. In the case of the cation exch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enerally a sulfonate. "In H+ cycle" means that the re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up and ready to go. This is generally done by so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n in 20% sulfuric acid in water for a while, then rin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lled water. Check the directions on the container of resin.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of mixed resins that contain both anion and cation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lligan man is too stupid to know the difference, 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he has, keep looking until you find one who know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atment with three portions of cation exchange resin in 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should be done as follows: Each portion of resin should 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5 grams. The first portion is added, and then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tirred strongly or shaken for about 10 minutes.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e out of the liquid, and stick to the resin. The res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out, and kept in the fridge while similar treatmen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xt two portions of cation exchange r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product should now be out of the liquid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n. This should again be checked using the black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n portions are now combined, and soaked in 30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% NH40H in water for 30 minutes with stirring. This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off the resin, and into the ammonia solution. The s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w be filtered to give a brown liquid which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dge. The resin should be treated again with 300 ml of 10% NH4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600 ml of ammonia solution containing lysergic aci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porated down in a vacuum to a volume of 50 ml, and thi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id kept in the fridge overnight at 4 C to yield a precipi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5 1/2 grams of 96% pure lysergic acid. It consists of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and iso-lysergic acid in about a two-to-on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n can be used over and over again by recharging in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uric acid solution, and rinsing with distille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: Chem Abstracts, Volume 69, column 36323 (1968) 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ent 123,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blacklight is your friend, and is very useful in spoffl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but don't overuse it as W is quite harm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The blacklight should be a fluorescent tub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lack painted light bu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 work described in this chapter should be done under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darkroom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 from Lysergic Acid and S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econd of the two excellent methods of LSD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ives very good yields of highquality product, if two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llowed. The first point on which success hin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that a rather strict stoichiometry (stoichiometr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ortions of different chemicals used in reactions)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the amount of alkali reacted with the lysergic aci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of lysergic acid, and the amount of SO3 then add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anhydride of lyserg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key precaution is the need to maintai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ous conditions in both the production of the SO3-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, and the teaction of that complex with the lysergic acid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the-mixed anhydride. The reason for this is that SO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ide of sulfuric acid, and any traces of moisture will react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sulfuric acid. Sulfuric acid does not react with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to form an anhydride. Instead, it just messes up the stoichi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ction, leading to greatly reduced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moisture from interfering with the reaction, gla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baked in an electric oven for an hour or s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cool down in a dessicator. High humidity must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is not work suitable for a damp basement or even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id days. Air conditioning, or winter's dry indoor heated ai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. Solvents and reagents must be free of water The reaction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of Sulfur Triox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egins with the preparation and standardization of SO3-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. SO3 is available from a couple of sources. There i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stabilized SO3 called Sulfan B. If this material can be ha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nguarded shelf, it is superior to the other source of SO3,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 SO3-solvent complex using Sulfan, a 2000 ml fl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d with a magnetic stirring bar and 1000 ml acetonitr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ethylformamide can also be used as the solvent, but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ent for this process evidently preferred acetonitr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on of LSD. The solvent should come from a freshly-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le made by a reputable manufacturer. The bottle will list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, generally a few-hundredths percent. This amount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po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the flask is fitted with a condenser and a dropping fu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being equipped with a drying tube to prevent the atmosp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isture from infiltrating the reagents. The flask is nestl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stic or Styrofoam tub containing ice water, and the solven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ol down. When the temperature in the flask gets down to 5�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rring is begun, and 40 grams of Sulfan should be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opping funnel. The Sulfan should be dripped into the solvent slo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autiously over a period of an hour or two, while mai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inside the flask in the 0-5�C range. A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ipitate may form during the addition. If it does, continue sti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hour or so to bring it into solution. If it still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lve, add more solvent. Acetonitrile-SO3 complex is gener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strength of .5 molar, while dimethylformamide-SO3 comple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-molar strength. 80 grams per liter SO3 is 1 molar. Using Sul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 from the bottle, it is not necessary to analyze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SO3-solvent complex so long as complete dis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dure for making SO3-solvent complex from f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lfuric acid is more complicated, but less likely to arouse suspi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fuming sulfuric acid has a lot more uses than Sulfan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more likely to be available via the five-finger discou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ming sulfuric acid comes in a variety of strengths, but the 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gent contains 30% SO3 or oleum. Pure SO3 boils at 45�C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m temperature has a vapor pressure of over 400 mm Hg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the stuff fumes, and why the stuff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lfuric acid in which it is dissolved. A simple although time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for preparing SO3-solvent complex from fuming sulfur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use an adapter such as the one pictured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ll glassware thoroughly dry, one can attach a 1000 ml fl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one side of this adapter and put 500 ml of fuming sulfuric acid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side of the adapter, a 2000 ml flask can b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1000 ml of acetonitrile or dimethylformamide.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cock grease should be avoided, as SO3 will attack it. Ra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ts should be sealed by wrapping parafilm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ill be a tendency for the two solutions to com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por equilibrium. 30% oleum contains about 580 grams per liter S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pors will over time work their way into the solvent a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es. It will take some time, depending upon the temper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nough fumes from the sulfuric acid to work their way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id and into the solvent. Slow magnetic stirring in the solvent hel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 a homogenous mixture, and speeds absorption of S03 fu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ing the solvent in ice can't hur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sis of the solvent should be done after about 12 hou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d. The need for stirring is especially crucial here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ative sample is taken. To analyze, remove exactly 2 m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vent with a pipette and squirt it into 50 ml of distilled water.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henolphthalein indicator, or monitor pH with a meter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rate with .1N NaOH (prepared by dissolving exactly 4 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OH pellets in one liter of water) until the color of the soluti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k, or the pH meter shows pH 7. Record the amount of NaO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arity SO3 in solvent = mls NaOH used /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a 1-molar SO3 complex will require 40 ml of .1N NaO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tralize it. Two equivalents of NaOH react per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fter 12 hours, the solvent has still not absorbed enough SO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let the process continue. The complex formed need not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5M in acetonitrile, or 1 M in dimethlyformamide, just close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. What is important is that the exact strength of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ed be known, because that dictates just how much of S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 is used. That is crucially important to the succ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SO3-solvent complex has reached the desired str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ask containing it should be stoppered with a glass or Tef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per, and kept in the fridge. It will gradually darken first to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orange, but it is good for at least 3 or 4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gument can be made that this procedure is waste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ming sulfuric acid. After all, maybe only 2 liters of 1-molar S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can be reasonably made from a pint of fuming sulfur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is passive fume-absorption method. When one consider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nough SO3 to make 3 million doses, however, such obj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O3 complex in solvent prepared and carefully standard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s exact strength, attention can be turned to LSD sy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lysergic acid and SO3 complex. Exact weighing of ingredi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ssuring that they are free from water are the two main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synthesis. To that end, the lysergic acid crystals obta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 given in Chapter 5 should be dried without heating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cuum for about an hour. This will remove all but the wa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stallization, which poses no problem. The scale used to portio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gredients for this synthesis should at least be a ver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-beamer, and its accuracy should be checked u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osion-free brass weight standards. Atmospheric humidity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threat. NaOH, KOH, and lysergic acid will all pull wa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. This not only makes accurate weighing impossible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s water to the batch. For this reason, air condition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y indoor heat of winter are best during the unavoidab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ighing of re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ethods will be presented here, the first be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etic method for LSD given in example ten of U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774,763. The other is the general method given in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c Chemistry Volume 24, pages 368 to 372. Both are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lliam Garbrecht, a true hero of LSD synthesis. The pate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955, while the Journal article dates from 1958. I lea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experimenter to decide which is more advanced. No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e op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grams of lysergic acid is quickly weighed out, and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ed 1000 ml flask equipped with a magnetic stirring bar. 20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anol is added to dissolve the acid, then the flask is stop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ither 2.22 grams lithium hydroxide hydrate, or 2.09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ium hydroxide pellets or 2.94 grams KOH pellets is weig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solved in 200 ml methanol. The use of lithium hydrox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because it doesn't absorb water from the air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ing up the weighing. Lithium hydroxide, on the other hand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common item, and will raise red flags that attract un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OH and KOH, however, are very mundane items. Furt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ly opened bottle containing them can safely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water. Quick weighing under low humidity will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ble amounts of water to it. If the choice was mine to mak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use NaOH or K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OH or NaOH or KOH solution is now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anol solution containing lysergic acid. After a period of 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ure complete reaction to the metal salt of lysergic ac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nt is distilled off under a vacuum, leaving a bubbl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nging to the glass at the bottom of the flask. If the lyserg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, such as that made by method 2 in Chapter 5, this resid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glassy appearance. No heat stronger than steam or ho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drive the dis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ue in the flask still contains traces of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anol. The water comes from the reaction of the hydrox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id, and from the lithium hydroxide, if that was us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azeotropically. Add 500 ml of hexane to the flask, and di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bout half of it, using a fractionating column. Both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anol form azeotropes with hex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ximately 250 mls of solution left in the flas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ed in an ice bath to about 5�C. When that temperatur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1 mole of SO3-acetonitrile complex is added. If the solution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.5-molar strength, that requires the addition of 200 m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should be done with strong magnetic stirring,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hat the temperature does not climb too much. After the S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, allow the reaction to come to completion for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then add 18 grams of diethylamine (26 ml) dissolved i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 of anhydrous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rther 5 minutes of reaction time is then allowed with sti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ouring the whole reaction mixture into a 2000 ml sep f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1000 ml of water is slowly poured into the sep fu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rling. This addition of water generates a lot of heat as the S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s to make sulfuric acid, and then gets diluted.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ork up to shaking the sep funnel. The LSD goes into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er. Separate it off, and extract four more times with 10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ed water extracts (5000 ml in all) are now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alt, then extracted five times with 1000 ml portions of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hloride (1,2-dichloro-ethane). Ethylene dichloride is heav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, so it forms the lower layer in the sep f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thylene dichloride now contains the LSD.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ed solutions with a blacklight to make sure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extracted. This solvent is now removed under vacuum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tovap makes this much easier, but is not the sort of thing one ge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arage sale). Warm water can be used to heat the flask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 eva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idue in the flask is a mixture of LSD and iso-LS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omeric mixture comes from using isomerically-mixed lysergic ac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so-LSD is separated from the LSD using the chromat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given in Chapter 4, and the iso-LSD converted to LS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also given in that chapter. Conversion to the tartarate sa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ne in the same way as describe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ur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method, the formation of the metal salt of lysergic ac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e exactly as given above. Now to the residue left in the flas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cuum evapoMtion of the methanol, add 500 m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ethylforrnamide. Half of the dimethylformamide is now distill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a vacuum through a fractionating column to remove tra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er and methanol. Aspirator vacuum is strong enough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illation, but beware of the tendency for formamides to bum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cuum distillations. The vacuum should be strong enoug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thylformamide distills at around 50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ol the formamide solution, and when it has cooled to 59�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100 ml of 1M SO3-formamide complex. Allow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rring in the cold before then adding 25 ml of diethy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r for an additional 10 minutes, then pour the batch into a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l sep funnel. Now to the sep funnel add 800 ml of water. Mix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roughly, then add 400 ml of saturated salt solution in water.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, then extract out the LSD by repeated extraction with 250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ions of ethylene dichloride. Check with a blacklight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bined ethylene dichloride extracts should be eva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a vacuum as above, and the residue of LSD and iso-L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separated and treated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 From Lysergic Acid and Trifluoroacetic anhyd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a little bit lame, but it may be the method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ifluoroacetic anhydride or trifluoroacetic acid should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from the sky into one's hands. The reason why this method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e is threefold. Anhydrous lysergic acid is required for this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nhydrous lysergic acid, the lysergic acid hydrate yiel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s in Chapter 5 must be baked under high vac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hours. This is obviously not good for such a delicat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er molecule will be shed by a baking temperature of 120�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cuum of 1 mm Hg, 140�C at 2 mm Hg, and still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s at less perfect vacuums. A MacLeod gaug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that I know of which is capable of accurately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high vacu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ason why this method is lacking is that the y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 good as those achieved by the other synthetic rout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book. It is possible to recover the unreacted lysergic aci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rocess, but this does not make up for the initia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, not to mention the added hassle of recovering and red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serg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 number three for this route is its propensity to give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that are difficult to separate from the desired produc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lking here about the large amount of iso-LSD tha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. That molecular jumbling is inconsequential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sergic acid used is itself an isomeric mixture. Rather,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here is the production of LSD and other by-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chanics of this reaction are similar to the re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3, in that two molecules of the anhydride react with the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molecule to form the mixed anhydride. In this reactio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first react the lysergic acid with hydroxid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salt. AISO7 the need to follow exact stoichiometric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ants is not as pressing as in the SO3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reaction, into a 1000 ml flask (carefully d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ped with a magnetic stirring bar) place 16 grams of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75 ml of acetonitrile. The lysergic acid will not dissolve. S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sk and place it in the freezer to cool the contents to -20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emove the flask from the freezer, and nestle it in an ice-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h. Now with stirring add a solution of 26/ grams (17.8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luoroacetic anhydride in 225 ml acetonitrile. The trifluoro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ide solution should have been previously cooled down to -20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reezer before adding. The resulting solution is sti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and in the dark for a couple of hours, during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ed lysergic acid dissolves and forms the mixed anhyd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mixed anhydride solution is poured into 45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tonitrile containing 23 grams diethylamine. This mixture is sti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rk at room temperature for a couple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product, the acetonitrile is evaporated off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. The residue is then dissolved in a mixture of 45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roform and 60 ml ice water. The chloroform lay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, and the water layer is then extracted four times with 1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chloroform. The combined chloroform layer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ed with a little sodium sulfate, and the chloroform evaporat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vacuum to give a solid residue weighing about 1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xture of LSD and iso-LSD. These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atography as described in Chapter 4, and the iso-LS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SD as also described in tha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er layer from the extractions contains about 6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cted lysergic acid. It can be recovered by acidifying with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to pH 3, and filtering. This material should be pu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ystallization from hot water, then dried again under high vac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of trifluoroacetic anhyd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method for making trifluoroacetic anhydri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hydrate trifluoroacetic acid with phosphorus pentoxide. On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come across a bottle of trifluoroacetic aci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ide, so knowledge of this method has a defini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reaction, grind 25 grams phosphorous pentoxi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r and pestle, and place it in a 500 ml flask. Next add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rring bar, and 30 ml of trifluoroacetic acid. Rig the flask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llation using glassware that has been baked to ensur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aces of water. Flow ice water through the condenser, nes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flask in ice, and attach a drying tube to the vacuu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lass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th stirring, heat the flask with hot water - about 50-60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luoroacetic acid has a boiling point of 72�C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ide has a boiling point of 40�C. The anhydride as i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oil out of the flask, to be collected in the receiving flask nes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. When no more anhydride is produced, the crude prod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istilled through a fractionating column. This product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mmediately transferred to a dried container, or kept in it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k tightly stoppered to protect from moisture. The yield is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 (15 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 From Lysergic Acid and Phos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so appears to work via some kind of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ide. The authors of the US patent 3,141, 887 from whic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didn't investigate the nature of the intermediate form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ous lysergic acid and phosgene, but the similar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nd those using S03 or trifluoroacetic anhydr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. As in those methods, lysergic acid reacts with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es of phosgene to form an intermediate which is then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ethylarnine to yield LSD. According to the paten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cial for success to use the exact stoichiometric amount of phos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ction with lysergic acid. A ratio of about 2-1 phosg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sergic acid gives best results, but anything fairly close to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in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method to get excited about. Phosgen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aky poison which is best suited to assassination or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 assault, not the home synthesis of drugs. Phosge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itating when inhaled, and has delayed effects which easi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. For a complete treatment of the poisonous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sgene, read Silent Death by me. This substance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very effective ventilation. Smoking while in its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s as a warning device, as phosgene makes the smoke tast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also prepare a warning paper by soaking said pap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 solution containing 10% of an equal mixture of p-di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nobenzaldehyde and colorless diphenylamine. This pap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ed. It will turn yellow to deep orange in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-allowable concentration of phosgene.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is paper while working. The only justification of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if a cylinder of phosgene gas is very easily available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reaction, a carefully dried 500 ml flask is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gnetic stirring bar, 5 grams of anhydrous lysergic acid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heat and high vacuum as described in the previous ch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ml dimethlyformamide. Stopper the flask, and cool it to -10�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lt-ice bath. The lysergic acid will not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is flask attach a dropping funnel, and drip in 2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thylformamide containing 3.4 grams of phosgene.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prepared by taking 200 ml of dimethylformamide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ing into it dimethylformamide phosgene from a cylind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gains 34 grams weight. Strong sti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ing helps to ensure that most of the phosgene goes int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surrounding air. The exact concentration of this phos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 complex is unimportant; what is important is that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be known, and the amount then portioned out in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3.4 grams phosgene. The addition of the phosgen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lysergic acid suspension should take at least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phosgene should bring the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sion into solution. Continue the stirring in the cold and d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an hour, then add a previously-cooled solution of 21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hylamine in 100 ml dimethlyformamide. Continue stir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for half an hour, then allow the flask to warm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while stirring for a couple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batch should be poured into a 1000 ml sep fu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luted with 400 ml chloroform. When a thorough mixing is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 the chloroform with some 1-molar NaOH solution in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ome plain water. The chloroform contains the product.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porated off under a vacuum to yield an oily residu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of LSD and iso-LSD. They are separated chroma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other methods, the iso-LSD converted to LSD a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. then converted to tartrate salt as in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980, a major LSD-manufacturing operation was b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 in a police action called Operation Julie. This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the undercover agent who infiltrated the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and who spent a major part of her time milking the geni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volved. At the trial, it was revealed that the chief c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had made a major advance in the field of LSD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ure of this innovation had remained a nagging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writing of this book. Searching the Chem.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tries under LSD turned up nothing. After 1965, when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illegal, the entries under LSD no longer include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ng procedures. Rather, the section was filled with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es showing that massive doses of LSD are bad for m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nsic techniques for detecting LSD. This was clearly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ose reading of the listed chemicals in the "Love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t" section at the end of this book provided the clues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the mystery. Note that propionic anhydride is a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 under the Chemical Diversion Act, with a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of 1 gram. There is only one substance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ndestine drug manufacture where 1 gram is a significant amount -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t be that propionic anLydride forms a mixed anhyd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ysergic acid? I returned to the Chem. Abstracts and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lysergic acid and closely related compounds for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ion of mixed anhydrides with propionic anhydride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ed for listings under substances related to LSD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ropionic anhydride in their manufacture. On this I hit paydi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in the late 70s and continuing through the 80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everal references to the use of propionic anhydrid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anhydrides with substances closely related to lyserg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the 9,10-dihydro derivative of lysergic acid wher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 two spaces upstream from the carboxyl group has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Julie cooker had made the obvious analogy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works for these substances closely related to LS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work for LSD. This type of underground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y is not at all unusual. If you look through the 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s for references to the use of hydriodic acid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sphorus in the reduction of ephedrine to mesh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 This procedure is a general method of reducing alcoh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kanes, and was applied by clandestine chemists to ephedr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results. Ditto for the lithium-metal-in-liquid-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 of ephedrine to m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full details of the following procedure,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ussian or Hungarian had better be firmer than mine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came out of Eastern Europe. For example, see 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s, Volume 93, column 186636. This will then direct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rytiya, Izobret., Prom. Obraztsy, Tovarnye Znaki 1980, (19), 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talian patent application 76/50,746 dating to Dec. 6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method to be superior to the procedur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chapters of this book, the need for a close stoichi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of anhydride added would have to be done away with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sible to add a healthy excess of the propionic anhydri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conversion of the lysergic acid to the mixed anhydride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be nice if the procedure works with the hydrou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sergic acid, doing away with the need to bake it under high vac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dvances in LSD manufacture taken from ana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ly related compounds can also be found in the hydrazide "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 shot" route to LSD. It would appear that lysergic acid hydr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cted with the very common chemical sodium nit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iethylamine to give LSD. This eliminates the need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wise obtain 2,4-pentanedione. (For synthesis of 2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anedione, see U.S. Patent 2,737,528 and 2,834,811.) See 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s Volume 94, column 209051 (1981) and German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924,102. Another analogy can be found in Chem. Abstract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, column 71069 which then refers you to German Pa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39,788. It would appear that phosgene, as used in Chapter 8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with oxalyl chloride. This substance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eerous than phospene, and more easily measu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of propionic anhyd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ionic anhydride is obviously going to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without getting busted. It is, however, not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 good yield and high purity. The simpl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is via the general method found on page 28 of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esis Collective Volume 3. In this method propionic acid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pionyl chloride in the presence of pyridine to yield prop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ide. Propionyl chloride is at present an easi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ce, but in the future, this may change. When that time c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ionyl chloride can be easily made from propionic ac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found in The Journal of the American Chem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60, page 1325 (1938). Propionic acid will n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 chemical because it has such wide use as a mean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us and mold growing on stored g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reaction, a 250 ml flask and a dropping funnel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oughly dried, then a magnetic stirring bar is placed in the fl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16 ml of pyridine and 25 ml of benzen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as to whether the pyridine or benzene ar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, the pryridine should be dried by adding some KOH pell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g of pyridine, and the benzene dried azeotropically by dist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10% of it, and using th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the stirred solution, rapidly add 9.25 grams (8.75 m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ionyl chloride. This causes a small rise in temper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ridium complex comes out of solution. Then, with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rring, add 7.4 grams (7.4 ml) of propionic acid over a period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from a dropping funnel. This causes the solution to get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yridine hydrochloride comes out of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irring is continued for an additional 10 minu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ridine hydrochloride is filtered out in a Buchner funnel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rapidly, and on a dry day, because the pyridine hydro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hygroscopic, and will melt. The filter cake of py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chloride should then be quickly rinsed with dry benze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filtrate should be concentrated under a vacuu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m or hot water to heat the flask. When the benzene and py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istilled off, they will be followed by the product, prop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ide, boiling at about 70� C under a typical aspirator vacu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torn This product may be contaminated with some propion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can be removed by redistilling the produc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ating column, either at normal pressure or under a vac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ionic acid boils at 1419 C, while the anhydride boils at 1689 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rsory reading of this text will make it plain to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ion of LSD involves heavy usage of solvents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tting and extraction of the crops to the crystallization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, a variety of solvents must be used in large amount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to get a fairly pu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irly pure product"... how we starved masses long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. Back in the 70s when I dropped my first doses of ac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es were already impossibly ingrained in the consuming publ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that the acid was cut with speed or strychnine. All of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asily disproved, yet they persist to this day. If the entir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tter paper was made of pure meth or strychnine, its eff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ess than pronounced. The truth of the matter is that lyserg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compounds contaminating the LSD are responsib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sirable effects. From clavine alkaloids to unhydrolysed e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kaloids, to unreacted lysergic acid, or lysergic acid hydrazides to 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 and God knows what substances created by the mis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w materials and product, a contaminated produc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an a pu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large volumes of solvents poses twi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m and disposing of them. Both problems are mad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r by recycling the solvents. Just because a solv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ce in a given stage of the process does not mean it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time is over. For example, the solvent used for defatting the c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made as good as new by distilling it to free it of its load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lvents are not so easily recovered for re-us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lls for the given solvent to be removed from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cuum evaporation. In this case, the solvent can be coll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trap placed along the vacuum line on its way to the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 If a pump is used to create the vacuum, such a trap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solvent vapors from getting into the pump oil, thereby 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ubrication and the vacuum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d trap can be constructed of either glass or steel; it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arge enough to hold the solvent collected, and airtight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in the vacuum with leaks. This cold trap is then coole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y ice during vacuum evaporations to condense the solvent vap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vent recovered in the trap can be re-used in the give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ss from whence it came. I would not co-mingl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nts from different stages. For example, chlorofo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kaloid extraction of the crops should be kept for that usag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LSD crystallization, because it will also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a and metha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very of ether, for example, from method 2 of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poses a special problem. This problem i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sive peroxides in ether during storage. Ether contain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cohol, as would be the case for this recovered solvent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much peroxide. There is a possibility that dry ether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peroxides by shaking the ether with some 5% ferrous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SO4) solution in water prior to distilling. Failure to do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e the operator to a fiery explosion during distillation. Ic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ing through the condenser, and an ice-chilled receiving flask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get an efficient condensation of the eth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Out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ngers of LSD manufacturing do not end with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oker may spill some of the stuff on himself and fr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. There is a much more malignant danger facing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ark upon this course: Johnn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uit through which those shit-eating dogs travel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s your associates. If you are cooking alone with no partn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e, your safety has been improved immeasurably. Partners in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o easily turned against you and transformed into star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eceive yourself by thinking that your friends would n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thing. This country is populated with sheeple who 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 of their masters at the drop of a hat. The added incen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ing jail time turns these bleating sheeple into singing s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eons nearly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partners in crime, one's customers for the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me source of snitches. The first and foremost rule in cont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's customers is that they have no business know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ng the product yourself. The reason for this, beyo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bling their mouths to their friends, is that if they ge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rouble they then have a lot more leverage for cutting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nitching bargain with the heat if they say that they can deliver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 lab. More leverage for them turns into more time and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turncoat to work at setting you up, because the heat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r pot of gold at the end of the rainbow. If all he has to o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 is just another LSD connection, they will get frustrated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does not immediately deliver on your demise, and will p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aling butt in the slam 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urther tactics are called for to protect your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chery emanating from your customers. If the heat suc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your customer against you, they will first try to ge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 a transaction, and failing this, try to make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rolled buy" whereby their traitor buys while they w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il such tactics, you must be in control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, not your customers. They do not call you to set up de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it's best that they not even have your number, address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Know well the schedules and habits of your custo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them with very short warning times of your arri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ess to do business. Third parties are not invited, wa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they don't have all the cash ready at hand, just fro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with an understanding of how long it will take to gat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ance. Then return similarly unannounced to collec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ed. By this I don't mean to come back in a couple hour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d bills. Rather, the time frame must be sufficiently lo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make a stake-out by the enemy a real pain and not wor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telephone conversations with one's custome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 no-no, and such an understanding must be reache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utset. Rather, the conversations should be friendly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mall talk, and mostly held to make sure the guy is home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words and other such nonsense is for idiots. If one'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s these pre-agreed-upon rules, it is cause for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ivery machine of choice is a street-legal dirt bik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hicle is to be preferred because if the heat jumps you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 delivery, you can take off and travel routes they can'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yards, ditches and cross-country, making a life-or-death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arest body of water. If You're in the desert vou deserve what v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or living where people aren't meant to be. Once a body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, the contraband can then be disposed of. A proper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leeing is that you thought they looked like a bunch of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black-hooded ninja-wanna-be police these day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elievable exc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shop and getting chemicals is anothe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to the forces of our enemy, the state. See the "Lo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eat" section at the end of the book. Listed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nitch-list chemicals. A series of tactic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vent the reporting requirements. Sensitive chemicals are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esized according to the directions given in this book. The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-discount method of acquisition is practiced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t work or school to obtain chemicals and equipment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ide job will not yield the desired results, an actual heis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t may be called for. This is a reasonable course of ac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rough a person inside the target about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items, and the presence of security measures. Burgl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f thing to do hit-and-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ood sources of equipment and chemicals are the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and waste exchanges. Dealers in the surplus mar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rade publications for the chemical industry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ies which use a lot of chemicals. The surplus people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 stock of defunct businesses, or chemicals no long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ther businesses, and re-sell them. The typical surplus de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cerned with moving his stock than with brown-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s. A company letterhead and a phone will open the door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ste exchanges came about as a result of hazardous-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which prevent the dumping of chemical waste an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s. The waste exchanges act as matchmakers to br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th unwanted chemicals and those who want them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exchanges is included at the back of this book.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head gets you into the waste exchange network, a worl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ger chemical-holders who will generally send you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s if you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se measures fail, setting up a front ope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s opens the legitimate pipeline to your door.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which can be founded and then subverted to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 synthesis is metal plating. From the stocking of plating bath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al chemicals to monitor the composition of these bath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water treatment chemicals, the electroplating field is a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emicals useful for making LSD. The plating fiel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erved because so many shops have been put out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ough environmental regulations. There ar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somebody to plate their old car or bike parts, and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plating shop is an old and respected tradition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plating uses all sorts of solvents, including all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in this book, to clean and degrease the metal part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ing. Hydrazine is used to reduce hexavalent chrome in wast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rivalent state so that it may then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water by precipitation as the hydroxide. Hydrazine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lectroless nickel baths which plate pure nickel, not the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sphorus alloy obtained from those baths which use hypophosp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educer. Hydrazine is also used in boilers to preven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ting. Chlorine and 12 % bleach are used to destroy cyan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water. The lab of a plating shop can be stocked with i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2,4-pentanedione which is a transition metal chelator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tems. I wouldn't try for diethylami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false identity when founding a front operation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er of security for the operator. Loompanics has the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books covering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actual cooking process, I have emphasized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making progress and not fiddle around. One must pre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 target as possible by getting the stuff made, 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shut down as rapidly as is compatible with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ality acid. When you have made your million-dose scor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he well for another try the next year. Take a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very small dosage size of acid, any reasonable lab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will produce at least tens of thousands of dose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to be able to move that much without having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iends of friends." If all you want is some high-quality tr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and a close circle of friends, you are much better ser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A-2 made from calamus oil, or MDA made from sassafras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long been an outspoken advocate of the need for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 device in a lab. One serves a great deal less time for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hem than for drugs. An ideal self-destruct device is a st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e already armed with fuse and cap, stored inside a metal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 protects against small accidental fires leading to the bi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quad of goons starts pounding down the doors,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 sequence is initiated by lighting the fuse, and then di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 The ensuing blast and solvent fire will erase al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rugs. Explaining why the blast coincided with the arri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is best left to your lying lawyer, but if you can't wr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lace, what has this country com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f perimeter security is called for to slo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orementioned goon squad, and allow sufficient time and war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elf-destruct sequence can be initiated. A dog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posted outside will warn of the approach of stran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"anti-burglar" strengthening of the doors will further s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ces of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this writing (fall '94), federal and most stat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know of have mandatory minimum sentences for LSD th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 of the carrier in the total weight of the drugs seiz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ticians could be so stupid and still keep their jobs. This screw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tate of affairs has a strong bearing on the best wa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. It means that large blocks of acid are best sold as gr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 sealed in glass to someone who will then make blott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The time-exposure is thereby greatly cut down, even i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operators looking to turn on a few thousa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friends would do best to drip the product onto sugar c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 them during storage and move the product as a high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urmet treat. Dilution with alcohol and moving the stuff as liqu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ood, as even at freezer temperatures acid does not keep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. Once locked up in a sugar cube, the tender molec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. Producing thousands of sugar cube doses in one da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, though tedious, operation. One starts with a burette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ar cubes (not purchased at the same place, for God's sak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average size of droplet delivered from this buret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easured, and the concentration of LSD tartrate in wat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so that one drop contains 100 micrograms of ac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ette in my lab delivers 188 drops per 10 ml, so each drop is .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. The size of the drops delivered from a burette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drip-tip on the burette, the viscosity of the liqui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tension and the molecular attraction of the fluid to the drip-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a little acid to the water solution may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, so the preliminary results obtained from pure wa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gainst the size of droplet one gets with LSD solution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the calculation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 measurement assumes LSD of high purity. Proper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should be checked by dropping a test sugar cube. This big-a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done by someone other than the cooker, as h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ronically exposed to LSD during manufacture, and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es on the production of TM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interest on this subject was stimulated after read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lgin's description of the effects of this most wonderful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book Pihkal. The good doctor describes it as being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caline, without mescaline's color intensification. Oh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have everytl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e Dr. Shulgin took for the production of TMA-2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ense 2,4,5-trimethoxybenzaldehyde with nitroetha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evenagel reaction to yield the nitroalkene, which he th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thium aluminum hydride to yield 2,4,5- trimethoxyampheta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oute has several drawbacks which make it imprac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ndestine synthesis. The first and most important probl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 of 2,4,5-trimethoxybenzaldehyde. This subst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 linchpin of chemical commerce. So far as I know, i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making TMA-2. Those same folks who gave me the hass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chase of Rochelle salts will certainly report a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4,5-trimethoxybenzaldehyde, and the heat will not be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chemical supply problems arise from this method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s of anhydrous ether or THF in the LiAlH4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 will be duly noted by the heat, especially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LiAl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more low-profile synthetic route is possible using cal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as the raw material. A couple of patents granted in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s have completely changed the field of psychedelic amphe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 from the way Dr. Shulgin knew it during his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ng in the 60s. Previous to the publication of these pat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evenagel condensation of benzaldebydes to yield the nitroalk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reduction of the nitroalkene to the amphetamin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superior to an alternative route making use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essential oils have as major component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lbenzenes. For example, sassafras oil is 80-90% safr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ive route was to take this substituted allylbenz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double bond to the propenyl position by he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ydrous alcoholic KOH, yielding in the case of safrole, isosaf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messy, tedious and low-yield reaction was used to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nylbenzene to the corresponding phenylacetone. All we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cooks love phenylacetones, because they offer the clea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oute to the amphetamines, but the old-fashion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propenylbenzenes to phenylacetones made thi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ac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experience with this reaction dates to the early 80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ided to torment myself by trying it. Detailed coo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 can be found in Pihkal under MDMA. My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OH isomerization was that the conversion of safrole to isosaf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cleanly at about 100% yield, as long as traces of moistu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from the reaction. The conversion of isosafr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enedioxy-phenylacetone is another matter. The yields are l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work is required because the formic acid and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moved from the reaction mixture under a vacuu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treatment with sulfuric acid solution to yield the phenylace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se vapors corrode the aspirator supplying the vacuu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i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tents dating to the late 80s, and to a lesser extent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dating back to 197O, have turned the situation arou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ent I will cite is US patent 4,638,O94, titled "A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Phenylacetones." This patent reveals, using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ver the course of 36 pages, the best general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allylbenzenes to the corresponding phenylaceton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cts the allylbenzene (for example safro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in pure form by vacuum distilling sassafras oi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nitrite in methanol solution containing water and a pall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yst to yield the phenylacetone. The palladium cataly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 variety of forms, as detailed in the patent. The bes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safrole are palladium bromide, chloride, or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adium chloride and copper chloride. Of the three,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yst is better for reasons which will be expla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4000 ml beaker, or one-gallon glass jug, is placed 30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 alcohol, 150 ml safrole, 300 ml distilled wa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st's choice of either 20 grams palladium bromide or ten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lladium chloride or a mixture of one gram palladium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.25 grams copper chloride (CuCl2). The catalyst cho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iven here in order of good to best. The reason wh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is best is because of the very high cost of palladium sa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adium chloride is preferred over the bromide because pall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ride finds use in the electroplating field. It is used there in b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te palladium, and as part of the activation process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tics to be plated. The bromide is not as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a methyl nitrite generator is rigged up as shown in Figur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2000 ml flask is placed one pound of sodium nitrite, 225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 alcohol, and 260 ml of water. They should be swirled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le to mix. Then 680 ml of cold dilute sulfuric acid (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225 ml of sulfuric acid to 455 ml of distilled water,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ling) is put into the dropping f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vigorous magnetic stirring is begun in the beaker or glass j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llylbenzene-alcohol-palladium-water mixtu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t glass tubing is inserted down into the whirlpool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rrer to a depth of several inches. A slow drip of sulfur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un into the nitrite-alcohol-water mixture. This causes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ite to be formed, and it bubbles out of the flask through the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ing into the reaction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e of dripping of sulfuric acid should be adjust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bout 2 hours to complete the addition.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joint seals on the methyl nitrite generator be tight so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 nitrite formed gets forced into the reaction mixture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ilation while cooking is very important, as one does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thing the fumes associated with this reaction. Occasional sw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tents of the methyl nitrite generator is requi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of sulfuric acid to get proper conversion of the sodium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thyl nitrite. Be warned that during swirling, that rate of bu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reatly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ethyl nitrite bubbles into the reaction mix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z reaction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-mole batch given in this example, about 6 m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 nitrite are bubbled into the reaction mixture, while only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reaction. The reason for the excess is because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ite is not held in solution very well on account of it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ling point. If ethyl nitrite was used instead, then only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s w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reaction is being done, the mixture tak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 of mud if palladium bromide is being used. A fizz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which gives the reaction mixture the appearance of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ed Coke. Note above that a bit of acid is requ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lysis of the intermediate dialkoxyphenylpropane to the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tone. The best pH for this reaction is between 4-7. If pall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oride or the mixed catalyst PdCl2-CuCl2 is being used, the 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ction mixture can be adjusted to this range by ad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HCl. If PdBr2, is used, it is best to wait until the 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tered out before adding HC1, as the HC1 could form PdC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 catalyst recovery. The pH of the reaction mix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d by first dampening some indicating pH paper with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, then putting a drop of reaction mixture on the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temperature for this reaction is about 25�C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 methyl nitrite has been bubbled into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, stirring should be continued for another hour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adium bromide was used, it should be filtered out.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rations will be needed to remove all of the catalyst, because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finely divided during the course of the reaction. This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light-reddish solution. If palladium bromide was use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pH to 4-7, and allow another hour to complete the 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lladium chloride or the mixed catalyst was us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ces are soluble in alcohol. In this case, the cataly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ed later. Here, check the pH of the solution again to b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proper rang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alcohol solvent must be removed. This is be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ing the reaction mixture into a large filtering flask, stop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flask, and removing the solvent under a vacuum.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water bath to speed evaporation is highly recommen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It is not OK to distill off the alcohol at normal press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t will cause the nitrite and NO in solution to do bad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sidue left in the flask after removal of the alcohol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oluene to rinse the product out of the flask into a sep f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put 300 ml of water into the flask to dissolve the cataly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Cl2 or the mixed catalyst was used. Add the water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funnel to dissolve carried-over catalyst there, then drain thi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of catalyst into a dark bottle and store in the dar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batch. If PdBr2 was used, this step can be skipped. Jus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-out PdBr2 under water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toluene-phenylacetone solution should be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Claisen adapter packed with some pieces of broken g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fractionation. The first of the toluene should be disti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ressure to remove water from solution azeotrop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p. of the azeotrope is 85� C, while water-free toluene boils at 1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hen the water is removed from solution, turn off the he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llation, and carefully apply a vacuum to remove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luene. Then with the vacuum still on, resume heating the fl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lect the substituted phenylacetone. Methylenedioxy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tone distills at about 140� C and 160� C using a good aspi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d water. A poor vacuum source leads to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llation temps and tar formation in the distilling flask. Th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action is close to 150 ml of phenylacetone. Its col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 to a light yellow. The odor of methylenedioxyphenyl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ch like regular phenylacetone, with a trace of the cand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or of the safrole from which i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er-boiling phenylacetone like 2,4,5-trimethyloxy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tone is better purified as the bisulfite addition product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 pump giving high vacuum is available. To make the bisul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product, take the residue from the filtering flask, dis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oluene and freed from catalyst as described above, and pou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eaker. Next, add 3 volumes of sodium bisulfite solution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sodium bisulfite or metabisulfite to water until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olves. Shake or vigorously stir for a couple of hours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cetone to the solid bisulfite addition product. Fil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, then regenerate pure phenylacetone by putting the soli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bottom flask, adding an excess of saturated solution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arbonate in water, and refluxing for a couple hours. After coo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enylacetone should be extracted out with some tolue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uene should then be removed under a vacuum, and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a freezer until conversion to the amphetam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cetones are sensitive to light, and should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oking procedure is the best way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lbenzenes to the corresponding phenylacetones. Sassafras o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mentioned, is 80-90% safrole. Calumus oil, if its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is India, consists of about 80% of the allyl isomer of asar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 can be purified by distillation under a vacuum to yiel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allyl-asarone. Its boiling point is 296�C at normal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70�C with aspirator vacuum. More details on this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amus oil can be found in Chem. Abstracts column 6585 (193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urrent Science, Volume 3, page 552 (19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earch for calamus oil of Indian origin came up empty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lth-food store in my town, which is well-stock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s for use in aromatherapy, had never heard of the stuff, nor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for sale in their catalogs. This left one alternative: di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s of North American calamus, and steam-distill the oi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earching for calamus in my area's swamps, b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ds, the damaging effects of the spread of purple loosestr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. This imported plant from Europe has taken over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habitat of the calamus plant. Here in America, the loosestr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rom the insect that keeps it under control in Europe by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s seeds. The state paper-pushers have been thinking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mporting the bug, without ever getting off their butts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I suggest this project to somebody out there in the reading publi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 finally get done while there is still some native flora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lot of searching, I finally found a large pa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calamus. (See Figure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for harvesting the roots of the calamus is in the f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lling frost. The frost brings the oil down out of the le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root for winter storage. The roots are about a foot lo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or so in diameter, and run horizontally in the soil at a dep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inches. They are best dug out using a fork, taking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ce the root, as this will cause loss of oil during dry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g-up roots should be rinsed free of dirt, and the tops cut of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eld. (See Figure 5.) The roots should then be taken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dry at room temperature for a week or two. Take c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get mol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ried, oil can be distilled from them. This is done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nding up the roots in a blender or with a Salad Shooter, and 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nd-up roots into a large pressure cooker. A good-size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er will take a load of 10-15 pounds of root. Next,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lons of water, a couple handfuls of salt, and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il can now be distilled. Attach a five-foot length of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ing to the steam exit on the lid of the pressure cooker. Its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tch that of the steam exit so that steam is not lost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ightened into place with a pipe clamp. The tub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led downward into a pail of ice water, and back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-glass 40 or 64 ounce beer bottle. The ice water cools the s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it into water which collects in the bo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 is applied to the pressure cooker, bringing it to a boil. He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s is possible without bringing over foam or having un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m escape. When a couple of gallons have been distilled out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ting and add a couple more gallons of water to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er. Continue this process until 4-5 gallons of wat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is a steam distillation, and is the way most plant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btained. The steam distillate in the beer bottles contains cal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floating on top of the water and clinging to the glass. Calamus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from American plants is reddish brown, and has a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ant and sweet odor. For more detailed information on calamus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Chemergic Digest August 30, 1943, pages 138-40, and So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umery and Cosmetics August 1939, pages 685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il is obtained by first saturating the steam distillate with 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tracting the oil with toluene (obtained off the sh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store's paint section). About a gallon of toluene is plen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the extraction. Then the toluene is removed by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poration in a large filtering flask to yield the calamus oi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ue in the filtering flask after the toluene has been evapo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is about 200 ml from 15 pounds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amus oil obtained from sources other than India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an oil in two important respects. The amount of asar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is much lower than the 80% found in the Indian oi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double bond is propenyl rather than ally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arone is obtained in pure form from the oil by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llation under a vacuum. Asarone boils at about 170�C und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irator vacuum of 15-20 torr. The asarone fr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over a 20-degree range centered on 170�C. I found th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sarone from American plants to be about 15% of the oil, giv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 from 15 pounds of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arone is a light-sensitive material, and as such,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idge or freezer. Upon standing in the frid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lize, allowing further purification by filtering. The m.p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e substance is 67�C. Asarone is listed as a cancer-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, along with half the other substances in the world.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articularly harmful. See Chem. Abstracts 1931, page 169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esn't have any pronounced drug effect at reasonable oral do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r. Shulgin's comments on the substance in Pih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uble bond in the propenyl position, we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major advance over the disappointing procedure c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is chapter. See European Patent 0,247,526 tit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for 3,4-dimethoxyphenylacetone Preparation."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simple electrochemical cell to convert the propenyl-benz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phenylacetone in very high yield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lso works with 2,4,5-trimethoxypropenylbenzene (asar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bably also with iso-safrole. It is my opinion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propenylbenz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great advantages to the use of an electrochemical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ndestine synthesis. The solvents and the salts can be reu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ver again, making for a very low profile. The reagent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is electricity, available at the nearest wall soc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r, multimeter and alligator-clip wiring can all be ob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Shack with zero suspicion attached. This metho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ighest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reaction, a 1000 ml beaker must be rigged up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gure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ntral piece of stainless steel having a surface area of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2 actually in contact with the solution is securely clam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own the center of the beaker. On each side of this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 piece, securely clamp into place two pieces of graphite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in size, having a total surface area in contact with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bout 70 cm2. All three of these electrodes should run stra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lask, and a constant distance of 1 cm should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of the anodes from the cathode. This is very importan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de-to-cathode distance determines the voltage at which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. It is also very important that shorts between the a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hode be prevented. The current must flow anode-to-catho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, not through a sh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to the beaker place a magnetic stirring bar, 25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Br dissolved in 100 ml of water, 500 ml of acetonitrile,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ms of asarone. Note now the dePth of the solution in the fl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the required amount of electrode surfac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. I depicted graphite sheet anodes, in Figures 6 and 7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monly available graphite rods wil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using alligator-clip wiring, attach one clip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nless steel cathode, and run it to your DC transformer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the black or negative pole. Another approximately one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ection of alligator-clip wiring is attached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te anodes; i.e. the alligator-clip on one end get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te anode A, while the alligator-clip on the opposit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gets attached to graphite anode B. Then remove some ins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er of the wire, and make an electric connection to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 pole on the DC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begin vigorous magnetic stirring of the solution,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r, and adjust the output of the transformer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a constant current of about 3.4 amps. All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des should be fizzing away at this point. If one appears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the alligator-clip into it to make better contact. Continu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ity until 24,000 coulombs have been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. A coulomb is defined as 1 amp-second, so this takes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at 3.4 amps. The patent states that the temperature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nge of 10-30�C, so watch to make su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at up the solution too much. Surround the beaker with 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quired amount of current has been passed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ice and the stirring, and pour the contents of the beaker into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nel. Allow it to stand for about 1/2 hour for the phases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. An aqueous phase settles out at the bottom of the sep fu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pite of the fact that water and acetronitrile are miscible. Thi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contains the NaBr. It should be separated off and saved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etonitrile phase contains the product. It should be p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distilling flask, and the solvent removed under a vacuu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the receiving flask in dry ice during this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tonitrile can be recovered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ue of epoxide product left in the flask should be di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50 ml of ethyl acetate, and poured into a 500 ml flask.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k with nitrogen, then add 1.5 grams lithium iodide, and reflu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hours. The lithium iodide catalytically transforms the epox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ce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5 hours of reflux are over, allow the mixture to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our it into a sep funnel. Wash the ethyl acetate solution wit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 of water to recover the lithium iodide into the wa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off the water layer, and evaporate the water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hium iodide for reuse. The ethyl acetate solution should be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some anhydrous sodium sulfate, then the ethyl acetate eva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o give about 20 grams of 2,4,5-trimethoxyphenlyacet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sensitive substance should be stored in the fre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tonitrile is a quite poisonous solvent, dangerous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ation from the fizzing electrochemical cell and by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skin. It has been my experience that just spill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 on your skin is enough to give you head rushes and mak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fortable. The use of acetonitrile can be avoided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by using the alternative procedure in Example 6 in the pa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ochemical cell is constructed in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method. Then into the electrochemical cell put 40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thylformamide, 200 ml of water containing 27 grams NaB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grams asarone. Check the level of the solution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electrode surfaces are the same as in the fir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in stirring, and pass the current through the solu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fir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24,000 coulombs have been passed, pou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aker into a sep funnel, dilute with 1000 ml of a 20%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in water, and extract four times with 200 ml portions of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tate. The combined extracts, amounting to 800 ml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ed twice with 200 ml portions of a 20% solution of salt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thyl acetate solution contains the product epoxid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porated under a vacuum to a volume of about 200 ml, then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thium iodide just as in the first method to yield about 2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,4,5-trimethoxyphenylace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ing of solvents is possible with this method too.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tate can be recovered during the vacuum evaporation by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y-ice trap. The dimethyl-formamide can be recovered by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ur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effective alternative method exists for converting prop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zenes to phenylacetones. I know through mail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public that this method gives a yield of about 80%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sosafrole. Similar results can be expected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a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pite of the high yields and simplicity of this reaction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its use. That's because this procedure uses thallium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ate to oxidize the propenylbenzene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cetone. The thallium(III) nitrate gets reduced to thalliu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ate. Both of these heavy-metal compounds are very poisonou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organic chemicals, the heavy metals persist for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and accumulate in the body. You wan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llium around the house about like you want to be k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th with a heavy pair of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rther bad aspect of this method is its high cost. 100 grams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150, and the high molecular weight of the compound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it has to be used to get a moderate amount of produc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nd of thallium(III) nitrate is required for a 1-molar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can be found in Tetrahedron Letters No. 60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75-80 (1970). To produce a one mole batch, dissolve one m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nylbenzene in some methanol, and put it into a one-gallon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g. In a beaker, dissolve one mole (448 grams) of thallium(III)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hydrate in methanol. Then pour the thallium solution into the j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penylbenzene, and stir at room temperature 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allium(I) nitrate formed by the reaction comes out of solu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moved by fil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nylbenzene has at this point been converted to a k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ydrolyzed to the phenylacetone by shaking the filt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000 ml of I molar sulfuric acid solution in water for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The phenylacetone is then extracted out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olulene. This extract is then washed with 5% Na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, then distilled or purified by conversion to the bisul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good methods for converting the phenylace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ychedelic amphetamine. Choice number one is to use r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nation with a hydrogenation bomb with Raney nickel,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cohol solvent. See Journal of the American Chem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7O, pages 12811-12 (1948). Also see Chem. Abstra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4, column 2097. This gives a yield of about 80% if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ey nickel is used. The preferred conditions for use with M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of 80 C, and a hydrogen pressure of 50 atmo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to this method is the need for a shaker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mb, and also a heater. The use of platinum as the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 works great when making MDMA, but gives lousy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MDA. There may be a way around this, however,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ers. It has been found in experiments with phenyl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mixture of ammonia and ammonium chloride produc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of amphetamine (50%) when used in a bomb with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yst. Methylenedioxyphenylacetone is quite likely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along with other phenylace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variation, the following materials are placed in th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 champagne bottle hydrogenation device described in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rets of Methamphetamine Manufacture, Third Edition: .5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inum in 20 ml distilled water. If this platinum i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O2 instead of reduced platinum metal catalyst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ohydride, the experimenter must now reduce the platin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izing the bottle with hydrogen and stirring for about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100 ml of methylenedioxyphenylacetone is added along wi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NH4C1, 500 ml methyl alcohol saturated with ammonia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50 ml NH40H. The bottle is then set up as seen in Figure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s of Methamphetamine Manufacture, Third Ed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genation is done as described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duction is over, the contents of the flask are fi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platinum metal for reuse. Some crystals of NH4Cl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out; they are rinsed down with some water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filtered batch is poured into a 1000 ml round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k, a few boiling chips are added, and the glassware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uxing. Plastic tubing is attached to the top of the conden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 outside. The mixture is boiled under reflux for one hou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excess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solution is allowed to cool, and made acid to cong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ut pH 3) with hydrochloric acid. Now the glassware is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Figure 3 of Secrets of Methamphetamine Manufa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Edition, and the solution is evaporated to about one-hal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olume under vacuum. A fair amount of crystallin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during the acidification and vacuum eva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400 ml of water is added to the solution, an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with about 100 ml of toluene. The toluene layer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because it contains garbage. The batch is now mad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by adding Iye water to it. It should be remembered he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 to shake the batch well once it has been bas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MDA hydrochloride gets neutraliz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 is extracted out with a few hundred ml of toluene, and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acuum. The boiling point is about 160�C under aspi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. The yield is about 50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very good choice of a method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enedioxyphenylacetone to MDA is the Leuckardt reac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formamide is used instead of N-methyl formami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phenylacetone to make amphetamine, only the ver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 99% material will work. In the case of methylenedi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cetone, however, the much more commonly available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mide works just fine. See Chem. Abstracts from 1952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46, and Austrian patent 174,057. In this variation, 4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enedioxyphenylacetone is mixed with 100 ml of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-distilled formamide, 2 ml glacial acetic acid, and 2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. This mixture is heated up to about 1309 C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ing should begin, then the temperature is slowly rai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bbling going, as described in Chapter 5 of Secr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amphetamine Manufacture, Third Edition, until a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9 C is reached. This should take at least 5 hours. The yield is 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is then done just as in the case of me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rnide is destroyed by boiling with lye solution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a gas produced is led away in plastic tubing. The for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de is then separated, and hydrolyzed by refluxing in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grams KOH, 200 ml alcohol, and 50 ml water for an hou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lux, the mixture is made acid with HCl, and th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porated away under a vacuum. The residue is then dil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, and the freebase obtained by making the solution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kaline to litmus by adding Iye solution. The freebas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out with some toluene, and dist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s no doubt applicable to all phenylaceton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2,4,5-trimethylphenylacetone, I would first try thi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as much added water. Those phenylaceton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enedioxy grouping, I would use just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oice is a very simple, but also very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veral days!) reaction. Sodium cyanoborohydride in methan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acetate and methylenedioxyphenylacetone at pH 6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disappointing yields of MDA. See Pihkal by Dr. Shul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under MDA for full cook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general for all phenylacetones, as Dr. Shulgi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quite a variety of them, all with similar low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se methods, once the freebase is obtained in p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stillation (the boiling point of the amphetamin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cetone), the freebase should be converted to the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chloride derivative. This is done by dissolving about 5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ase in about 400 ml ether or toluene, then bubbling dry HC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solution, and filtering out the crystals to dry.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f Secrets of Methamphetamine Manufacture, Third Edi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ssential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afras Oil - contains about 80-90% safrole. This is pu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al vacuum distillation. Boiling point of safrole is 234�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ressure, about 120�C with an aspirator, and 105�C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n Yields MDA with ammonia, or MDMA (XTC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amine. Dosage 1/10 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amus Oil - that of Indian origin contains 80% allyl asarone.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areas contains much less asarone. Boiling point is 296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rmal pressure, and 167� C at 12 torn Yields TM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ge is 40 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 Dill Seed Oil - contains up to 53% dill apiol (3,4-m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oxy-5,6-dimethoxy-allylbenzene). Boiling point is 296�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ition at normal pressure. Aspirator vacuum will dis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bout 170�C. Yields DMMDA-2, dosage about 50 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meg Oil - contains 0-3% safrole, and 0-13% myristi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,4-methylene-dioxy-5-methoxy allylbenzene. The boiling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torr is 150�C Yield MMDA, dosage 80 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Oil - contains 10% myri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ley Seed Oil - contains 0-80% parsley ap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-methoxy-3,4-methylene-dioxy-5-methoxy-allylbenzene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ling point is 292�C at normal pressure, and 179�C at 34 t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yields DMMDA, dosage about 75 mg. This oil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77% myri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: Pikhal by Dr. Shulgin, and The Essential Oils by E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Words Concernind Calamus by Cousin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rus calamus L (also known as Sweet Flag, Sweet S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 Root); Araceae; Arum Family. Calamus is a native per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slike plant with sword-shaped leaves and thick, cylindrical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ny, brown flowers. It possesses a horizontal jointed rhiz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gy texture, from one-half inch to an inch in thick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ttains a length of several feet. Calamus grows in mars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et habitats, primarily in the Prairie Bioregion. The drie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hizome or rootstock) has long been used in medicine a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redient of certain flavors, liqueurs and perfumes. The rhiz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volatile oil, which can be obtained by steam disti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has a peculiar, but pleasant, rather sweet odor and flav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izomes are collected in the spring or late fall, and are washed,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icially at moderate heat and freed of fibrous rootless. The f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rootless can be removed before drying, but are usu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rying because they become brittle and ar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lodged. The "stripped" roots are more aromatic than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pe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y, unpeeled rootstocks are known to have both car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vents the formation or causes the expulsion of gas or 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stinal tract) and anthelmintic (destroys or expels intestinal w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amus was prized by the Native Americans of the prairi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inal, ritualistic and dietary uses. The Pawnee name for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kabtsha itu," which means "medicine Iying in the water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age know calamus as "peze boao'ka," or "flat herb." To the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ux, the plant is "sinkpe tawote," which translates as "musk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." They also refer to the root as "sunkace," or "dog pen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cause of the shape of the flower 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age chew the root for its distinctive flavor, while the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ux eat the leaves, stalks and roots (the plant's young, tend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 welcome addition to tossed green salads). The Omaha i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led roots, often for medicin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amus grows in the wild in water, but can be cultiv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ally any good, fairly moist soil. It usually fares w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rately dry soils which would sustain crops of corn or potat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nts can be readily propagated from divisions of old root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set out early in the fall, planted one foot apart in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equately covered. During the growing season, the plant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 and thorough cul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all, the roots are harvested. A spade or plow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s, along with about an inch of the rootstock, are cut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new plan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amus can be grown from seeds, which are commer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in many parts of the world. Burma and Sri Lanka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ries where the plant is widely cultivated. Seed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number of sources in North America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irie Moon Nu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3, Box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ona, MN 559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7) 452-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.E.R. (Legendary Ethnobot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s) PO Box 1676 Coconut Grove, 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233 (305) 649-9997, is a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amus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