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ELETTE DREYFUS                                     JULIAN ASSANGE</w:t>
      </w:r>
    </w:p>
    <w:p>
      <w:pPr>
        <w:pStyle w:val="PlainText"/>
        <w:rPr>
          <w:color w:val="FF0000"/>
        </w:rPr>
      </w:pPr>
      <w:r>
        <w:rPr>
          <w:rFonts w:eastAsia="Courier New"/>
          <w:color w:val="FF0000"/>
        </w:rPr>
        <w:t xml:space="preserve">     </w:t>
      </w:r>
      <w:r>
        <w:rPr>
          <w:color w:val="FF0000"/>
        </w:rPr>
        <w:t>_   _ _   _ ____  _____ ____   ____ ____   ___  _   _ _   _ ____</w:t>
      </w:r>
    </w:p>
    <w:p>
      <w:pPr>
        <w:pStyle w:val="PlainText"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| | | | \ | |  _ \| ____|  _ \ / ___|  _ \ / _ \| | | | \ | |  _ \</w:t>
      </w:r>
    </w:p>
    <w:p>
      <w:pPr>
        <w:pStyle w:val="PlainText"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| | | |  \| | | | |  _| | |_) | |  _| |_) | | | | | | |  \| | | | |</w:t>
      </w:r>
    </w:p>
    <w:p>
      <w:pPr>
        <w:pStyle w:val="PlainText"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| |_| | |\  | |_| | |___|  _ &lt;| |_| |  _ &lt;| |_| | |_| | |\  | |_| |</w:t>
      </w:r>
    </w:p>
    <w:p>
      <w:pPr>
        <w:pStyle w:val="PlainText"/>
        <w:rPr>
          <w:color w:val="FF0000"/>
        </w:rPr>
      </w:pPr>
      <w:r>
        <w:rPr>
          <w:rFonts w:eastAsia="Courier New"/>
          <w:color w:val="FF0000"/>
        </w:rPr>
        <w:t xml:space="preserve">     </w:t>
      </w:r>
      <w:r>
        <w:rPr>
          <w:color w:val="FF0000"/>
        </w:rPr>
        <w:t>\___/|_| \_|____/|_____|_| \_\\____|_| \_\\___/ \___/|_| \_|____/</w:t>
      </w:r>
    </w:p>
    <w:p>
      <w:pPr>
        <w:pStyle w:val="PlainText"/>
        <w:rPr/>
      </w:pPr>
      <w:r>
        <w:rPr/>
        <w:tab/>
        <w:tab/>
        <w:t xml:space="preserve">      </w:t>
      </w:r>
      <w:r>
        <w:rPr>
          <w:color w:val="0000FF"/>
        </w:rPr>
        <w:t>http://www.underground-book.com/</w:t>
      </w:r>
    </w:p>
    <w:p>
      <w:pPr>
        <w:pStyle w:val="PlainText"/>
        <w:rPr>
          <w:color w:val="0000FF"/>
        </w:rPr>
      </w:pPr>
      <w:r>
        <w:rPr>
          <w:color w:val="0000FF"/>
        </w:rPr>
      </w:r>
    </w:p>
    <w:p>
      <w:pPr>
        <w:pStyle w:val="PlainText"/>
        <w:rPr/>
      </w:pPr>
      <w:r>
        <w:rPr/>
        <w:tab/>
        <w:t xml:space="preserve"> Hacking, madness and obsession on the electronic fronti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Gripping, eminently readable.. Dreyfus has uncovered one of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untry's best kept secrets and in doing so has created a high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nse and enjoyable read' -- Rolling St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Suelette Dreyfu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arch by Julian Ass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irst Published 1997 by Mandari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 part of Reed Books Australi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35 Cotham Road, Kew 31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 subsidiary of Random House books Australi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 division of Random House International Pty Limite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 (c) 1997, 2001 Suelette Dreyfus &amp; Julian Ass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rights reserved. Without limiting the rights under copyr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ve, no part of this publication may be reproduced, stored in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oduced into a retrieval system, or transmitted in any form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ny means (electronic, mechanical, photocopying, recording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wise), without the prior written permission of bo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 owner and the publis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ypeset in New Baskerville by J&amp;M Typesettin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d and bound in Australia by Australian Print Group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ational Library of Australi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ataloguing-in-publication data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reyfus, Suelett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: tales of hacking, madness &amp; obsession o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lectronic fronti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ibliograph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BN 1 86330 595 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Computer hackers--Australia--Biograph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Computer crimes--Australi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Computer security--Australi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. Assange, Julian. II. Tit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364.168092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READER AND CRITICAL ACCLAI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`...I hold your book               `I have never before read a</w:t>
      </w:r>
    </w:p>
    <w:p>
      <w:pPr>
        <w:pStyle w:val="PlainText"/>
        <w:rPr/>
      </w:pPr>
      <w:r>
        <w:rPr/>
        <w:tab/>
        <w:t>responsible for destroying my      book this good, literally!'</w:t>
      </w:r>
    </w:p>
    <w:p>
      <w:pPr>
        <w:pStyle w:val="PlainText"/>
        <w:rPr/>
      </w:pPr>
      <w:r>
        <w:rPr/>
        <w:tab/>
        <w:t>social life for the last two       -- benwebb@hotmail.com</w:t>
      </w:r>
    </w:p>
    <w:p>
      <w:pPr>
        <w:pStyle w:val="PlainText"/>
        <w:rPr/>
      </w:pPr>
      <w:r>
        <w:rPr/>
        <w:tab/>
        <w:t>days...I bought it Friday</w:t>
      </w:r>
    </w:p>
    <w:p>
      <w:pPr>
        <w:pStyle w:val="PlainText"/>
        <w:rPr/>
      </w:pPr>
      <w:r>
        <w:rPr/>
        <w:tab/>
        <w:t>afternoon, and then finished       `I just finished the book..</w:t>
      </w:r>
    </w:p>
    <w:p>
      <w:pPr>
        <w:pStyle w:val="PlainText"/>
        <w:rPr/>
      </w:pPr>
      <w:r>
        <w:rPr/>
        <w:tab/>
        <w:t>it at lunchtime today!             and thoroughly enjoyed it.</w:t>
      </w:r>
    </w:p>
    <w:p>
      <w:pPr>
        <w:pStyle w:val="PlainText"/>
        <w:rPr/>
      </w:pPr>
      <w:r>
        <w:rPr/>
        <w:tab/>
        <w:t>(Sunday) *grin*. Excellent         Dreyfus showed an amazing</w:t>
      </w:r>
    </w:p>
    <w:p>
      <w:pPr>
        <w:pStyle w:val="PlainText"/>
        <w:rPr/>
      </w:pPr>
      <w:r>
        <w:rPr/>
        <w:tab/>
        <w:t>reading!' -- bam@iinet.net.au      insight into the world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 xml:space="preserve">       </w:t>
        <w:tab/>
        <w:t xml:space="preserve">     electronic exploration. I am</w:t>
      </w:r>
    </w:p>
    <w:p>
      <w:pPr>
        <w:pStyle w:val="PlainText"/>
        <w:rPr/>
      </w:pPr>
      <w:r>
        <w:rPr/>
        <w:tab/>
        <w:t>`A few pages into this book I      sure it was in no small part</w:t>
      </w:r>
    </w:p>
    <w:p>
      <w:pPr>
        <w:pStyle w:val="PlainText"/>
        <w:rPr/>
      </w:pPr>
      <w:r>
        <w:rPr/>
        <w:tab/>
        <w:t>found it to be different to        due to [the researcher's]</w:t>
      </w:r>
    </w:p>
    <w:p>
      <w:pPr>
        <w:pStyle w:val="PlainText"/>
        <w:rPr/>
      </w:pPr>
      <w:r>
        <w:rPr/>
        <w:tab/>
        <w:t>any other book I have ever         excellent technical</w:t>
      </w:r>
    </w:p>
    <w:p>
      <w:pPr>
        <w:pStyle w:val="PlainText"/>
        <w:rPr/>
      </w:pPr>
      <w:r>
        <w:rPr/>
        <w:tab/>
        <w:t>read on the subject. Dreyfus       assistance. Good Job!!' --</w:t>
      </w:r>
    </w:p>
    <w:p>
      <w:pPr>
        <w:pStyle w:val="PlainText"/>
        <w:rPr/>
      </w:pPr>
      <w:r>
        <w:rPr/>
        <w:tab/>
        <w:t>treats the people she writes       jimgeuin@cyberservices.com</w:t>
      </w:r>
    </w:p>
    <w:p>
      <w:pPr>
        <w:pStyle w:val="PlainText"/>
        <w:rPr/>
      </w:pPr>
      <w:r>
        <w:rPr/>
        <w:tab/>
        <w:t>about AS PEOPLE not just</w:t>
      </w:r>
    </w:p>
    <w:p>
      <w:pPr>
        <w:pStyle w:val="PlainText"/>
        <w:rPr/>
      </w:pPr>
      <w:r>
        <w:rPr/>
        <w:tab/>
        <w:t>"computer junkies" or "cyber       `I loved the book - couldn't</w:t>
      </w:r>
    </w:p>
    <w:p>
      <w:pPr>
        <w:pStyle w:val="PlainText"/>
        <w:rPr/>
      </w:pPr>
      <w:r>
        <w:rPr/>
        <w:tab/>
        <w:t>geeks"' -- lucasb@sub.net.au       put it down!' --</w:t>
      </w:r>
    </w:p>
    <w:p>
      <w:pPr>
        <w:pStyle w:val="PlainText"/>
        <w:rPr/>
      </w:pPr>
      <w:r>
        <w:rPr/>
        <w:tab/>
        <w:tab/>
        <w:tab/>
        <w:tab/>
        <w:t xml:space="preserve">                 texasdeluxe@hotmail.com</w:t>
      </w:r>
    </w:p>
    <w:p>
      <w:pPr>
        <w:pStyle w:val="PlainText"/>
        <w:rPr/>
      </w:pPr>
      <w:r>
        <w:rPr/>
        <w:tab/>
        <w:t>`A real pleasure' -- George</w:t>
      </w:r>
    </w:p>
    <w:p>
      <w:pPr>
        <w:pStyle w:val="PlainText"/>
        <w:rPr/>
      </w:pPr>
      <w:r>
        <w:rPr/>
        <w:tab/>
        <w:t>Smith, Crypt News                  `I wanted to say how much I</w:t>
      </w:r>
    </w:p>
    <w:p>
      <w:pPr>
        <w:pStyle w:val="PlainText"/>
        <w:rPr/>
      </w:pPr>
      <w:r>
        <w:rPr/>
        <w:tab/>
        <w:tab/>
        <w:tab/>
        <w:tab/>
        <w:t xml:space="preserve">                 liked your book Underground'</w:t>
      </w:r>
    </w:p>
    <w:p>
      <w:pPr>
        <w:pStyle w:val="PlainText"/>
        <w:rPr/>
      </w:pPr>
      <w:r>
        <w:rPr/>
        <w:tab/>
        <w:t>`A tale of madness, paranoia       -- Prof. Dorothy Denning</w:t>
      </w:r>
    </w:p>
    <w:p>
      <w:pPr>
        <w:pStyle w:val="PlainText"/>
        <w:rPr/>
      </w:pPr>
      <w:r>
        <w:rPr/>
        <w:tab/>
        <w:t>and brilliance among</w:t>
      </w:r>
    </w:p>
    <w:p>
      <w:pPr>
        <w:pStyle w:val="PlainText"/>
        <w:rPr/>
      </w:pPr>
      <w:r>
        <w:rPr/>
        <w:tab/>
        <w:t>Australian computer hackers -      `I was blown away' --</w:t>
      </w:r>
    </w:p>
    <w:p>
      <w:pPr>
        <w:pStyle w:val="PlainText"/>
        <w:rPr/>
      </w:pPr>
      <w:r>
        <w:rPr/>
        <w:tab/>
        <w:t>and how they nearly brought        lucasb@sub.net.au</w:t>
      </w:r>
    </w:p>
    <w:p>
      <w:pPr>
        <w:pStyle w:val="PlainText"/>
        <w:rPr/>
      </w:pPr>
      <w:r>
        <w:rPr/>
        <w:tab/>
        <w:t>NASA undone' -- The Weekend</w:t>
      </w:r>
    </w:p>
    <w:p>
      <w:pPr>
        <w:pStyle w:val="PlainText"/>
        <w:rPr/>
      </w:pPr>
      <w:r>
        <w:rPr/>
        <w:tab/>
        <w:t>Australian Magazine                `I'm grateful to Ms Dreyfus</w:t>
      </w:r>
    </w:p>
    <w:p>
      <w:pPr>
        <w:pStyle w:val="PlainText"/>
        <w:rPr/>
      </w:pPr>
      <w:r>
        <w:rPr/>
        <w:tab/>
        <w:tab/>
        <w:tab/>
        <w:tab/>
        <w:t xml:space="preserve">                 for introducing me to a</w:t>
      </w:r>
    </w:p>
    <w:p>
      <w:pPr>
        <w:pStyle w:val="PlainText"/>
        <w:rPr/>
      </w:pPr>
      <w:r>
        <w:rPr/>
        <w:tab/>
        <w:t>`Adventure book for the brain'     number of first-rate</w:t>
      </w:r>
    </w:p>
    <w:p>
      <w:pPr>
        <w:pStyle w:val="PlainText"/>
        <w:rPr/>
      </w:pPr>
      <w:r>
        <w:rPr/>
        <w:tab/>
        <w:t>-- Sarah McDonald, JJJ             subversives' -- Phillip</w:t>
      </w:r>
    </w:p>
    <w:p>
      <w:pPr>
        <w:pStyle w:val="PlainText"/>
        <w:rPr/>
      </w:pPr>
      <w:r>
        <w:rPr/>
        <w:tab/>
        <w:tab/>
        <w:tab/>
        <w:tab/>
        <w:t xml:space="preserve">                 Adams, Late Night Live</w:t>
      </w:r>
    </w:p>
    <w:p>
      <w:pPr>
        <w:pStyle w:val="PlainText"/>
        <w:rPr/>
      </w:pPr>
      <w:r>
        <w:rPr/>
        <w:tab/>
        <w:t>`After reading the extract of</w:t>
      </w:r>
    </w:p>
    <w:p>
      <w:pPr>
        <w:pStyle w:val="PlainText"/>
        <w:rPr/>
      </w:pPr>
      <w:r>
        <w:rPr/>
        <w:tab/>
        <w:t>Underground in The Age I           `Joy knew no bounds' --</w:t>
      </w:r>
    </w:p>
    <w:p>
      <w:pPr>
        <w:pStyle w:val="PlainText"/>
        <w:rPr/>
      </w:pPr>
      <w:r>
        <w:rPr/>
        <w:tab/>
        <w:t>couldn't wait to read it.          Phillip Adams, Late Night</w:t>
      </w:r>
    </w:p>
    <w:p>
      <w:pPr>
        <w:pStyle w:val="PlainText"/>
        <w:rPr/>
      </w:pPr>
      <w:r>
        <w:rPr/>
        <w:tab/>
        <w:t>Finally it came out in the         Live</w:t>
      </w:r>
    </w:p>
    <w:p>
      <w:pPr>
        <w:pStyle w:val="PlainText"/>
        <w:rPr/>
      </w:pPr>
      <w:r>
        <w:rPr/>
        <w:tab/>
        <w:t>shops and I finished it all</w:t>
      </w:r>
    </w:p>
    <w:p>
      <w:pPr>
        <w:pStyle w:val="PlainText"/>
        <w:rPr/>
      </w:pPr>
      <w:r>
        <w:rPr/>
        <w:tab/>
        <w:t>within a few days. I wasn't        `Just thought that I would</w:t>
      </w:r>
    </w:p>
    <w:p>
      <w:pPr>
        <w:pStyle w:val="PlainText"/>
        <w:rPr/>
      </w:pPr>
      <w:r>
        <w:rPr/>
        <w:tab/>
        <w:t>disappointed for a second.' --     say great job on your book</w:t>
      </w:r>
    </w:p>
    <w:p>
      <w:pPr>
        <w:pStyle w:val="PlainText"/>
        <w:rPr/>
      </w:pPr>
      <w:r>
        <w:rPr/>
        <w:tab/>
        <w:t>dcw@alphalink.com.au               very nice piece of work and</w:t>
      </w:r>
    </w:p>
    <w:p>
      <w:pPr>
        <w:pStyle w:val="PlainText"/>
        <w:rPr/>
      </w:pPr>
      <w:r>
        <w:rPr/>
        <w:tab/>
        <w:tab/>
        <w:tab/>
        <w:tab/>
        <w:t xml:space="preserve">                 very informative!' --</w:t>
      </w:r>
    </w:p>
    <w:p>
      <w:pPr>
        <w:pStyle w:val="PlainText"/>
        <w:rPr/>
      </w:pPr>
      <w:r>
        <w:rPr/>
        <w:tab/>
        <w:t>`Amazing insight' --               Anonymous hacker</w:t>
      </w:r>
    </w:p>
    <w:p>
      <w:pPr>
        <w:pStyle w:val="PlainText"/>
        <w:rPr/>
      </w:pPr>
      <w:r>
        <w:rPr/>
        <w:tab/>
        <w:t>jimgeuin@cyberservices.com</w:t>
      </w:r>
    </w:p>
    <w:p>
      <w:pPr>
        <w:pStyle w:val="PlainText"/>
        <w:rPr/>
      </w:pPr>
      <w:r>
        <w:rPr/>
        <w:tab/>
        <w:tab/>
        <w:tab/>
        <w:tab/>
        <w:t xml:space="preserve">                 `Keeps the reader glued to</w:t>
      </w:r>
    </w:p>
    <w:p>
      <w:pPr>
        <w:pStyle w:val="PlainText"/>
        <w:rPr/>
      </w:pPr>
      <w:r>
        <w:rPr/>
        <w:tab/>
        <w:t>`Backed up by..detailed            the page' -- Danny Yee, Danny</w:t>
      </w:r>
    </w:p>
    <w:p>
      <w:pPr>
        <w:pStyle w:val="PlainText"/>
        <w:rPr/>
      </w:pPr>
      <w:r>
        <w:rPr/>
        <w:tab/>
        <w:t>technical research' -- Trudie      Yee's review of books</w:t>
      </w:r>
    </w:p>
    <w:p>
      <w:pPr>
        <w:pStyle w:val="PlainText"/>
        <w:rPr/>
      </w:pPr>
      <w:r>
        <w:rPr/>
        <w:tab/>
        <w:t>MacIntosh, The Australian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ab/>
        <w:tab/>
        <w:tab/>
        <w:tab/>
        <w:t xml:space="preserve">                 `La descripcion de las</w:t>
      </w:r>
    </w:p>
    <w:p>
      <w:pPr>
        <w:pStyle w:val="PlainText"/>
        <w:rPr/>
      </w:pPr>
      <w:r>
        <w:rPr/>
        <w:tab/>
        <w:t>`Best hacker book I've read'       detenciones, registros</w:t>
      </w:r>
    </w:p>
    <w:p>
      <w:pPr>
        <w:pStyle w:val="PlainText"/>
        <w:rPr/>
      </w:pPr>
      <w:r>
        <w:rPr/>
        <w:tab/>
        <w:t>-- Jim Lippard                     yprocesos legales es</w:t>
      </w:r>
    </w:p>
    <w:p>
      <w:pPr>
        <w:pStyle w:val="PlainText"/>
        <w:rPr/>
      </w:pPr>
      <w:r>
        <w:rPr/>
        <w:tab/>
        <w:tab/>
        <w:tab/>
        <w:tab/>
        <w:t xml:space="preserve">                 especialmente interesante' --</w:t>
      </w:r>
    </w:p>
    <w:p>
      <w:pPr>
        <w:pStyle w:val="PlainText"/>
        <w:rPr/>
      </w:pPr>
      <w:r>
        <w:rPr/>
        <w:tab/>
        <w:t>`Brillant read - will rest         Cripto, Spain</w:t>
      </w:r>
    </w:p>
    <w:p>
      <w:pPr>
        <w:pStyle w:val="PlainText"/>
        <w:rPr/>
      </w:pPr>
      <w:r>
        <w:rPr/>
        <w:tab/>
        <w:t>safely next the rest of my</w:t>
      </w:r>
    </w:p>
    <w:p>
      <w:pPr>
        <w:pStyle w:val="PlainText"/>
        <w:rPr/>
      </w:pPr>
      <w:r>
        <w:rPr/>
        <w:tab/>
        <w:t>Gibson, Sterling and               `Let me say how much I</w:t>
      </w:r>
    </w:p>
    <w:p>
      <w:pPr>
        <w:pStyle w:val="PlainText"/>
        <w:rPr/>
      </w:pPr>
      <w:r>
        <w:rPr/>
        <w:tab/>
        <w:t>Brunner...' --                     enjoyed Underground. I really</w:t>
      </w:r>
    </w:p>
    <w:p>
      <w:pPr>
        <w:pStyle w:val="PlainText"/>
        <w:rPr/>
      </w:pPr>
      <w:r>
        <w:rPr/>
        <w:tab/>
        <w:t>Neil.Garbutt@affa.gov.au           thought it was fascinating</w:t>
      </w:r>
    </w:p>
    <w:p>
      <w:pPr>
        <w:pStyle w:val="PlainText"/>
        <w:rPr/>
      </w:pPr>
      <w:r>
        <w:rPr/>
        <w:tab/>
        <w:tab/>
        <w:tab/>
        <w:tab/>
        <w:t xml:space="preserve">                 and a great read.' --</w:t>
      </w:r>
    </w:p>
    <w:p>
      <w:pPr>
        <w:pStyle w:val="PlainText"/>
        <w:rPr/>
      </w:pPr>
      <w:r>
        <w:rPr/>
        <w:tab/>
        <w:t>`Brillant' --                      philip_sim@idg.com (Editor,</w:t>
      </w:r>
    </w:p>
    <w:p>
      <w:pPr>
        <w:pStyle w:val="PlainText"/>
        <w:rPr/>
      </w:pPr>
      <w:r>
        <w:rPr/>
        <w:tab/>
        <w:t>gerardc@one.net.au                 Network Worl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`Compelling reading for those      `Loved it' --</w:t>
      </w:r>
    </w:p>
    <w:p>
      <w:pPr>
        <w:pStyle w:val="PlainText"/>
        <w:rPr/>
      </w:pPr>
      <w:r>
        <w:rPr/>
        <w:tab/>
        <w:t>of us who want more than just      kaos@ctrl.com.au</w:t>
      </w:r>
    </w:p>
    <w:p>
      <w:pPr>
        <w:pStyle w:val="PlainText"/>
        <w:rPr/>
      </w:pPr>
      <w:r>
        <w:rPr/>
        <w:tab/>
        <w:t>salacious and hyped snippets'</w:t>
      </w:r>
    </w:p>
    <w:p>
      <w:pPr>
        <w:pStyle w:val="PlainText"/>
        <w:rPr/>
      </w:pPr>
      <w:r>
        <w:rPr/>
        <w:tab/>
        <w:t>-- Trudie MacIntosh, The           `Makes the esoteric world of</w:t>
      </w:r>
    </w:p>
    <w:p>
      <w:pPr>
        <w:pStyle w:val="PlainText"/>
        <w:rPr/>
      </w:pPr>
      <w:r>
        <w:rPr/>
        <w:tab/>
        <w:t>Australian                         the hacker accessible' --</w:t>
      </w:r>
    </w:p>
    <w:p>
      <w:pPr>
        <w:pStyle w:val="PlainText"/>
        <w:rPr/>
      </w:pPr>
      <w:r>
        <w:rPr/>
        <w:tab/>
        <w:tab/>
        <w:tab/>
        <w:tab/>
        <w:t xml:space="preserve">                 Australian Bookseller and</w:t>
      </w:r>
    </w:p>
    <w:p>
      <w:pPr>
        <w:pStyle w:val="PlainText"/>
        <w:rPr/>
      </w:pPr>
      <w:r>
        <w:rPr/>
        <w:tab/>
        <w:t>`Compelling' -- David Nichols,     Publisher</w:t>
      </w:r>
    </w:p>
    <w:p>
      <w:pPr>
        <w:pStyle w:val="PlainText"/>
        <w:rPr/>
      </w:pPr>
      <w:r>
        <w:rPr/>
        <w:tab/>
        <w:t>The Big Issue</w:t>
      </w:r>
    </w:p>
    <w:p>
      <w:pPr>
        <w:pStyle w:val="PlainText"/>
        <w:rPr/>
      </w:pPr>
      <w:r>
        <w:rPr/>
        <w:tab/>
        <w:tab/>
        <w:tab/>
        <w:tab/>
        <w:t xml:space="preserve">                 `Matt Piening told me about</w:t>
      </w:r>
    </w:p>
    <w:p>
      <w:pPr>
        <w:pStyle w:val="PlainText"/>
        <w:rPr/>
      </w:pPr>
      <w:r>
        <w:rPr/>
        <w:tab/>
        <w:t>`Contains enough technical         it and showed me the article</w:t>
      </w:r>
    </w:p>
    <w:p>
      <w:pPr>
        <w:pStyle w:val="PlainText"/>
        <w:rPr/>
      </w:pPr>
      <w:r>
        <w:rPr/>
        <w:tab/>
        <w:t>information to impress anyone      in The Age.. consequently..</w:t>
      </w:r>
    </w:p>
    <w:p>
      <w:pPr>
        <w:pStyle w:val="PlainText"/>
        <w:rPr/>
      </w:pPr>
      <w:r>
        <w:rPr/>
        <w:tab/>
        <w:t>who can appreciate it' --          we bought it, we read it, we</w:t>
      </w:r>
    </w:p>
    <w:p>
      <w:pPr>
        <w:pStyle w:val="PlainText"/>
        <w:rPr/>
      </w:pPr>
      <w:r>
        <w:rPr/>
        <w:tab/>
        <w:t>jmidgley@cyberjunkie.com           loved it. :)' --</w:t>
      </w:r>
    </w:p>
    <w:p>
      <w:pPr>
        <w:pStyle w:val="PlainText"/>
        <w:rPr/>
      </w:pPr>
      <w:r>
        <w:rPr/>
        <w:tab/>
        <w:tab/>
        <w:tab/>
        <w:tab/>
        <w:t xml:space="preserve">                 camson@swin.edu.au</w:t>
      </w:r>
    </w:p>
    <w:p>
      <w:pPr>
        <w:pStyle w:val="PlainText"/>
        <w:rPr/>
      </w:pPr>
      <w:r>
        <w:rPr/>
        <w:tab/>
        <w:t>`Couldn't put it down' --</w:t>
      </w:r>
    </w:p>
    <w:p>
      <w:pPr>
        <w:pStyle w:val="PlainText"/>
        <w:rPr/>
      </w:pPr>
      <w:r>
        <w:rPr/>
        <w:tab/>
        <w:t>Trudie MacIntosh, The              `Meeslepende book' --</w:t>
      </w:r>
    </w:p>
    <w:p>
      <w:pPr>
        <w:pStyle w:val="PlainText"/>
        <w:rPr/>
      </w:pPr>
      <w:r>
        <w:rPr/>
        <w:tab/>
        <w:t>Australian                         Digiface, The Netherl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`Depth of character and rapid      `Meticulously researched' --</w:t>
      </w:r>
    </w:p>
    <w:p>
      <w:pPr>
        <w:pStyle w:val="PlainText"/>
        <w:rPr/>
      </w:pPr>
      <w:r>
        <w:rPr/>
        <w:tab/>
        <w:t>pacing' -- Ed Burns, IBIC          Australian Bookseller and</w:t>
      </w:r>
    </w:p>
    <w:p>
      <w:pPr>
        <w:pStyle w:val="PlainText"/>
        <w:rPr/>
      </w:pPr>
      <w:r>
        <w:rPr/>
        <w:tab/>
        <w:tab/>
        <w:tab/>
        <w:tab/>
        <w:t xml:space="preserve">                 Publisher</w:t>
      </w:r>
    </w:p>
    <w:p>
      <w:pPr>
        <w:pStyle w:val="PlainText"/>
        <w:rPr/>
      </w:pPr>
      <w:r>
        <w:rPr/>
        <w:tab/>
        <w:t>`Displays a level of research</w:t>
      </w:r>
    </w:p>
    <w:p>
      <w:pPr>
        <w:pStyle w:val="PlainText"/>
        <w:rPr/>
      </w:pPr>
      <w:r>
        <w:rPr/>
        <w:tab/>
        <w:t>and technical understanding        `Meticuously researched</w:t>
      </w:r>
    </w:p>
    <w:p>
      <w:pPr>
        <w:pStyle w:val="PlainText"/>
        <w:rPr/>
      </w:pPr>
      <w:r>
        <w:rPr/>
        <w:tab/>
        <w:t>not matched by other hacker        psychological and social</w:t>
      </w:r>
    </w:p>
    <w:p>
      <w:pPr>
        <w:pStyle w:val="PlainText"/>
        <w:rPr/>
      </w:pPr>
      <w:r>
        <w:rPr/>
        <w:tab/>
        <w:t>books' -- Jim Lippard              profile of hackers' --</w:t>
      </w:r>
    </w:p>
    <w:p>
      <w:pPr>
        <w:pStyle w:val="PlainText"/>
        <w:rPr/>
      </w:pPr>
      <w:r>
        <w:rPr/>
        <w:tab/>
        <w:tab/>
        <w:tab/>
        <w:tab/>
        <w:t xml:space="preserve">                 Australian Bookseller and</w:t>
      </w:r>
    </w:p>
    <w:p>
      <w:pPr>
        <w:pStyle w:val="PlainText"/>
        <w:rPr/>
      </w:pPr>
      <w:r>
        <w:rPr/>
        <w:tab/>
        <w:t>`Dive into the Underground and     Publisher</w:t>
      </w:r>
    </w:p>
    <w:p>
      <w:pPr>
        <w:pStyle w:val="PlainText"/>
        <w:rPr/>
      </w:pPr>
      <w:r>
        <w:rPr/>
        <w:tab/>
        <w:t>be swept into a thrilling</w:t>
      </w:r>
    </w:p>
    <w:p>
      <w:pPr>
        <w:pStyle w:val="PlainText"/>
        <w:rPr/>
      </w:pPr>
      <w:r>
        <w:rPr/>
        <w:tab/>
        <w:t>elite realm' --                    `Most brilliant book I have</w:t>
      </w:r>
    </w:p>
    <w:p>
      <w:pPr>
        <w:pStyle w:val="PlainText"/>
        <w:rPr/>
      </w:pPr>
      <w:r>
        <w:rPr/>
        <w:tab/>
        <w:t>evburns@gte.net                    ever read' --</w:t>
      </w:r>
    </w:p>
    <w:p>
      <w:pPr>
        <w:pStyle w:val="PlainText"/>
        <w:rPr/>
      </w:pPr>
      <w:r>
        <w:rPr/>
        <w:tab/>
        <w:tab/>
        <w:tab/>
        <w:tab/>
        <w:t xml:space="preserve">                 phoenix@eisa.net.au</w:t>
      </w:r>
    </w:p>
    <w:p>
      <w:pPr>
        <w:pStyle w:val="PlainText"/>
        <w:rPr/>
      </w:pPr>
      <w:r>
        <w:rPr/>
        <w:tab/>
        <w:t>`Dreyfus does not attempt any</w:t>
      </w:r>
    </w:p>
    <w:p>
      <w:pPr>
        <w:pStyle w:val="PlainText"/>
        <w:rPr/>
      </w:pPr>
      <w:r>
        <w:rPr/>
        <w:tab/>
        <w:t>sleights of hand with jargon'      `Nice work' --</w:t>
      </w:r>
    </w:p>
    <w:p>
      <w:pPr>
        <w:pStyle w:val="PlainText"/>
        <w:rPr/>
      </w:pPr>
      <w:r>
        <w:rPr/>
        <w:tab/>
        <w:t>-- David Nichols, The Big          aleph1@underground.org</w:t>
      </w:r>
    </w:p>
    <w:p>
      <w:pPr>
        <w:pStyle w:val="PlainText"/>
        <w:rPr/>
      </w:pPr>
      <w:r>
        <w:rPr/>
        <w:tab/>
        <w:t>Issue</w:t>
      </w:r>
    </w:p>
    <w:p>
      <w:pPr>
        <w:pStyle w:val="PlainText"/>
        <w:rPr/>
      </w:pPr>
      <w:r>
        <w:rPr/>
        <w:tab/>
        <w:tab/>
        <w:tab/>
        <w:tab/>
        <w:t xml:space="preserve">                 `Powerful' -- evburns@gte.net</w:t>
      </w:r>
    </w:p>
    <w:p>
      <w:pPr>
        <w:pStyle w:val="PlainText"/>
        <w:rPr/>
      </w:pPr>
      <w:r>
        <w:rPr/>
        <w:tab/>
        <w:t>`Dreyfus has clearly done her</w:t>
      </w:r>
    </w:p>
    <w:p>
      <w:pPr>
        <w:pStyle w:val="PlainText"/>
        <w:rPr/>
      </w:pPr>
      <w:r>
        <w:rPr/>
        <w:tab/>
        <w:t>research well' -- Danny Yee,       `Reads like Ludlum.. I love</w:t>
      </w:r>
    </w:p>
    <w:p>
      <w:pPr>
        <w:pStyle w:val="PlainText"/>
        <w:rPr/>
      </w:pPr>
      <w:r>
        <w:rPr/>
        <w:tab/>
        <w:t>Danny Yee's review of books        the book.. The style of</w:t>
      </w:r>
    </w:p>
    <w:p>
      <w:pPr>
        <w:pStyle w:val="PlainText"/>
        <w:rPr/>
      </w:pPr>
      <w:r>
        <w:rPr/>
        <w:tab/>
        <w:tab/>
        <w:tab/>
        <w:tab/>
        <w:t xml:space="preserve">                 writing is the clincher..' --</w:t>
      </w:r>
    </w:p>
    <w:p>
      <w:pPr>
        <w:pStyle w:val="PlainText"/>
        <w:rPr/>
      </w:pPr>
      <w:r>
        <w:rPr/>
        <w:tab/>
        <w:t>`Dreyfus hat hier Abhilfe          jmj@speednet.com.au</w:t>
      </w:r>
    </w:p>
    <w:p>
      <w:pPr>
        <w:pStyle w:val="PlainText"/>
        <w:rPr/>
      </w:pPr>
      <w:r>
        <w:rPr/>
        <w:tab/>
        <w:t>geschaffen' -- iX, Germany</w:t>
      </w:r>
    </w:p>
    <w:p>
      <w:pPr>
        <w:pStyle w:val="PlainText"/>
        <w:rPr/>
      </w:pPr>
      <w:r>
        <w:rPr/>
        <w:tab/>
        <w:tab/>
        <w:tab/>
        <w:tab/>
        <w:t xml:space="preserve">                 `Reads like a thriller' --</w:t>
      </w:r>
    </w:p>
    <w:p>
      <w:pPr>
        <w:pStyle w:val="PlainText"/>
        <w:rPr/>
      </w:pPr>
      <w:r>
        <w:rPr/>
        <w:tab/>
        <w:t>`Dreyfus is one smart cookie'      The Age</w:t>
      </w:r>
    </w:p>
    <w:p>
      <w:pPr>
        <w:pStyle w:val="PlainText"/>
        <w:rPr/>
      </w:pPr>
      <w:r>
        <w:rPr/>
        <w:tab/>
        <w:t>-- Ed Burns, IBIC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ab/>
        <w:tab/>
        <w:t xml:space="preserve">                       `Riveting' – Australian</w:t>
      </w:r>
    </w:p>
    <w:p>
      <w:pPr>
        <w:pStyle w:val="PlainText"/>
        <w:rPr/>
      </w:pPr>
      <w:r>
        <w:rPr/>
        <w:tab/>
        <w:t>`El libro tiene como fuentes a     Bookseller and Publisher</w:t>
      </w:r>
    </w:p>
    <w:p>
      <w:pPr>
        <w:pStyle w:val="PlainText"/>
        <w:rPr/>
      </w:pPr>
      <w:r>
        <w:rPr/>
        <w:tab/>
        <w:t>varios grupos de hackers</w:t>
      </w:r>
    </w:p>
    <w:p>
      <w:pPr>
        <w:pStyle w:val="PlainText"/>
        <w:rPr/>
      </w:pPr>
      <w:r>
        <w:rPr/>
        <w:tab/>
        <w:t>australianos y todas las           `Riviting read'-- The</w:t>
      </w:r>
    </w:p>
    <w:p>
      <w:pPr>
        <w:pStyle w:val="PlainText"/>
        <w:rPr/>
      </w:pPr>
      <w:r>
        <w:rPr/>
        <w:tab/>
        <w:t>sentencias de los casos de         Adelaide Advertiser</w:t>
      </w:r>
    </w:p>
    <w:p>
      <w:pPr>
        <w:pStyle w:val="PlainText"/>
        <w:rPr/>
      </w:pPr>
      <w:r>
        <w:rPr/>
        <w:tab/>
        <w:t>asaltos informaticos de esa</w:t>
      </w:r>
    </w:p>
    <w:p>
      <w:pPr>
        <w:pStyle w:val="PlainText"/>
        <w:rPr/>
      </w:pPr>
      <w:r>
        <w:rPr/>
        <w:tab/>
        <w:t>epoca' -- Cripto, Spain            `Several cites to it in my</w:t>
      </w:r>
    </w:p>
    <w:p>
      <w:pPr>
        <w:pStyle w:val="PlainText"/>
        <w:rPr/>
      </w:pPr>
      <w:r>
        <w:rPr/>
        <w:tab/>
        <w:tab/>
        <w:tab/>
        <w:tab/>
        <w:t xml:space="preserve">                 own book on information</w:t>
      </w:r>
    </w:p>
    <w:p>
      <w:pPr>
        <w:pStyle w:val="PlainText"/>
        <w:rPr/>
      </w:pPr>
      <w:r>
        <w:rPr/>
        <w:tab/>
        <w:t>`Enjoyed the book!' -- Jake        warfare' -- Prof. Dorothy</w:t>
      </w:r>
    </w:p>
    <w:p>
      <w:pPr>
        <w:pStyle w:val="PlainText"/>
        <w:rPr/>
      </w:pPr>
      <w:r>
        <w:rPr/>
        <w:tab/>
        <w:t>Barnes, The Face (UK)              Den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`Entirely original' -- Rolling     `Skall du la:sa Underground'</w:t>
      </w:r>
    </w:p>
    <w:p>
      <w:pPr>
        <w:pStyle w:val="PlainText"/>
        <w:rPr/>
      </w:pPr>
      <w:r>
        <w:rPr/>
        <w:tab/>
        <w:t>Stone                              -- Mikael Pawlo, Internet</w:t>
      </w:r>
    </w:p>
    <w:p>
      <w:pPr>
        <w:pStyle w:val="PlainText"/>
        <w:rPr/>
      </w:pPr>
      <w:r>
        <w:rPr/>
        <w:tab/>
        <w:tab/>
        <w:tab/>
        <w:tab/>
        <w:t xml:space="preserve">                 World, Sweden</w:t>
      </w:r>
    </w:p>
    <w:p>
      <w:pPr>
        <w:pStyle w:val="PlainText"/>
        <w:rPr/>
      </w:pPr>
      <w:r>
        <w:rPr/>
        <w:tab/>
        <w:t>`Especialmente interesante' --</w:t>
      </w:r>
    </w:p>
    <w:p>
      <w:pPr>
        <w:pStyle w:val="PlainText"/>
        <w:rPr/>
      </w:pPr>
      <w:r>
        <w:rPr/>
        <w:tab/>
        <w:t>Cripto, Spain                      `THIS BOOK IS FOR YOU!' --</w:t>
      </w:r>
    </w:p>
    <w:p>
      <w:pPr>
        <w:pStyle w:val="PlainText"/>
        <w:rPr/>
      </w:pPr>
      <w:r>
        <w:rPr/>
        <w:tab/>
        <w:tab/>
        <w:tab/>
        <w:tab/>
        <w:t xml:space="preserve">                 lucasb@sub.net.au</w:t>
      </w:r>
    </w:p>
    <w:p>
      <w:pPr>
        <w:pStyle w:val="PlainText"/>
        <w:rPr/>
      </w:pPr>
      <w:r>
        <w:rPr/>
        <w:tab/>
        <w:t>`Excellent insight' --</w:t>
      </w:r>
    </w:p>
    <w:p>
      <w:pPr>
        <w:pStyle w:val="PlainText"/>
        <w:rPr/>
      </w:pPr>
      <w:r>
        <w:rPr/>
        <w:tab/>
        <w:t>dcw@alphalink.com.au               `Thank you for such an</w:t>
      </w:r>
    </w:p>
    <w:p>
      <w:pPr>
        <w:pStyle w:val="PlainText"/>
        <w:rPr/>
      </w:pPr>
      <w:r>
        <w:rPr/>
        <w:tab/>
        <w:tab/>
        <w:tab/>
        <w:tab/>
        <w:t xml:space="preserve">                 AMAZING and informative book'</w:t>
      </w:r>
    </w:p>
    <w:p>
      <w:pPr>
        <w:pStyle w:val="PlainText"/>
        <w:rPr/>
      </w:pPr>
      <w:r>
        <w:rPr/>
        <w:tab/>
        <w:t>`Excellent reporting' --           -- jasonvas@hotmail.com</w:t>
      </w:r>
    </w:p>
    <w:p>
      <w:pPr>
        <w:pStyle w:val="PlainText"/>
        <w:rPr/>
      </w:pPr>
      <w:r>
        <w:rPr/>
        <w:tab/>
        <w:t>Editor, IBIC</w:t>
      </w:r>
    </w:p>
    <w:p>
      <w:pPr>
        <w:pStyle w:val="PlainText"/>
        <w:rPr/>
      </w:pPr>
      <w:r>
        <w:rPr/>
        <w:tab/>
        <w:tab/>
        <w:tab/>
        <w:tab/>
        <w:t xml:space="preserve">                 `The reader is readily drawn</w:t>
      </w:r>
    </w:p>
    <w:p>
      <w:pPr>
        <w:pStyle w:val="PlainText"/>
        <w:rPr/>
      </w:pPr>
      <w:r>
        <w:rPr/>
        <w:tab/>
        <w:t>`Excellent.. Compared against      forward into the eddies of</w:t>
      </w:r>
    </w:p>
    <w:p>
      <w:pPr>
        <w:pStyle w:val="PlainText"/>
        <w:rPr/>
      </w:pPr>
      <w:r>
        <w:rPr/>
        <w:tab/>
        <w:t>Bruce Sterling's text (the         the underground by the thrust</w:t>
      </w:r>
    </w:p>
    <w:p>
      <w:pPr>
        <w:pStyle w:val="PlainText"/>
        <w:rPr/>
      </w:pPr>
      <w:r>
        <w:rPr/>
        <w:tab/>
        <w:t>most obvious comparison), it       and parry of the hackers and</w:t>
      </w:r>
    </w:p>
    <w:p>
      <w:pPr>
        <w:pStyle w:val="PlainText"/>
        <w:rPr/>
      </w:pPr>
      <w:r>
        <w:rPr/>
        <w:tab/>
        <w:t>makes for much better              their pursuers' -- Ed Burns,</w:t>
      </w:r>
    </w:p>
    <w:p>
      <w:pPr>
        <w:pStyle w:val="PlainText"/>
        <w:rPr/>
      </w:pPr>
      <w:r>
        <w:rPr/>
        <w:tab/>
        <w:t>reading.. Commendable' --          IBIC</w:t>
      </w:r>
    </w:p>
    <w:p>
      <w:pPr>
        <w:pStyle w:val="PlainText"/>
        <w:rPr/>
      </w:pPr>
      <w:r>
        <w:rPr/>
        <w:tab/>
        <w:t>harshman@paradigm.uor.edu</w:t>
      </w:r>
    </w:p>
    <w:p>
      <w:pPr>
        <w:pStyle w:val="PlainText"/>
        <w:rPr/>
      </w:pPr>
      <w:r>
        <w:rPr/>
        <w:tab/>
        <w:tab/>
        <w:tab/>
        <w:tab/>
        <w:t xml:space="preserve">                 `The true stories of</w:t>
      </w:r>
    </w:p>
    <w:p>
      <w:pPr>
        <w:pStyle w:val="PlainText"/>
        <w:rPr/>
      </w:pPr>
      <w:r>
        <w:rPr/>
        <w:tab/>
        <w:t>`Extraordinary' -- Rolling         Underground are simply</w:t>
      </w:r>
    </w:p>
    <w:p>
      <w:pPr>
        <w:pStyle w:val="PlainText"/>
        <w:rPr/>
      </w:pPr>
      <w:r>
        <w:rPr/>
        <w:tab/>
        <w:t>Stone                              compelling' -- David Nichols,</w:t>
      </w:r>
    </w:p>
    <w:p>
      <w:pPr>
        <w:pStyle w:val="PlainText"/>
        <w:rPr/>
      </w:pPr>
      <w:r>
        <w:rPr/>
        <w:tab/>
        <w:tab/>
        <w:tab/>
        <w:tab/>
        <w:t xml:space="preserve">                 The Big Issue</w:t>
      </w:r>
    </w:p>
    <w:p>
      <w:pPr>
        <w:pStyle w:val="PlainText"/>
        <w:rPr/>
      </w:pPr>
      <w:r>
        <w:rPr/>
        <w:tab/>
        <w:t>`Fascinating piece of</w:t>
      </w:r>
    </w:p>
    <w:p>
      <w:pPr>
        <w:pStyle w:val="PlainText"/>
        <w:rPr/>
      </w:pPr>
      <w:r>
        <w:rPr/>
        <w:tab/>
        <w:t>investigative journalism' --       `There is much to admire in</w:t>
      </w:r>
    </w:p>
    <w:p>
      <w:pPr>
        <w:pStyle w:val="PlainText"/>
        <w:rPr/>
      </w:pPr>
      <w:r>
        <w:rPr/>
        <w:tab/>
        <w:t>Jim Reavis, Network World          the doggedness with which</w:t>
      </w:r>
    </w:p>
    <w:p>
      <w:pPr>
        <w:pStyle w:val="PlainText"/>
        <w:rPr/>
      </w:pPr>
      <w:r>
        <w:rPr/>
        <w:tab/>
        <w:tab/>
        <w:tab/>
        <w:tab/>
        <w:t xml:space="preserve">                 Dreyfus follows her subjects'</w:t>
      </w:r>
    </w:p>
    <w:p>
      <w:pPr>
        <w:pStyle w:val="PlainText"/>
        <w:rPr/>
      </w:pPr>
      <w:r>
        <w:rPr/>
        <w:tab/>
        <w:t>`Fascinating' -- Ed Burns,         -- Gideo Haigh, Australian</w:t>
      </w:r>
    </w:p>
    <w:p>
      <w:pPr>
        <w:pStyle w:val="PlainText"/>
        <w:rPr/>
      </w:pPr>
      <w:r>
        <w:rPr/>
        <w:tab/>
        <w:t>IBIC                               Literary Suppl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`Fiercely independent thinking     `Thoroughly enjoyed' --</w:t>
      </w:r>
    </w:p>
    <w:p>
      <w:pPr>
        <w:pStyle w:val="PlainText"/>
        <w:rPr/>
      </w:pPr>
      <w:r>
        <w:rPr/>
        <w:tab/>
        <w:t>found on every page' -- Lew        Suzanne Pratley, Frugal Films</w:t>
      </w:r>
    </w:p>
    <w:p>
      <w:pPr>
        <w:pStyle w:val="PlainText"/>
        <w:rPr/>
      </w:pPr>
      <w:r>
        <w:rPr/>
        <w:tab/>
        <w:t>Koch, ZDNET</w:t>
      </w:r>
    </w:p>
    <w:p>
      <w:pPr>
        <w:pStyle w:val="PlainText"/>
        <w:rPr/>
      </w:pPr>
      <w:r>
        <w:rPr/>
        <w:tab/>
        <w:tab/>
        <w:tab/>
        <w:tab/>
        <w:t xml:space="preserve">                 `Thoroughly researched' --</w:t>
      </w:r>
    </w:p>
    <w:p>
      <w:pPr>
        <w:pStyle w:val="PlainText"/>
        <w:rPr/>
      </w:pPr>
      <w:r>
        <w:rPr/>
        <w:tab/>
        <w:t>`For those sick of bullish         Jim Reavis, Network World</w:t>
      </w:r>
    </w:p>
    <w:p>
      <w:pPr>
        <w:pStyle w:val="PlainText"/>
        <w:rPr/>
      </w:pPr>
      <w:r>
        <w:rPr/>
        <w:tab/>
        <w:t>cyberpiffle, Underground</w:t>
      </w:r>
    </w:p>
    <w:p>
      <w:pPr>
        <w:pStyle w:val="PlainText"/>
        <w:rPr/>
      </w:pPr>
      <w:r>
        <w:rPr/>
        <w:tab/>
        <w:t>contains any amount of             `Those inclined to seek the</w:t>
      </w:r>
    </w:p>
    <w:p>
      <w:pPr>
        <w:pStyle w:val="PlainText"/>
        <w:rPr/>
      </w:pPr>
      <w:r>
        <w:rPr/>
        <w:tab/>
        <w:t>counterintelligence.." --          unvarnished truth will find</w:t>
      </w:r>
    </w:p>
    <w:p>
      <w:pPr>
        <w:pStyle w:val="PlainText"/>
        <w:rPr/>
      </w:pPr>
      <w:r>
        <w:rPr/>
        <w:tab/>
        <w:t>Gideon Haigh, Australian           Underground an excellent</w:t>
      </w:r>
    </w:p>
    <w:p>
      <w:pPr>
        <w:pStyle w:val="PlainText"/>
        <w:rPr/>
      </w:pPr>
      <w:r>
        <w:rPr/>
        <w:tab/>
        <w:t>Literary Suppliment                read' -- George Smith, Crypt</w:t>
      </w:r>
    </w:p>
    <w:p>
      <w:pPr>
        <w:pStyle w:val="PlainText"/>
        <w:rPr/>
      </w:pPr>
      <w:r>
        <w:rPr/>
        <w:tab/>
        <w:tab/>
        <w:tab/>
        <w:tab/>
        <w:t xml:space="preserve">                 News</w:t>
      </w:r>
    </w:p>
    <w:p>
      <w:pPr>
        <w:pStyle w:val="PlainText"/>
        <w:rPr/>
      </w:pPr>
      <w:r>
        <w:rPr/>
        <w:tab/>
        <w:t>`Genuine perception' -- George</w:t>
      </w:r>
    </w:p>
    <w:p>
      <w:pPr>
        <w:pStyle w:val="PlainText"/>
        <w:rPr/>
      </w:pPr>
      <w:r>
        <w:rPr/>
        <w:tab/>
        <w:t>Smith, Crypt News                  `Totally recommended' --</w:t>
      </w:r>
    </w:p>
    <w:p>
      <w:pPr>
        <w:pStyle w:val="PlainText"/>
        <w:rPr/>
      </w:pPr>
      <w:r>
        <w:rPr/>
        <w:tab/>
        <w:tab/>
        <w:tab/>
        <w:tab/>
        <w:t xml:space="preserve">                 Matthew Green, NetBSD</w:t>
      </w:r>
    </w:p>
    <w:p>
      <w:pPr>
        <w:pStyle w:val="PlainText"/>
        <w:rPr/>
      </w:pPr>
      <w:r>
        <w:rPr/>
        <w:tab/>
        <w:t>`Genuinely fascinating' --         Security Officer, author IRC</w:t>
      </w:r>
    </w:p>
    <w:p>
      <w:pPr>
        <w:pStyle w:val="PlainText"/>
        <w:rPr/>
      </w:pPr>
      <w:r>
        <w:rPr/>
        <w:tab/>
        <w:t>David Nichols, The Big Issue      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`Great real life thriller' --      `Very good, very accurate..</w:t>
      </w:r>
    </w:p>
    <w:p>
      <w:pPr>
        <w:pStyle w:val="PlainText"/>
        <w:rPr/>
      </w:pPr>
      <w:r>
        <w:rPr/>
        <w:tab/>
        <w:t>jmidgley@cyberjunkie.com           makes for an interesting</w:t>
      </w:r>
    </w:p>
    <w:p>
      <w:pPr>
        <w:pStyle w:val="PlainText"/>
        <w:rPr/>
      </w:pPr>
      <w:r>
        <w:rPr/>
        <w:tab/>
        <w:tab/>
        <w:tab/>
        <w:tab/>
        <w:t xml:space="preserve">                 contrast with books like</w:t>
      </w:r>
    </w:p>
    <w:p>
      <w:pPr>
        <w:pStyle w:val="PlainText"/>
        <w:rPr/>
      </w:pPr>
      <w:r>
        <w:rPr/>
        <w:tab/>
        <w:t>`Gripping Account'-- The           Cuckoo's Egg, and Takedown'</w:t>
      </w:r>
    </w:p>
    <w:p>
      <w:pPr>
        <w:pStyle w:val="PlainText"/>
        <w:rPr/>
      </w:pPr>
      <w:r>
        <w:rPr/>
        <w:tab/>
        <w:t>Adelaide Advertiser                -- btherl@nullnet.net (Codex</w:t>
      </w:r>
    </w:p>
    <w:p>
      <w:pPr>
        <w:pStyle w:val="PlainText"/>
        <w:rPr/>
      </w:pPr>
      <w:r>
        <w:rPr/>
        <w:tab/>
        <w:tab/>
        <w:tab/>
        <w:tab/>
        <w:t xml:space="preserve">                 Surveillance List)</w:t>
      </w:r>
    </w:p>
    <w:p>
      <w:pPr>
        <w:pStyle w:val="PlainText"/>
        <w:rPr/>
      </w:pPr>
      <w:r>
        <w:rPr/>
        <w:tab/>
        <w:t>`Gripping, eminently readable'</w:t>
      </w:r>
    </w:p>
    <w:p>
      <w:pPr>
        <w:pStyle w:val="PlainText"/>
        <w:rPr/>
      </w:pPr>
      <w:r>
        <w:rPr/>
        <w:tab/>
        <w:t>-- Rolling Stone                   `WOW! What an incredible</w:t>
      </w:r>
    </w:p>
    <w:p>
      <w:pPr>
        <w:pStyle w:val="PlainText"/>
        <w:rPr/>
      </w:pPr>
      <w:r>
        <w:rPr/>
        <w:tab/>
        <w:tab/>
        <w:tab/>
        <w:tab/>
        <w:t xml:space="preserve">                 read! Your book captures</w:t>
      </w:r>
    </w:p>
    <w:p>
      <w:pPr>
        <w:pStyle w:val="PlainText"/>
        <w:rPr/>
      </w:pPr>
      <w:r>
        <w:rPr/>
        <w:tab/>
        <w:t>`Highly intense and enjoyable      exactly what it was like for</w:t>
      </w:r>
    </w:p>
    <w:p>
      <w:pPr>
        <w:pStyle w:val="PlainText"/>
        <w:rPr/>
      </w:pPr>
      <w:r>
        <w:rPr/>
        <w:tab/>
        <w:t>read' -- Rolling Stone             me...'  -- Anonymous Canadian</w:t>
      </w:r>
    </w:p>
    <w:p>
      <w:pPr>
        <w:pStyle w:val="PlainText"/>
        <w:rPr/>
      </w:pPr>
      <w:r>
        <w:rPr/>
        <w:tab/>
        <w:tab/>
        <w:tab/>
        <w:tab/>
        <w:t xml:space="preserve">                 hacker</w:t>
      </w:r>
    </w:p>
    <w:p>
      <w:pPr>
        <w:pStyle w:val="PlainText"/>
        <w:rPr/>
      </w:pPr>
      <w:r>
        <w:rPr/>
        <w:tab/>
        <w:t>`Highly original investigative</w:t>
      </w:r>
    </w:p>
    <w:p>
      <w:pPr>
        <w:pStyle w:val="PlainText"/>
        <w:rPr/>
      </w:pPr>
      <w:r>
        <w:rPr/>
        <w:tab/>
        <w:t>journalism' -- Gideo Haigh,        `Well done and thanks' --</w:t>
      </w:r>
    </w:p>
    <w:p>
      <w:pPr>
        <w:pStyle w:val="PlainText"/>
        <w:rPr/>
      </w:pPr>
      <w:r>
        <w:rPr/>
        <w:tab/>
        <w:t>Australian Literary Suppliment     Skinny@usaf.o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`Highly recommended' -- Jim        `What is most impressive,</w:t>
      </w:r>
    </w:p>
    <w:p>
      <w:pPr>
        <w:pStyle w:val="PlainText"/>
        <w:rPr/>
      </w:pPr>
      <w:r>
        <w:rPr/>
        <w:tab/>
        <w:t>Lippard                            however, is the personal</w:t>
      </w:r>
    </w:p>
    <w:p>
      <w:pPr>
        <w:pStyle w:val="PlainText"/>
        <w:rPr/>
      </w:pPr>
      <w:r>
        <w:rPr/>
        <w:tab/>
        <w:tab/>
        <w:tab/>
        <w:tab/>
        <w:t xml:space="preserve">                 detail she has managed to</w:t>
      </w:r>
    </w:p>
    <w:p>
      <w:pPr>
        <w:pStyle w:val="PlainText"/>
        <w:rPr/>
      </w:pPr>
      <w:r>
        <w:rPr/>
        <w:tab/>
        <w:t>`Will Surprise' -- Darren          garner about her subjects:</w:t>
      </w:r>
    </w:p>
    <w:p>
      <w:pPr>
        <w:pStyle w:val="PlainText"/>
        <w:rPr/>
      </w:pPr>
      <w:r>
        <w:rPr/>
        <w:tab/>
        <w:t>Reed, author, ipfirewall           more than anything else, it</w:t>
      </w:r>
    </w:p>
    <w:p>
      <w:pPr>
        <w:pStyle w:val="PlainText"/>
        <w:rPr/>
      </w:pPr>
      <w:r>
        <w:rPr/>
        <w:tab/>
        <w:tab/>
        <w:tab/>
        <w:tab/>
        <w:t xml:space="preserve">                 is this is which gives</w:t>
      </w:r>
    </w:p>
    <w:p>
      <w:pPr>
        <w:pStyle w:val="PlainText"/>
        <w:rPr/>
      </w:pPr>
      <w:r>
        <w:rPr/>
        <w:tab/>
        <w:t>`Wonderful Book' --                Underground its appeal' --</w:t>
      </w:r>
    </w:p>
    <w:p>
      <w:pPr>
        <w:pStyle w:val="PlainText"/>
        <w:rPr/>
      </w:pPr>
      <w:r>
        <w:rPr/>
        <w:tab/>
        <w:t>SteveV@pigpond.net.au              Danny Yee, Danny Yee's review</w:t>
      </w:r>
    </w:p>
    <w:p>
      <w:pPr>
        <w:pStyle w:val="PlainText"/>
        <w:rPr/>
      </w:pPr>
      <w:r>
        <w:rPr/>
        <w:tab/>
        <w:tab/>
        <w:tab/>
        <w:tab/>
        <w:t xml:space="preserve">                 of boo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</w:t>
      </w:r>
      <w:r>
        <w:rPr>
          <w:color w:val="0000FF"/>
        </w:rPr>
        <w:t>feedback@underground-book.com</w:t>
      </w:r>
    </w:p>
    <w:p>
      <w:pPr>
        <w:pStyle w:val="PlainText"/>
        <w:rPr>
          <w:color w:val="0000FF"/>
        </w:rPr>
      </w:pPr>
      <w:r>
        <w:rPr>
          <w:color w:val="0000FF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 xml:space="preserve">     PREFACE TO THE ELECTRONIC ED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y would an author give away an unlimited number of copies of her b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fr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's a good question. When `Underground''s researcher, Ju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ange, first suggested releasing an electronic version of the book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t for free, I had to stop and think about just that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'd spent nearly three years researching, writing and editing the ne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00 pages of `Underground'. Julian had worked thousand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rs doing painstaking research; discovering and cultivating sourc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gging with great resourcefulness into obscure databases and leg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s, not to mention providing valuable editorial ad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why would I give away this carefully ripened fruit for fr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part of the joy of creating a piece of art is in knowing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people can - and are - enjoying it. Particularly people who ca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wise afford to pay $11 USD for a book. People such as cash strap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. This book is about them, their lives and obsessions. It rub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ar a small circle in the frosted glass so the reader can peer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hazy world. `Underground' belongs on the Net, in their ephem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dsca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ritics have been good to `Underground', for which I am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teful. But the best praise came from two of the hackers detail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ook. Surprising praise, because while the text is fre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rrative moralising that plague other works, the selection of mate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often very personal and evokes mixed sympathies. One of the hack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ropped by my office to say `Hi'. Out of the blue, he sai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ote of amazement, `When I read those chapters, it was so real, as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d been right there inside my head'. Not long after Par, hal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 away, and with a real tone of bewildered incredulity in his vo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exactly the same observation. For a writer, it just doesn't get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ter than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releasing this book for free on the Net, I'm hoping more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l not only enjoy the story of how the international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rose to power, but also make the journey into the mi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ackers involved. When I first began sketching out the book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e, I decided to go with depth. I wanted the read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k, 'NOW I understand, because I too was there.' I hope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ds will enter your thoughts as you read this electronic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chael Hall, a supersmart lawyer on the book's legal team, told 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July last year he saw a young man in Sydney reading a cop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Underground' beside him on the #380 bus to North Bondi. Micha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id he wanted to lean over and proclaim proudly, `I legall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!'. Instead, he chose to watch the young man's rea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young man was completely absorbed, reading hungrily throug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-worn copy, which he had completely personalised. The page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ered in highlighter, scrawled margin writing and post-it notes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underlined sections and dog-eared pages. If the bus had detour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sbane, he probably wouldn't have notic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like that. Call me subversive, but I'm chuffed `Underground'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aging enough to make people miss bus stops. It makes me happy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ppy people usually want to sh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are other reasons for releasing `Underground' in this format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 version is being donated to the visionary Project Gutenbur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llection of free electronic books run with missionary zeal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chael H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 Gutenburg promises to keep old out-of-print books in f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`electronic'' print forever, to bring literature to those who ca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ford books, and to brighten the world of the vis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aired. `Underground' isn't out of print -- and long may it rem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y -- but those are laudable goals. I wrote in the `Introducti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printed edition about my great aunt, a diver and artist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oneered underwater painting in the 1940s.  She provided me with a k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nspiration for this book. What I didn't mention is that as a resu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macular degeneration in both eyes, she is now blind. She can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er paint or dive. But she does read - avidly - through `tal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s'. She is another reason I decided to release `Underground'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, now you can download and read the electronic vers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Underground' for free. You can also send the work to your friend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. Or your enemies. At around a megabyte of plain text each,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zen copies of `Underground' make an extremely effective mail bom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's a joke, folks, not a suggestion. ;-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many of the people in this book, I'm not big on rules. Fortunate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aren't many that come with this electronic version. Don't pri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k on paper, CD or any other format, except for your own pers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ing pleasure. This includes using the work as teaching material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itutions. You must not alter or truncate the work in any way.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t not redistribute the work for any sort of payment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lling it on its own or as part of a package. Random House i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ly place, but as one of the world's largest publishers it h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ion of equally large lawyers. Messing with them will leave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scars in places that could be hard to explain to any fu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want to do any of these things, please contact me or my liter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ts Curtis Brown &amp; Co first. I retain the copyright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. Julian Assange designed the elegant layout of this electron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dition, and he retains ownership of this design and lay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like the electronic version of the book, do buy the pa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. Why? For starters, it's not only much easier to read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, its much easier to read full stop. It's also easier to thum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, highlight, scribble on, dribble on, and show off.  It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s batteries. It can run on solar power and candles. It looks sexy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bookshelf, by your bed and in your bed. If you are a male geek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 comes with a girl-magnet guarantee.  The paper version is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ier to lend to a prospective girlfriend. When she's finished rea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ook, ask her which hacker thrilled her to pieces. Then n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ingly, and say coyly `Well, I've never admitted this to any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ept the author and the Feds, but ..'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/>
        <w:t>And the most important reason to purchase a paper copy? Because bu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d edition of the book lets the author continue to write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e books like this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joy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  Suelette Dreyf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    January 20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uelette@iq.o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erary Freeware: Not for Commercial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 (c) 1997, 2001 Suelette Dreyfus &amp; Julian Ass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HTML and text electronic version was arranged by Julian Ass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proff@iq.org&gt; and is based on the printed paper e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mission is granted to make and distribute verbatim copies of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ation provided the copyright notice and this permission notice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erved on all copies and distribution is without f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PlainText"/>
        <w:rPr/>
      </w:pPr>
      <w:r>
        <w:rPr/>
        <w:tab/>
        <w:tab/>
        <w:tab/>
        <w:tab/>
        <w:t xml:space="preserve">     </w:t>
      </w:r>
    </w:p>
    <w:p>
      <w:pPr>
        <w:pStyle w:val="PlainText"/>
        <w:rPr/>
      </w:pPr>
      <w:r>
        <w:rPr/>
        <w:tab/>
        <w:tab/>
        <w:tab/>
        <w:t xml:space="preserve">   RESEARCHER'S INTRODU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Man is least himself when he talks in his own person. Give him a mask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he will tell you the truth" -- Oscar Wil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What is essential is invisible to the eye" -- Antoine De Saint-Exup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But, how do you *know* it happened like that?" -- Rea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e of the seamless nature of `Underground' this is a reason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estion to ask, although hints can be found at the back of the book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Bibliography and Endnotes. The simple answer to this question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we conducted over a hundred interviews and collected around 40,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ges of primary documentation; telephone intercepts, data intercep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-files, witness statements, confessions, judgements. Telephone dialo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on-line discussions are drawn directly from the latter. Ev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ificant hacking incident mentioned in this book has ream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mary documentation behind it. System X inclu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non-simple answer goes more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chapter 4, Par, one of the principle subjects of this book, is be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tched by the Secret Service. He's on the run. He's a wan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ugitive. He's hiding out with another hacker, Nibbler in a mot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let, Black Mountain, North Carolina. The Secret Service move i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incident is vital in explaining Par's life on the run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ture of his interaction with the Secret Service. Yet, just befor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nal edits of this book were to go the publisher, all the pag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lating to the Block Mountain incident were about to be pulled. Wh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elette had flown to Tuscon Az where she spent three d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viewing Par. I had spent dozens of hours interviewing Par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hone and on-line. Par gave both of us extraordinary acces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s life. While Par displayed a high degree of paranoia about wh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vents had unfolded in the manner they had, he was consist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ailed and believable as to the events themselves. He show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y little blurring of these two realities, but we needed to sh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ne a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ring Par's time on the run, the international computer undergr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 a small and strongly connected place. We had alrea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-incidentally interviewed half a dozen hackers he had communic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at various times during his zig-zag flight across America. Suele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so spoke at length to his lead lawyer Richard Rosen, who, af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tting the all-clear from Par, was kind enough to send us a copy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legal brief.  We had logs of messages Par had written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ground BBS's. We had data intercepts of other hackers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versation with Par. We had obtained various Secret Service docu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propriety security reports relating to Par's activities. I h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tensively interviewed his Swiss girlfriend Theorem (who had also b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olved with Electron and Pengo), and yes, she did have a mel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ench acc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together we had an enormous amount of material on Par's activiti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 of which was consistent with what Par had said during 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views, but none of it, including Rosen's file, contained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ference to Black Mountain, NC. Rosen, Theorem and others had he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out a SS raid on the run, yet when the story was traced back,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ways led to one source. To P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 Par having us on? Par had said that he had made a telephone call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orem in Switzerland from a phone booth outside the motel a day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wo before the Secret Service raid.  During a storm. Not just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orm. Hurricane Hugo. But archival news reports on Hugo discussed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tting South Carolina, not North Carolina. And not Bla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untain. Theorem remembered Par calling once during a storm. But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go. And she didn't remember it in relation to the Black Mount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r had destroyed most of his legal documents, in circumstances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come clear in the book, but of the hundreds of pages of documenta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erial we had obtained from other sources there was wasn't a sing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ntion of Black Mountain.  The Black Mountain Motel didn't seem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ist. Par said Nibbler had moved and couldn't be located.  Dozen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lls by Suelette to the Secret Service told us what we didn't wa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ar.  The agents we thought most likely to have been involv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hypothetical Black Mountain incident had either left the Secr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e or were otherwise unreachable.  The Secret Service had no ide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o would have been involved, because while Par was still list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ret Service central database, his profile, contained thr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ificant annot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1) Another agency had ``borrowed'' parts Par's file</w:t>
      </w:r>
    </w:p>
    <w:p>
      <w:pPr>
        <w:pStyle w:val="PlainText"/>
        <w:rPr/>
      </w:pPr>
      <w:r>
        <w:rPr/>
        <w:tab/>
        <w:tab/>
        <w:t>2) There were medical ``issues'' surrounding Par</w:t>
      </w:r>
    </w:p>
    <w:p>
      <w:pPr>
        <w:pStyle w:val="PlainText"/>
        <w:rPr/>
      </w:pPr>
      <w:r>
        <w:rPr/>
        <w:tab/>
        <w:tab/>
        <w:t>3) SS documents covering the time of Black Mountain</w:t>
      </w:r>
    </w:p>
    <w:p>
      <w:pPr>
        <w:pStyle w:val="PlainText"/>
        <w:rPr/>
      </w:pPr>
      <w:r>
        <w:rPr/>
        <w:tab/>
        <w:tab/>
        <w:t xml:space="preserve">   incident had been destroyed for various reasons</w:t>
      </w:r>
    </w:p>
    <w:p>
      <w:pPr>
        <w:pStyle w:val="PlainText"/>
        <w:rPr/>
      </w:pPr>
      <w:r>
        <w:rPr/>
        <w:tab/>
        <w:t xml:space="preserve">           that become clear the book.</w:t>
      </w:r>
    </w:p>
    <w:p>
      <w:pPr>
        <w:pStyle w:val="PlainText"/>
        <w:rPr/>
      </w:pPr>
      <w:r>
        <w:rPr/>
        <w:tab/>
        <w:tab/>
        <w:t>4) The remaining SS documents had been moved into</w:t>
      </w:r>
    </w:p>
    <w:p>
      <w:pPr>
        <w:pStyle w:val="PlainText"/>
        <w:rPr/>
      </w:pPr>
      <w:r>
        <w:rPr/>
        <w:tab/>
        <w:tab/>
        <w:t xml:space="preserve">   ``deep-storage'' and would take two weeks to retrie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only one week before our publisher's ``use it or lose it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ad-line, the chances of obtaining secondary confirmation of the Bla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untain events did not look promi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le we waited for leads on the long trail of ex, transfere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onded SS agents who might have been involved in the Black Mount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id, I turned to resolving the two inconsistencies in Par's story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rricane Hugo and the strange invisibility of the Black Mount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t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rricane Hugo had wreathed a path of destruction, but like most mo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rricanes heading directly into a continental land-mass it had star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ut big and ended up small. News reports followed this pattern, with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rge amount of material on its initial impact, but little or noth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out subsequent events. Finally I obtained detailed time by velo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ather maps from the National Reconnaissance Office, which showe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maining Hugo epicentre ripping through Charlotte NC (pop. 400k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fore spending itself on the Carolinas. Database searches turned up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ort by Natalie, D. &amp; Ball, W, EIS Coordinator, North Caroli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mergency Management, `How North Carolina Managed Hurricane Hugo' 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ch was used to flesh out the scenes in Chapter 4 describing Pa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pe to New York via the Charlotte Air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ld Fashioned gum-shoe leg-work, calling every motel in Black Mount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 surrounding area, revealed that the Black Mountain Motel h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nged name, ownership and.. all its staff. Par's story was holding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t in some ways I wished it hadn't. We were back to square one in ter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gaining independent secondary confi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o else could have been involved? There must have been a paper-tra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utside of Washington. Perhaps the SS representation in Charlotte h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mething? No. Perhaps there were records of the warrants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lotte courts? No. Perhaps NC state police attended the SS rai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pport? Maybe, but finding warm bodies who had been directly invol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ed proved futile. If it was a SS case, they had no index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cords that they were willing to provide. What about the lo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pers? An SS raid on a fugitive computer hacker holed up at on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local motels was not the sort of event that would be likely to ha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ssed unnoticed at the Black Mountain county police office, index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cords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ither however, were international telephone calls from strange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nted foreign-nationals wanting to know about them. Perhaps the Re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re no-longer under the beds, but in Black Mountain, this could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lained away by the fact they were now hanging out in phone booths. 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ited for a new shift at the Black Mountain county police offic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ping against hope, that the officer I had spoken to wouldn'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minate his replacement. Shamed, I resorted to using that mo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cial of US militia infiltration devices. An American accent and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man's touch. Suelette weaved her magic. The Black Mountain raid h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ken place. The county police had supported it. We had ou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fi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le this anecdote is a strong account, it's also representative on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very chapter in underground was formed from many stories li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. They're unseen, because a book must not be true merely in detail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must be true in feel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ue to the visible and the invisible. A difficult comb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Julian Ass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ab/>
        <w:t xml:space="preserve">                January 20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proff@iq.o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CONT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knowledgements v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oduction x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10, 9, 8, 7, 6, 5, 4, 3, 2, 1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The Corner Pub 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The American Connection 8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The Fugitive 1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The Holy Grail 15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Page One, the New York Times 2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Judgment Day 24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The International Subversives 28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Operation Weather 3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 Anthrax--the Outsider 36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 The Prisoner's Dilemma 4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word 427 Glossary and Abbreviations 455 Notes 46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ibliography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 Page numbers above correspond to the Random House printed edition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  ACKNOWLEDG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are many people who were interviewed for this work, and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s who helped in providing documents so vital for f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ing. Often this help invovled spending a considerable amou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explaining complex technical or legal matters. I want to exp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y gratitude to all these people, some of whom prefer to rem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nymous, for their willingness to dig through the files in search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t one more report and their patience in answering yet one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want to thank the members of the computer underground, pas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ent, who were interviewed for this book. Most gave 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raordinary access to their lives, for which I am very gratefu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lso want to thank Julian Assange for his tireless research effor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uperb technical expertise and first-rate research is evidence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mmense number of details which are included in this boo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exceptional women -- Fiona Inglis, Deb Callaghan and Jennif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rne -- believed in my vision for this book and helped me to bring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fruition. Carl Harrison-Ford's excellent editing job streamlin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rge and difficult manuscript despite the tight deadline. Thank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to Judy Brook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also very grateful to the following people and organisation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help (in no particular order): John McMahon, Ron Tencati, Kev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erman, Ray Kaplan, the New York Daily News library staff, the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rk Post library staff, Bow Street Magistrates Court staff, Southwa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staff, the US Secret Service, the Black Mountain Police, Micha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enberg, Michael Rosen, Melbourne Magistrates Court staff, D.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llers &amp; Co. staff, Victorian County Court staff, Paul Galbally, Ma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rset, Suburbia.net, Freeside Communications, Greg Hooper, H&amp;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ort Services, Peter Andrews, Kevin Thompson, Andrew Wea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khtar Hussain, Midnight Oil, Helen Meredith, Ivan Himmelhoc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chael Hall, Donn Ferris, Victorian State Library staff, News Lim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brary staff (Sydney), Allan Young, Ed DeHart, Annette Seeber, Arth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kin, Doug Barnes, Jeremy Porter, James McNabb, Carolyn Ford, AT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mini Banfield, Alistair Kelman, Ann-Maree Moodie, Jane Hutchins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therine Murphy, Norma Hawkins, N. Llewelyn, Christine Assang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ssel Brand, Matthew Bishop, Matthew Cox, Michele Ziehlky, Andr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ames, Brendan McGrath, Warner Chappell Music Australia, News Limit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arson Williams Solicitors, Tami Friedman, the Free Softw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ation (GNU Project), and the US Department of Energy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ident Advisory Cap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I would like to thank my family, whose unfailing suppor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vice and encouragement have made this book 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    INTROD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y great aunt used to paint underw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ling on the weighty diving gear used in 1939 and looking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out of 20000 Leagues Under the Sea, Lucie slowly sank be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rface, with palette, special paints and canv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hand. She settled on the ocean floor, arranged her weigh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inter's easel and allowed herself to become completely envelop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world. Red and white striped fish darted around field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ue-green coral and blue-lipped giant clams. Lionfish drifted b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cefully waving their dangerous feathered spines. Striped gr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ay eels peered at her from their rock crevice ho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ucie dived and painted everywhere. The Sulu Archipelago. Mexico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's Great Barrier Reef. Hawaii. Borneo. Sometimes she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white woman seen by the Pacific villagers she lived with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hs on 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child, I was entranced by her stories of the unknown world be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cean's surface, and the strange and wonderful cultures she me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journeys. I grew up in awe of her chosen task: to captur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nvas the essence of a world utterly foreign to her 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technology--revolutionary for its time--had allowed her to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. Using a compressor, or sometimes just a hand pump connec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ir hoses running to the surface, human beings were suddenly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merge themselves for long periods in an otherwise inaccess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. New technology allowed her to both venture into this unexplo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m, and to document it in canv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came upon the brave new world of computer communications and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rker side, the underground, quite by accident. It struck 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where in the journey that followed that my trepidation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licting desires to explore this alien world were perhap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like my aunt's own desires some half a century before. Like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urney, my own travels have only been made possible by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ologies. And like her, I have tried to capture a small corn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or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a book about the computer underground. It is not a book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 enforcement agencies, and it is not written from the point of vi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police officer. From a literary perspective, I have told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y through the eyes of numerous computer hackers. In doing so,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pe to provide the reader with a window into a mysterious, shrou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usually inaccessible real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are hackers? Why do they hack? There are no simple answer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questions. Each hacker is different. To that end, I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mpted to present a collection of individual but interconn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ies, bound by their links to the international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. These are true stories, tales of the world's best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ghtest hackers and phreakers. There are some member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whose stories I have not covered, a few of whom would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nk as world-class. In the end, I chose to paint detailed portra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few hackers rather than attempt to compile a comprehensive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llow catalog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each hacker has a distinct story, there are common theme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 throughout many of the stories. Rebellion against all symbo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uthority. Dysfunctional families. Bright children suffoca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-equipped teachers. Mental illness or instability. Obsess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endeavoured to track what happened to each character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 over time: the individual's hacking adventures, the police ra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ensuing court case. Some of those court cases have taken yea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reach 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use `handles'--on-line nicknames--that serve two purpos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shield the hacker's identity and, importantly, they often mak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ment about how the hacker perceives himself in the undergroun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wk, Crawler, Toucan Jones, Comhack, Dataking, Spy, Ripmax, Frac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anity, Blade. These are all real handles used in Austral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computer underground, a hacker's handle is his name. For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, and because most hackers in this work have now put toge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lives for themselves, I have chosen to use only their handl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a hacker has had more than one handle, I have used the on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f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chapter in this book is headed with a quote from a Midnight O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ng which expresses an important aspect of the chapter. The Oilz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quely Australian. Their loud voice of protest again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tablishment--particularly the military-indust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tablishment--echoes a key theme in the underground, where music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l plays a vital ro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dea for using these Oilz extracts came while researching Chap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, which reveals the tale of the WANK worm crisis in NASA. Nex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TM worm, WANK is the most famous worm in the history of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. And it is the first major worm bearing a political messag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WANK, life imitated art, since the term computer `worm' came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hn Brunner's sci-fi novel, The Shockwave Rider, about a politic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ivated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NK worm is also believed to be the first worm written by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, or Australi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chapter shows the perspective of the computer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rators--the people on the other side from the hackers. Last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llustrates the sophistication which one or more Australian memb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worldwide computer underground brought to their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chapters set the scene for the dramas which unfol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 the transition of the underground from its early days, its lo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nnocence, its closing ranks in ever smaller circles until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ched the inevitable outcome: the lone hacker. In the beginning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underground was a place, like the corner pub, ope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ly. Now, it has become an ephemeral expanse, where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 bump into one another but where the original sen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 community has been l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underground has changed over time, largely in respons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troduction of new computer crime laws across the globe a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erous police crackdowns. This work attempts to document not only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rtant piece of Australian history, but also to show fundamen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ifts in the underground --to show, in essence, how the underg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s moved further under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Suelette Dreyfu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March 19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hapter 1 -- 10, 9, 8, 7, 6, 5, 4, 3, 2,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body's out there, somebody's wai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omebody's trying to tell me something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Somebody's Trying to Tell Me Something', on 10, 9, 8, 7, 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, 4, 3, 2, 1 by Midnight 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day, 16 October 19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nedy Space Center, Florid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buzzed with the excitement of a launch. Galileo was finally 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Jupi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rators and scientists in the world's most prestigious 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cy had spent years trying to get the unmanned probe into spa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, on Tuesday, 17 October, if all went well, the five astronaut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lantis space shuttle would blast off from the Kennedy 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nter at Cape Canaveral, Florida, with Galileo in tow. On the team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fth orbit, as the shuttle floated 295 kilometres above the Gulf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xico, the crew would liberate the three-tonne space prob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hour later, as Galileo skated safely away from the shuttl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e's 32500 pound booster system would fire up and NASA staff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 this exquisite piece of human ingenuity embark on a six-y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ssion to the largest planet in the solar system. Galileo would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ecessarily circuitous route, flying by Venus once and Earth tw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gravitational slingshot effort to get up enough momentum to r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piter.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's finest minds had wrestled for years with the problem of exac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to get the probe across the solar system. Solar power was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. But if Jupiter was a long way from Earth, it was even fur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Sun--778.3 million kilometres to be exact. Galileo would ne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diculously large solar panels to generate enough power for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ruments at such a distance from the Sun. In the end, NAS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ineers decided on a tried if not true earthly energy source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clear po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clear power was perfect for space, a giant void free of human lif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could play host to a bit of radioactive plutonium 238 dioxid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lutonium was compact for the amount of energy it gave off--an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sted a long time. It seemed logical enough. Pop just under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lograms of plutonium in a lead box, let it heat up through its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ay, generate electricity for the probe's instruments, and presto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ileo would be on its way to investigate Jupi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anti-nuclear activists didn't quite see it that way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ured what goes up might come down. And they didn't much like the ide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plutonium rain. NASA assured them Galileo's power pack was qu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fe. The agency spent about $50 million on tests which supposed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ed the probe's generators were very safe. They would survive int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face of any number of terrible explosions, mishap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idents. NASA told journalists that the odds of a plutonium re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e to `inadvertent atmospheric re-entry' were 1 in 2 million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lihood of a plutonium radiation leak as a result of a laun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aster was a reassuring 1 in 27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ctivists weren't having a bar of it. In the best tradi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rn American conflict resolution, they took their figh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s. The coalition of anti-nuclear and other groups belie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's National Aeronautics and Space Administratio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estimated the odds of a plutonium accident and they wanted a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rict Court in Washington to stop the launch. The injun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cation went in, and the stakes went up. The unprecedented hea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cheduled just a few days before the launch, which had origin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planned for 12 Octo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weeks, the protesters had been out in force, demonstrat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izing media attention. Things had become very heated. On Saturday, 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tober, sign-wielding activists fitted themselves out with gas mas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alked around on street corners in nearby Cape Canaveral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est. At 8 a.m. on Monday, 9 October, NASA started the count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Thursday blast-off. But as Atlantis's clock began ti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ward take-off, activists from the Florida Coalition for Peac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ice demonstrated at the centre's tourist comple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se protests had already taken some of the shine off NASA's b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ce mission was the least of the agency's worries. The real headac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at the Florida Coalition told the media it would `put peopl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unchpad in a non-violent protest'.3 The coalition's directo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uce Gagnon, put the threat in folksy terms, portraying the protes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little people rebelling against a big bad govern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cy. President Jeremy Rivkin of the Foundation on Economic Trend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protest group, also drove a wedge between `the people'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ASA's people'. He told UPI, `The astronauts volunteered for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ssion. Those around the world who may be the victims of radi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mination have not volunteered.'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protesters weren't the only people working the media.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ew how to handle the press. They simply rolled out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erstars--the astronauts themselves. These men and women were,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, frontier heroes who dared to venture into cold, dark spac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half of all humanity. Atlantis commander Donald Williams didn't h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at the protesters in a blunt fashion, he just damned them from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oof distance. `There are always folks who have a vocal opinion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or other, no matter what it is,' he told an interviewer. `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ther hand, it's easy to carry a sign. It's not so easy to g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th and do something worthwhile.'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had another trump card in the families of the heroes. Atlant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-pilot Michael McCulley said the use of RTGs, Radioisoto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moelectric Generators--the chunks of plutonium in the l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xes--was a `non-issue'. So much so, in fact, that he planned to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loved ones at the Space Center when Atlantis took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be the astronauts were nutty risk-takers, as the protes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ied, but a hero would never put his family in danger. Besid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e-President of the United States, Dan Quayle, also planned to w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unch from inside the Kennedy Space Center control room, a m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n kilometres from the launchp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NASA looked calm, in control of the situation, it had beefed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s security teams. It had about 200 security guards watch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nch site. NASA just wasn't taking any chances. The agency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ientists had waited too long for this moment. Galileo's parad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be rained on by a bunch of peaceni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unch was already running late as it was--almost seven yea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. Congress gave the Galileo project its stamp of approval way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77 and the probe, which had been budgeted to cost about $4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ion, was scheduled to be launched in 1982. However, things beg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 wrong almost from the sta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79, NASA pushed the flight out to 1984 because of shu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ment problems. Galileo was now scheduled to be a `spl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nch', which meant that NASA would use two different shuttle tri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et the mothership and the probe into space. By 1981, with cos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iralling upwards, NASA made major changes to the project. It stop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 on Galileo's planned three-stage booster system in favour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system and pushed out the launch deadline yet again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to 1985. After a federal Budget cut fight in 1981 to s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ileo's booster development program, NASA moved the launch y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, to May 1986. The 1986 Challenger disaster, however, saw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 Galileo's booster system for safety reasons, result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t more del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est option seemed to be a two-stage, solid-fuel IUS system.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only one problem. That system could get Galileo to Mars or Venu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probe would run out of fuel long before it got anywhere n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piter. Then Roger Diehl of NASA's Jet Propulsion Laboratory had a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a. Loop Galileo around a couple of nearby planets a few times s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e would build up a nice little gravitational head of steam, and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ing it off to Jupiter. Galileo's `VEEGA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jectory--Venus-Earth-Earth-gravity-assist--delayed the spacecraf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rival at Jupiter for three extra years, but it would get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nti-nuclear campaigners argued that each Earth flyby incre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ission's risk of a nuclear accident. But in NASA's view, suc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ce of a successful slingsh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ileo experienced other delays getting off the ground. On Monday, 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tober, NASA announced it had discovered a problem with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controlled the shuttle's number 2 main engine. True, the probl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with Atlantis, not Galileo. But it didn't look all that good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ing technical problems, let alone problems with engine comput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the anti-nuclear activists' court drama was playing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's engineers debated the computer problem in a cross-count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nference. Rectifying it would delay blast-off by more than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rs. It would likely take days. And Galileo didn't have man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se. Because of the orbits of the different planets, the prob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on its way into space by 21 November. If Atlantis didn't take o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at date, Galileo would have to wait another nineteen months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could be launched. The project was already $1 billion over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iginal $400 million budget.  The extra year and a half would ad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$130 million or so and there was a good chance the whole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scrapped. It was pretty much now or never for Galile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orrential downpours which had deposited 100 millimetr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n on the launchpad and 150 millimetres in neighbouring Melbour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orida, the countdown had been going well. Until now. NASA took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sion. The launch would be delayed by five days, to 17 October,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problem could be fix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ose scientists and engineers who had been with Galileo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, it must have appeared at that moment as if fate really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Galileo. As if, for some unfathomable reason, all the fo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universe--and especially those on Earth--were dead again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manity getting a good look at Jupiter. As fast as NASA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mantle one barrier, some invisible hand would throw another dow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s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onday, 16 October, 1989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's Goddard Space Flight Center, Greenbelt, Maryl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ross the vast NASA empire, reaching from Maryland to Californi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Europe to Japan, NASA workers greeted each other, checked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-trays for mail, got their cups of coffee, settled into their chai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ried to login to their computers for a day of solving comple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ysics problems. But many of the computer systems were behaving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ng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moment staff logged in, it was clear that someone--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--had taken over. Instead of the usual system's offi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fication banner, they were startled to find the foll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 staring them in the fa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 O R M S    A G A I N S T    N U C L E A R    K I L L E R 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\__  ____________  _____    ________    ____  ____   __  _____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\ \ \    /\    / /    / /\ \       | \ \  | |    | | / /    /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\ \ \  /  \  / /    / /__\ \      | |\ \ | |    | |/ /    /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\ \ \/ /\ \/ /    / ______ \     | | \ \| |    | |\ \   /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\_\  /__\  /____/ /______\ \____| |__\ | |____| |_\ \_/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\___________________________________________________/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\     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\    Your System Has Been Officically WANKed    /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\_____________________________________________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 talk of times of peace for all, and then prepare for w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ked? Most of the American computer system managers reading this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nner had never heard the word wan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would want to invade NASA's computer systems? And who exactl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s Against Nuclear Killers? Were they some loony fringe group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they a guerrilla terrorist group launching some sort of attack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? And why `worms'? A worm was a strange choice of animal masc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revolutionary group. Worms were the bottom of the rung. A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s lowly as a worm'. Who would chose a worm as a symbol of pow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for the nuclear killers, well, that was even stranger. The bann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to--`You talk of times of peace for all, and then prepar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'--just didn't seem to apply to NASA. The agency didn't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clear missiles, it sent people to the moon. It did have mili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loads in some of its projects, but NASA didn't rate very highly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`nuclear killer' scale next to other agencies of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, such as the Department of Defense. So the ques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mained: why NASA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at word, `WANKED'. It did not make sense. What did it mean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ystem was `wanked'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meant NASA had lost control over its computer 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ASA scientist logging in to an infected computer on that Monday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mess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d file &lt;filename1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d file &lt;filename2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d file &lt;filename3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d file &lt;filename4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d file &lt;filename5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d file &lt;filename6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ose lines the computer told the scientist: `I am deleting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files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ne looked exactly as if the scientist typ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/log *.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exactly as if the scientist had instructed the computer to dele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e files her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SA scientist must have started at the sight of her files ro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t on the computer screen, one after another, on their wa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livion. Something was definitely wrong. She would have tried to s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cess, probably pressing the control key and the `c' key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e time. This should have broken the command sequence at that mo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ordered the computer to stop what it was doing right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it was the intruder, not the NASA scientist, who controll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t that moment. And the intruder told the computer: `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 means nothing. Ignore i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cientist would press the command key sequence again, this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urgently. And again, over and over. She would be at once baff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illogical nature of the computer, and increasingly upse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eks, perhaps months, of work spent uncovering the secret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e. All of it disappearing before her eyes--all of it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dlessly devoured by the computer. The whole thing beyond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ol. Going. Going. G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tend not to react well when they lose control over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Typically, it brings out the worst in them--hand-wring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nes from the worriers, aching entreaties for help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sitive, and imperious table-thumping bellows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-and-control typ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agine, if you will, arriving at your job as a manager for o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's local computer systems. You get into your office on that Mon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ning to find the phones ringing. Every caller is a distraugh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used NASA worker. And every caller assures you that his or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or accounting record or research project--every one of which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ssing from the computer system--is absolutely vi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case, the problem was exacerbated by the fact that NAS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eld centres often competed with each other for projects. Whe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 flight project came up, two or three centres, each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ndreds of employees, might vie for it. Losing control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, and all the data, project proposals and costing, was a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 to lose out on a bid and its of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iderable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not going to be a good day for the guys down at the NASA SP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network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not going to be a good day for John McMah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assistant DECNET protocol manager for NASA's Goddard 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ight Center in Maryland, John McMahon normally spent the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ing the chunk of the SPAN computer network which ran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ddard's fifteen to twenty buil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worked for Code 630.4, otherwise known as Goddard's Advan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a Flow Technology Office, in Building 28. Goddard scientists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 him up for help with their computers. Two of the most comm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s he heard were `This doesn't seem to work' and `I can't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at part of the network from her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 was the Space Physics Analysis Network, which connected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0000 computer terminals across the globe. Unlike the Internet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now widely accessible to the general public, SPAN only conn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archers and scientists at NASA, the US Department of Energ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arch institutes such as universities. SPAN computers also diff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most Internet computers in an important technical manner: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a different operating system. Most large computers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use the Unix operating system, while SPAN was compo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arily of VAX computers running a VMS operating system. The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ed a lot like the Internet, but the computers spoke a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. The Internet `talked' TCP/IP, while SPAN `spoke' DEC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ed, the SPAN network was known as a DECNET internet. Mos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on it were manufactured by the Digital Equipment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Massachusetts--hence the name DECNET. DEC built powerful comput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DEC computer on the SPAN network might have 40 terminals hang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 it. Some SPAN computers had many more. It was not unusual for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 computer to service 400 people. In all, more than a quarter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ion scientists, engineers and other thinkers used the computer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t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electrical engineer by training, McMahon had come from NAS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smic Background Explorer Project, where he managed computers us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hundred researchers. Goddard's Building 7, where he worke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BE project, as it was known, housed some interesting researc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ject team was attempting to map the universe. And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o do it in wavelengths invisible to the human eye. NASA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nch the COBE satellite in November 1989. Its mission wa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easure the diffuse infrared and microwave radiation from the e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e, to the limits set by our astronomical environment'.6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ual observer the project almost sounded like a piece of modern ar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which might be titled `Map of the Universe in Infrared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16 October McMahon arrived at the office and settled into wor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to face a surprising phone call from the SPAN project offi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dd Butler and Ron Tencati, from the National Space Science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nter, which managed NASA's half of the SPAN network, had discov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strange and definitely unauthorised winding its way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network. It looked like a computer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mputer worm is a little like a computer virus. It invades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, interfering with their normal functions. It travels along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vailable compatible computer network and stops to knock at the doo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attached to that network. If there is a hole in the secur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system, it will crawl through and enter the system. When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 this, it might have instructions to do any number of things,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ding computer users a message to trying to take over the system.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s a worm different from other computer programs, such as viruses,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t is self-propagating. It propels itself forward, wiggles in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system and propagates itself at the new site. Unlike a virus, a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n't latch onto a data file or a program. It is autonomous.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rm `worm' as applied to computers came from John Brunner's 19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ience fiction classic, The Shockwave Rider. The novel described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rebel computer programmer created a program called `tapeworm'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released into an omnipotent computer network used by an autocrat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 to control its people. The government had to turn of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network, thus destroying its control, in order to eradic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unner's book is about as close as most VMS computer network manag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ever have come to a real rogue worm. Until the late 1980s, wor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obscure things, more associated with research in a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boratory. For example, a few benevolent worms were develop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erox researchers who wanted to make more efficient use of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ilities.8 They developed a `town crier worm' which moved throug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sending out important announcements. Their `diagnostic worm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constantly weaved through the network, but this worm was desig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inspect machines for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some computer programmers, the creation of a worm is aki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ion of life. To make something which is intelligent enough to g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and reproduce itself is the ultimate power of creation. Desig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rogue worm which took over NASA's computer systems might seem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type of creative immortality--like scattering pieces of one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ross the computers which put man on the mo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time the WANK banner appeared on computer screens across NAS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had only been two rogue worms of any note. One of these, the RT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, had infected the Unix-based Internet less than twelve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rlier. The other worm, known as Father Christmas, was the first V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Christmas was a small, simple worm which did not cause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manent damage to the computer networks it travelled along. Rele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before Christmas in 1988, it tried to sneak into hundreds of V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 and wait for the big day. On Christmas morning, it woke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et to work with great enthusiasm. Like confetti tossed from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head balcony, Christmas greetings came streaming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-infested computer systems to all their users. No-one within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ch went without a Christmas card. Its job done, the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aporated. John McMahon had been part of the core team fighting o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ather Christmas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bout 4 p.m., just a few days before Christmas 1988, McMaho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arm-monitoring programs began going haywire. McMahon began try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 back the dozens of incoming connections which were tripp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ing bells. He quickly discovered there wasn't a human being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end of the line. After further investigation, he found an ali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in his system, called HI.COM. As he read the pages of HI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de spilling from his line printer, his eyes went wide. He though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a worm! He had never seen a worm bef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rushed back to his console and began pulling his systems of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as quickly as possible. Maybe he wasn't following protoco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he figured people could yell at him after the fact if they thou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bad idea. After he had shut down his part of the network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ed back to the local area networking office. With print-ou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w, he drove across the base to the network office, where h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ral other managers developed a way to stop the worm by the e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ay. Eventually they traced the Father Christmas worm back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where they believed it had been released--in Switzerland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never discovered who created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Christmas was not only a simple worm; it was not consid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ngerous because it didn't hang around systems forever. It was a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 use-by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contrast, the SPAN project office didn't know what the WANK inva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capable of doing. They didn't know who had written or launched 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y had a copy of the program. Could McMahon have a look at i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ffable computer programmer with the nickname Fuzzface, Joh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liked a good challenge. Curious and cluey at the same time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 the SPAN Project Office, which was quickly becoming the cris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ntre for the worm attack, to send over a copy of the str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uder. He began pouring over the invader's seven printed pag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rce code trying to figure out exactly what the thing d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previous rogue worms only worked on specific computer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networks. In this case, the WANK worm only attacked VMS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. The source code, however, was unlike anything McMaho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 seen. `It was like sifting through a pile of spaghetti,' he sai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'd pull one strand out and figure, "OK, that is what that 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." But then you'd be faced with the rest of the tangled mes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ow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gram, in digital command language, or DCL, wasn't written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ormal program in a nice organised fashion. It was all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. John worked his way down ten or fifteen lines of computer co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to have to jump to the top of the program to figure out w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xt section was trying to do. He took notes and slowly, patie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to build up a picture of exactly what this worm was capab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ing to NASA's computer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big day for the anti-nuclear groups at the Kennedy 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nter. They might have lost their bid in the US District Court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refused to throw in the towel and took their case to the US Co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ppe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16 October the news came. The Appeals Court had sided with NA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esters were out in force again at the front gate of the Kenned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ce Center. At least eight of them were arrested. The St Lou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-Dispatch carried an Agence France-Presse picture of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0-year-old woman being taken into custody by police for trespass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ane Brown, of the Florida Coalition for Peace and Justice, announc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is is just ... the beginning of the government's plan to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clear power and weapons in space, including the Star Wars program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ide the Kennedy Center, things were not going all that smooth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ither. Late Monday, NASA's technical experts discovered yet 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. The black box which gathered speed and other important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space shuttle's navigation system was faulty. The technici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replacing the cockpit device, the agency's spokeswoman ass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edia, and NASA was not expecting to delay the Tuesday laun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e. The countdown would continue uninterrupted. NASA had every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thing except the wea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wake of the Challenger disaster, NASA's guidelines for a laun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sion were particularly tough. Bad weather was an unnecessary ris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ASA was not expecting bad weather. Meteorologists predicted an 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cent chance of favourable weather at launch time on Tuesday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huttle had better go when it was supposed to, because the lon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 weather outlook was gr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uesday morning, Galileo's keepers were holding their breath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down for the shuttle launch was ticking toward 12.57 p.m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i-nuclear protesters seemed to have gone quiet. Things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peful. Galileo might finally g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, about ten minutes before the launch time, the security alar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nt off. Someone had broken into the compound. The security tea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ung into action, quickly locating the guilty intruder ... a f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pig safely removed, the countdown rolled on. And so di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n clouds, gliding toward the space shuttle's emergency runway,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x kilometres from the launchpad. NASA launch director Robert Sie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longed a planned `hold' at T minus nine minutes. Atlantis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6-minute window of opportunity. After that, its launch period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ire and take-off would have to be postponed, probably unt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dnes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eather wasn't going to bud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1.18 p.m., with Atlantis's countdown now holding at just T min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ve minutes, Sieck postponed the launch to Wednes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at the SPAN centre, things were becoming hectic. The wor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eading through more and more systems and the phones were begin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ring every few minutes. NASA computers were getting hit all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PAN project staff needed more arms. They were simultaneous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o calm callers and concentrate on developing an analysi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lien program. Was the thing a practical joke or a time bomb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iting to go off? Who was behind thi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was working in an information void when it came to WANK.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ff knew of the protesters' action down at the Space Center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could have prepared them for this. NASA official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ident enough about a link between the protests against Galileo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tack on NASA's computers to speculate publicly that the two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ed. It seemed a reasonable likelihood, but there were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nty of unanswered 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rs coming into the SPAN office were worried. People at th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 of the phone were scared. Many of the calls came from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rs who took care of a piece of SPAN at a specific NASA site,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Marshall Space Flight Center. Some were panicking; others sp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sort of monotone, flattened by a morning of calls from 25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ysterical system administrators. A manager could lose his job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like th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the callers to the SPAN head office were starv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How did this rogue worm get into their computers? Was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licious? Would it destroy all the scientific data it came into cont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? What could be done to kill i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stored a great deal of valuable information on its SP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None of it was supposed to be classified, but the data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se computers is extremely valuable. Millions of man-hours go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thering and analysing it. So the crisis team which had form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SPAN project office, was alarmed when reports of massive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truction starting coming in. People were phoning to say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was erasing fi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every computer manager's worst nightmare, and it looked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 the crisis team's darkest fears were about to be confir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t the worm was behaving inconsistently. On some computers it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send anonymous messages, some of them funny, some bizarre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w quite rude or obscene. No sooner would a user login than a mess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flash across his or her scre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member, even if you win the rat race--you'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till a r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perhaps they were graced with some bad humou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hing is faster than the speed of light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prove this to yourself, try opening the refrigerator door befo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the light comes 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users were treated to anti-authoritarian observation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anoi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FBI is watching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ote anarch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worm did not appear to be erasing files on these syste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the seemingly random file-erasing trick was a porte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to come--just a small taste of what might happen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 time, such as midnight. Perhaps an unusual keystroke by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witting computer user on those systems which seemed only mild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fected could trigger something in the worm. One keystroke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in an irreversible chain of commands to erase everything on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SA SPAN computer team were in a race with the worm. Each min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spent trying to figure out what it did, the worm was pus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ward, ever deeper into NASA's computer network. Every hour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nt developing a cure, the worm spent searching, probing, bre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entering. A day's delay in getting the cure out to all the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mean dozens of new worm invasions doing God knows wha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ulnerable computers. The SPAN team had to dissect this 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ly, and they had to do it fa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computer network managers were badly shaken. The SPAN off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ived a call from NASA's Jet Propulsion Laboratories in Californi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important NASA centre with 6500 employees and close tie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ifornia Institute of Technology (Caltech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PL was pulling itself off the net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orm was too much of a risk. The only safe option was to iso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computers. There would be no SPAN DEC-based communication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st of NASA until the crisis was under control. This made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der for the SPAN team; getting a worm exterminating program ou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PL, like other sites which had cut their connection to SPAN,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 to be that much tougher. Everything had to be done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se, JPL was one of five routing centres for NASA's SPAN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. It was like the centre of a wheel, with a dozen spok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nching off--each leading to another SPAN site. All these plac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n as tailsites, depended on the lab site for their connec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SPAN. When JPL pulled itself off the network, the tailsites w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o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serious problem for the people in the SPAN office back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rginia. To Ron Tencati, head of security for NASA SPAN, tak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uting centre off-line was a major issue. But his hands were ti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PAN office exercised central authority over the wide are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, but it couldn't dictate how individual field centres dea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worm. That was each centre's own decision. The SPAN te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only give them advice and rush to develop a way to pois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PAN office called John McMahon again, this time with a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rgent request. Would he come over to help handle the crisi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PAN centre was only 800 metres away from McMahon's office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ss, Jerome Bennett, the DECNET protocol manager, gave the no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would be on loan until the crisis was under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got to Building 26, home of the NASA SPAN project off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became part of a core NASA crisis team including Todd Butl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n Tencati and Pat Sisson. Other key NASA people jumped in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ed, such as Dave Peters and Dave Stern. Jim Green, the hea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ional Space Science Data Center at Goddard and the absolute bos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, wanted hourly reports on the crisis. At first the core te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ed only to include NASA people and to be largely based at Goddar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as the day wore on, new people from other parts of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 would join the te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had spread outside NA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had also attacked the US Department of Energy's worldw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-Energy Physics' Network of computers. Known as HEPNET,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piece of the overall SPAN network, along with Euro-HEPNE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uro-SPAN. The NASA and DOE computer networks of DEC compu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sscrossed at a number of places. A research laboratory might,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mple, need to have access to computers from both HEPNET and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. For convenience, the lab might just connect the two network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ffect as far as the worm was concerned was that NASA's SPA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's HEPNET were in fact just one giant computer network, all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the worm could inv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of Energy keeps classified information on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Very classified information. There are two groups in DOE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eople who do research on civilian energy projects and the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make atomic bombs. So DOE takes security seriously, as in `thre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national security' seriously. Although HEPNET wasn't meant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rying any classified information across its wires, DOE respo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military efficiency when its computer managers discover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ader. They grabbed the one guy who knew a lot about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on VMS systems and put him on the case: Kevin Oberm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McMahon, Oberman wasn't formally part of the computer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ff. He had simply become interested in computer security an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n in-house as someone who knew about VMS systems and secur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ially, his job was network manager for the engineering depart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DOE-financed Lawrence Livermore National Laboratory, or LLN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ar San Francis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LNL conducted mostly military research, much of it for the Strateg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ense Initiative. Many LLNL scientists spent their days desig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clear arms and developing beam weapons for the Star Wars program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 already had a computer security group, known as CIAC,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ident Advisory Capability. But the CIAC team tended to be exper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ecurity issues surrounding Unix rather than VMS-based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and networks. `Because there had been very few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 over the years with VMS,' Oberman concluded, `they had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ught in anybody who knew about VMS and it wasn't something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terribly concerned with at the ti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shattered that peaceful confidence in VMS computers. Eve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NK worm coursed through NASA, it was launching an aggres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 on DOE's Fermi National Accelerator Laboratory, near Chicago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roken into a number of computer systems there and the Fermila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were not happy. They called in CIAC, who contacted Oberma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early morning phone call on 16 October. They wanted him to analy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NK worm. They wanted to know how dangerous it was. Most of al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anted to know what to do about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OE people traced their first contact with the worm back to 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tober. Further, they hypothesised, the worm had actually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nched the day before, on Friday the 13th. Such an inauspicious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, in Oberman's opinion, have been in keeping with the typ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mour exhibited by the creator or creators of the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erman began his own analysis of the worm, oblivious to the fac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200 kilometres away, on the other side of the continent, his colleag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cquaintance John McMahon was doing exactly the same 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time McMahon answered a phone call from an irate NASA system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manager, he tried to get a copy of the worm from the inf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. He also asked for the logs from their computer systems.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had the worm come from? Which systems was it attacking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ected site? In theory, the logs would allow the NASA tea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p the worm's trail. If the team could find the managers of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in the worm's path, it could warn them of the impe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nger. It could also alert the people who ran recently inf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which had become launchpads for new worm attac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n't always possible. If the worm had taken over a comput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till running on it, then the manager would only be able to tr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backward, not forward. More importantly, a lo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rs didn't keep extensive logs on their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had always felt it was important to gather lots of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who was connecting to a computer. In his previous job,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ified his machines so they collected as much security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possible about their connections to other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MS computers came with a standard set of alarms, but McMahon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k they were thorough enough. The VMS alarms tended to se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 to the computer managers which amounted to, `Hi! You just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etwork connection from here'. The modified alarm system said, `Hi!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just got a network connection from here. The person at th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 is doing a file transfer' and any other bits and piec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that McMahon's computer could squeeze out of th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Unfortunately, a lot of other NASA computer and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rs didn't share this enthusiasm for audit logs. Many did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ep extensive records of who had been accessing their machin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, which made the job of chasing the worm much toug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PAN office was, however, trying to keep very good logs on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computers had succumbed to the worm. Every time a NASA mana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to report a worm disturbance, one of the team members wro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he details with paper and pen. The list, outlining the addre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affected computers and detailed notations of the degre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ection, would also be recorded on a computer. But handwritten lis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a good safeguard. The worm couldn't delete sheets of pap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McMahon learned DOE was also under attack, he began check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m every three hours or so. The two groups swapped lis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ected computers by telephone because voice, like the handwrit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d, was a worm-free medium. `It was a kind of archaic system, bu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ther hand we didn't have to depend on the network being up,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said. `We needed to have some chain of communication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ot the same as the network being attacke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umber of the NASA SPAN team members had developed contacts with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parts of DEC through the company's users' society, DECU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contacts were to prove very helpful. It was easy to get los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ureaucracy of DEC, which employed more than 125000 people, po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billion-dollar profit and declared revenues in excess of $12 bill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89.10 Such an enormous and prestigious company would not w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face a crisis such as the WANK worm, particularly in suc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ly visible organisation like NASA. Whether or not the worm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ful expedition could be blamed on DEC's software was a mo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int. Such a crisis was, well, undesirable. It just didn't look goo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t mightn't look so good either if DEC just jumped into the fra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might look like the company was in some way at 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were different, however, if someone already had a relationsh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 technical expert inside the company. It wasn't like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r cold-calling a DEC guy who sold a million dollars worth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 to someone else in the agency six months ago. It was the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y calling the DEC guy he sat next to at the conference last mont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colleague the NASA manager chatted with now and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hn McMahon's analysis suggested there were three versions of the W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. These versions, isolated from worm samples collected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, were very similar, but each contained a few sub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ces. In McMahon's view, these differences could not be expla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way the worm recreated itself at each site in ord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ead. But why would the creator of the worm release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s? Why not just write one version properly and fire it off?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wasn't just one incoming missile; it was a frenzied attack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ing from all directions, at all sorts of different levels with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's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guessed that the worm's designer had released the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s at slightly different times. Maybe the creator releas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, and then discovered a bug. He fiddled with the worm a bi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ect the problem and then released it again. Maybe he didn't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y he had fixed the bug the first time, so he changed it a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and released it a third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northern California, Kevin Oberman came to a different conclus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believed there was in fact only one real version of the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iralling through HEPNET and SPAN. The small variation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copies he dissected seemed to stem from the worm's abi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learn and change as it moved from computer to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and Oberman weren't the only detectives trying to deciph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rious manifestations of the worm. DEC was also examining the wor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ith good reason. The WANK worm had invaded the corporation's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. It had been discovered snaking its way through DEC's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 computer network, Easynet, which connected DEC manufact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nts, sales offices and other company sites around the world. DE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circumspect about discussing the matter publicly, but the Easy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 of the WANK worm was definitely distinct. It had a str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 of code in it, a line missing from any other versions. The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under instructions to invade as many sites as it could, with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eption. Under no circumstances was it to attack computers in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's area 48. The NASA team mulled over this information. One of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up area 48. It was New Zeal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Zealan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SA team were left scratching their heads. This attack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ting stranger by the minute. Just when it seemed that the SPAN te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 were travelling down the right path toward an answer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ntre of the maze of clues, they turned a corner and found themselv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pelessly lost again. Then someone pointed out that New Zealan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wide claim to fame was that it was a nuclear-free z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86, New Zealand announced it would refuse to admit to its por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US ships carrying nuclear arms or powered by nuclear energy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retaliated by formally suspending its security obligation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th Pacific nation. If an unfriendly country invaded New Zeal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 would feel free to sit on its hands. The US also cance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igence sharing practices and joint military exerc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people in Australia and New Zealand thought the US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reacted. New Zealand hadn't expelled the Americans; it had sim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used to allow its population to be exposed to nuclear arm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wer. In fact, New Zealand had continued to allow the American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 their spy base at Waihopai, even after the US suspension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ry wasn't anti-US, just anti-nucl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New Zealand had very good reason to be anti-nuclear. For years,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put up with France testing nuclear weapons in the Pacific. The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ly 1985 the French blew up the Greenpeace anti-nuclear protest sh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it sat in Auckland harbour. The Rainbow Warrior was due to sai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ruroa Atoll, the test site, when French secret agents bomb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ip, killing Greenpeace activist Fernando Pereir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weeks, France denied everything. When the truth came out--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ident Mitterand himself had known about the bombing plan--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nch were red-faced. Heads rolled. French Defence Minister Char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nu was forced to resign. Admiral Pierre Lacoste, directo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nce's intelligence and covert action bureau, was sacked. Fr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ologised and paid $NZ13 million compensation in exchange for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ealand handing back the two saboteurs, who had each been sentenc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 years' prison in Auckl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part of the deal, France had promised to keep the ag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arcerated for three years at the Hao atoll French military ba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agents walked free by May 1988 after serving less than two yea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her return to France, one of the agents, Captain Dominiq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eur, was promoted to the rank of command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McMahon thought. Something that made sense. The exclus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Zealand appeared to underline the meaning of the worm's polit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WANK worm invaded a computer system, it had instruction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 itself and send that copy out to other machines. It would sl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network and when it came upon a computer attach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, it would poke around looking for a way in. What it re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was to score a computer account with privileges, but it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tle for a basic-level, user-level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MS systems have accounts with varying levels of privilege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-privilege account holder might, for example, be able to rea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 mail of another computer user or delete files from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's directory. He or she might also be allowed to create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ccounts on the system, or reactivate disabled accounts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ileged account holder might also be able to change someone els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. The people who ran computer systems or networks nee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with the highest level of privilege in order to keep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running smoothly. The worm specifically sought out these sor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ccounts because its creator knew that was where the power l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was smart, and it learned as it went along. As it traver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twork, it created a masterlist of commonly used account nam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, it tried to copy the list of computer users from a system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not yet penetrated. It wasn't always able to do this, but of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stem security was lax enough for it to be successful. The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compared that list to the list of users on its current host.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found a match--an account name common to both lists--the worm ad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name to the masterlist it carried around inside it, making a no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ry that account when breaking into a new system in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clever method of attack, for the worm's creator knew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ain accounts with the highest privileges were likely to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ndard names, common across different machines. Accounts with na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s `SYSTEM', `DECNET' and `FIELD' with standard password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YSTEM' and `DECNET' were often built into a computer before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ipped from the manufacturer. If the receiving computer mana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change the pre-programmed account and password, the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would have a large security hole waiting to be explo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's creator could guess some of the names of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ufacturer's accounts, but not all of them. By endowing the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n ability to learn, he gave it far more power. As the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ead, it became more and more intelligent. As it reproduced,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spring evolved into ever more advanced creatures, increasing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ful at breaking into new 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McMahon performed an autopsy on one of the worm's progeny,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ressed with what he found. Slicing the worm open and inspecting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ails, he discovered an extensive collection of generic privile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across the SPAN network. In fact, the worm wasn't only pi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the standard VMS privileged accounts; it had learned accounts comm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NASA but not necessarily to other VMS computers. For example, a l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NASA sites which ran a type of TCP/IP mailer that needed eithe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MASTER or a MAILER account. John saw those names turn up insid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's proge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if it only managed to break into an unprivileged account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would use the account as an incubator. The worm replicat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attacked other computers in the network. As McMahon and the r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SPAN team continued to pick apart the rest of the worm's co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figure out exactly what the creature would do if it got in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lly privileged account, they found more evidence of the dark sen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umour harboured by the hacker behind the worm. Part of the worm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routine, was named `find fucked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PAN team tried to give NASA managers calling in as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s they could about the worm. It was the best way to hel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managers, isolated in their offices around the country,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ain a sense of control over the cri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all the SPAN team, McMahon tried to calm the callers dow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k them through a set a questions designed to determine the ex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worm's control over their systems. First, he asked them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mptoms their systems were showing. In a crisis situation,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're holding a hammer, everything looks like a nail. McMahon wa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make sure that the problems on the system were in fact caus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and not something else entir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 only problem seemed to be mysterious comments flashing acro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creen, McMahon concluded that the worm was probably harass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ff on that computer from a neighbouring system which i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fully invaded. The messages suggested that the recipient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had not been hijacked by the worm. Y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X/VMS machines have a feature called Phone, which is usefu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-line communications. For example, a NASA scientist could `ring up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his colleagues on a different computer and have a friendly c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-line. The chat session is live, but it is conducted by typing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screen, not `voice'. The VMS Phone facility enabl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to send messages to users. It would simply call them us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protocol. But instead of starting a chat session, it sent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ments from what was later determined to be the aptly na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tune Cookie file--a collection of 60 or so pre-programmed com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ome cases, where the worm was really bugging staff, McMahon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nager at the other end of the phone to turn the computer's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ature off. A few managers complained and McMahon gave the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vious ultimatum: choose Phone or peace. Most chose pe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McMahon finished his preliminary analysis, he had good new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d news. The good news was that, contrary to what the wor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ling computer users all over NASA, it was not actually dele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files. It was just pretending to delete their data. One bi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actical joke. To the creator of the worm anyway. To the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ientists, just a headache and heartache. And occasionally a he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ad news was that, when the worm got control over a privile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, it would help someone--presumably its creator--perpetrate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more serious break-in at NASA. The worm sought out the FIE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created by the manufacturer and, if it had been turned off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o reactivate the account and install the password FIELD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was also programmed to change the password for the stand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named DECNET to a random string of at least twelve charact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hort, the worm tried to pry open a backdoor to the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sent information about accounts it had successfully brok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back to a type of electronic mailbox--an account called GEMPAK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 node 6.59. Presumably, the hacker who created the worm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 the worm's mailbox for information which he could use to brea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NASA account at a later date. Not surprisingly, the mailbox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surreptitiously `borrowed' by the hacker, much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prise of the legitimate ow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mputer hacker created a whole new set of problems. Althoug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was able to break into new accounts with greater speed and r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a single hacker, it was more predictable. Once the SPAN and DO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ms picked the worm apart, they would know exactly what it c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cted to do. However, a hacker was utterly unpredic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realised that killing off the worm was not going to solv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. All the system managers across the NASA and DOE networ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ave to change all the passwords of the accounts us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. They would also have to check every system the worm had inva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ee if it had built a backdoor for the hacker. The system admi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hut and lock all the backdoors, no small fe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really scared the SPAN team about the worm, however, was tha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rampaging through NASA simply by using the simplest of att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tegies: username equals password. It was getting complete contr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NASA computers simply by trying a password which was identical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me of the computer user's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PAN team didn't want to believe it, but the evidenc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whelm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dd Butler answered a call from one NASA site. It was a gloomy ca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ung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t node just got hit,' he told the te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ow bad?' McMahon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 privileged accoun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 boy.' McMahon jumped onto one of the terminals and did a SET HO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ging into the remote NASA site's machine. Bang. Up it came. `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has officially been WANKE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turned to Butler. `What account did it get into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y think it was SYSTEM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nsion quietly rolled into black humour. The team couldn't hel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. The head-slapping stupidity of the situation could only be vie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black come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SA site had a password of SYSTEM for their fully privile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ccount. It was so unforgivable. NASA, potentially the great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 collection of technical minds on Earth, had such lax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that a computer-literate teenager could have cracked it w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. The tall poppy was being cut down to size by a computer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mbling a bowl of spaghett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thing any computer system manager learns in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101 is never to use the same password as the username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d enough that naive users might fall into this trap ... bu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 manager with a fully privileged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e hacker behind the worm malevolent? Probably not. If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or had wanted to, he could have programmed the WANK wor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literate NASA's files. It could have razed everything in s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act, the worm was less infectious than its author appear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re. The WANK worm had been instructed to perf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ral tasks which it didn't execute. Important parts of the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ply didn't work. McMahon believed this failure to be accidenta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example, his analysis showed the worm was programmed to break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by trying no password, if the account holder had lef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 blank. When he disassembled the worm, however, he foun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 of the program didn't work proper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netheless, the fragmented and partly dysfunctional WANK wor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using a major crisis inside several US government agencie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 which really worried John was thinking about what a seasoned DC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mer with years of VMS experience could do with such a wor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like that could do a lot of malicious damage. And what i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K worm was just a dry run for something more serious dow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k? It was scary to contempl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though the WANK worm did not seem to be intentionally evil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 team faced some tough times. McMahon's analysis turned up y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alarming aspects to the worm. If it managed to break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ccount, a privileged account, it would block all electron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 deliveries to the system administrator. The SPAN office would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able to send electronic warnings or advice on how to deal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to systems which had already been seized. This proble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cerbated by the lack of good information available to the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on which systems were connected to SPAN. The only way to hel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fighting this bushfire was to telephone them, but in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ances the main SPAN office didn't know who to call. The SPAN te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only hope that those administrators who had the phone numb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 headquarters pinned up near their computers would call whe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came under att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's preliminary report outlined how much damage the worm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 in its own right. But it was impossible to measure how much dam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man managers would do to their own systems because of the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frantic computer manager who phoned the SPAN office ref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e John's analysis that the worm only pretended to erase data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imed that the worm had not only attacked his system, i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troyed it. `He just didn't believe us when we told him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was mostly a set of practical jokes,' McMahon said. `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initialised his system.' `Reinitialised' as in started up his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 clean slate. As in deleted everything on the inf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--all the NASA staff's data gone. He actually did w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only pretended to d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d irony was that the SPAN team never even got a copy of the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manager's system. They were never able to confirm tha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had even been inf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afternoon McMahon moved back and forth between answer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-ringing SPAN phone and writing up NASA's analysis of the worm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posted a cryptic electronic message about the attack acro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, and Kevin Oberman had read it. The message had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umspect since no-one knew if the creator of the WANK worm wa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t on the network, watching, waiting. A short time later, McMah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Oberman were on the phone together--voice--sharing their idea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oss-checking their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ituation was discouraging. Even if McMahon and Oberman manag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 a successful program to kill off the worm, the NASA SPAN te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ed another daunting task. Getting the worm-killer out to al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sites was going to be much harder than expected because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clear, updated map of the SPAN network. Much of NASA didn't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dea of a centralised map of the SPAN system. McMahon re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, some time before the WANK worm attack, a manager had tri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p the system. His efforts had accidentally tripped so many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arms that he was quietly taken aside and told not to do it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sult was that in instances where the team had phone cont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ails for managers, the information was often outd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 he used to work here, but he left over a year ag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 we don't have a telephone tree of people to ring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goes wrong with our computers. There are a who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nch of people in different places here who handl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what John often heard at the other end of the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twork had grown into a rambling hodgepodge for which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central coordination. Worse, a number of computers at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centres across the US had just been tacked onto SPAN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ling the main office at Goddard. People were calling up the ad-ho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sis centre from computer nodes on the network which didn't 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names. These people had been practising a philosophy know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ecurity circles as `security through obscurity'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ured that if no-one knew their computer system existed--if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have a name, if it wasn't on any list or map of the SP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--then it would be protected from hackers and other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em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handled a number of phone calls from system managers sayi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re is something strange happening in my system here'. John's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ic question was, `Where is "here"?' And of course if the SP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didn't know those computer systems existed, it was a lot har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warn their managers about the worm. Or tell them how to prot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selves. Or give them a worm-killing program once it was develop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help them seal up breached accounts which the worm was feeding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its cre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such a mess. At times, McMahon sat back and considered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have created this worm. The thing almost looked as though i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released before it was finished. Its author or authors seem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a good collection of interesting ideas about how to sol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, but they were never properly completed. The worm includ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utine for modifying its attack strategy, but the thing was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lly developed. The worm's code didn't have enough error handl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to ensure the creature's survival for long periods of time.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didn't send the addresses of the accounts it had success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ched back to the mailbox along with the password and account nam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really weird. What use was a password and account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out knowing what computer system to use it 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other hand, maybe the creator had done this deliberately. May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wanted to show the world just how many computers the worm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fully penetrate. The worm's mail-back program would do thi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including the address of each infected site would have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s' jobs easier. They could simply have used the GEMPA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ion as a hitlist of infected sites which needed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-wormed. The possible theories were end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some points of brilliance in the worm, some thing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had never considered, which was impressive since he knew a l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how to break into VMS computers. There was also consider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ivity, but there wasn't any consistency. After the worm incide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rious computer security experts would hypothesise that the WANK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in fact been written by more than one person. But McMah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ntained his view that it was the work of a single hack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s if the creator of the worm started to pursue an idea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got sidetracked or interrupted. Suddenly he just stopped wri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de to implement that idea and started down another path, never ag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reach the end. The thing had a schizophrenic structure. It was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the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wondered if the author had done this on purpose, to make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der to figure out exactly what the worm was capable of do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, he thought, the code had once been nice and linear and it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sense. Then the author chopped it to pieces, moved the midd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op, the top to the bottom, scrambled up the chunks and stru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all together with a bunch of `GO TO' commands. Maybe the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wrote the worm was in fact a very elegant DCL programmer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he worm to be chaotic in order to protect it. Security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scu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erman maintained a different view. He believed the programming sty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ried so much in different parts that it had to be the product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 of people. He knew that when computer programmers write co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don't make lots of odd little changes in style for no particul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vin Oberman and John McMahon bounced ideas off one another. Both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ed their own analyses. Oberman also brought Mark Kaletka,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d internal networking at Fermilab, one of HEPNET's larg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es, into the cross-checking process. The worm had a numb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ious vulnerabilities, but the problem was finding one, and quick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could be used to wipe it out with minimum impact on the besie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ever a VMS machine starts up an activity, the computer gives i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que process name. When the worm burrowed into a computer site,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first things it did was check that another copy of itself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already running on that computer. It did this by checking for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 process names. The worm's processes were all called NETW_ follo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 random, four-digit number. If the incoming worm found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name, it assumed another copy of itself was already running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, so it destroyed it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nswer seemed to be a decoy duck. Write a program which pret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the worm and install it across all of NASA's vulner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The first anti-WANK program did just that. It quietly 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SPAN computers all day long, posing as a NETW_ process, f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any real version of the WANK worm which should come alo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erman completed an anti-WANK program first and ran it by McMahon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ed well, but McMahon noticed one large flaw. Oberman's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ed for the NETW_ process name, but it assumed that the wor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ning under the SYSTEM group. In most cases, this was true, bu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have to be. If the worm was running in another group, Oberma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would be useless. When McMahon pointed out the flaw, Ob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, God, how did I miss tha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worked up his own version of an anti-W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, based on Oberman's program, in preparation for releasing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NA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same time, Oberman revised his anti-WANK program for DOE.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day night US Eastern Standard Time, Oberman was able to send ou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rly copy of a vaccine designed to protect computers which ha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infected yet, along with an electronic warning about the wor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irst electronic warning, distributed by CIAC, said in par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////////////////////////////////////////////////////////////////////////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INCIDENT ADVISORY CAPABILITY C I A 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VISORY 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.COM Worm affecting VAX VMS Syste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tober 16, 1989 18:37 PSTNumber A-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a mean bug to kill and could have done a lot of dam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it notifies (by mail) someone of each successful penetra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ves a trapdoor (the FIELD account), just killing the bug i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equate. You must go in and make sure all accounts have password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 passwords are not the same as the account n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. Kevin Oberm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visory 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worm is attacking NASA's SPAN network via VAX/VMS systems conn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ECnet. It is unclear if the spread of the worm has been check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may spread to other systems such as DOE's HEPNET within a few day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MS system managers should prepare n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targets VMS machines, and can only be propagated via DECne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exploits two features of DECnet/VMS in order to propag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self. The first is the default DECnet account, which is a faci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users who don't have a specific login ID for a machine to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degree of anonymous access. It uses the default DECnet accou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 itself to a machine, and then uses the `TASK 0' feature of DEC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invoke the remote copy. It has several other features includ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ute force att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the worm has successfully penetrated your system it will inf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COM files and create new security vulnerabilities. It then seem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adcast these vulnerabilities to the outside world. It may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age files as well, either unintentionally or otherw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nalysis of the worm appears below and is provided by R. Kev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erman of Lawrence Livermore National Laboratory. Included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alysis is a DCL program that will block the current vers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. At least two versions of this worm exist and more may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ed. This program should give you enough time to close up obv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holes. A more thorough DCL program is being writt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r site could be affected please call CIAC for more details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 on the W.COM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. Kevin Oberm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ineering Depart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rence Livermore National Labor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tober 16,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describes the action of the W.COM worm (currently b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examination of the first two incarnations). The repl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ique causes the code to be modified slightly which indicat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rce of the attack and learne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analysis was done with more haste than I care for, but I believe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all of the basic facts correct. First a descrip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The program assures that it is working in a directory to whi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er (itself) has full access (Read, Write, Execute, and Delet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The program checks to see if another copy is still running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s for a process with the first 5 characters of `NETW_'. If such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, it deletes itself (the file) and stops its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quick check for infection is to look for a process name star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`NETW_'. This may be done with a SHOW PROCESS comm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The program then changes the default DECNET account password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ndom string of at least 12 charac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 Information on the password used to access the system is mail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er GEMTOP on SPAN node 6.59. Some versions may have a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.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 The process changes its name to `NETW_' followed by a rand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 It then checks to see if it has SYSNAM priv. If so, it defin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nnouncement message to be the banner in the progra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 O R M S    A G A I N S T    N U C L E A R    K I L L E R 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\__  ____________  _____    ________    ____  ____   __  _____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\ \ \    /\    / /    / /\ \       | \ \  | |    | | / /    /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\ \ \  /  \  / /    / /__\ \      | |\ \ | |    | |/ /    /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\ \ \/ /\ \/ /    / ______ \     | | \ \| |    | |\ \   /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\_\  /__\  /____/ /______\ \____| |__\ | |____| |_\ \_/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\___________________________________________________/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\     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\    Your System Has Been Officically WANKed    /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\_____________________________________________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 talk of times of peace for all, and then prepare for w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 If it has SYSPRV, it disables mail to the SYSTEM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. If it has SYSPRV, it modifies the system login command procedur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 to delete all of a user's file. (It really does nothing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. The program then scans the account's logical name table for comm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dures and tries to modify the FIELD account to a known pass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login from any source and all privs. This is a primitive viru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very effective IF it should get into a privileged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. It proceeds to attempt to access other systems by picking no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 at random. It then uses PHONE to get a list of active user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mote system. It proceeds to irritate them by using PHONE to 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. The program then tries to access the RIGHTSLIST file and attemp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ccess some remote system using the users found and a li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tandard' users included within the worm. It looks for passwo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are the same as that of the account or are blank. It records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c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. It looks for an account that has access to SYSUAF.D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. If a priv. account is found, the program is copied to that accou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tarted. If no priv. account was found, it is copied to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found on the random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4. As soon as it finishes with a system, it picks another rand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nd repeats (foreve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The following program will block the worm. Extract the foll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de and execute it. It will use minimal resources. It create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named NETW_BLOCK which will prevent the worm from run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ditors note: This fix will work only with this version of the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tated worms will require modification of this code;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should prevent the worm from running long enough to sec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system from the worms attacks.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///////////////////////////////////////////////////////////////////////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-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's version of an anti-WANK program was also ready to go by 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day, but he would face delays getting it out to NASA. Working in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was a balancing act, a delicate ballet demanding exquis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oreography between getting the job done, following official procedur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voiding steps which might tread on senior bureaucrats' toes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ral days before NASA's anti-WANK program was officially relea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 was not without its share of problems in launching the anti-W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and advisory across HEPNET. At 5.04 p.m. Pacific Coast Tim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 October, as Oberman put the final touches on the last paragraph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inal report on the worm, the floor beneath his feet bega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ke. The building was trembling. Kevin Oberman was in the midd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1989 San Francisco earthqu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suring 7.1 on the Richter scale, the Loma Prieta earthquake rip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greater San Francisco area with savage speed. Insid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lab, Oberman braced himself for the worst. Once the sh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pped and he ascertained the computer centre was still standing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t back down at his terminal. With the PA blaring warnings fo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n-essential personnel to leave the building immediately, Ob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shed off the last sentence of the report. He paused and then add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script saying that if the paragraph didn't make sense,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he was a little rattled by the large earthquake which had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t Lawrence Livermore Labs. He pressed the key, sent out his f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i-WANK report and fled the buil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on the east coast, the SPAN office continued to help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ing from NASA sites which had been hit. The list of site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reported worm-related problems grew steadily during the wee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ial estimates on the scope of the WANK worm attack were vagu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rade journals such as Network World and Computerworld quot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ce agency as suffering only a small number of successful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asions, perhaps 60 VMS-based computers. SPAN security manager R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cati estimated only 20 successful worm penetrations in the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 of SPAN's network, but another internal estimate put the fig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higher: 250 to 300 machines. Each of those computers migh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100 or more users. Figures were sketchy, but virtually everyon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twork--all 270000 computer accounts--had been affect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, either because their part of the network had been pu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-line or because their machines had been harassed by the WANK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it tried again and again to login from an infected machine.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 of the worm attack, the SPAN office had accumulated a li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fected sites which ran over two columns on several computer scree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of them had lodged some form of complaint about the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by the end of the crisis, NASA and DOE computer network manag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heir choice of vaccines, antidotes and blood tests for the W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. McMahon had released ANTIWANK.COM, a program which kill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and vaccinated a system against further attacks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-INFO.TEXT, which provided a list of worm-infestation sympto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erman's program, called [.SECURITY]CHECK_SYSTEM.COM, checked fo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urity flaws used by the worm to sneak into a computer syste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 also had a patch to cover the security hole in the DECNET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ever the real number of infected machines, the worm had certai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umnavigated the globe. It had reach into European sites,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N--formerly known as the European Centre for Nuclear Research--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tzerland, through to Goddard's computers in Maryland, 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rmilab in Chicago and propelled itself across the Pacific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ken Accelerator Facility in Japan.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 officials told the media they believed the worm had been launc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4.30 a.m. on Monday, 16 October.15 They also believed i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iginated in Europe, possibly in F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dnesday, 18 October 19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nedy Space Center, Florid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ve-member Atlantis had some bad news on Wednesday morning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ather forecasters gave the launch site a 40 per cent chan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nch guideline-violating rain and cloud. And then there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rthquake in Californ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nnedy Space Center wasn't the only place which had to b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p-top working order for a launch to go ahead. The launch depende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sites far away from Florida. These included Edwards Air F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 in California, where the shuttle was due to land on Monday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included other sites, often military bases, which were essent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shuttle tracking and other mission support. One of these sites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tracking station at Onizuka Air Force Base at Sunnyvale, Californi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arthquake which ripped through the Bay area had damag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king station and senior NASA decision-makers planned to mee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dnesday morning to consider the Sunnyvale situation. Still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ce agency maintained a calm, cool exterior. Regardles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ical problems, the court challenges and the protester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msical weather, the natural disasters, and the WANK worm, NASA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in control of the si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re's been some damage, but we don't know how much. The sense I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it's fairly positive,' a NASA spokesman told UPI. `But there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problems.'16 In Washington, Pentagon spokesman Rick Obo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sured the public again, `They are going to be able to hand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uttle tracking and support for the mission ... They will be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 their job'.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lantis waited, ready to go, at launchpad 39B. The technicians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ed the shuttle up with rocket fuel and it looked as if the wea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hold. It was partly cloudy, but conditions at Kennedy pa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stronauts boarded the shuttle. Everything was in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while the weather was acceptable in Florida, it was causing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 in Africa, the site of an emergency landing location. If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one thing, it was another. NASA ordered a four-minute del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at 12.54 p.m., Atlantis boomed from its launchpad. Rising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Kennedy Center, streaking a trail of twin flames from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ge solid-fuel boosters, the shuttle reached above the atmospher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sp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7.15 p.m., exactly 6 hours and 21 minutes after lift-off, Galile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its solo journey into space. And at 8.15 p.m., Galileo's boo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gn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ide shuttle mission control, NASA spokesman Brian Welch announc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spacecraft Galileo ... has achieved Earth escape velocity'.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day, 30 October 19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SA's Goddard Space Flight Center, Greenbelt, Maryl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eek starting 16 October had been a long one for the SPAN tea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 keeping twelve-hour days and dealing with hysterical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day long. Still, they managed to get copies of anti-WANK ou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 limitations of the dated SPAN records and the pauc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logs allowing them to retrace the worm's path. `What we lea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eek was just how much data is not collected,' McMahon obser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Friday, 20 October, there were no new reports of worm attacks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as though the crisis had passed. Things could be tidied up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st of the SPAN team and McMahon returned to his own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week passed. All the while, though, McMahon was on edge. He doub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someone who had gone to all that trouble of creating the W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would let his baby be exterminated so quickly. The decoy-du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tegy only worked as long as the worm kept the same process na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s long as it was programmed not to activate itself on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ere already infected. Change the process name, or tea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to not to suicide, and the SPAN team would face another, lar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. John McMahon had an instinct about the worm; it might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b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instinct was r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Monday, McMahon received another phone call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 project office. When he poked his head in his boss's off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rome Bennett looked up from his de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thing is back,' McMahon told him. There was no need to expl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`the thing' was. `I'm going over to the SPAN offic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n Tencati and Todd Butler had a copy of the new WANK worm ready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. This version of the worm was far more virulent. It cop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self more effectively and therefore moved through the network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ster. The revised worm's penetration rate was much higher--more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r times greater than the version of WANK released in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. The phone was ringing off the hook again. John took a c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one irate manager who launched into a tirade. `I ran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i-WANK program, followed your instructions to the letter, and l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happened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had changed its process name. It was also designed to hunt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kill the decoy-duck program. In fact, the SPAN network was go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urn into a rather bloody battlefield. This worm didn't just kil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oy, it also killed any other copy of the WANK worm. Even if McMah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d the process name used by his program, the decoy-duck strateg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ot going to work any lon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other disturbing improvements to the new vers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K worm. Preliminary information suggested it changed the pass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ny account it got into. This was a problem. But not nearly as bi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roblem as if the passwords it changed were for the only privile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on the system. The new worm was capable of locking a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r out of his or her own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vented from getting into his own account, the computer mana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try borrowing the account of an average user, call him Edw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fortunately, Edwin's account probably only had low-level privileg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in the hands of a skilful computer manager, the powers gran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dwin's account were likely too limited to eradicate the worm from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ly elevated status as computer manager. The manager might spen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le morning matching wits with the worm from the disadvanta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ition of a normal user's account. At some point he would hav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 the tough decision of last resort: turn the entir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nager would have to conduct a forced reboot of the machine.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down, then bring it back up on minimum configuration. Break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it. Fix the password which the worm had changed. Logout. Re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variables. Reboot the machine again. Close up any underl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holes left behind by the worm. Change any password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ched users' names. A cold start of a large VMS machine took tim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e while, the astronomers, physicists and engineers who work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NASA office wouldn't be able to work on their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least the SPAN team was better prepared for the worm this tim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braced themselves psychologically for a possible retu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. Contact information for the network had been updated.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l DECNET internet community was aware of the worm an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nding a hand wherever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p came from a system manager in France, a country which seem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of special interest to the worm's author. The manager, Bern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rot of Institut de Physique Nucleaire in Orsay, had obtained a cop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worm, inspected it and took special notice of the creatur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or error checking ability. This was the worm's true Achilles' he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m was trained to go after the RIGHTSLIST database, the li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e people who have accounts on the computer. What if some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ved the database by renaming it and put a dummy database in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? The worm would, in theory, go after the dummy, which c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gned with a hidden bomb. When the worm sniffed out the dummy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ched onto it, the creature would explode and die. If it worked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 team would not have to depend on the worm killing itself, as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during the first invasion. They would have the satisfac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troying the thing themsel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n Tencati procured a copy of the French manager's worm-ki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and gave it to McMahon, who set up a sort of mini-labora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riment. He cut the worm into pieces and extracted the relev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s. This allowed him to test the French worm-killing program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risk of the worm escaping and doing damage. The French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ed wonderfully. Out it went. The second version of the worm was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more virulent, getting it out of SPAN was going to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iderably longer than the first time around. Finally, almost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eks after the second onslaught, the WANK worm had been eradic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SP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McMahon's estimate, the WANK worm had incurred up to half a mill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llars in costs. Most of these were through people wasting tim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ources chasing the worm instead of doing their normal job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was, in his view, a crime of theft. `People's time and resour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wasted,' he said. `The theft was not the resul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ident. This was someone who deliberately went out to make a m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n general, I support prosecuting people who think breaking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 is fun. People like that don't seem to understand what k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ide effects that kind of fooling around has. They think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ing into a machine and not touching anything doesn't do anyth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s not true. You end up wasting people's time. People are drag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office at strange hours. Reports have to be written. A lo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lling and screaming occurs. You have to deal with law enforcem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are all side effects of someone going for a joy ride in some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's system, even if they don't do any damage. Someone has to p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c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 never found out who created the WANK worm. Nor did he 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 what he intended to prove by releasing it. The creato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ives were never clear and, if it had been politically inspir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-one took cre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NK worm left a number of unanswered questions in its wake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 of loose ends which still puzzle John McMahon. Was the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hind the worm really protesting against NASA's launch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utonium-powered Galileo space probe? Did the use of the 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ANK'--a most un-American word--mean the hacker wasn't American? Wh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he creator recreated the worm and released it a second time? Wh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no-one, no political or other group, claimed responsibility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NK wor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many details which remained an enigma was contain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 of the worm used in the second attack. The worm's creato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laced the original process name, NETW_, with a new one, presumab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wart the anti-WANK program. McMahon figured the original pro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stood for `netwank'--a reasonable guess at the hacker's int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ing. The new process name, however, left everyone on the SPAN te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atching their heads: it didn't seem to stand for anything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ters formed an unlikely set of initials for someone's name. No-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gnised it as an acronym for a saying or an organisation. An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ainly wasn't a proper word in the English language. It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 mystery why the creator of the WANK worm, the hacker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nched an invasion into hundreds of NASA and DOE computers,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oose this weird 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d was `OILZ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  <w:tab/>
        <w:tab/>
        <w:tab/>
        <w:tab/>
        <w:t xml:space="preserve">     </w:t>
      </w:r>
    </w:p>
    <w:p>
      <w:pPr>
        <w:pStyle w:val="PlainText"/>
        <w:rPr/>
      </w:pPr>
      <w:r>
        <w:rPr/>
        <w:tab/>
        <w:tab/>
        <w:tab/>
        <w:t>Chapter 2 -- The Corner Pu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talk of times of peace for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 then prepare for wa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Blossom of Blood' on Species Deceases by Midnight 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not surprising the SPAN security team would miss the mark.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surprising, for example, that these officials should to this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pronouncing the `Oilz' version of the WANK worm as `oil zee'.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not surprising that they hypothesised the worm's creator c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d `Oilz' because the modifications made to the last ver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it slippery, perhaps even o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ly as not, only an Australian would see the worm's link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yrics of Midnight O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the world's first worm with a political message,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ond major worm in the history of the worldwide computer network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lso the trigger for the creation of FIRST, the Foru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ident Response and Security Teams.2 FIRST was an inter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alliance allowing governments, universities and commer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ganisations to share information about computer network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idents. Yet, NASA and the US Department of Energy were half a wor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y from finding the creator of the WANK worm. Even as investigato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iffed around electronic trails leading to France, it appear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petrator was hiding behind his computer and modem in Austral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ographically, Australia is a long way from anywhere. To American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conjures up images of fuzzy marsupials, not computer hack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computer security officials, like those at NASA and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 of Energy, had other barriers as well. They function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 of concretes, of appointments made and kept, of real nam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iness cards and official titles. The computer underground,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ast, is a veiled world populated by characters slipping i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of the half-darkness. It is not a place where people use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 names. It is not a place where people give out real pers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ai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, in fact, not so much a place as a space. It is ephemer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angible--a foggy labyrinth of unmapped, winding streets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one occasionally ascertains the contours of a fellow travell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Ron Tencati, the manager in charge of NASA SPAN security, real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NASA's computers were being attacked by an intruder, he ra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BI. The US Federal Bureau of Investigation's Computer Crime Unit fi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 a stream of questions. How many computers had been attacked?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they? Who was behind the attack? The FBI told Tencati, `keep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ed of the situation'. Like the CIAC team in the Departme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ergy, it appears the FBI didn't have much knowledge of VM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ary computer operating system used in SP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FBI knew enough to realise the worm attack was potenti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serious. The winding electronic trail pointed vaguely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eign computer system and, before long, the US Secret Servic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ed. Then the French secret service, the Direction de l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veillance du Territoire, or DST, jumped into the fr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ST and the FBI began working together on the case. A casual ob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benefit of hindsight might see different motivations dri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government agencies. The FBI wanted to catch the perpetrato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ST wanted to make it clear that the infamous WANK worm attack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ld's most prestigious space agency did not originate in F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best tradition of cloak-and-dagger government agencies, the FB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ST people established two communication channels--an offi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nel and an unofficial one. The official channel invol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bassies, attachés, formal communiques and interminable delay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ting answers to the simplest questions. The unofficial chann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ed a few phone calls and some fast answ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n Tencati had a colleague named Chris on the SPAN network in Fra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as the largest user of SPAN in Europe. Chris was involv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than just science computer networks. He had certain contact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ench government and seemed to be involved in their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. So, when the FBI needed technical information for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ion--the kind of information likely to be sanitised by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bassy bureaucrat--one of its agents rang up Ron Tencati. `Ron, a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friend this,' the FBI would say. And Ron wou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hris, the FBI wants to know this,' Tencati would tell his colleag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SPAN France. Then Chris would get the necessary information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call Tencati back, saying, `Ron, here is the answer. Now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ST wants to know that'. And off Ron would go in search of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ested by the D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vestigation proceeded in this way, with each helping th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backdoor channels. But the Americans' investigation was hea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ward the inescapable conclusion that the attack on NASA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iginated from a French computer. The worm may have simply trave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French computer from yet another system, but the Fren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appeared to be the sole point of infection for NA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ench did not like this outcome. Not one bit. There was no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 worm had come from France. Ce n'est pas vra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d came back from the French that they were sure the worm had c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US. Why else would it have been programmed to mail detail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computer accounts it penetrated around the world back to a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, the computer known as GEMPAK? Because the author of the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n American, of course! Therefore it is not our problem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nch told the Americans. It is your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computer security experts know it is standard practice am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to create the most tangled trail possible between the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hacked. It makes it very difficult for people like the FBI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 who did it. So it would be difficult to draw defin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clusions about the nationality of the hacker from the location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's information drop-off point--a location the hacker no doub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ured would be investigated by the authorities almost immedia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worm's re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cati had established the French connection from some computer lo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ing NASA under attack very early on Monday, 16 October. The lo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important because they were relatively clear. As the worm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reated during that day, it had forced computers all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to attack each other in ever greater numbers. By 11 a.m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lmost impossible to tell where any one attack began and th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time after the first attack, DST sent word that certain ag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going to be in Washington DC regarding other matters. They wa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eeting with the FBI. A representative from the NASA Inspect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l's Office would attend the meeting, as would someone from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 secu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cati was sure he could show the WANK worm attack on NASA origin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rance. But he also knew he had to document everything, to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ct answers to every question and counter-argument put forwar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ench secret service agents at the FBI meeting. When he develo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timeline of attacks, he found that the GEMPAK machine showed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connection, via another system, from a French computer a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 time as the WANK worm attack. He followed the scen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cted the manager of that system. Would he help Tencati? Mais oui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chine is at your disposal, Monsieur Tencat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cati had never used an X.25 network before; it had a unique se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s unlike any other type of computer communications network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retrace the steps of the worm, but he needed help. So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his friend Bob Lyons at DEC to walk him through th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Tencati found startled him. There were traces of the worm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all right, the familiar pattern of login failures as the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mpted to break into different accounts. But these remnant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K worm were not dated 16 October or any time immediately a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. The logs showed worm-related activity up to two weeks befo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 on NASA. This computer was not just a pass-through machin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had used to launch its first attack on NASA. This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ment mach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nd zer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cati went into the meeting with DST at the FBI offices prepared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ew the accusations the French were going to put forward. W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ented the results of his sleuthwork, the French secret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refute it, but they dropped their own bombshell. Yes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him, you might be able to point to a French system as ground zer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attack, but our investigations reveal incoming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s from elsewhere which coincided with the timing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ment of the WANK w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nections came from Austral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ench had satisfied themselves that it wasn't a French hacker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created the WANK worm. Ce n'est pas notre problem. At least, i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our problem any m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here that the trail begins to go cold. Law enforcemen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ecurity people in the US and Australia had ideas about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had created the WANK worm. Fingers were pointed, accusation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, but none stuck. At the end of the day, there was coincidenc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nuendo, but not enough evidence to launch a case. Like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hackers, the creator of the WANK worm had emerged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dows of the computer underground, stood momentarily in haz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lhouette, and then disappeared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ustralian computer underground in the late 1980s was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 which spawned and shaped the author of the WANK wor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fordable home computers, such as the Apple IIe and the Commodore 64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their way into ordinary suburban families. While these compu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not widespread, they were at least in a price range which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attainable by dedicated computer enthusia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88, the year before the WANK worm attack on NASA, Australia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n upswing. The country was celebrating its bicentennial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conomy was booming. Trade barriers and old regulatory structure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ing down. Crocodile Dundee had already burst on the world movi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ene and was making Australians the flavour of the month in c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LA and New York. The mood was optimistic. People had a sense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going places. Australia, a peaceful country of seventeen or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ion people, poised on the edge of Asia but with the order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stern European democracy, was on its way up. Perhaps for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, Australians had lost their cultural cringe, a unique typ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ecurity alien to can-do cultures such as that found in the U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oration and experimentation require confidence and, in 1988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idence was something Australia had finally atta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t this new-found confidence and optimism did not subdue Australi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dition of cynicism toward large institutions. The two coexist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nded in a strange paradox. Australian humour, deeply rooted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epticism of all things serious and sacred, continued to poke fun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right institutions with a depth of irreverence surprising to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eigners. This cynicism of large, respected institutions cour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newly formed Australian computer underground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pening its excitement or optimism for the brave new worl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in the lea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88, the Australian computer underground thrived like a vibr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ian street bazaar. In that year it was still a realm of place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ce. Customers visited their regular stalls, haggled over good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ndors, bumped into friends and waved across crowded path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quaintances. The market was as much a place to socialise as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hop. People ducked into tiny coffee houses or corner bar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imate chats. The latest imported goods, laid out on tables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ms of bright Chinese silks, served as conversation starters. 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every street market, many of the best items were tucked aw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dden in anticipation of the appearance of that one customer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 most favoured by the trader. The currency of the underg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ot money; it was information. People didn't share and exch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to accumulate monetary wealth; they did it to w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--and to buy a thri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embers of the Australian computer underground met on bullet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ard systems, known as BBSes. Simple things by today's standard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BSes were often composed of a souped-up Apple II computer, a sing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 and a lone telephone line. But they drew people from all wal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life. Teenagers from working-class neighbourhoods and those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xclusive private schools. University students. People i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enties groping their way through first jobs. Even some profess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in their thirties and forties who spent weekends poring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manuals and building primitive computers in spare rooms.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ular BBS users were male. Sometimes a user's sister would find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 into the BBS world, often in search of a boyfriend. Mis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mplished, she might disappear from the scene for weeks, perh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hs, presumably until she required another vis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BS users had a few things in common. They were generally of ab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verage intelligence--usually with a strong technical slant--and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obsessed with their chosen hobby. They had to be. It often t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5 minutes of attack dialling a busy BBS's lone phone line jus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sit the computer system for perhaps half an hour. Most serious BB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bbyists went through this routine several times each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name suggests, a BBS had what amounted to an electronic ver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normal bulletin board. The owner of the BBS would have div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oard into different areas, as a school teacher crisscro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oured ribbon across the surface of a corkboard to divide it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s. A single BBS might have 30 or more electronic discus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user to the board, you might visit the politics section, t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a `note' on your views of ALP or Liberal policies for any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ing by to read. Alternatively, you might fancy yourself a bit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et and work up the courage to post an original piece of work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et's Corner. The corner was often filled with dark, misanthrop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s inspired by the miseries of adolescence. Perhaps you prefer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iscuss music. On many BBSes you could find postings on virt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type of music. The most popular groups included bands like Pi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oyd, Tangerine Dream and Midnight Oil. Midnight Oil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i-establishment message struck a particular chord within the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BS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neteen eighty-eight was the golden age of the BBS culture acro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. It was an age of innocence and community, an open-a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zaar full of vitality and the sharing of ideas. For the most par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trusted their peers within the community and the BBS operato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were often revered as demigods. It was a happy place. And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l, it was a safe place, which is perhaps one reason why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sitors felt secure in their explorations of new ideas. It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 in which the creator of the WANK worm could sculpt and hone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ive computer skil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pital of this spirited new Australian electronic civilis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Melbourne. It is difficult to say why this southern city bec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ultural centre of the BBS world, and its darker sid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computer underground. Maybe the city's history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's intellectual centre created a breeding ground for the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people who built their systems with little more than curios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alvaged computer bits discarded by others. Maybe Melbourn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ality as a city of suburban homebodies and backyard tinker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duced a culture conducive to BBSes. Or maybe it was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's dreary beaches and often miserable weather. As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 hacker explained it, `What else is there to do here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ter but hibernate inside with your computer and modem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88, Melbourne had some 60 to 100 operating BBSes. The number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gue because it is difficult to count a collection of moving objec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mateur nature of the systems, often a jumbled tangle of wir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ond-hand electronics parts soldered together in someone's garag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t that the life of any one system was frequently as short 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enager's attention span. BBSes popped up, ran for two weeks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vanished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of them operated only during certain hours, say between 10 p.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8 a.m. When the owner went to bed, he or she would plug the h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line into the BBS and leave it there until morning. Others r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4 hours a day, but the busiest times were always at n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course it wasn't just intellectual stimulation some user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. Visitors often sought identity as much as ideas. On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 bulletin board, you could create a personality, moul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shape and make it your own. Age and appearance did not mat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ical aptitude did. Any spotty, gawky teenage boy could insta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form himself into a suave, graceful BBS character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formation began with the choice of name. In real life, you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stuck with the name Elliot Dingle--an appellation chosen by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her to honour a long-dead great uncle. But on a BBS, well,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be Blade Runner, Ned Kelly or Mad Max. Small wonder that, gi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hoice, many teenage boys chose to spend their time in the wor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BB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lly, once a user chose a handle, as the on-line names are know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tuck with it. All his electronic mail came to an account with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on it. Postings to bulletin boards were signed with it. Oth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welling in the system world knew him by that name and no other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le evolved into a name laden with innate meaning, thoug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ality reflected in it might well have been an alter ego. And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that characters like The Wizard, Conan and Iceman came to p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time on BBSes like the Crystal Palace, Megaworks, The 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 and Electric Dre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such visitors valued about the BBS varied greatly. Some wan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ipate in its social life. They wanted to meet people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selves--bright but geeky or misanthropic people who shared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est in the finer technical points of computers. Many lived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casts in real life, never quite making it into the `normal' grou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friends at school or uni. Though some had started their first job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n't managed to shake the daggy awkwardness which pursued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out their teen years. On the surface, they were just no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rt of people one asked out to the pub for a cold one aft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at was all right. In general, they weren't much interest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ty any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BBS had its own style. Some were completely legitimate,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wares--all legal goods--laid out in the open. Others, lik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 Connection, had once housed Australia's earliest hackers bu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ne straight. They closed up the hacking parts of the board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Commonwealth government hacking laws were enacted in Ju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89. Perhaps ten or twelve of Melbourne's BBSes at the time ha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, smoky flavour of the computer underground. A handful of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invitation-only boards, places like Greyhawk and The Realm.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simply ring up the board, create a new account and login.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o be invited by the board's owner. Members of the gen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ing public need not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most important hubs in the Australian underground between 19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1989 were named Pacific Island and Zen. A 23-year-old who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Craig Bowen ran both systems from his bed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known as Thunderbird1, Bowen started up Pacific Island in 19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he wanted a hub for hackers. The fledgling hacking commun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dispersed after AHUBBS, possibly Melbourne's earliest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ard, faded away. Bowen decided to create a home for it, a so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rk, womb-like cafe bar amid the bustle of the BBS bazaar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's hackers could gather and shar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bedroom was a simple, boyish place. Built-in cupboards, a bed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lpaper design of vintage cars running across one side of the roo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window overlooking the neighbours' leafy suburban yard. A coll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PC magazines with titles like Nibble and Byte. A few volume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programming. VAX/VMS manuals. Not many books, but a hand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cience fiction works by Arthur C. Clarke. The Hitchhiker's Gu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Galaxy. A Chinese-language dictionary used during his hi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ool Mandarin classes, and after, as he continued to stud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 on his own while he held down his first jo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pple IIe, modem and telephone line rested on the drop-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awing table and fold-up card table at the foot of his bed. Bowen p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TV next to the computer so he could sit in bed, watch TV and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cific Island all at the same time. Later, when he started Zen,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t next to Pacific Island. It was the perfect set-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cific Island was hardly fancy by today's standards of Unix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, but in 1987 it was an impressive computer. PI, pronoun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ie' by the local users, had a 20 megabyte hard drive--gargantuan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ersonal computer at the time. Bowen spent about $5000 setting up P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one. He loved both systems and spent many hours each week nurt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no charge for computer accounts on PI or ZEN, like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BSes. This gentle-faced youth, a half-boy, half-man who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 play host on his humble BBS to many of Australi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verest computer and telephone hackers, could afford to pay for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for two reasons: he lived at home with his mum and dad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a full-time job at Telecom--then the only domestic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rier in Austral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 had about 800 computer users, up to 200 of whom were `core' us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ing the system regularly. PI had its own dedicated phone li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parate from the house phone so Bowen's parents wouldn't get upse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 was always tied up. Later, he put in four additional phone l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Zen, which had about 2000 users. Using his Telecom training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alled a number of non-standard, but legal, features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e. Junction boxes, master switches. Bowen's house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hot-r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 had decided early on that if he wanted to keep his job,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ter not do anything illegal when it came to Telecom. However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national telecommunications carrier was a handy sour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ical information. For example, he had an account on a Tele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--for work--from which he could learn about Telecom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s. But he never used that account for hacking.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able hackers followed a similar philosophy. Some had legitim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computer accounts for their courses, but they kept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clean. A basic rule of the underground, in the words of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, was `Don't foul your own nes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 contained a public section and a private one. The public area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an old-time pub. Anyone could wander in, plop down at the ba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 up a conversation with a group of locals. Just ring up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with your modem and type in your details--real name,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osen handle, phone number and other basic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BBS users gave false information in order to hide their tr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ties, and many operators didn't really care. Bowen,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. Running a hacker's board carried some risk, even befo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eral computer crime laws came into force. Pirated softwa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egal. Storing data copied from hacking adventures in foreig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might also be considered illegal. In an effort to exclu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and media spies, Bowen tried to verify the personal detail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user on PI by ringing them at home or work. Often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ful. Sometimes he wasn'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ublic section of PI housed discussion groups on the major P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nds--IBM, Commodore, Amiga, Apple and Atari--next to the popul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ely Hearts group. Lonely Hearts had about twenty regulars, mo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m agonised under the weight of pubescent hormonal changes. A bo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ning for the affections of the girl who dumped him or, worse,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know he existed. Teenagers who contemplated suicide. The messa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completely anonymous, readers didn't even know the author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les, and that anonymous setting allowed heart-felt messag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uine respo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en was PI's sophisticated younger sister. Within two years of P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ing its debut, Bowen opened up Zen, one of the first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BSes with more than one telephone line. The main reason he set up Z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o stop his computer users from bothering him all the time.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logged into PI, one of the first things he or she di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est an on-line chat with the system operator. PI's Apple II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 basic machine by today's standards, Bowen couldn't multi-ta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it. He could not do anything with the machine, such as check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 mail, while a visitor was logged into P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en was a watershed in the Australian BBS community. Zen multi-task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to four people could ring up and login to the machine at any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, and Bowen could do his own thing while his users were on-li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ter still, his users could talk request each other instea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ssling him all the time. Having users on a multi-tasking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multiple phone lines was like having a gaggle of children.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st part, they amused each 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nstream and respectful of authority on the surface, Bowen poss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 streak of anti-establishment views harboured by many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. His choice of name for Zen underlined this. Zen came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uturistic British TV science fiction series `Blake 7', in whic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nch of underfunded rebels attempted to overthrow an ev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itarian government. Zen was the computer on the rebels' ship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bels banded together after meeting on a prison ship; they were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transported to a penal settlement on another planet. It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y people in the Australian underground could relate to. 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d characters, a sort of heroic anti-hero, had been sentenc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son for computer hacking. His big mistake, he told fellow rebel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at he had relied on other people. He trusted them. He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worked al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Bowen had no idea of how true that sentiment would ring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 of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's place was a hub of current and future lights in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. The Wizard. The Force. Powerspike. Phoenix. Electr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m. Prime Suspect. Mendax. Train Trax. Some, such as Prime Suspec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rely passed through, occasionally stopping in to check 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on and greet friends. Others, such as Nom, were pa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ose-knit PI family. Nom helped Bowen set up PI. Like many e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 of the underground, they met through AUSOM, an Apple user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ciety in Melbourne. Bowen wanted to run ASCII Express, a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allowed people to transfer files between their own compute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. But, as usual, he and everyone he knew only had a pirated cop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gram. No manuals. So Nom and Bowen spent one weekend pi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art the program by themselves. They were each at home, on their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, with copies. They sat on the phone for hours working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the program worked. They wrote their own manual for other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underground suffering under the same lack of documenta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they got it up and running on P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ing your way into the various groups in a BBS such as PI or Ze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nefits besides hacking information. If you wanted to drop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tle of anonymity, you could join a pre-packaged, close-knit circ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friends. For example, one clique of PI people were fanat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rs of the film The Blues Brothers. Every Friday night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 dressed up in Blues Brothers costumes of a dark suit, wh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irt, narrow tie, Rayban sunglasses and, of course, the snap-brim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t. One couple brought their child, dressed as a mini-Blues Brot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roup of Friday night regulars made their way at 11.30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hcote's Valhalla Theatre (now the Westgarth). Its grand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ightly tatty vintage atmosphere lent itself to this alterna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lture flourishing in late-night revelries. Leaping up on st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-film, the PI groupies sent up the actors in key scenes. It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n and, as importantly, a cheap evening. The Valhalla staff admit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ulars who were dressed in appropriate costume for free. The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 the groupies had to pay for was drinks at the int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, Bowen arranged gatherings of other young PI and Z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s. Usually, the group met in downtown Melbourne, sometimes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y Square. The group was mostly boys, but sometimes a few gir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show up. Bowen's sister, who used the handle Syn, hung arou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. She went out with a few hackers from the BBS scene. And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the only one. It was a tight group which interchan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yfriends and girlfriends with considerable regularity. The gro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ng out in the City Square after watching a movie, usually a horr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m. Nightmare 2. House 3. Titles tended to be a noun followed b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eral. Once, for a bit of lively variation, they went bowl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ove the other people at the alley nuts. After the e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ertainment, it was down to McDonald's for a cheap burger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ked and laughed and threw gherkins against the restaurant's wa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followed by more hanging around on the stone step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y Square before catching the last bus or train 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ocial sections of PI and Zen were more successful tha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ical ones, but the private hacking section was even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ful than the others. The hacking section was hidden; would-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 of the Melbourne underground knew there was something 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, but they couldn't find out what is w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ting an invite to the private area required hacking skill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, and usually a recommendation to Bowen from someone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lready inside. Within the Inner Sanctum, as the private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a was called, people could comfortably share information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inions of new computer products, techniques for hacking, detail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ies which had set up new sites to hack and the latest rumour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the law enforcement agencies were up 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ner Sanctum was not, however, the only private room. Two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s, Elite and H.A.C.K., guarded entry to their yet more exclu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rooms. Even if you managed to get entry to the Inner Sanctum,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not even know that H.A.C.K. or Elite existed. You might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a place even more selective than your area, but exactly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layers of the onion stood between you and the most exclu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was anyone's guess. Almost every hacker interviewed for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 described a vague sense of being somehow outside the inner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le. They knew it was there, but wasn't sure just what it w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 fielded occasional phone calls on his voice line from wanna-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trying to pry open the door to the Inner Sanctum. `I w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to your pirate system,' the voice would wh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pirate system? Who told you my system was a pirate system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 sussed out how much the caller knew, and who had told him.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enied every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void these requests, Bowen had tried to hide his address, 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and phone number from most of the people who used his BBSes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n't completely successful. He had been surprised by the sudd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ance one day of Masked Avenger on his doorstep. How Mas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venger actually found his address was a mystery. The two had chat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friendly fashion on-line, but Bowen didn't give out his detail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could have prepared him for the little kid in the big cra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met standing by his bike in front of Bowen's house. `Hi!'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queaked. `I'm the Masked Avenger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sked Avenger--a boy perhaps fifteen years old--was quite resource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ave found out Bowen's details. Bowen invited him in and showe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stem. They became friends. But after that incident, Bow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ded to tighten security around his personal details even more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, in his own words, `moving toward full anonymity'. He inve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me Craig Bowen, and everyone in the underground came to know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at name or his handle, Thunderbird1. He even opened a false b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in the name of Bowen for the periodic voluntary don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s sent into PI. It was never a lot of money, mostly $5 or $10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students don't tend to have much money. He ploughed it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into P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had lots of reasons for wanting to get into the Inner Sanctu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wanted free copies of the latest software, usually pirated ga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US. Others wanted to share information and ideas about w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reak into computers, often those owned by local universiti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others wanted to learn about how to manipulate the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vate areas functioned like a royal court, popula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istocrats and courtiers with varying seniority, loyalti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valries. The areas involved an intricate social order and resp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e name of the game. If you wanted admission, you had to walk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icate line between showing your superiors that you possessed en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luable hacking information to be elite and not showing them so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ould brand you a blabbermouth. A perfect bargaining chip was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ld password for Melbourne University's dial-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iversity's dial-out was a valuable thing. A hacker could ring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iversity's computer, login as `modem' and the machine would dr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into a modem which let him dial out again. He could then d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where in the world, and the university would foot the phone bi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late 1980s, before the days of cheap, accessible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s, the university dial-out meant a hacker could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 from an underground BBS in Germany to a US military system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nama. The password put the world at his fingerti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cker aspiring to move into PI's Inner Sanctum wouldn't give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urrent dial-out password in the public discussion areas.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ly, if he was low in the pecking order, he wouldn't have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cious information. Even if he had managed to stumble acro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rent password somehow, it was risky giving it out publicly. E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na-be and his dog would start messing around with the university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 account. The system administrator would wise up and chang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 and the hacker would quickly lose his own acces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account. Worse, he would lose access for other hackers--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 of hackers who ran H.A.C.K., Elite and the Inner Sanctum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really cross. Hackers hate it when passwords on accounts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ider their own are changed without warning. Even if the pass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changed, the aspiring hacker would look like a guy who c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ep a good secr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ing an old password, however, was quite a different matter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was next to useless, so the hacker wouldn't be giving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y. But just showing he had access to that sort of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ggested he was somehow in the know. Other hackers might think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he password when it was still valid. More importantly, by sh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 a known, expired password, the hacker hinted that he might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the current password. Voila! Instant resp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itioning oneself to win an invite into the Inner Sanctum was a g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trategy; titillate but never go all the way. After a whil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on the inside would probably notice you and put in a wor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. Then you would get an inv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were seriously ambitious and wanted to get past the first inn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yer, you then had to start performing for real. You couldn't h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hind the excuse that the public area might be monitor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horities or was full of idiots who might abuse valuable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s in the most elite area would judge you on how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you provided about breaking into computer or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. They also looked at the accuracy of the information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y getting out-of-date login names and passwords for a stud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on Monash University's computer system. Posting a val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for the New Zealand forestry department's VMS system intrigu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eople who counted considerably m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reat Rite of Passage from boy to man in the computer underg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Minerva. OTC, Australia's then government-owned Overse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Commission,3 ran Minerva, a system of three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nframes in Sydney. For hackers such as Mendax, breaking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was the t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in early 1988, Mendax was just beginning to explore the worl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. He had managed to break through the barrier from public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 section of PI, but it wasn't enough. To be recognised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-and-coming talent by the aristocracy of hackers such as The F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Wizard, a hacker had to spend time inside the Minerva syste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set to work on bre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was special for a number of reasons. Although it wa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dney, the phone number to its entry computer, called an X.25 pa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free call. At the time Mendax lived in Emerald, a country t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outskirts of Melbourne. A call to most Melbourne numb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urred a long-distance charge, thus ruling out options such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 University dial-out for breaking into international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erald was hardly Emerald City. For a clever sixteen-year-old bo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lace was dead boring. Mendax lived there with his mother; Emer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merely a stopping point, one of dozens, as his mother shuttled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ld around the continent trying to escape from a psychopathic form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 facto. The house was an emergency refuge for families on the ru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safe and so, for a time, Mendax and his exhausted 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pped to rest before tearing off again in search of a new plac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Mendax went to school. Often he didn't. The school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hold much interest for him. It didn't feed his mind the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would. They Sydney computer system was a far more intere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 to muck around in than the rural high scho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was a Prime computer, and Primes were in. Force, 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respected hackers in 1987-88 in the Australian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, specialised in Primos, the special operating system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Prime computers. He wrote his own programs--potent hacking too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provided current usernames and passwords--and made the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shionable in the computer under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computers were big and expensive and no hacker could afford o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being able to access the speed and computational grunt of a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Minerva was valuable for running a hacker's own programs.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mple, a network scanner, a program which gathered the address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on the X.25 network which would be targets for fu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adventures, ate up computing resources. But a huge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Minerva could handle that sort of program with ease. Minerva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owed users to connect to other computer systems on the X.25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world. Better still, Minerva had a BASIC interpreter on 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llowed people to write programs in the BASIC program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--by far the most popular language at the time--and make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 on Minerva. You didn't have to be a Primos fanatic, like Force,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 and execute a program on the OTC computer. Minerva suited Mend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TC system had other benefits. Most major Australian corpor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ccounts on the system. Breaking into an account require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name and password; find the username and you have solved hal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tion. Minerva account names were easy picking. Each on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osed of three letters followed by three numbers, a system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have been difficult to crack except for the choice of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ters and numbers. The first three letters were almost alw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vious acronyms for the company. For example, the ANZ Bank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named ANZ001, ANZ002 and ANZ002. The numbers follow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e pattern for most companies. BHP001. CRA001. NAB001. Even OTC007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one with the IQ of a desk lamp could guess at least a few accou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s on Minerva. Passwords were a bit tougher to come by, but Mend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some ideas for that. He was going to have a crack at so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ineering. Social engineering means smooth-talking someone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ition of power into doing something for you. It always involv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se of some s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decided he would social engineer a password out of o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's users. He had downloaded a partial list of Minerva us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PI hacker had generously posted for those talented enough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 use of it. This list was maybe two years old, and incomplete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contained 30-odd pages of Minerva account usernames, company nam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es, contact names and telephone and fax numbers. Some of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probably still be val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had a deep voice for his age; it would have been impossi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contemplate social engineering without it. Cracking adolesc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le voices were the kiss of death for would-be social engineers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though he had the voice, he didn't have the office or the Sydn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number if the intended victim wanted a number to call back 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found a way to solve the Sydney phone number by poking around unt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ug up a number with Sydney's 02 area code which was permane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aged. One down, one to g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xt problem: generate some realistic office background noise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hardly call a company posing as an OTC official to cajol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 when the only background noise was birds tweeting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sh country ai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, he needed the same background buzz as a crowded office in downt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dney. Mendex had a tape recorder, so he could pre-record the s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n office and play it as background when he called companies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list. The only hurdle was finding the appropriate off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ise. Not even the local post office would offer a believable noi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vel. With none easily accessible, he decided to make his own aud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clutter. It wouldn't be easy. With a single track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rding device, he couldn't dub in sounds on top of each other: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o make all the noises simultaneou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, he turned on the TV news, down very low, so it just humm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ackground. Then he set up a long document to print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odore MPS 801 printer. He removed the cover from the noisy d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rix machine, to create just the right volume of clackity-clack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ackground. Still, he needed something more. Operators' vo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mbling across a crowded floor. He could mumble quietly to himself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he soon discovered his verbal skills had not develop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int of being able to stand in the middle of the room talking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to himself for a quarter of an hour. So he fished ou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lume of Shakespeare and started reading aloud. Loud enough to h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ces, but not so loud that the intended victim would be able to pi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beth. OTC operators had keyboards, so he began tapping randomly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. Occasionally, for a little variation, he walked up to the ta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rder and asked a question--and then promptly answered i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voice. He stomped noisily away from the recorder again, acro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oom, and then silently dove back to the keyboard for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yboard typing and mumblings of Macbe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exhausting. He figured the tape had to run for at least fift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utes uninterrupted. It wouldn't look very realistic if the off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zz suddenly went dead for three seconds at a time in the pla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he paused the tape to r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apes took a number of attempts. He would be halfway throug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cing through line after line of Shakespeare, rap-tap-tapping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yboard and asking himself questions in authoritative voices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 jammed in his printer. Damn. He had to start all over aga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after a tiring hour of auditory schizophrenia, he ha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fect tape of office hubbu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pulled out his partial list of Minerva users and began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30-odd pages. It was discourag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number you have dialled is not connected. Please check the nu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dialling agai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xt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rry, he is in a meeting at the moment. Can I have him return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?' Ah, no than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t person is no longer working with our company. Can I refer you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else?' Uhm, not re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nother 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su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reached one of the contact names for a company in Perth. Val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, valid company, valid contact name. He cleared his throa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epen his voice even further and beg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is is John Keller, an operator from OTC Minerva in Sydney. O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r D090 hard drives has crashed. We've pulled across the data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-up tape and we believe we have all your correct information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of it might have been corrupted in the accident and we would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o confirm your details. Also the back-up tape is two days ol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we want to check your information is up to date so your servic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interrupted. Let me just dig out your details ...' Mendax shuff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papers around on the table to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, dear. Yes. Let's check it,' the worried manager respo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started reading all the information on the Minerva li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ed from Pacific Island, except for one thing. He changed the f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 slightly. It worked. The manager jumped right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, no. That's wrong. Our fax number is definitely wrong,' he sa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roceeded to give the correct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tried to sound concerned. `Hmm,' he told the manager. `We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bigger problems than we anticipated. Hmm.' He gave 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gnant pause. Working up the courage to ask the Big Ques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hard to know who was sweating more, the fretting Perth manag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rmented by the idea of loud staff complaints from all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 because the Minerva account was faulty, or the gangly k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his hand at social engineering for the first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' Mendax began, trying to keep the sound of authority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ce. `Let's see. We have your account number, but we had bet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 your password ... what was it?' An arrow shot from the b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hit the target. `Yes, it's L-U-R-C-H--full stop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urch? Uhuh. An Addams Family f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n you make sure everything is working? We don't want our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rupted.' The Perth manager sounded quite anxi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tapped away on the keyboard randomly and then paused. `Well,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s like everything is working just fine now,' he quickly reass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. Just f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, that's a relief!' the Perth manager exclaimed. `Thank you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. Thank you. I just can't thank you enough for calling us!'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titu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had to extract himself. This was getting embarra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, well I'd better go now. More customers to call.' That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. The Perth manager wanted a contact telephone number,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cted, if something went wrong--so Mendax gave him the one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permanently bus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nk you again for your courteous service!' Uhuh. Any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hung up and tried the toll-free Minerva number. The pass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ed. He couldn't believe how easy it was to get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a quick look around, following the pattern of most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ing into a new machine. First thing to do was to check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 mail of the `borrowed' account. Email often contai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luable information. One company manager might send 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bout other account names, password changes or even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 to modems at the company itself. Then it was off to check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ies available for anyone to read on the main system--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source of information. Final stop: Minerva's bulletin boar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s. This included postings from the system operators about plan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time or other service issues. He didn't stay long. The first vis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usually mostly a bit of reconnaissance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had many uses. Most important among these was the fac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gave hackers an entry point into various X.25 networks.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a type of computer communications network, much like the Unix-b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 the VMS-based DECNET. It has different command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ocols, but the principle of an extensive worldwide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cations network is the same. There is, however, one impor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ce. The targets for hackers on the X.25 networks are often f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interesting. For example, most banks are on X.25. Indeed,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pins many aspects of the world's financial markets. A numb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ries' classified military computer sites only run on X.25.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idered by many people to be more secure than the Internet or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NET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allowed incoming callers to pass into the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--something most Australian universities did not offer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And Minerva let Australian callers do this without incurr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-distance telephone char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early days of Minerva, the OTC operators didn't seem to c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about the hackers, probably because it seemed impossible to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d of them. The OTC operators managed the OTC X.25 exchange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like a telephone exchange for the X.25 data network. This exch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e data gateway for Minerva and other systems connected to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a net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's early hackers had it easy, until Michael Rosenber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ri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enberg, known on-line simply as MichaelR, decided to clean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. An engineering graduate from Queensland University, Micha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ved to Sydney when he joined OTC at age 21. He was about the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 as the hackers he was chasing off his system. Rosenberg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 as an OTC operator, he managed the software which ran on Minerv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made life hell for people like Force. Closing up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es, quietly noting accounts used by hackers and then killing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, Rosenberg almost single-handedly stamped out much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activity in OTC's Minerv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is, the hackers--`my hackers' as he termed the regulars--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grudging respect for Rosenberg. Unlike anyone else at OTC,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technical equal and, in a world where technical prowess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rency, Rosenberg was a wealthy young m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nted to catch the hackers, but he didn't want to see them go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son. They were an annoyance, and he just wanted them out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 Any line trace, however, had to go through Telecom, whic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at time a separate body from OTC. Telecom, Rosenberg was tol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difficult about these things because of strict privacy laws. So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most part, he was left to deal with the hackers on his ow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enberg could not secure his system completely since OTC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ctate passwords to their customers. Their customers were us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concerned about employees being able to remember passwords eas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worrying about warding off wily hackers. The result: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s on a number of Minerva accounts were easy pick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s and OTC waged a war from 1988 to 1990, and it was fou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many w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an OTC operator would break into a hacker's on-line ses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manding to know who was really using the account. Sometim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ors sent insulting messages to the hackers--and the hackers g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right back to them. They broke into the hacker's session with `O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idiots are at it again'. The operators couldn't keep the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, but they had other ways of getting ev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, a Melbourne hacker and rising star in the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, had been logging into a system in Germany via OTC's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k. Using a VMS machine, a sort of sister system to Minerva,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playing a game called Empire on the Altos system, a popul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g-out for hackers. It was his first attempt at Empire, a comple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 game of strategy which attracted players from around the worl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each had less than one hour per day to conquer regions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eping production units at a strategic level. The Melbourne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spent weeks building his position. He was in second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, one day, he logged into the game via Minerva and the G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, and he couldn't believe what he saw on the screen in fro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. His regions, his position in the game, all of it--week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--had been wiped out. An OTC operator had used an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cket-sniffer to monitor the hacker's login and capture his passwor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pire. Instead of trading the usual insults, the operator had wa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hacker to logoff and then had hacked into the game and destroy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's 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as furious. He had been so proud of his position in his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game. Still, wreaking havoc on the Minerva system in retribu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out of the question. Despite the fact that they wasted week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work, Electron had no desire to damage their system. He consid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lucky to be able to use it as long as he d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nti-establishment attitudes nurtured in BBSes such as PI and Z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 on a love of the new and untried. There was no bitterness, jus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re to throw off the mantle of the old and dive into the new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maraderie grew from the exhilarating sense that the youth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 time and place were constantly on the edge of bi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ies. People were calling up computers with their modem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rimenting. What did this key sequence do? What about that tone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would happen if ... It was the question which drove them to st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day and night, poking and prodding. These hackers didn't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part do drugs. They didn't even drink that much, given their ag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that would have interfered with their burning desire to know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ave dulled their sharp edge. The undergroun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i-establishment views were mostly directed at organisation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ed to block the way to the new frontier--organisations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powerful word. Say `Telecom' to a member of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from that era and you will observe the most stri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ction. Instant contempt sweeps across his face. There is a pause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lips curl into a noticeable sneer and he replies with comple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rision, `Telescum'. The underground hated Australia's 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carrier with a passion equalled only to its lov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oration. They felt that Telecom was backward and its staff had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a how to use their own telecommunications technology. Worst of al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 seemed to actively dislike BB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 noise interfered with one modem talking to another, an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yes of the computer underground, Telecom was responsible for the 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ise. A hacker might be reading a message on PI, and there,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dle of some juicy technical titbit, would be a bit of crud--rand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acters `2'28 v'1';D&gt;nj4'--followed by the comment, `Line noi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n Telescum! At their best as usual, I see'. Sometimes the 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ise was so bad it logged the hacker off, thus forcing him to sp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45 minutes attack dialling the BBS. The modems didn'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ror correction, and the faster the modem speed, the worse the imp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line noise. Often it became a race to read mail and post messa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Telecom's line noise logged the hacker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mours flew through the underground again and again that Teleco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o bring in timed local calls. The volume of outrag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fening. The BBS community believed it really irked the 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rier that people could spend an hour logged into a BBS for the c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one local phone call. Even more heinous, other rumours abou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elecom had forced at least one BBS to limit each incoming c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under half an hour. Hence Telecom's other nickname in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: Teleprof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BBS community, Telecom's Protective Services Unit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emy. They were the electronic police. The underground saw Protec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s as `the enforcers'--an all-powerful government force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raid your house, tap your phone line and seize your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ipment at any time. The ultimate reason to hate Telec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such hatred of Telecom that people in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routinely discussed ways of sabotaging the carrier.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talked of sending 240 volts of electricity down the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--an act which would blow up bits of the telephone exchange al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ny line technicians who happened to be working on the cable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ime. Telecom had protective fuses which stopped electrical sur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line, but BBS hackers had reportedly developed circuit pl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ould allow high-frequency voltages to bypass them.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 of the underground considered what sweet justice it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et fire to all the cables outside a particular Telecom exch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had an easily accessible cable entrance du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gainst this backdrop that the underground began to shift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ing. Phreaking is loosely defined as hacking the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 It is a very loose definition. Some people believe phre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s stealing a credit card number and using it to mak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-distance call for free. Purists shun this definition. To the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a stolen credit card is not phreaking, it is carding. They arg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phreaking demands a reasonable level of technical skil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es manipulation of a telephone exchange. This manipulation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ifest itself as using computers or electrical circuits to gen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tones or modify the voltage of a phone line. The manipul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s how the telephone exchange views a particular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. The result: a free and hopefully untraceable call. The puri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sees phreaking more as a way of eluding telephone traces tha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ing his or her friends around the world for fr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transition into phreaking and eventually carding happe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a period of about six months in 1988. Early hackers on PI and Z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ied primarily on dial-outs, like those at Melbourne University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's Clayton office, to bounce around international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es. They also used X.25 dial-outs in other countries--the U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eden and Germany--to make another leap in their inter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urne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dually, the people running these dial-out lines wised up. Dial-ou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ed drying up. Passwords were changed. Facilities were cancell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hackers didn't want to give up access to overseas syste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'd had their first taste of international calling and they wa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. There was a big shiny electronic world to explore out the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began trying different methods of getting where they wan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. And so the Melbourne underground moved into phrea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s swarmed to PABXes like bees to honey. A PABX, a priv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omatic branch exchange, works like a mini-Telecom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. Using a PABX, the employee of a large company could d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employee in-house without incurring the cost of a lo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call. If the employee was, for example, staying in a ho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of town, the company might ask him to make all his calls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any's PABX to avoid paying extortionate hotel long-di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es. If the employee was in Brisbane on business, he could dial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sbane number which might route him via the company's PABX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dney. From there, he might dial out to Rome or London,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 would be billed directly to the company. What worked for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ployee also worked for a phreak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hreaker dialling into the PABX would generally need to either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guess the password allowing him to dial out again. Often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 was greeted by an automated message asking for the employe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extension--which also served as the password. Well, t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y enough. The phreaker simply tried a series of numbers until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one which actually wor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, a PABX system didn't even have passwords. The manag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PABX figured that keeping the phone number secret was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ough security. Sometimes phreakers made free calls out of PABX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ply by exploited security flaws in a particular model or bra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BX. A series of specific key presses allowed the phreaker to ge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out knowing a password, an employee's name, or even the nam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any for that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fashionable pastime on BBSes, phreaking began to surpass hack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 established a private phreaking section. For a while, it bec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old hat to call yourself a hacker. Phreaking was forg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h forw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where in this transition, the Phreakers Five sprung to life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 of five hackers-turned-phreakers gathered in an exclusive gro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PI. Tales of their late-night podding adventures leaked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areas of the BBS and made would-be phreakers gree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alous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, the phreakers would scout out a telephone pod--the grey stee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unded box perched nondescriptly on most streets. Ideally, the chos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d would be by a park or some other public area likely to be dese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night. Pods directly in front of suburban houses were a b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sky--the house might contain a nosy little old lady with a pench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calling the local police if anything looked suspicious. And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would see, if she peered out from behind her lace curtains,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all tornado of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five would leap from the van and open the pod with a k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ged, borrowed or stolen from a Telecom technician. The keys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y enough to obtain. The BBSes message boards were rife with glee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es of valuable Telecom equipment, such as 500 metres of cable 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d key, procured off a visiting Telecom repairman either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itimate means or in exchange for a six-pack of be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signated phreaker would poke inside the pod until he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else's phone line. He'd strip back the cable, whack on a pa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lligator clips and, if he wanted to make a voice call, run it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sman's handset also borrowed, bought or stolen from Telecom. If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call another computer instead of talking voice, h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 to extend the phone line back to the phreakers' car. This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the 500 metres of Telecom cable came in handy. A long c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t the car, containing five anxious, whispering young men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itable junkyard of equipment, would not have to sit next to the p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hours on end. That sort of scene might look a little suspiciou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ocal resident out walking his or her dog late one n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hreaker ran the cable down the street and, if possible, a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rner. He pulled it into the car and attached it to the wai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modem. At least one of the five was proficient enough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s hardware to have rigged up the computer and modem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 battery. The Phreaker's Five could now call any computer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traced or billed. The phone call charges would appear at the 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local resident's phone bill. Telecom did not itemise resident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bills at the time. True, it was a major drama to zoom a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urban streets in the middle of the night with computers, alligat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ps and battery adaptors in tow, but that didn't matter so much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t, the thrill of such a cloak-and-dagger operation was as good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ctual hacking itself. It was illicit. In the phreakers' own ey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clever. And therefore it was fu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Bowen didn't think much of the Phreakers Five's sty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ing. In fact, the whole growth of phreaking as a pas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ressed him a bit. He believed it just didn't require the techn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lls of proper hacking. Hacking was, in his view, ab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oration of a brave new world of computers. Phreaking was, well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 beneath a good hacker. Somehow it demeaned the task at h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, he could see how in some cases it was necessary in ord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e hacking. Most people in the underground developed some bas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lls in phreaking, though people like Bowen always viewed it more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eans to an end--just a way of getting from computer A to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, nothing more. Nonetheless, he allowed phreaking discussion area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vate sections of P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he refused to allow was discussion areas around credit c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ud. Carding was anathema to Bowen and he watched with alarm as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 of the underground began to shift from phreaking into car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he transition into phreaking, the move into carding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cal progression. It occurred over a period of perhaps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88 and was as obvious as a group of giggling schoolgir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phreakers saw it simply as another type of phreaking. In fac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lot less hassle than manipulating some company's PABX. Instea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just call up an operator, give him some stranger's credit c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 to pay for the call, and you were on your way. Of cours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dit cards had a broader range of uses than the PABXes. The adv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carding meant you could telephone your friends in the US or U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a long voice conference call with all of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ultaneously--something which could be a lot tougher to arrange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BX. There were other benefits. You could actually charge thing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credit card. As in goods. Mail order go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member of the underground who used the handle Ivan Trotsk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egedly ordered $50000 worth of goods, including a jet ski,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on a stolen card, only to leave it sitting on the Australian dock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ustoms guys don't tend to take stolen credit cards for du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ments. In another instance, Trotsky was allegedly more successfu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try-hard hacker who kept pictures of Karl Marx and Lenin tap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ide of his computer terminal, Trotsky regularly spewed communi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trine across the underground. A self-contained paradox, he sp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time attending Communist Party of Australia meetings and du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ots. According to one hacker, Trotsky's particular contributi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verthrow of the capitalist order was the arrangement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ipment of expensive modems from the US using stolen credit cards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rumoured to have made a tidy profit by selling the modem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community for about $200 each. Apparently, being pa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st revolution gave him all sorts of ready-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ionalisations. Membership has its advant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owen, carding was little more than theft. Hacking may have bee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al issue, but in early 1988 in Australia it was not yet much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al one. Carding was by contrast both a moral and a legal issu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 recognised that some people viewed hacking as a typ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ft--stealing someone else's computer resources--but the argu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mbiguous. What if no-one needed those resources at 2 a.m.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ven night? It might be seen more as `borrowing' an under-used asse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the hacker had not permanently appropriated any property. Not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car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made carding even less noble was that it required the techn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ll of a wind-up toy. Not only was it beneath most good hackers,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acted the wrong sort of people into the hacking scene. People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little or no respect for the early Australian underground's gold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les of hacking: don't damage computer systems you break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including crashing them); don't change the information in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(except for altering logs to cover your tracks); and sh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For most early Australian hackers, visiting some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's system was a bit like visiting a national park. Leave it as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d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the cream seemed to rise to the top of the hacking hierarchy,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e scum that floated at the top of the carding community.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in the underground typified this more completely than B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under, who had been hanging around the outskirts of the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since at least 1986. The senior hackers treated B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under, as they sometimes called him, with great der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entrance into the underground was as ignominious as that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butante who, delicately descending the grand steps of the ballroo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ps and tumbles head-first onto the dance floor. He picked a f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grande doyenne of the Melbourne under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al Article occupied a special place in the underground.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ers, The Real Article was a woman--perhaps the only fema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y a major role in the early Melbourne underground scene. Alth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didn't hack computers, she knew a lot about them. She ran The 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, a BBS frequented by many of the hackers who hung ou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. She wasn't somebody's sister wafting in and out of the pictur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 of a boyfriend. She was older. She was as good as married.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kids. She was a force to be reckoned with in the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thright and formidable, The Real Article commanded consider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 among the underground. A good indicator of this respect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t that the members of H.A.C.K. had inducted her as an honorary m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ir exclusive club. Perhaps it was because she ran a popul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ard. More likely it was because, for all their bluff and bluster,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were young men with the problems of young men.  Being old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ser, The Real Article knew how to lend a sympathetic ear to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. As a woman and a non-hacker, she was removed from the jum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male ego hierarchical problems associated with confiding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er. She served as a sort of mother to the embryonic hacking communit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she was young enough to avoid the judgmental pitfalls most par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ll into with childr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al Article and Blue Thunder went into partnership running a BB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early 1986. Blue Thunder, then a high-school student, was desp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run a board, so she let him co-sysop the system. At fir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nership worked. Blue Thunder used to bring his high-school ess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for her to proofread and correct. But a short time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nership, it went sour. The Real Article didn't like Blue Thund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ach to running a BBS, which appeared to her to be get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other hackers and then dump them. The specific strategy seem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: get hackers to logon and store their valuable information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BS, steal that information and then lock them out of their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. By locking them out, he was able to steal all the glory;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then claim the hacking secrets were his own. It was, in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inion, not only unsustainable, but quite immoral. She parted w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Blue Thunder and excommunicated him from her BB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long after, The Real Article started getting harassing phone cal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4 in the morning. The calls were relentless. Four a.m. on the do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night. The voice at the other end of the line was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nthesised. This was followed by a picture of a machine-gun, pri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on a cheap dot matrix printer in Commodore ASCII, delivered in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terbox. There was a threatening message attached which r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like, `If you want the kids to stay alive, get them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ous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at came the brick through the window. It landed in the back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TV. Then she woke up one morning to find her phone line dea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had opened the Telecom well in the nature strip acro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ad and cut out a metre of cable. It meant the phone lines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ire street were d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al Article tended to rise above the petty games that wh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olescent boys with bruised egos could play, but this was too muc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called in Telecom Protective Services, who put a last par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ease on her phone line to trace the early-morning harassing call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suspected Blue Thunder was involved, but nothing was ever prov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the calls stopped. She voiced her suspicions to other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underground. Whatever shred of reputation Blue Chunder, a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became known for a time, had was soon decim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his own technical contributions were seen by his fellow BB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s as limited, Blue Thunder would likely have faded into obscurit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demned to spend the rest of his time in the underground jum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ankles of the aristocratic hackers. But the birth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ding arrived at a fortuitous moment for him and he got into car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big way, so big in fact that he soon got bu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in the underground recognised him as a liability, both be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what many hackers saw as his loose morals and because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astful of his activities. One key hacker said, `He seemed to reli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dea of getting caught. He told people he worked for a cred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on and that he stole lots of credit card numbers. He s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, such as accounts on systems, for financial gain.'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nership with a carder, he also allegedly sent a bouquet of flow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police fraud squad--and paid for it with a stolen credit c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31 August 1988, Blue Thunder faced 22 charges in the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gistrates Court, where he managed to get most of the charges drop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malgamated. He only ended up pleading guilty to five coun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ing deception and theft. The Real Article sat in the back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room watching the proceedings. Blue Thunder must have been pret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ried about what kind of sentence the magistrate would hand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she said he approached her during the lunch break and asked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would appear as a character witness for the defence. She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straight in the eye and said, `I think you would prefer it if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'. He landed 200 hours of community service and an order to p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706 in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Bowen didn't like where the part of the underground typifi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ue Thunder was headed. In his view, Chunder and Trotsky stood out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d apples in an otherwise healthy group, and they signalled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pleasant shift towards selling information. This was perhap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eatest taboo. It was dirty. It was seedy. It was the real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inals, not explorers. The Australian computer underground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ed to lose some of its fresh-faced innoc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where in the midst of all this, a new player entered the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. His name was Stuart Gill, from a company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wat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 met Stuart through Kevin Fitzgerald, a well-known local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entator who founded the Chisholm Institute of Technology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buse Research Bureau, which later became the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buse Research Bureau. After seeing a newspaper artic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oting Fitzgerald, Craig decided to ring up the man many member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derground considered to be a hacker-catcher. Why not? There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federal laws in Australia against hacking, so Bowen didn't fe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nervous about it. Besides, he wanted to meet the enemy. No-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Australian underground had ever done it before, and Bow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ded it was high time. He wanted to set the record straight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tzgerald, to let him know what hackers were really on about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to talk periodically on the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ong the way, Bowen met Stuart Gill who said that he was working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tzgerald.4 Before long, Gill began visiting PI. Eventually, Bow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sited Gill in person at the Mount Martha home he shared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derly aunt and uncle. Stuart had all sorts of computer equip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oked up there, and a great number of boxes of papers in the ga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, hello there, Paul,' Gill's ancient-looking uncle said when he s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some. As soon as the old man had tottered off, Gill pu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 aside confidenti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n't worry about old Eric,' he said. `He lost it in the war. To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hinks I'm Paul, tomorrow it will be someone els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 nodded, understa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many strange things about Stuart Gill, all of which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ave a rational explanation, yet that explanation somehow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te answered the question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d in his late thirties, he was much older and far more worldly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Bowen. He had very, very pale skin--so pasty it looked as th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never sat in the sun in his lif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ll drew Bowen into the complex web of his life. Soon he tol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hacker that he wasn't just running Hackwatch, he was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ed in intelligence work. For the Australian Federal Police.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IO. For the National Crime Authority. For the Victoria Polic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reau of Criminal Intelligence (BCI). He showed Bowen some secr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files and documents, but he made him sign a special f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--a legal-looking document demanding non-disclosure based on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rt of official secrets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 was impressed. Why wouldn't he be? Gill's cloak-and-dagger wor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like the perfect boy's own adventure. Even bigger and bet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hacking. He was a little strange, but that was pa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he time they took a trip to Sale together around Christmas 1988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ll told Bowen he had to get out of town for a few days--cert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sirable people were after him. He didn't drive, so could Crai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p him out? Sure, no problem. They had shared an inexpensive mo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 in Sale, paid for by Gi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so close to Christmas, Stuart told Craig he had brought him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ents. Craig opened the first--a John Travolta fitness book.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opened the second gift, he was a little stunned. It was a 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-string for men. Craig didn't have a girlfriend at the time--perh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art was trying to help him get 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, ah, thanks,' Craig said, a bit conf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lad you like it,' Stuart said. `Go on. Try it o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ry it on?' Craig was now very conf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mate, you know, to see if it fits. That's al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, um, righ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hesitated. He didn't want to seem rude. It was a weird reque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ever having been given a G-string before, he didn't know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mal protocol. After all, when someone gives you a jumper, i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mal for them to ask you to try it on, then and there, to see if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tried it on. Quick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, seems to fit,' Stuart said matter of factly, then turned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felt relieved. He changed back into his clo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night, and on many others during their trips or during Craig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night visits to Stuart's uncle's house, Craig lay in bed wond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his secretive new fri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art was definitely a little weird, but he seemed to like women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figured he couldn't be interested in Craig that way. Stu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gged that he had a very close relationship with a female newspa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er, and he always seemed to be chatting up the girl at the vide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tried not to read too much into Stuart's odd behaviour,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man was willing to forgive his friend's eccentricities jus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part of the action. Soon Stuart asked Craig for acce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--unrestricted a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dea made Craig uncomfortable, but Stuart was so persuasive.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e be able to continue his vital intelligence work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to Victoria's most important hacking board? Besides, Stu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ll of Hackwatch wasn't after innocent-faced hackers like Crai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en. In fact, he would protect Bowen when the police came down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one. What Stuart really wanted was the carders--the fraudst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didn't want to protect people like that, did h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found it a little odd, as usual, that Stuart seemed to be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rders, yet he had chummed up with Ivan Trotsky. Still,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no doubt secrets Stuart couldn't reveal--things he wasn't allo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explain because of his intelligence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agr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Craig couldn't have known as he pondered Stuart Gill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fety of his boyish bedroom was exactly how much innocenc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was still to lose. If he had foreseen the next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rs--the police raids, the Ombudsman's investigation, the strea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spaper articles and the court cases--Craig Bowen would, a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moment, probably have reached over and turned off his beloved P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Zen for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Chapter 3 -- The American Conn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 forces give the n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t's a setback for your country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US Forces', on 10, 9, 8, 7, 6, 5, 4, 3, 2, 1 by Midnight Oil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had a secret. The Parmaster wanted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most hackers, The Parmaster didn't just want the secret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ed it. He was in that peculiar state attained by real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they will do just about anything to obtain a certain pie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He was obses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course, it wasn't the first time The Parmaster craved a juicy pie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nformation. Both he and Force knew all about infatuation. Tha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it worked with real hackers. They didn't just fancy a titbit 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re. Once they knew information about a particular syste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vailable, that there was a hidden entrance, they chased it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entlessly. So that was exactly what Par was doing. Chasing F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lessly, until he got what he w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began innocently enough as idle conversation between two giant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underground in the first half of 1988. Forc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-known Australian hacker who ran the exclusive Realm BB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, sat chatting with Par, the American master of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, in Germany. Neither of them was physically in Germany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 w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 Computer Systems in Hamburg ran a conference feature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 Chat on one of its machines. You could call up from anywher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X.25 data communications network, and the company's computer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 you connect. Once connected, with a few brief keystroke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rman machine would drop you into a real-time, on-screen talk ses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nyone else who happened to be on-line. While the res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's computer system grunted and toiled with everyday labou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corner of the machine was reserved for live on-line chatting.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. It was like an early form of the Internet Relay Chat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 probably hadn't meant to become the world's most prestig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hang-out, but it soon ended up doing 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 was the first significant international live chat channel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most hackers it was an amazing thing. The good hackers had cru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lots of computer networks around the world. Sometimes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mped into one another on-line and exchanged the latest gossi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, they logged into overseas BBSes, where they po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s. But Altos was different. While underground BBSes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dency to simply disappear one day, gone forever, Altos was alw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. It was live. Instantaneous communications with a dozen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from all sorts of exotic places. Italy. Canada. Fran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land. Israel. The US. And all these people not only shared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est in computer networks but also a flagrant contemp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hority of any type. Instant, real-time penpals--with attitu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Altos was more exclusive than the average underground BB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na-be hackers had trouble getting into it because of the way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 were billed. Some systems on the network took reverse-ch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s--like a 1-800 number--and some, including Altos, didn'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et to Altos you needed a company's NUI (Network User Identifier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as like a calling card number for the X.25 network,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ll your time on-line. Or you had to have access to a system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which automatically accepted billing for all the connec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.25 networks are different in various ways from the Internet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ed later. X.25 networks use different communication protoco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, unlike the Internet at the user-level, they only use addre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ing numbers not letters. Each packet of information trave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a data network needs to be encased in a particular typ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elope. A `letter' sent across the X.25 network needs an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tamped' envelope, not an Internet `stamped' envelo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X.25 networks were controlled by a few very large play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ies such as Telenet and Tymnet, while the modern Internet is,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ast, a fragmented collection of many small and medium-s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 unified the international hacking world as nothing els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ne. In sharing information about their own countries' compute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, hackers helped each other venture further and fur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road. The Australians had gained quite a reputation on Altos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ew their stuff. More importantly, they possessed DEFCON, a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mapped out uncharted networks and scanned for account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within them. Force wrote DEFCON based on a simple automat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ing program provided by his friend and mentor, Craig Bow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Thunderbird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he telephone system, the X.25 networks had a large numb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hone numbers', called network user addresses (NUAs). Most were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lid. They simply hadn't been assigned to anyone yet. To break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on the network, you had to find them first, which me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ither hearing about a particular system from a fellow hacker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ing. Scanning--typing in one possible address after another--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se than looking for a needle in a haystack. 02624-589004-0004.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reasing the last digit by one on each attempt. 0005. 0006. 0007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til you hit a machine at the other 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in 1987 or early 1988, Force had logged into Pacific Island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 with Craig Bowen. Force bemoaned the tediousness of h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why the hell are you doing it manually?' Bowen responded. `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 just use my program.' He then gave Force the source cod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imple automated scanning program, along with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went through the program and decided it would serve as a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nchpad for bigger things, but it had a major limitation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could only handle one connection at a time, which mean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only scan one branch of a network at a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ss than three months later, Force had rewritten Bowen's program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ar more powerful DEFCON, which became the jewel in the crow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ustralian hackers' reputation. With DEFCON, a hacker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omatically scan fifteen or twenty network addresses simultaneousl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uld command the computer to map out pieces of the Belgia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tish and Greek X.25 communications networks, looking for compu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ging off the networks like buds at the tips of tree branch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ceptually, the difference was a little like using a basic PC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n only run one program at a time, as opposed to operating a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phisticated one where you can open many windows with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s running all at once. Even though you might only be work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window, say, writing a letter, the computer might be d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culations in a spreadsheet in another window in the background.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n swap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functions, which are all running in the backg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ultaneou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DEFCON was busy scanning, Force could do other things,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 on Altos. He continued improving DEFCON, writing up to four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s of the program. Before long, DEFCON didn't just scan twen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connections at one time; it also automatically tri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 into all the computers it found through those connect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 the program only tried basic default passwords, it had a fa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gree of success, since it could attack so many network addresse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. Further, new sites and mini-networks were being added so quick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security often fell by the wayside in the rush to join in. Si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dresses were unpublished, companies often felt this obs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red enough prot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CON produced lists of thousands of computer sites to raid. F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leave it scanning from a hacked Prime computer, and a day or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 he would have an output file with 6000 addresses on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. He perused the list and selected sites which caugh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ntion. If his program had discovered an interesting address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travel over the X.25 network to the site and then try to brea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computer at that address. Alternatively, DEFCON migh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ready successfully penetrated the machine using a default passwo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which case the address, account name and password would a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iting for Force in the log file. He could just walk right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one on Altos wanted DEFCON, but Force refused to hand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. No way was he going to have other hackers tearing up vir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. Not even Erik Bloodaxe, one of the leaders of the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tigious American hacking group, Legion of Doom (LOD), got DEFC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asked for it. Erik took his handle from the name of a Vi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g who ruled over the area now known as York, England. Although Eri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on friendly terms with the Australian hackers, Force rema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amant. He would not let the jewel out of his ha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on this fateful day in 1988, Par didn't want DEFCON. He want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Force had just discovered, but held so very close to his ches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Australian didn't want to give it 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was a meticulous hacker. His bedroom was remarkably tidy,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's room. It had a polished, spartan quality. There were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-placed pieces of minimalist furniture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black enamel metal single bed, a modern black bed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ble and a single picture on the wall--a photographic post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ghtning, framed in glass. The largest piece of furniture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ue-grey desk with a return, upon which sat his computer, a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n immaculate pile of print-outs. The bookcase, a tall mode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ece matching the rest of the furniture, contained an exten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ion of fantasy fiction books, including what seemed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everything ever written by David Eddings. The lower shelv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ed assorted chemistry and programming books. A chemistry aw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udly jutted out from the shelf housing a few Dungeons and Drag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kept his hacking notes in an orderly set of plastic folders,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d in the bottom of his bookcase. Each page of notes, nea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d and surrounded by small, tidy handwriting revealing upd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inor corrections, had its own plastic cover to prevent smudge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i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thought it was inefficient to hand out his DEFCON program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ten people scan the same network ten different times. It wa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and resources. Further, it was becoming harder to get acce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in X.25 sites in Australia, like Minerva. Scanning was th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ctivity likely to draw the attention of a system admin and resu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account being killed. The more people who scanned, the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would be killed, and the less access the Australian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ave. So Force refused to hand over DEFCON to hackers out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alm, which is one thing that made it such a powerful gro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ing with DEFCON meant using Netlink, a program which legitim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s didn't often employ. In his hunt for hackers, an admin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 for people running Netlink, or he might just examine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a user was connecting to. For example, if a hacker conn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ly to Altos from Minerva without hopping through a respec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point, such as another corporate machine overseas, he could cou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Minerva admins killing off th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CON was revolutionary for its time, and difficult to reproduce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written for Prime computers, and not many hackers knew how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 programs for Primes. In fact, it was exceedingly difficul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hackers to learn programming of any sort for large, commer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. Getting the system engineering manuals was tough wor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of the large companies guarded their manuals almost as tr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s. Sure, if you bought a $100000 system, the company would g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 few sets of operating manuals, but that was well beyo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ch of a teenage hacker. In general, information was hoarded--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manufacturers, by the big companies which bought the system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system administrators and even by the univers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rning on-line was slow and almost as difficult. Most hackers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00 or 1200 baud modems. Virtually all access to these big, expen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 was illegal. Every moment on-line was a risky proposi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schools never had these sorts of expensive machines. Alth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universities had systems, the administrators were usually mise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ime on-line for students. In most cases, students only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 on the big machines in their second year of computer sci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ies. Even then, student accounts were invariably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's oldest, clunkiest machine. And if you weren't a comp-sc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ent, forget it. Indulging your intellectual curiosity in V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would never be anything more than a pipe dre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if you did manage to overcome all the roadblocks and develop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ming experience in VMS systems, for example, you might only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le to access a small number of machines on any given network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.25 networks connected a large number of machines which used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operating systems. Many, such as Primes, were not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 bit intuitive. So if you knew VMS and you hit a Prime machi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, that was pretty much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less, of course, you happened to belong to a clan of hackers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alm. Then you could call up the BBS and post a message. `Hey,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a really cool Primos system at this address. Ran into probl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o figure the parameters of the Netlink command. Ideas anyone?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omeone from your team would step forward to hel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Realm, Force tried to assemble a diverse group of Australi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st hackers, each with a different area of expertise. And he happe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the resident expert in Prime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Force wouldn't give DEFCON to anyone outside The Realm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unreasonable. If you weren't in the system but you had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esting network you wanted mapped, he would scan it for you. F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red to scans for network user addresses as `NUA sprints'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give you a copy of the NUA sprint. While he was at it, h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keep a copy for The Realm. That was efficient. Force's p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 was creating a database of systems and networks for The Real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he simply added the new information to its datab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's great passion was mapping new networks, and new mini-networ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being added to the main X.25 networks all the time. A l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poration, such a BHP, might set up its own small-scale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ng its offices in Western Australia, Queensland, Victoria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ited Kingdom. That mini-network might be attached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 X.25 network, such as Austpac. Get into the Austpac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chances were you could get into any of the company's si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oration of all this uncharted territory consumed most of Forc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There was something cutting-edge, something truly adventur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finding a new network and carefully piecing together a pic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what the expanding web looked like. He drew detailed pictur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agrams showing how a new part of the network connected to the res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it appealed to his sense of order, or maybe he was jus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venturer at heart. Whatever the underlying motivation, the m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ded The Realm with yet another highly prized ass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wasn't mapping networks, Force published Australia's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hacking journal, Globetrotter. Widely rea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tional hacking community, Globetrotter reaffirmed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' pre-eminent position in the international under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on this particular day, Par wasn't thinking about getting a cop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Globetrotter or asking Force to scan a network for him.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king about that secret. Force's new secret. The secret Parma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erately w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had been using DEFCON to scan half a dozen networks whil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tted to Par on Altos. He found an interesting connection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, so he went off to investigate it. When he connect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known computer, it started firing off strings of numbers at Forc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. Force sat at his desk and watched the characters rush by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very odd. He hadn't done anything. He hadn't sent any comma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mystery computer. He hadn't made the slightest attempt to brea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machine. Yet here the thing was throwing streams of numb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kind of computer was this? There might have been some so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er which would identify the computer, but it had zoomed by so fa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unexpected data dump that Force had missed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flipped over to his chat with Par on Altos. He didn't comple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st Par, thinking the friendly American sailed a bit close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. But Par was an expert in X.25 networks and was bound to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clue about these numbers. Besides, if they turned out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sensitive, Force didn't have to tell Par where he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ve just found a bizarre address. It is one strange system. When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ed, it just started shooting off numbers at me. Check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didn't know what the numbers were, but Par sure did. `Those l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credit cards,' he typed b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.' Force went qui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hought the normally chatty Australian hacker seemed astonish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 short silence, the now curious Par nudged the convers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ward. `I have a way I can check out whether they really are val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ds,' he volunteered. `It'll take some time, but I should be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 it and get back to you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.' Force seemed hesitant. `OK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other side of the Pacific from Par, Force thought about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urn of events. If they were valid credit cards, that was very coo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because he intended to use them for credit card fraud in the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van Trotsky might have done. But Force could use them for m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-distance phone calls to hack overseas. And the sheer numb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ds was astonishing. Thousand and thousands of them. Maybe 10000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he could think was, Shit! Free connections for the rest of m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f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such as Force considered using cards to call overseas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a little distasteful, but certainly acceptable. The card own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never end up paying the bill anyway. The hackers figur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, which they despised, would probably have to wear the cos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nd, and that was fine by them. Using cards to hack was no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ordering consumer goods. That was real credit card fraud.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would never sully his hands with that sort of behavio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scrolled back over his capture of the numbers which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jected into his machine. After closer inspection, he saw there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ers which appeared periodically through the list. One sai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itiSaudi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hecked the prefix of the mystery machine's network address aga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knew from previous scans that it belonged to one of the worl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rgest banks. Citiban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ata dump continued for almost three hours. After that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ibank machine seemed to go dead. Force saw nothing but a bl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, but he kept the connection open. There was no way he was 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ang up from this conversation. He figured this had to be a frea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--that he accidentally connected to this machine somehow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t wasn't really at the address he had tried based on the DEFC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 of Citibank's net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else could it have happened? Surely Citibank wouldn't hav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full of credit cards which spilled its guts every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rang up to say `hello'? There would be tonnes of security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like that. This machine didn't even have a password. It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need a special character command, like a secret handsh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ak connections happened now and then on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. They had the same effect as a missed voice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. You dial a friend's number--and you dial it correctly--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how the call gets screwed up in the tangle of wires and ex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your call gets put through to another number entirely. Of cour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something like that happens to an X.25 hacker, he immedia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s to figure out what the hell is going on, to search every sh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data from the machine looking for the system's real addres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it was an accident, he suspects he will never find the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stayed home from school for two days to keep the conn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ive and to piece together how he landed on the doorstep of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During this time, the Citibank computer woke up a few tim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mped a bit more information, and then went back to sleep. Kee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nection alive meant running a small risk of discovery by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 at his launch point, but the rewards in this case far excee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i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n't all that unusual for Force to skip school to hack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ents used to tell him, `You better stop it, or you'll have to w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lasses one day'. Still, they didn't seem to worry too much, si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son had always excelled in school without much effort.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 of his secondary school career he had tried to convince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chers he should skip year 9. Some objected. It was a hassle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arranged it by quietly doing the coursework for year 9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in year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Force had finally disconnected from the CitiSaudi comput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 good sleep, he decided to check on whether he could reconnec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chine. At first, no-one answered, but when he tried a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, someone answered all right. And it was the same talka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ident who answered the door the first time. Although it only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work at certain hours of the day, the Citibank network address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ight one. He was in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Force looked over the captures from his Citibank hack, he noti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 last section of the data dump didn't contain credit c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 like the first part. It had people's names--Middle Easte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s--and a list of transactions. Dinner at a restaurant. A visi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brothel. All sorts of transactions. There was also a number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like a credit limit, in come cases a very, very large limi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each person. A sheik and his wife appeared to have credit lim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$1 million--each. Another name had a limit of $5 mill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something strange about the data, Force thought. It wa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ed in a way which suggested the Citibank machine was mer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mitting data to another machine. It looked more like a text f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as being dumped from a computer to a line pri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sat back and considered his exquisite discovery. He decided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omething he would share only with a very few close, tru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s from The Realm. He would tell Phoenix and perhaps on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, but no-one el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e looked through the data once more, Force began to feel a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xious. Citibank was a huge financial institution, dependent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 confidence of its customers. The corporation would lose a l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face if news of Force's discovery got out. It might care enough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ly come after him. Then, with the sudden clarity of the light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ike photo which hung on his wall, a single thought filled his mi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playing with f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ere did you get those numbers?' Par asked Force next time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on Alto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hedged. Par leaped forw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checked those numbers for you. They're valid,' he told Forc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was more than intrigued. He wanted that network address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lust. Next stop, mystery machine. `So, what's the addres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the one question Force didn't want to hear. He and Par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relationship, sharing information comfortably if occasionall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at relationship only went so far. For all he knew, Par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a less than desirable use for the information. Force didn't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Par carded, but he felt sure Par had friends who might be into 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Force refused to tell Par where to find the mystery mach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n't going to give up all that easily. Not that he would us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ds for free cash, but, hey, the mystery machine seemed like a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l place to check out. There would be no peace for Force until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t what he wanted. Nothing is so tempting to a hacker as the faint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ff of information about a system he wants, and Par hounded F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til the Australian hacker relented just a b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Force told Par roughly where DEFCON had been scannin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es when it stumbled upon the CitiSaudi machine. Force w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ing over the street address, just the name of the suburb. DEFC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accessing the Citibank network through Telenet, a l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data network using X.25 communications protocol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-prefixes for the Citibank portion of the network were 223 and 22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pestered Force some more for the rest of the numbers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had dug his heels in. Force was too careful a player, to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stidious a hacker, to allow himself to get mixed up in the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might get up 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K, thought the seventeen-year-old Par, I can do this without you.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timated there were 20000 possible addresses on that network, any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which might be the home of the mystery machine. But he assum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would be in the low end of the network, since the low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 were usually used first and the higher numbers were gener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ved for other, special network functions. His assumptions narro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kely search field to about 2000 possible addr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began hand-scanning on the Citibank Global Telecommunic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(GTN) looking for the mystery machine. Using his knowledg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X.25 network, he picked a number to start with. He typed 22301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302, 22303. On and on, heading toward 22310000. Hour after hou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owly, laboriously, working his way through all the options,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ed out a piece, or a range, within the network. When he got bo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223 prefix, he tried out the 224 one for a bit of varie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eary-eyed and exhausted after a long night at the computer, Par fe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calling it quits. The sun had splashed through the windows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linas, California, apartment hours ago. His living room was a mes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empty, upturned beer cans circling his Apple IIe. Par gave up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while, caught some shut-eye. He had gone through the entire li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sible addresses, knocking at all the doors, and nothing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ppened. But over the next few days he returned to scann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again. He decided to be more methodical about it and d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le thing from scratch a second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part way through the second scan when it happened. Pa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connected to something. He sat up and peered towar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. What was going on? He checked the address. He was sure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his one before and nothing had answered. Things were defini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ting strange. He stared at his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creen was blank, with the cursor blinking silently at the to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what? What had Force done to get the computer to sing its so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ried pressing the control key and a few different lett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. Maybe this wasn't the right address after all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nnected from the machine and carefully wrote down the addres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ermined to try it again l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his third attempt, he connected again but found the same irrita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ank screen. This time he went through the entire alphabet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ol k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ol 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the magic keystroke. The one that made CitiSaudi give up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ysterious cache. The one that gave Par an adrenalin rush, along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sands and thousands of cards. Instant cash, flooding his scree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urned on the screen capture so he could collect al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flowing past and analyse it later. Par had to keep fee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little Apple IIe more disks to store all the data com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his 1200 baud mod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magnificent. Par savoured the moment, thinking about how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going to enjoy telling Force. It was going to be sweet. He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sie, you aren't the only show in town. See ya in Citiban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hour or so later, when the CitiSaudi data dump had fin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ished, Par was stunned at what he found in his capture.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n't just any old cards. These were debit cards, and they were he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very rich Arabs. These people just plopped a few million in a b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and linked a small, rectangular piece of plastic to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. Every charge came directly out of the bank balance. One gu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ed in the data dump bought a $330,000 Mercedes Benz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tanbul--on his card. Par couldn't imagine being able to throw dow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 of plastic for that. Taking that plastic out for a spin arou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ock would bring a whole new meaning to the expression, `Charge it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someone wins the lottery, they often feel like sharing with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s. Which is exactly what Par did. First, he show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-mates. They thought it was very cool. But not nearly so cool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lf dozen hackers and phreakers who happened to b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bridge Par frequented when the master of X.25 read of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nch of the c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 a popular guy after that day. Par was great, a sort of Rob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od of the underground. Soon, everyone wanted to talk to him.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New York. Phreakers in Virginia. And the Secret Service in S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ncis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idn't mean to fall in love with Theorem. It was an accident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uldn't have picked a worse girl to fall for. For starters,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ved in Switzerland. She was 23 and he was only seventeen. She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ppened to be in a relationship--and that relationship wa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, one of the best Australian hackers of the late 1980s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couldn't help himself. She was irresistible, even though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 met her in person. Theorem was different. She was smar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nny, but refined, as a European woman can b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met on Altos in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didn't hack computers. She didn't need to, since she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 to Altos through her old university computer account. S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found Altos on 23 December 1986. She remembered the date for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s. First, she was ama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power of Altos--that she could have a live conversation on-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 dozen people in different countries at the same time. Altos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whole new world for her. Second, that was the day she met Electr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made Theorem laugh. His sardonic, irreverent humour hi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ord with her. Traditional Swiss society could be stifl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osed, but Electron was a breath of fresh air. Theorem was Swiss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didn't always fit the mould. She hated skiing. She was six fe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l. She liked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y met on-line, the 21-year-old Theorem was at a crossroa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youth. She had spent a year and a half at university stud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hematics. Unfortunately, the studies had not gone well. The tru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told, her second year of university was in fact the first yea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again. A classmate had introduced her to Altos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's computers. Not long after she struck up a relationsh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Electron, she dropped out of uni all together and enrolled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arial course. After that, she found a secretarial job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ncial i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and Electron talked on Altos for hours at a time. They tal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everything--life, family, movies, parties--but not much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most people on Altos talked about--hacking. Eventually, Electr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thered up the courage to ask Theorem for her voice telephone numb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gave it to him happily and Electron called her at hom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sanne. They talked. And talked. And talked. Soon they wer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all th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nteen-year-old Electron had never had a girlfriend. N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rls in his middle-class high school would give him the time of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it came to romance. Yet here was this bright, vibrant girl--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rl who studied maths--speaking to him intimately in a melting Fren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nt. Best of all, she genuinely liked him. A few words from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ps could send her into silvery peals of laugh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phone bill arrived, it was $1000. Electron surreptitious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ed it and buried it at the bottom of a drawer in his bed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told Theorem, she offered to help pay for it. A chequ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700 showed up not long after. It made the task of expla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's reminder notice to his father much easi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omantic relationship progressed throughout 1987 and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lf of 1988. Electron and Theorem exchanged love letters and te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imacies over 16000 kilometres of computer networks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-distance relationship had some bumpy periods. Like when s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ffair over several months with Pengo. A well-known German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links to the German hacking group called the Chaos Computer Club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go was also a friend and mentor to Electron. Pengo was,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a short train ride away from Theorem. She became friend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go on Altos and eventually visited him. Things progress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was honest with Electron about the affair, but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unspoken, something below the surface. Even after the affa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ed, Theorem was sweet on Pengo the way a girl remains fond of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love regardless of how many other men she has slept with si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felt hurt and angry, but he swallowed his pride and forg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her dalliance. Eventually, Pengo disappeared from the sce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go had been involved with people who sold US mili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s--taken from computers--to the KGB. Although his dir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ement in the ongoing international computer espionage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mited, he began to worry about the risks. His real interest wa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, not spying. The Russian connection simply enabled him to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to bigger and better computers. Beyond that, he felt no loyal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Russi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first half of 1988, he handed himself in to the G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horities. Under West German law at the time, a citizen-spy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rendered himself before the state discovered the crime, and th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verted more damage to the state, acquired immunity from prosecu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ing already been busted in December 1986 for using a stolen NUI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go decided that turning himself in would be his best hope of t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vantage of this legal larges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end of the year, things had become somewhat hairy for Pengo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March 1989 the twenty-year-old from Berlin was raided again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with the four others involved in the spy ring. The story br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media exposed Pengo's real name. He didn't know if h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 be tried and convicted of something relat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ident. Pengo had a few things on his mind other than the six-fo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ss gir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Pengo out of the way, the situation between Theorem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hacker improved. Until Par came alo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and Par began innocently enough. Being one of only a few gir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international hacking and phreaking scene and,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ly, on Altos, she was treated differently. She had lo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le friends on the German chat system, and the boys told her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onfidence they would never tell each other. They sought out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vice. She often felt like she wore many hats--mother, girlfrie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sychiatrist--when she spoke with the boys on Alto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had been having trouble with his on-line girlfriend, Nora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met Theorem he turned to her for a bit of support.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velled from California to meet Nora in person in New York. But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rrived in the sweltering heat of a New York summer,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ing, her conservative Chinese parents didn't take kindly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announced appearance. There were other frictions between Nora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. The relationship had been fine on Altos and on the phone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were just not clicking in per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lready knew that virtual relationships, forged over an electron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dium which denied the importance of physical chemistry,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be disappoin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used to hang out on a phone bridge with another Australian m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Realm, named Phoenix, and with a fun girl from southe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ifornia. Tammi, a casual phreaker, had a great personality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larious sense of humour. During those endless hours chatting,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hoenix seemed to be in the throes of a mutual crush.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ing underground, they were known as a bit of a virtual item.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even invited Phoenix to come visit her sometime. Then, one d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fun of it, Tammi decided to visit Par in Monterey.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ance was a sho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mmi had described herself to Phoenix as being a blue-eyed, blon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ifornia girl. Par knew that Phoenix visualised her 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reotypical bikini-clad, beach bunny from LA. His perception r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 foreigner's view of the southern California culture. The la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k and honey. The home of the Beach Boys and TV series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harlie's Angels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ammi arrived, Par knew instantly that she and Phoenix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 hit it off in person. Tammi did in fact have both blonde ha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blue eyes. She had neglected to mention, however, that she weig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300 pounds, had a rather homely face and a somewhat down-mark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yle. Par really liked Tammi, but he couldn't get the ugly phr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ite trash' out of his thoughts. He pushed and shoved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ase was wedged in his mind. It fell to Par to tell Phoenix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th about Tamm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Par knew all about how reality could burst the foundations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rtual relationsh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ving New York and Nora behind, Par moved across the river to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rsey to stay with a friend, Byteman, who was one of a grou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who specialised in breaking into computer systems run by B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cations Research (Bellcore). Bellcore came into existence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eginning of 1984 as a result of the break-up of the US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opoly known as Bell Systems. Before the break-up, Bell System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ernalistic holding company, American Telephone and Telegrap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T&amp;T),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stered the best and brightest in Bell Labs, its research arm.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se of its history, Bell Labs boasted at least s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bel-prize winning researchers and numerous scientific achievemen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which made Bellcore a good target for hackers trying to pr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prow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man used to chat with Theorem on Altos, and eventually he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, voice. Par must have looked pretty inconsolable, because one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Byteman was talking to Theorem, he suddenly said to her, `He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na talk to a friend of mine?' Theorem said `Sure' and Byte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ed the telephone to Par. They talked for about twenty minu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at they spoke regularly both on Altos and on the phone.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eks after Par returned to California, Theorem tried to cheer him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his unfortunate experience with Nora. By mid-1988, they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llen utterly and passionately in l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, an occasional member of Force's Realm group, took the new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badly. Not everyone on Altos liked Electron. He could be a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ckly, and very cutting when he chose to be, but he was an 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, on an international scale, and everyone listened to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sessive, creative and quick off the mark, Electron had respec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is one reason Par felt so bad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orem told Electron the bad news in a private convers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-line, Electron had let fly in the public area, ripping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hacker on the main chat section of Altos, in fro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ook it on the chin and refused to fight back. What else coul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? He knew what it was like to hurt. He felt for the guy and knew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uld feel if he lost Theorem. And he knew that Electron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ffering a terrible loss of face. Everyone saw Electron and Theor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n item. They had been together for more than a year. So Par m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fury with grace and quiet words of conso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idn't hear much from Electron after that day. The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visited Altos, but he seemed more withdrawn, at least whe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 around. After that day, Par ran into him once, on a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dge with a bunch of Australian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said on the bridge, `Hey, Electron. Par's on the bridg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paused. `Oh, really,' he answered coolly. Then he w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l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let Electron keep his distance. After all, Par had what re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ed--the gir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called Theorem almost every day. Soon they began to make plan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to fly to California so they could meet in person. Par tried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expect too much, but he found it difficult to stop savour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 of finally seeing Theorem face to face. It gave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erf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h, Par thought, things are really looking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eauty of Altos was that, like Pacific Island or any other lo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BS, a hacker could take on any identity he wanted. And he could do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n international scale. Visiting Altos was like attend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littering masquerade ball. Anyone could recreate himself. A soci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ept hacker could pose as a character of romance and adventure.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official could pose as a hack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is exactly what Telenet security officer Steve Mathews did on 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tober 1988. Par happened to be on-line, chatting away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s and hacker colleagues. At any given moment, there were alw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strays on Altos, a few people who weren't regulars. Natura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hews didn't announce himself as being a Telenet guy. He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ipped quietly onto Altos looking like any other hacker. He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age a hacker in conversation, but he let the hacker do mos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ing. He was there to list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at fateful day, Par happened to be in one of his magnanim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ods. Par had never had much money growing up, but he was always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ous with what he did have. He talked for a little while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known hacker on Altos, and then gave him one of the debit ca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n from his visits to the CitiSaudi computer. Why not? On Altos,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bit like handing out your business card. `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master--Parameters Par Excellenc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had got his full name--The Parmaster--in his earliest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s. Back then, he belonged to a group of teenagers involv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ing the copy protections on software programs for Apple II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ly games. Par had a special gift for working out the cop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ection parameters, which was a first step in bypass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ufacturers' protection schemes. The ringleader of the group beg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ing him `the master of parameters'--The Parmaster--Par, for shor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e moved into serious hacking and developed his expertise in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, he kept the name because it fitted nicely in his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. `Par?' was a common command on an X.25 pad, the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teway to an X.25 net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ve got lots more where that come from,' Par told the stranger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. `I've got like 4000 cards from a Citibank system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long after that, Steve Mathews was monitoring Altos again,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howed up handing out cards to people once m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ve got an inside contact,' Par confided. `He's gonna make up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le mess of new, plastic cards with all these valid numbers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ibank machine. Only the really big accounts, though. Nothing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lance under $25000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Par just making idle conversation, talking big on Altos? Or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really have gone through with committing such a major fraud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ibank, Telenet and the US Secret Service would never know, be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security guys began closing the net around Par before he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ce to take his idea any fur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hews contacted Larry Wallace, fraud investigator with Citibank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n Mateo, California. Wallace checked out the cards. They were val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right. They belonged to the Saudi-American Bank in Saudi Arab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ere held on a Citibank database in Sioux Falls, South Dakot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lace determined that, with its affiliation to the Middle Easte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nk, Citibank had a custodial responsibility for the accounts.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t he could open a major 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7 November, Wallace brought in the US Secret Service. Four d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, Wallace and Special Agent Thomas Holman got their first maj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d when they interviewed Gerry Lyons of Pacific Bell's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in San Francis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s, Lyons told the investigators, she had some information they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d valuable. She knew all about hackers and phreakers. In fact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n Jose Police had just busted two guys trying to phreak at a p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. The phreakers seemed to know something about a Citibank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agents showed up at the San Jose Police Department for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ointment with Sergeant Dave Flory, they received another pleas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prise. The sergeant had a book filled with hackers' nam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 seized during the arrest of the two pay-phone phreakers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happened to be in possession of a tape recording of the phrea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ing to Par from a prison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heeky phreakers had used the prison pay phone to call up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bridge located at the University of Virginia. Par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hackers and other assorted American phreakers and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sited the bridge frequently. At any one moment, there might be e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en people from the underground sitting on the bridg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s found Par hanging out there, as usual, and they warned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name and number were inside the book seized by police when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bu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idn't seem worried at 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y, don't worry. It's cool,' he reassured them. `I have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nnected my phone number today--with no forwarding detail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asn't quite true. His room-mate, Scott, had indeed disconn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hone which was in his name because he had been getting pr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s. However, Scott opened a new telephone account at the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 with the same name on the same day--all of which made the 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racking down the mysterious hacker named Par much easier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 enforcement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meantime, Larry Wallace had been ringing around his contact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urity business and had come up with another lead. Wanda Gambl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ervisor for the Southeastern Region of MCI Investigations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lanta, had a wealth of information on the hacker who called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. She was well connected when it came to hackers, having acquir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ion of reliable informants during her investigation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-related incidents. She gave the Citibank investigator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box numbers for Par. She also handed them what she believe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ome phone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umber checked out and on 25 November, the day after Thanksgivi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ret Service raided Par's house. The raid was terrifying.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 four law enforcement officers burst through the door with gu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awn and pointed. One of them had a shotgun. As is often the cas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, investigators from private, commercial organisations--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 Citibank and Pacific Bell--also took part in the r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gents tore the place apart looking for evidence. They drag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he food from the kitchen cupboards. They emptied the box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nflakes into the sink looking for hidden computer disks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everywhere, even finding a ceiling cavity at the back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oset which no-one even knew exi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confiscated Par's Apple IIe, printer and modem. But, just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e, they also took the Yellow Pages, along with the telephon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 Nintendo game paddles Scott had just bought. They scooped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ery large number of papers which had been piled under the coff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ble, including the spiral notebook with Scott's airline book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his job as a travel agent. They even took the garb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n't long before they found the red shoebox full of disks pee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from under the fish tank next to Par's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found lots of evidence. What they didn't find was 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ead, they found Scott and Ed, two friends of Par. They were pret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ken up by the raid. Not knowing Par's real identity, the Secr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agents accused Scott of being Par. The phone was in his na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pecial Agent Holman had even conducted some surveillance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a week before the raid, running the plates on Scott's 1965 bl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d Mustang parked in front of the house. The Secret Service was s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had its man, and Scott had a hell of a time convincing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w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Scott and Ed swore up and down that they weren't hacker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s, and they certainly weren't Par. But they knew who Par w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y told the agents his real name. After considerable press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Secret Service, Scott and Ed agreed to make statements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police s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hicago, more than 2700 kilometres away from the crisis unfol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northern California, Par and his mother watched his aunt walk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isle in her white g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elephoned home once, to Scott, to say `hi' from the Midwest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 came after the r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' a relaxed Par asked his room-mate, `How are things going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Fine,' Scott replied. `Nothing much happening her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looked down at the red bag he was carrying with a momen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ression of horror. He realised he stood out in the San Jose b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inal like a peacock among the pigeons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issfully ignorant of the raid which had occurred three days befo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and his mother had flown into San Jose airport. They had gon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us terminal to pick up a Greyhound home to the Monterey are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waiting for the bus, Par called his friend Tammi to say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in Californ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casual bystander waiting to use the pay phones at that mo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ave seen a remarkable transformation in the brown-haired boy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ow of phones. The smiling face suddenly dropped in a spas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ck. His skin turned ash white as the blood fled south. His deep-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ocolate brown eyes, with their long, graceful lashes curving upw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ir soft, shy expression, seemed impossibly lar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t that moment Tammi told Par that his house had been raid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ret Service. That Scott and Ed had been pretty upset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ing guns shoved in their faces, and had made statements abou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police. That they thought their phone was tapped.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Service guys were still hunting for Par, they knew his 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, and she thought there was an all points bulletin out for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ott had told the Secret Service about Par's red bag, the on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his hacking notes that he always carried around. The one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-out of all the Citibank credit card nu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o it was that Par came to gaze down at his bag with a look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arm. He realised instantly that the Secret Service would be loo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at red bag. If they didn't know what he looked like, they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ply watch for the ba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bag was not something Par could hide easily. The Citib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-out was the size of a phone book. He also had dozens of dis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aded with the cards and other sensitive hacking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had used the cards to make a few free calls, but he hadn't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ing up any jet skis. He fought temptation valiantly, an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 he had won, but others might not have been so victoriou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e battle. Par figured that some less scrupulous hackers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ably been charging up a storm. He was right. Someone had,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mple, tried to send a $367 bouquet of flowers to a woman in El Pa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one of the stolen cards. The carder had unwittingly chose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bit card belonging to a senior Saudi bank executive who happe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in his office at the time the flower order was placed. Citib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or Larry Wallace added notes on that incident to his gr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figured that Citibank would probably try to pin every sing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mpt at carding on him. Why not? What kind of credibility woul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nteen-year-old hacker have in denying those sorts of allegations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ero. Par made a snap decision. He sidled up to a trash bin in a da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ner. Scanning the scene warily, Par casually reached into the 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g, pulled out the thick wad of Citibank card print-outs and stuff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nto the bin. He fluffed a few stray pieces of garbage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rried about the computer disks with all his other valu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information. They represented thousands of hours of wor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uldn't bring himself to throw it all away. The 10 megaby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ophy. More than 4000 cards. 130000 different transactions.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, he decided to hold on to the disks, regardless of the risk.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, without the print-out, he could crumple the bag up a bi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 it a little less conspicuous. As Par slowly moved away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n, he glanced back to check how nondescript the burial site appe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a distance. It looked like a pile of garbage. Trash wor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ions of dollars, headed for the dum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e boarded the bus to Salinas with his mother, Par's min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antly flooded with images of a homeless person fish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-out from the bin and asking someone about it. He tried to pu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dea from his he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e bus ride, Par attempted to figure out what he was go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. He didn't tell his mother anything. She couldn't even begi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rehend his world of computers and networks, let alone his cur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dicament. Further, Par and his mother had suffered from a some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ined relationship since he ran away from home not long after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nteenth birthday. He had been kicked out of schoo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n-attendance, but had found a job tutoring students in computer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ocal college. Before the trip to Chicago, he had seen her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in six months. No, he couldn't turn to her for hel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us rolled toward the Salinas station. En route, it travelled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reet where Par lived. He saw a jogger, a thin black man wea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walkman. What the hell is a jogger doing here, Par thought. No-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gged in the semi-industrial neighbourhood. Par's house was ab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residence amid all the light-industrial buildings. As soon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gger was out of sight of the house, he suddenly broke away from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h, turned off to one side and hit the ground. As he lay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mach on some grass, facing the house, he seemed to begin tal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walkm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watching this on the bus, Par flipped out. They were ou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 him, no doubt about it. When the bus finally arrived at the dep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is mother began sorting out their luggage, Par tucked the red ba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his arm and disappeared. He found a pay phone and called Scot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find out the status of things. Scott handed the phone to Chri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friend who lived in the house. Chris had been away a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ents' home during the Thanksgiving r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old tight and lay low,' Chris told 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m on my way over to pick you up and take you to a lawyer's off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you can get some sort of protectio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pecialist in criminal law, Richard Rosen was born in New York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sed in his later childhood in California. He had a persona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reflected the steely stubbornness of a New Yorker, temper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id-back friendliness of the west coast. Rosen also harbour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ong anti-authoritarian streak. He represented the local chapt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l's Angels in the middle-class County of Monterey. He also caus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lash representing the growing midwifery movement, which promo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-births. The doctors of California didn't like him much 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's room-mates met with Rosen after the raid to set things up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's return. They told him about the terrifying ordeal of the Secr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raid, and how they were interrogated for an hour and a h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being pressured to give statements. Scott, in particular, fe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he had been forced to give a statement against Par under du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Par talked to Chris on the phone, he noticed a man standing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nd of the row of pay phones. This man was also wearing a walkma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idn't look Par in the eye. Instead, he faced the wall, glanc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tively off to the side toward where Par was standing. Who wa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y? Fear welled up inside Par and all sorts of doubts flood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d. Who could he trus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ott hadn't told him about the raid. Were his room-mates in cahoo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ret Service? Were they just buying time so they could turn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? There was no-one else Par could turn to. His mother w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stand. Besides, she had problems of her own. And he didn't hav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. As far as Par was concerned, his father was as good as dea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never met the man, but he heard he was a prison office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orida. Not a likely candidate for helping Par in this situation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close to his grandparents--they had bought his computer for him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resent--but they lived in a tiny Mid-Western town and they sim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n't understand ei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idn't know what to do, but he didn't seem to have many option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ment, so he told Chris he would wait at the station for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he ducked around a corner and tried to h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minutes later, Chris pulled into the depot. Par dove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yota Landcruiser and Chris tore out of the station toward Rose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. They noticed a white car race out of the bus station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they drove, Par pieced together the story from Chris. No-on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ed him about the raid because everyone in the house believ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line was tapped. Telling Par while he was in Chicago migh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t another visit from the Secret Service. All they had been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 was line up Rosen to help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checked the rear-view mirror. The white car was still foll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 Chris made a hard turn at the next intersection and acceler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he California speedway. The white car tore around the corne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it. No matter what Chris did, he couldn't shake the tail. Par 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seat next to Chris, quietly freaking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24 hours before, he had been safe and sound in Chicago. How d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end up back here in California being chased by a mysterious dri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white ca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ris tried his best to break free, swerving and racing. The white c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n't budge. But Chris and Par had one advantage over the wh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; they were in a four-wheel drive. In a split-second decis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ris jerked the steering wheel to one side. The Landcruiser ve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 the road onto a lettuce field. Par gripped the inside of the do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4WD bounced through the dirt over the neat crop rows. Near-ri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s of lettuce went flying out from under the tires. Half-shred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tuce leaves filled the air. A cloud of dirt enveloped the car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hicle skidded and jerked, but finally made its way to a highway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ar end of the field. Chris hit the highway running, swerving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ne at high sp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ar looked back, the white car had disappeared. Chris kep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t on the accelerator and Par barely breathed until the Landcruis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lled up in front of Richard Rosen's buil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leaped out, the red bag still clutched tightly under his arm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-tailed it into the lawyer's office. The receptionist looked a b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cked when he said his name. Someone must have filled her in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ai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en quickly ushered him into his office. Introductions were brie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ar cut to the story of the chase. Rosen listened intent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 asking a well-pointed question, and then took control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i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thing they needed to do was call off the Secret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se, Rosen said, so Par didn't have to spend any more time du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corners and hiding in bus depots. He called the Secr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's San Francisco office and asked Special Agent Thomas J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man to kill the Secret Service pursuit in exchange for an agre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Par would turn himself in to be formally char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man insisted that they had to talk to 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, Rosen said. There would be no interviews for Par by l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forcement agents until a deal had been worked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Secret Service needed to talk to Par, Holman insisted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only discuss all the other matters after the Secret Servic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 chance to talk with 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en politely warned Holman not to attempt to contact his client.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something to say to Par, you go through me, he said. Holman d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like that at all. When the Secret Service wanted to talk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, they were used to getting their way. He pushed Rosen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swer was still no. No no no and no again. Holman had made a mistak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assumed that everyone wanted to do business with the Un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s Secret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finally realised Rosen wouldn't budge, Holman gave up. Ros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negotiated with the federal prosecutor, US Attorney Joe Burt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was effectively Holman's boss in the case, to call off the pursu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exchange for Par handing himself in to be formally char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Par gave Rosen his red bag, for safekeep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bout the same time, Citibank investigator Wallace and Detec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rter of the Salinas Police interviewed Par's mother as she retu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 from the bus depot. She said that her son had moved out of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 some six months before, leaving her with a $2000 phone bill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pay. They asked if they could search her home. Privately,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ried about what would happen if she refused. Would they tel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where she worked as a clerk? Could they get her fired? A sim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man who had little experience dealing with law enforcement agen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's mother agreed. The investigators took Par's disks and pap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urned himself in to the Salinas Police in the early afterno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 December. The police photographed and fingerprinted him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ing him a citation--a small yellow slip headed `502 (c) (1) PC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looked like a traffic ticket, but the two charges Par faced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lonies, and each carried a maximum term of three years for a mino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 1, for hacking into Citicorp Credit Services, also carri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e of up to $10000. Count 2, for `defrauding a telephone service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no fine: the charges were for a continuing course of conduc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ing that they applied to the same activity over an extended peri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eral investigators had been astonished to find Par was so you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ling with a minor in the federal court system was a big hassle,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or decided to ask the state authorities to prosecut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. Par was ordered to appear in Monterey County Juvenile Cour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 July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the next few months, Par worked closely with Rosen. Though Ros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very adept lawyer, the situation looked pretty depress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ibank claimed it had spent $30000 on securing its systems and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ed that the corporation might be looking for up to $3 milli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 damages. While they couldn't prove Par had made any money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rds himself, the prosecution would argue that his gener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ribution of them had led to serious financial losses. And t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the financial instit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more worrying was what might come out about Par's visits to TRW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The Secret Service had seized at least one disk with TR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erial on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W was a large, diverse company, with assets of $2.1 bill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les of almost $7 billion in 1989, nearly half of which came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government. It employed more than 73000 people, many of who wor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company's credit ratings business. TRW's vast databases he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 details of millions of people--addresses, phone numb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ncial dat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, however, was just one of the company's many businesses. TRW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 defence work--very secret defence work. Its Space and Defen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ision, based in Redondo Beach, California, was widely believ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a major beneficiary of the Reagan Government's Star Wars budge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than 10 per cent of the company's employees worked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ision, designing spacecraft systems, communications system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tellites and other, unspecified, space `instruments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iezed disk had some mail from the company's TRWMAIL systems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particularly sensitive, mostly just company propaganda se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ployees, but the Secret Service might think that where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oke, there was bound to be fire. TRW did the kind of work that mak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s very nervous when it comes to unauthorised access. And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visited certain TRW machines; he knew that company had a missi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arch section, and even a space weapons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so many people out to get him--Citibank, the Secret Servic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cal police, even his own mother had helped the other side--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a matter of time before they unearthed the really secret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seen while hacking. Par began to wonder if was such a good ide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him to stay around for the t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early 1989, when Theorem stepped off the plane which carried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Switzerland to San Francisco, she was pleased that s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d to keep a promise to herself. It wasn't always an eas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mise. There were times of intimacy, of perfect connection,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voices on opposite sides of the globe, when it seemed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while, Par braced himself. Theorem had described herself in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paraging terms. He had even heard from others on Altos that s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ly. But that description had ultimately come from her anyway,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didn't really 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as he watched the stream of passengers snake ou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iting area, he told himself it didn't matter anyway. After all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fallen in love with her--her being, her essence--not her image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appeared in flesh. And he had told her so. She had said the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ly she was there, in front of him. Par had to look up sligh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reach her eyes, since she was a little more than an inch tall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was quite pretty, with straight, brown shoulder-length hai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wn eyes. He was just thinking how much more attractive she was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expected, when it happe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smi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almost lost his balance. It was a devastating smile, bi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thy, warm and genuine. Her whole face lit up with a fir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imation. That smile sealed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had kept her promise to herself. There was no clear image of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her mind before meeting him in person. After meeting a few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Altos at a party in Munich the year before, she had tried no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e images of people based on their on-line personalities. That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would never suffer disappoin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and Theorem picked up her bags and got into Brian's car. Brian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 who offered to play airport taxi because Par didn't have a ca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 Theorem was pretty cool. A six-foot-tall French-speaking Swi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man. It was definitely cool. They drove back to Par's house.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an came in for a c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an asked Theorem all sorts of questions. He was really curiou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he had never met anyone from Europe before. Par kept try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ourage his friend to leave but Brian wanted to know all about lif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witzerland. What was the weather like? Did people ski al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kept looking Brian in the eye and then staring hard at the do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 most Swiss speak English? What other languages did she know? A l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people skied in California. It was so cool talking to someone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lfway around the wor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id the silent chin-nudge toward the door and, at last, Brian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int. Par ushered his friend out of the house. Brian was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for about ten minutes, but it felt like a year. When Pa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were alone, they talked a bit, then Par suggested they go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wal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lfway down the block, Par tentatively reached for her hand and t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n his own. She seemed to like it. Her hand was warm. They talk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 more, then Par stopped. He turned to face her. He paused, and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her something he had told her before over the telepho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they both knew alrea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kissed him. It startled Par. He was completely unprepar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Theorem said the same words back 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y returned to the house, things progressed from there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nt two and a half weeks in each other's arms--and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lorious, sun-drenched weeks. The relationship proved to be far, f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ter in person than it had ever been on-line or on the telepho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had captivated Par, and Par, in turn, created a state of bli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or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howed her around his little world in northern California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sited a few tourist sites, but mostly they just spent a lot of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ome. They talked, day and night, about every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it was time for Theorem to leave, to return to her job and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fe in Switzerland. Her departure was hard--driving to the airpor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ing her board the plane--it was heart-wrenching. Theorem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upset. Par just managed to hold it together until the plane t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wo and a half weeks, Theorem had blotted out Par's approac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case. As she flew away, the dark reality of the case desc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sh liked to wat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at at the borrowed computer all night in the dark, with onl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ll glow of his monitor lighting the room, and the fish would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m over to the side of their tank and peer out at him. When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quiet on-line, Par's attention wandered to the eel and the l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sh. Maybe they were attracted to the phosphorescence of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. Whatever the reason, they certainly liked to hover there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eeri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ook a few more drags of his joint, watched the fish some mo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ank his Coke and then turned his attention back to his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night, Par saw something he shouldn't have. Not the usual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ff. Not the inside of a university. Not even the inside of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tional bank containing private financial information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dle Eastern shei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he saw was information about some sort of killer sp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tellite--those are the words Par used to describe it to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. He said the satellite was capable of shooting down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tellites caught spying, and he saw it inside a machine connec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W's Space and Defense division network. He stumbled upon it mu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e way Force had accidentally found the CitiSaudi machine--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ing. Par didn't say much else about it because the disco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red the hell out of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ly, he felt like the man who knew too much. He'd been in an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o many military systems, seen so much sensitive material, tha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come a little blasé about the whole thing. The informatio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l to read but, God knows, he never intended to actually do any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it. It was just a prize, a glittering trophy testifying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wess as a hacker. But this discovery shook him up, slapped him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ace, made him realise he was exp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would the Secret Service do to him when they found out? Han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little traffic ticket titled `502C'? No way. Let him tel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ry at his trial everything he knew? Let the newspapers print it?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nowball's chance in h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the era of Ronald Reagan and George Bush, of space def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itiatives, of huge defence budgets and very paranoid mili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ers who viewed the world as one giant battlefield with the ev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pire of the Soviet Un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the US government just lock him up and throw away the key?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nt to risk him talking to other prisoners--hardened criminals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ew how to make a dollar from that sort of information? Defini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left just one option. El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not a pretty thought. But to the seventeen-year-old hacker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very plausible one. Par considered what he could do and came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what seemed to be the only 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Chapter 4 -- The Fugi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's one gun, probably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 the others are pointing at our backdoo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Knife's Edge', on Bird Noises by Midnight 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ar failed to show up for his hearing on 10 July 1989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erey County Juvenile Court in Salinas, he officially becam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gitive. He had, in fact, already been on the run for some weeks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-one knew. Not even his lawy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chard Rosen had an idea something was wrong when Par didn't show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meeting some ten days before the hearing, but he kept hop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 would come good. Rosen had negotiated a deal for Par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arations plus fifteen days or less in juvenile prison in exch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Par's full cooperation with the Secret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had appeared deeply troubled over the matter for weeks. He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 to mind telling the Feds how he had broken into va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, but that's not what they were really looking for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him to rat. And to rat on everyone. They knew Par was a kingp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, as such, he knew all the important players in the undergroun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erfect stooge. But Par couldn't bring himself to narc. Even if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 spill his guts, there was still the question of w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horities would do to him in prison. The question of elimin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med large in his mi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, one morning, Par simply disappeared. He had planned it carefu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cked his bags discreetly and made arrangements with a trusted fri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ide the circle which included his room-mates. The friend dr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o pick Par up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-mates were out. They never had an inkling that the 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ighteen-year-old Par was about to vanish for a very long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, Par headed to San Diego. Then LA. Then he made his way to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rsey. After that, he disappeared from the radar screen comple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fe on the run was hard. For the first few months, Par carried a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prized possessions; an inexpensive laptop computer and photo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taken during her visit. They were his lifeline to a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 and he clutched them in his bag as he moved from one cit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, often staying with his friends from the computer undergroun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oose-knit network of hackers worked a bit lik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neteenth-century American `underground railroad' used by esca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aves to flee from the South to the safety of the northern sta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ept that, for Par, there was never a safe hav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crisscrossed the continent, always on the move. A week in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. A few nights in another. Sometimes there were break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 underground railroad, spaces between the place where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 ended and another began. Those breaks were the hardest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t sleeping out in the open, sometimes in the cold, going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d and being without anyone to talk 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ntinued hacking, with new-found frenzy, because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incible. What were the law enforcement agencies going to do? C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rrest him? He was already a fugitive and he figured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get much worse. He felt as though he would be on the ru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ever, and as if he had already been on the run for a lifeti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 it was only a few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was staying with people from the computer underground, Par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eful. But when he was alone in a dingy motel room, or with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ly outside that world, he hacked without fear. Blata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-your-face feats. Things he knew the Secret Service would see. 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illicit voice mailbox had words for his pursu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h, this is Par. And to all those faggots from the Secret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keep calling and hanging up, well, lots of luck. 'Cause, I mea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're so fucking stupid, it's not even fun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mean, if you had to send my shit to Apple Computers [for analysis]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must be so stupid, it's pitiful. You also thought I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ue-boxing equipment [for phreaking]. I'm just laughing try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k what you thought was a blue box. You are so l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h well. And anyone else who needs to leave me a message, go ahea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everyone take it easy and leave me some shit. Alright. L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 bravado, paranoia took hold of Par as it never had befo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he saw a cop across the street, his breath would quicken an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turn and walk in the opposite direction. If the cop was hea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ward him, Par crossed the street and turned down the nearest alle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of any type made him very nerv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autumn of 1989, Par had made his way to a small town in Nor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olina. He found a place to stop and rest with a friend who us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le The Nibbler and whose family owned a motel. A couple of wee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one place, in one bed, was paradise. It was also free, which me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idn't have to borrow money from Theorem, who helped him out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on the ru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lept in whatever room happened to be available that night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nt most of his time in one of the motel chalets Nibbler us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-season as a computer room. They spent days hacking from Nibbl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The fugitive had been forced to sell off his inexpen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ptop before arriving in North Carolin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 few weeks at the motel, however, he couldn't shake the fee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he was being watched. There were too many strangers com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. He wondered if the hotel guests waiting in their car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ying on him, and he soon began jumping at shadows. Perhaps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, the Secret Service had found him after 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hought about how he could investigate the matter in more dep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Atlanta Three hackers, The Prophet, called Nibbl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 to exchange hacking information, particularly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gs in Unix systems. During one of their talks, Prophet told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a new security flaw he'd been experimenting with on a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belonged to the phone compa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lanta Three, a Georgia-based wing of The Legion of Doom, spen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deal of time weaving their way through BellSouth, the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 covering the south-eastern US. They knew about phone switc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ons the way Par knew about Tymnet. The Secret Service had ra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s in July 1989 but had not arrested them yet, so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ptember The Prophet continued to maintain an interest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vourite targ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hought the flaw in BellSouth's network sounded very coo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playing around in the company's systems. Dial up the company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network, poke around, look at things. The usual stu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occurred to Par that he could check out the phone company's reco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motel to see if there was anything unusual going on. He ty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motel's main phone number and the system fed back the motel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, name and some detailed technical information, such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ct cable and pair attached to the phone number. Then he looked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hone line of the computer chalet. Things looked odd on that 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ne which he and Nibbler used for most of their hacking show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status: `maintenance unit on lin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maintenance unit? Nibbler hadn't mentioned any problems with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motel's lines, but Par checked with him. No problems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felt nervous. In addition to messing around with the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's networks, he had been hacking into a Russian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from the computer chalet. The Soviet network was a shiny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y. It had only been connected to the rest of the world's glob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cket-switched network for about a month, which made it particul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active virgin terri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bbler called in a friend to check the motel's phones. The friend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mer telephone company technician turned freelancer, came ov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 at the equipment. He told Nibbler and Par that something wei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happening in the motel's phone system. The line voltages were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realised instantly what was going on. The system was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itored. Every line coming in and going out was probably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pped, which meant only one thing. Someone--the phone company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cal police, the FBI or the Secret Service--was on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bbler and Par quickly packed up all Nibbler's computer gear, al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Par's hacking notes, and moved to another motel across town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o shut down all their hacking activities and cover their trac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had left programs running which sniffed people's password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 names on a continual basis as they logged in, then dumped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ormation into a file on the hacked machine. He check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every day or so. If he didn't shut the programs down, the lo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would grow until it was so big the system administrator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ome curious and have a look. When he discovered that his system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hacked he would close the security holes. Par would have probl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ting back into that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y finished tidying up the hacked systems, they gathered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ar's notes and Nibbler's computer equipment once agai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shed them in a rented storage space. Then they drove back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couldn't afford to move on just yet. Besides, maybe onl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company had taken an interest in the motel's phone syste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had done a lot of poking and prodding of the telecommunic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ies' computer systems from the motel phone, but he had done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nymously. Perhaps BellSouth felt a little curious and just wa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niff about for more information. If that was the case, the l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forcement agencies probably didn't know that Par, the fugitive,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ding in the mot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mosphere was becoming oppressive in the motel. Par became 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watchful of the people coming and going. He glanced out the fro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ow a little more often, and he listened a little more carefull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otsteps coming and going. How many of the guests were re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tourists? Par went through the guest list and found a 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stered as being from New Jersey. He was from one of the AT&amp;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porations left after the break-up of Bell Systems. Why on ear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an AT&amp;T guy be staying in a tiny hick town in North Carolina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be a few Secret Service agents had snuck into the motel and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ing the chal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needed to bring the paranoia under control. He needed some fre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ir, so he went out for a walk. The weather was bad and the wind bl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d, whipping up small tornadoes of autumn leaves. Soon it beg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ning and Par sought cover in the pay phone across the str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having been on the run for a few months, Par still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almost every day, mostly by phreaking calls through bul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companies. He dialled her number and they tal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bit. He told her about how the voltage was way off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el's PABX and how the phone might be tapped. She asked how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ding up. Then they spoke softly about when they might see 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ide the phone box, the storm worsened. The rain hammered the ro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one side and then another as the wind jammed it in at str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gles. The darkened street was deserted. Tree branches creaked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rain of the wind. Rivulets rushed down the leeward sid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th and formed a wall of water outside the glass. Then a trash b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ppled over and its contents flew onto the ro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o ignore to the havoc around him, Par curled the phone hand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a small protected space, cupped between his hand, his chest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ner of the phone booth. He reminded Theorem of their time toge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alifornia, of two and a half weeks, and they laughed gently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imate secre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tree branch groaned and then broke under the force of the wind.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crashed on the pavement near the phone booth, Theorem asked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the noise w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re's a hurricane coming,' he told her. `Hurricane Hugo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osed to hit tonight. I guess it's arrive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sounded horrified and insisted Par go back to the safe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tel immedi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ar opened the booth door, he was deluged by water. He da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ross the road, fighting the wind of the hurricane, staggered in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el room and jumped into bed to warm up. He fell asleep listen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orm, and he dreamed of Theor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rricane Hugo lasted more than three days, but they felt lik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fest three days Par had spent in weeks. It was a good bet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Service wouldn't be conducting any raids during a hurrica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th Carolina took the brunt of Hugo but North Carolina also suff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ssive damage. It was one of the worst hurricanes to hit the area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ades. Winds near its centre reached more than 240 kilometres 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r, causing 60 deaths and $7 billion in damages as it made its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the coast from the West Indies to the Carolin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ar stepped outside his motel room one afternoon a few days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orm, the air was fresh and clean. He walked to the rai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ide his second-storey perch and found himself looking down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ve of activity in the car park. There were cars. There was a va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a collection of specta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re was the Secret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least eight agents wearing blue jackets with the Secret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blem on the b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froze. He stopped breathing. Everything began to move in s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ion. A few of the agents formed a circle around one of the gu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motel, a maintenance worker named John, who looked vagu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Par. They seemed to be hauling John over the coals, search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let for identification and quizzing him. Then they escorted hi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an, presumably to run his pri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's mind began moving again. He tried to think clearly. What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st way out? He had to get back into his room. It would give him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er while he figured out what to do next. The photos of Theor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ashed through his mind. No way was he going to let the Secr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get hold of those. He needed to stash them and fa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uld see the Secret Service agents searching the computer chale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k God he and Nibbler had moved all the equipment. At least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othing incriminating in there and they wouldn't be able to seiz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eir g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breathed deeply, deliberately, and forced himself to back a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railing toward the door to his room. He resisted the urg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sh into his room, to recoil from the scene being played out be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. Abrupt movements would draw the agents' atten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as Par began to move, one of the agents turned around. He scan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-storey motel complex and his gaze quickly came to rest on Pa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looked Par dead in the ey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t, Par thought. I'm screwed. No way out of here now.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run only to get done in a hick town in North Carolina.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ys are gonna haul my ass away for good. I'll never see the ligh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again. Elimination is the only o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these thoughts raced through Par's mind, he stood rigid,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t glued to the cement floor, his face locked into the probing gaz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Secret Service agent. He felt like they were the only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who existed in the univer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, inexplicably, the agent looked away. He swivelled arou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ish his conversation with another agent. It was as if he had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seen the fugi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tood, suspended and unbelieving. Somehow it seemed impossible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to edge the rest of the way to his motel room. Slowly, casua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lid inside and shut the door behind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ind raced back to the photos of Theorem and he searched the ro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safe hiding place. There wasn't one. The best optio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above eye-level. He pulled a chair across the room, climb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it and pressed on the ceiling. The rectangular panel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sterboard lifted easily and Par slipped the photos in the spa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replaced the panel. If the agents tore the room apart, they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ly find the pictures. But the photos would probably escape a qui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, which was the best he could hope for at this 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xt, he turned his mind to escaping. The locals were pretty co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everything, and Par thought he could count on the staff no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tion his presence to the Secret Service. That bought him some ti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he couldn't get out of the room without being seen. Besides, if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potted walking off the property, he would certainly be stop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questio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if he did manage to get out of the motel grounds, it w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p much. The town wasn't big enough to shield him from a tho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 and there was no-one there he trusted enough to hide him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look a little suspicious, this young man running away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el on foot in a part of the world where everyone travelled by ca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tchhiking was out of the question. With his luck, he'd probably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cked up by one of the agents leaving the raid. No, he wanted a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able plan. What he really needed was to get out of the are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gether, to flee the 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knew that John travelled to Asheville to attend classes an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left very early. If the authorities had been watching the mote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while, they would know that his 5 a.m. departure was normal.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one other thing about the early departure which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mising. It was still dark at that ho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Par could get as far as Asheville, he might be able to get a lif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harlotte, and from there he could fly somewhere far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considered the options again and again. Hiding out in the mo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 seemed the most sensible thing to do. He had been moving roo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motel pretty regularly, so he might have appeared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another traveller to anyone watching the motel. With any luck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Service would be concentrating their search on the chale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pping the place apart in a vain hunt for the computer equipment.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thoughts went through his head, the phone rang, making Par jum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tared at it, wondering whether to ans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picked it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s Nibbler,' a voice whisp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' Par whispered b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ar, the Secret Service is here, searching the mote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know. I saw them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y've already searched the room next to yours.' Par nearly di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gents had been less than two metres from where he was sta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hadn't even known it. That room was where John stayed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ed to his by an inner door, but both sides were loc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ove into John's room and lay low. Gotta go.' Nibbler hung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rup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put his ear to the wall and listened. Nothing. He unlock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ng inner door, turned the knob and pressed lightly. It gav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had unlocked the other side after the search. Par squi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crack in the door. The room was silent and still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ed it--no-one home. Scooping up his things, he quickly moved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hn's 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he waited. Pacing and fidgeting, he strained his ears to c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ounds outside. Every bang and creak of a door opening and clo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 him on edge. Late that night, after the law enforcement officia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left, Nibbler called him on the house phone and told him wha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ppe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bbler had been inside the computer chalet when the Secret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ed up with a search warrant. The agents took names, numbers, e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ail they could, but they had trouble finding any eviden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. Finally, one of them emerged from the chalet triumpha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ving a single computer disk in the air. The law enforc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ourage hanging around in front of the chalet let out a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er, but Nibbler could hardly keep a straight face. His youn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ther had been learning the basics of computer graphics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called Logo. The United States Secret Service would soon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covering the secret drawings of a primary school stud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laughed. It helped relieve the stress. Then he told Nibbler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cape plan, and Nibbler agreed to arrange matters. His parents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 the whole story, but they liked Par and wanted to help him.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bbler wished his friend 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idn't even try to rest before his big escape. He was as high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ng as a racehorse at the gate. What if the Secret Servic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watching the place? There was no garage attached to the m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el building which he could access from the inside. He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osed, even though it would only be for a minute or so. The n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provide reasonable cover, but the escape plan wasn't fool-proof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agents were keeping the motel under observation from a dis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might miss him taking off from his room. On the other hand,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be undercover agents posing as guests watching the enti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x from inside their 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anoid thoughts stewed in Par's mind throughout the night.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5 a.m., he heard John's car pull up outside. Par flicked o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ght in his room, opened his door a crack and scanned the mo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nds. All quiet, bar the single car, which puffed and grunt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ill, cold air. The windows in most of the buildings were dar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now or ne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opened the door all the way and slipped down the hallway. A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pt downstairs, the pre-dawn chill sent a shiver down his spi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lancing quickly from side to side, he hurried toward the waiting ca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lled the back door open and dove onto the seat. Keeping his h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, he twisted around, rolled onto the floor and closed the do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little more than a soft cli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car began to move. Par reached for a blanket which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ssed on the floor and pulled it over himself. After a while,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hn told him they were safely out of the town, Par slipp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anket off his face and he looked up at the early morning sky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o get comfortable on the floor. It was going to be a long r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sheville, John dropped Par off at an agreed location. Par than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and hopped into a waiting car. Someone else from his exten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of friends and acquaintances took him to Charlot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time Par rode in the front passenger seat. For the first time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w the true extent of the damage wreaked by Hurricane Hugo. The sm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wn where he had been staying had been slashed by rain and hi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s, but on the way to the Charlotte airport, where he would pick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light to New York, Par watched the devastation with amazement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ed out the car window, unable to take his eyes off the storm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il of havo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urricane had swept up anything loose or fragile and turne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a missile on a suicide mission. Whatever mangled, brok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gments remained after the turbulent winds had passed would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almost unrecognisable to those who had seen them bef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worried about Par as he staggered from corner to corner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ent. In fact, she had often asked him to consider giving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. Moving from town to town was taking its toll on Par, and it w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much easier on Theorem. She hadn't thought going on the la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 great idea in the first place, and she offered to pay for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yer so he could stop running. Par declined. How could he h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in when he believed elimination was a real possibility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sent him money, since he had no way of earning a living an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ed to eat. The worst parts, though, were the dark thought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pt crossing her mind. Anything could happen to Par between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s. Was he alive? In prison? Had he been raided, even accident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t during a rai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ret Service and the private security people seemed to wan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badly. It was worrying, but hardly surprising. Par had embarra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 He had broken into their machines and passed their priv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round in the underground. They had raided his home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n't even home. Then he had escaped a second raid, in Nor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olina, slipping between their fingers. He was constantly i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e, continuing to hack blatantly and to show them contempt in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s his voicemail message. He figured they were probab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sperated from chasing all sorts of false leads as well, sinc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perpetually spreading fake rumours about his whereabouts. Mo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, he thought they knew what he had seen inside the TRW system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ri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became more and more paranoid, always watching over his shoul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e moved from city to city. He was always tired. He could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eep properly, worrying about the knock on the door. Some morning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 fitful few hours of rest, he woke with a start, un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member where he was. Which house or motel, which friends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till hacked all the time, borrowing machines where he could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ed messages frequently on The Phoenix Project, an exclusive BB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 by The Mentor and Erik Bloodaxe and frequented by LOD membe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ustralian hackers. Some well-known computer security people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invited onto certain, limited areas of the Texas-based boa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immediately elevated the status of The Phoenix Project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underground. Hackers were as curious about the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as the security people were about their prey. The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 was special because it provided neutral ground, where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des could meet to exchange id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a the messages, Par continued to improve his hacking skills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talking with his friends, people like Erik Bloodaxe, from Tex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hoenix, from The Realm in Melbourne. Electron also frequent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Project. These hackers knew Par was on the run, and somet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joked with him about it. The humour made the stark real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's situation bearable. All the hackers on The Phoenix Projec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idered the prospect of being caught. But the presence of Par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tortured existence on the run, hammered the implications hom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regula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Par's messages became depressed and paranoid, other hackers t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o what they could to help him. Elite US and foreign hackers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ccess to the private sections of The Phoenix Project saw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s and they felt for him. Yet Par continued to slide deep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eper into his own strange wor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>Subject: DAMN !!!</w:t>
      </w:r>
    </w:p>
    <w:p>
      <w:pPr>
        <w:pStyle w:val="PlainText"/>
        <w:rPr/>
      </w:pPr>
      <w:r>
        <w:rPr/>
        <w:t>From: The Parmaster</w:t>
      </w:r>
    </w:p>
    <w:p>
      <w:pPr>
        <w:pStyle w:val="PlainText"/>
        <w:rPr/>
      </w:pPr>
      <w:r>
        <w:rPr/>
        <w:t>Date: Sat Jan 13 08:40:17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it, i got drunk last night and went onto that Philippine system...</w:t>
      </w:r>
    </w:p>
    <w:p>
      <w:pPr>
        <w:pStyle w:val="PlainText"/>
        <w:rPr/>
      </w:pPr>
      <w:r>
        <w:rPr/>
        <w:t>Stupid Admin comes on and asks who i am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xt thing i know, i'm booted off and both accounts on the system are gone.</w:t>
      </w:r>
    </w:p>
    <w:p>
      <w:pPr>
        <w:pStyle w:val="PlainText"/>
        <w:rPr/>
      </w:pPr>
      <w:r>
        <w:rPr/>
        <w:t>Not only this .. but the</w:t>
      </w:r>
    </w:p>
    <w:p>
      <w:pPr>
        <w:pStyle w:val="PlainText"/>
        <w:rPr/>
      </w:pPr>
      <w:r>
        <w:rPr/>
        <w:t>whole fucking Philippine Net isn't accepting collect calls anymore. (The thing</w:t>
      </w:r>
    </w:p>
    <w:p>
      <w:pPr>
        <w:pStyle w:val="PlainText"/>
        <w:rPr/>
      </w:pPr>
      <w:r>
        <w:rPr/>
        <w:t>went down completely after i was booted off!)</w:t>
      </w:r>
    </w:p>
    <w:p>
      <w:pPr>
        <w:pStyle w:val="PlainText"/>
        <w:rPr/>
      </w:pPr>
      <w:r>
        <w:rPr/>
        <w:t>Apparently someone there</w:t>
      </w:r>
    </w:p>
    <w:p>
      <w:pPr>
        <w:pStyle w:val="PlainText"/>
        <w:rPr/>
      </w:pPr>
      <w:r>
        <w:rPr/>
        <w:t>had enough of me.</w:t>
      </w:r>
    </w:p>
    <w:p>
      <w:pPr>
        <w:pStyle w:val="PlainText"/>
        <w:rPr/>
      </w:pPr>
      <w:r>
        <w:rPr/>
        <w:t>By the way, kids, never</w:t>
      </w:r>
    </w:p>
    <w:p>
      <w:pPr>
        <w:pStyle w:val="PlainText"/>
        <w:rPr/>
      </w:pPr>
      <w:r>
        <w:rPr/>
        <w:t>drink and hack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P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gawd</w:t>
      </w:r>
    </w:p>
    <w:p>
      <w:pPr>
        <w:pStyle w:val="PlainText"/>
        <w:rPr/>
      </w:pPr>
      <w:r>
        <w:rPr/>
        <w:t>From: The Parmaster</w:t>
      </w:r>
    </w:p>
    <w:p>
      <w:pPr>
        <w:pStyle w:val="PlainText"/>
        <w:rPr/>
      </w:pPr>
      <w:r>
        <w:rPr/>
        <w:t>Date: Sat Jan 13 09:07:06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SS boys and NSA boys think i'm a COMRADE .. hehehe i'm just glad</w:t>
      </w:r>
    </w:p>
    <w:p>
      <w:pPr>
        <w:pStyle w:val="PlainText"/>
        <w:rPr/>
      </w:pPr>
      <w:r>
        <w:rPr/>
        <w:t>i'm still fucking f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hahah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Glastnost and all that happy horseshi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P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The Bottom line.</w:t>
      </w:r>
    </w:p>
    <w:p>
      <w:pPr>
        <w:pStyle w:val="PlainText"/>
        <w:rPr/>
      </w:pPr>
      <w:r>
        <w:rPr/>
        <w:t>From: The Parmaster</w:t>
      </w:r>
    </w:p>
    <w:p>
      <w:pPr>
        <w:pStyle w:val="PlainText"/>
        <w:rPr/>
      </w:pPr>
      <w:r>
        <w:rPr/>
        <w:t>Date: Sun Jan 21 10:05:38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ttom line is a crackdown.  The phrack boys were just the start,</w:t>
      </w:r>
    </w:p>
    <w:p>
      <w:pPr>
        <w:pStyle w:val="PlainText"/>
        <w:rPr/>
      </w:pPr>
      <w:r>
        <w:rPr/>
        <w:t>i'm sure of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time to watch yourself.  No matter what you are into,</w:t>
      </w:r>
    </w:p>
    <w:p>
      <w:pPr>
        <w:pStyle w:val="PlainText"/>
        <w:rPr/>
      </w:pPr>
      <w:r>
        <w:rPr/>
        <w:t>whether it's just codes, cards,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arently the government has seen the last straw. Unfortunately, with</w:t>
      </w:r>
    </w:p>
    <w:p>
      <w:pPr>
        <w:pStyle w:val="PlainText"/>
        <w:rPr/>
      </w:pPr>
      <w:r>
        <w:rPr/>
        <w:t>all of this in the news now, they will be able to get more government</w:t>
      </w:r>
    </w:p>
    <w:p>
      <w:pPr>
        <w:pStyle w:val="PlainText"/>
        <w:rPr/>
      </w:pPr>
      <w:r>
        <w:rPr/>
        <w:t>money to combat hac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at's BAD fucking news for us. I think they are going after all</w:t>
      </w:r>
    </w:p>
    <w:p>
      <w:pPr>
        <w:pStyle w:val="PlainText"/>
        <w:rPr/>
      </w:pPr>
      <w:r>
        <w:rPr/>
        <w:t>the `teachers'--the people who educate others into this sort of 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onder if they think that maybe these remote cases are linked in any</w:t>
      </w:r>
    </w:p>
    <w:p>
      <w:pPr>
        <w:pStyle w:val="PlainText"/>
        <w:rPr/>
      </w:pPr>
      <w:r>
        <w:rPr/>
        <w:t>way.  The only way they canprobably see is that we are hackers.  And</w:t>
      </w:r>
    </w:p>
    <w:p>
      <w:pPr>
        <w:pStyle w:val="PlainText"/>
        <w:rPr/>
      </w:pPr>
      <w:r>
        <w:rPr/>
        <w:t>so that is where their energies will be put.  To stop ALL hackers--and</w:t>
      </w:r>
    </w:p>
    <w:p>
      <w:pPr>
        <w:pStyle w:val="PlainText"/>
        <w:rPr/>
      </w:pPr>
      <w:r>
        <w:rPr/>
        <w:t>stop them BEFORE they can become a threat.  After they wipe out the</w:t>
      </w:r>
    </w:p>
    <w:p>
      <w:pPr>
        <w:pStyle w:val="PlainText"/>
        <w:rPr/>
      </w:pPr>
      <w:r>
        <w:rPr/>
        <w:t>educators, that is.  Just a the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P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Connection</w:t>
      </w:r>
    </w:p>
    <w:p>
      <w:pPr>
        <w:pStyle w:val="PlainText"/>
        <w:rPr/>
      </w:pPr>
      <w:r>
        <w:rPr/>
        <w:t>From: The Parmaster</w:t>
      </w:r>
    </w:p>
    <w:p>
      <w:pPr>
        <w:pStyle w:val="PlainText"/>
        <w:rPr/>
      </w:pPr>
      <w:r>
        <w:rPr/>
        <w:t>Date: Sun Jan 21 10:16:11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ll, the only connection is disconnection, as Gandalf [a British</w:t>
      </w:r>
    </w:p>
    <w:p>
      <w:pPr>
        <w:pStyle w:val="PlainText"/>
        <w:rPr/>
      </w:pPr>
      <w:r>
        <w:rPr/>
        <w:t>hacker] would s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's what i'm putting</w:t>
      </w:r>
    </w:p>
    <w:p>
      <w:pPr>
        <w:pStyle w:val="PlainText"/>
        <w:rPr/>
      </w:pPr>
      <w:r>
        <w:rPr/>
        <w:t>on my epitaph.</w:t>
      </w:r>
    </w:p>
    <w:p>
      <w:pPr>
        <w:pStyle w:val="PlainText"/>
        <w:rPr/>
      </w:pPr>
      <w:r>
        <w:rPr/>
        <w:t>THE ONLY CONNECTION IS</w:t>
      </w:r>
    </w:p>
    <w:p>
      <w:pPr>
        <w:pStyle w:val="PlainText"/>
        <w:rPr/>
      </w:pPr>
      <w:r>
        <w:rPr/>
        <w:t>DISCONNECTION ...</w:t>
      </w:r>
    </w:p>
    <w:p>
      <w:pPr>
        <w:pStyle w:val="PlainText"/>
        <w:rPr/>
      </w:pPr>
      <w:r>
        <w:rPr/>
        <w:t>Oh well, maybe i'll take</w:t>
      </w:r>
    </w:p>
    <w:p>
      <w:pPr>
        <w:pStyle w:val="PlainText"/>
        <w:rPr/>
      </w:pPr>
      <w:r>
        <w:rPr/>
        <w:t>a few of the buggers with me when they come for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P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Oh well.</w:t>
      </w:r>
    </w:p>
    <w:p>
      <w:pPr>
        <w:pStyle w:val="PlainText"/>
        <w:rPr/>
      </w:pPr>
      <w:r>
        <w:rPr/>
        <w:t>From: The Parmaster</w:t>
      </w:r>
    </w:p>
    <w:p>
      <w:pPr>
        <w:pStyle w:val="PlainText"/>
        <w:rPr/>
      </w:pPr>
      <w:r>
        <w:rPr/>
        <w:t>Date: Tue Jan 23 19:30:05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`And now, the end is near. I've traveled each and every byway ...'  in</w:t>
      </w:r>
    </w:p>
    <w:p>
      <w:pPr>
        <w:pStyle w:val="PlainText"/>
        <w:rPr/>
      </w:pPr>
      <w:r>
        <w:rPr/>
        <w:t>the words of the King. Oh well. Who cares? He was a fat shit before he</w:t>
      </w:r>
    </w:p>
    <w:p>
      <w:pPr>
        <w:pStyle w:val="PlainText"/>
        <w:rPr/>
      </w:pPr>
      <w:r>
        <w:rPr/>
        <w:t>died any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everyone who's been a good friend of mine and help me cover up the</w:t>
      </w:r>
    </w:p>
    <w:p>
      <w:pPr>
        <w:pStyle w:val="PlainText"/>
        <w:rPr/>
      </w:pPr>
      <w:r>
        <w:rPr/>
        <w:t>fact that i don't know a fucking thing--i thank u.  And to everyone</w:t>
      </w:r>
    </w:p>
    <w:p>
      <w:pPr>
        <w:pStyle w:val="PlainText"/>
        <w:rPr/>
      </w:pPr>
      <w:r>
        <w:rPr/>
        <w:t>else, take it easy and hang tou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as temporarily insane at the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 you smart guys at the funny fa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P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Par</w:t>
      </w:r>
    </w:p>
    <w:p>
      <w:pPr>
        <w:pStyle w:val="PlainText"/>
        <w:rPr/>
      </w:pPr>
      <w:r>
        <w:rPr/>
        <w:t>From: Erik Bloodaxe</w:t>
      </w:r>
    </w:p>
    <w:p>
      <w:pPr>
        <w:pStyle w:val="PlainText"/>
        <w:rPr/>
      </w:pPr>
      <w:r>
        <w:rPr/>
        <w:t>Date: Tue Jan 23 23:21:39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it man, don't drink and think about things like that. It's not</w:t>
      </w:r>
    </w:p>
    <w:p>
      <w:pPr>
        <w:pStyle w:val="PlainText"/>
        <w:rPr/>
      </w:pPr>
      <w:r>
        <w:rPr/>
        <w:t>healthy, mentally or physica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e to Austin, Tex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'll keep you somewhere until we can get something worked out for</w:t>
      </w:r>
    </w:p>
    <w:p>
      <w:pPr>
        <w:pStyle w:val="PlainText"/>
        <w:rPr/>
      </w:pPr>
      <w:r>
        <w:rPr/>
        <w:t>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year in minimum security (Club Fed) is better then chucking a whole</w:t>
      </w:r>
    </w:p>
    <w:p>
      <w:pPr>
        <w:pStyle w:val="PlainText"/>
        <w:rPr/>
      </w:pPr>
      <w:r>
        <w:rPr/>
        <w:t>life. Hell, you're 19!!  I have discarded the `permanent' solution for</w:t>
      </w:r>
    </w:p>
    <w:p>
      <w:pPr>
        <w:pStyle w:val="PlainText"/>
        <w:rPr/>
      </w:pPr>
      <w:r>
        <w:rPr/>
        <w:t>good. Dead people can't get laid, but people in federal prisons DO get</w:t>
      </w:r>
    </w:p>
    <w:p>
      <w:pPr>
        <w:pStyle w:val="PlainText"/>
        <w:rPr/>
      </w:pPr>
      <w:r>
        <w:rPr/>
        <w:t>conjugal visits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nk of</w:t>
      </w:r>
    </w:p>
    <w:p>
      <w:pPr>
        <w:pStyle w:val="PlainText"/>
        <w:rPr/>
      </w:pPr>
      <w:r>
        <w:rPr/>
        <w:t>Theor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ll over here at whatever time you read this ... I can see you are</w:t>
      </w:r>
    </w:p>
    <w:p>
      <w:pPr>
        <w:pStyle w:val="PlainText"/>
        <w:rPr/>
      </w:pPr>
      <w:r>
        <w:rPr/>
        <w:t>really getting worried, so just fucking call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Eri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Hah</w:t>
      </w:r>
    </w:p>
    <w:p>
      <w:pPr>
        <w:pStyle w:val="PlainText"/>
        <w:rPr/>
      </w:pPr>
      <w:r>
        <w:rPr/>
        <w:t>From: The Parmaster</w:t>
      </w:r>
    </w:p>
    <w:p>
      <w:pPr>
        <w:pStyle w:val="PlainText"/>
        <w:rPr/>
      </w:pPr>
      <w:r>
        <w:rPr/>
        <w:t>Date: Thu Jan 25 18:58:00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st keep in mind they see everything you do.  Believe me. I k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P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Well shit.</w:t>
      </w:r>
    </w:p>
    <w:p>
      <w:pPr>
        <w:pStyle w:val="PlainText"/>
        <w:rPr/>
      </w:pPr>
      <w:r>
        <w:rPr/>
        <w:t>From: The Parmaster</w:t>
      </w:r>
    </w:p>
    <w:p>
      <w:pPr>
        <w:pStyle w:val="PlainText"/>
        <w:rPr/>
      </w:pPr>
      <w:r>
        <w:rPr/>
        <w:t>Date: Mon Jan 29 15:45:05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's happening soon gu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ish i could have bought more time.  And worked out a deal.  But</w:t>
      </w:r>
    </w:p>
    <w:p>
      <w:pPr>
        <w:pStyle w:val="PlainText"/>
        <w:rPr/>
      </w:pPr>
      <w:r>
        <w:rPr/>
        <w:t>nada. They are nearby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an tell which cars are theirs driving by outside.  This is the</w:t>
      </w:r>
    </w:p>
    <w:p>
      <w:pPr>
        <w:pStyle w:val="PlainText"/>
        <w:rPr/>
      </w:pPr>
      <w:r>
        <w:rPr/>
        <w:t>weirdest case of Deja vu i've ever h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way got an interesting call today.  It was from Eddie, one of the</w:t>
      </w:r>
    </w:p>
    <w:p>
      <w:pPr>
        <w:pStyle w:val="PlainText"/>
        <w:rPr/>
      </w:pPr>
      <w:r>
        <w:rPr/>
        <w:t>Bell systems compu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as rather fantasy like ...  Probably just his way of saying</w:t>
      </w:r>
    </w:p>
    <w:p>
      <w:pPr>
        <w:pStyle w:val="PlainText"/>
        <w:rPr/>
      </w:pPr>
      <w:r>
        <w:rPr/>
        <w:t>`Goodbye'.  Eddie was a good friend, smartest damn UNIX box around ...</w:t>
      </w:r>
    </w:p>
    <w:p>
      <w:pPr>
        <w:pStyle w:val="PlainText"/>
        <w:rPr/>
      </w:pPr>
      <w:r>
        <w:rPr/>
        <w:t>And he called today to tell me goodby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i know i'm fucked.  Thanks, Eddie, it's been real.  (whoever you</w:t>
      </w:r>
    </w:p>
    <w:p>
      <w:pPr>
        <w:pStyle w:val="PlainText"/>
        <w:rPr/>
      </w:pPr>
      <w:r>
        <w:rPr/>
        <w:t>are) `ok eddie, this one's for you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ch Lat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P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Par</w:t>
      </w:r>
    </w:p>
    <w:p>
      <w:pPr>
        <w:pStyle w:val="PlainText"/>
        <w:rPr/>
      </w:pPr>
      <w:r>
        <w:rPr/>
        <w:t>From: Erik Bloodaxe</w:t>
      </w:r>
    </w:p>
    <w:p>
      <w:pPr>
        <w:pStyle w:val="PlainText"/>
        <w:rPr/>
      </w:pPr>
      <w:r>
        <w:rPr/>
        <w:t>Date: Mon Jan 29 19:36:38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ddy, Par, you are over the edge ... lay off the weed.  Not everyone</w:t>
      </w:r>
    </w:p>
    <w:p>
      <w:pPr>
        <w:pStyle w:val="PlainText"/>
        <w:rPr/>
      </w:pPr>
      <w:r>
        <w:rPr/>
        <w:t>with glasses and dark suits are Feds. Not all cars with generic</w:t>
      </w:r>
    </w:p>
    <w:p>
      <w:pPr>
        <w:pStyle w:val="PlainText"/>
        <w:rPr/>
      </w:pPr>
      <w:r>
        <w:rPr/>
        <w:t>hubcaps are government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ll, hell, I don't know what the hell `Eddie' is, but that's a real</w:t>
      </w:r>
    </w:p>
    <w:p>
      <w:pPr>
        <w:pStyle w:val="PlainText"/>
        <w:rPr/>
      </w:pPr>
      <w:r>
        <w:rPr/>
        <w:t>bizarre message you le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y to Austin ... like tomorrow ... got plenty of places to stash you</w:t>
      </w:r>
    </w:p>
    <w:p>
      <w:pPr>
        <w:pStyle w:val="PlainText"/>
        <w:rPr/>
      </w:pPr>
      <w:r>
        <w:rPr/>
        <w:t>until things can be smoothed out for a calm trans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Eri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eehh...</w:t>
      </w:r>
    </w:p>
    <w:p>
      <w:pPr>
        <w:pStyle w:val="PlainText"/>
        <w:rPr/>
      </w:pPr>
      <w:r>
        <w:rPr/>
        <w:t>From: Phoenix [from Australia]</w:t>
      </w:r>
    </w:p>
    <w:p>
      <w:pPr>
        <w:pStyle w:val="PlainText"/>
        <w:rPr/>
      </w:pPr>
      <w:r>
        <w:rPr/>
        <w:t>Date: Tue Jan 30 07:25:59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mmmmmmmm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wonders real REAL thoughtufully&gt; [sic]</w:t>
      </w:r>
    </w:p>
    <w:p>
      <w:pPr>
        <w:pStyle w:val="PlainText"/>
        <w:rPr/>
      </w:pPr>
      <w:r>
        <w:rPr/>
        <w:t>&lt;and turns up a blank...&gt;</w:t>
      </w:r>
    </w:p>
    <w:p>
      <w:pPr>
        <w:pStyle w:val="PlainText"/>
        <w:rPr/>
      </w:pPr>
      <w:r>
        <w:rPr/>
        <w:t>what is young Par up t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Par and Erik</w:t>
      </w:r>
    </w:p>
    <w:p>
      <w:pPr>
        <w:pStyle w:val="PlainText"/>
        <w:rPr/>
      </w:pPr>
      <w:r>
        <w:rPr/>
        <w:t>From: Daneel Olivaw</w:t>
      </w:r>
    </w:p>
    <w:p>
      <w:pPr>
        <w:pStyle w:val="PlainText"/>
        <w:rPr/>
      </w:pPr>
      <w:r>
        <w:rPr/>
        <w:t>Date: Mon Jan 29 21:10:00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ik, you aren't exactly the best person to be stashing people are</w:t>
      </w:r>
    </w:p>
    <w:p>
      <w:pPr>
        <w:pStyle w:val="PlainText"/>
        <w:rPr/>
      </w:pPr>
      <w:r>
        <w:rPr/>
        <w:t>you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You know you are screwed when.</w:t>
      </w:r>
    </w:p>
    <w:p>
      <w:pPr>
        <w:pStyle w:val="PlainText"/>
        <w:rPr/>
      </w:pPr>
      <w:r>
        <w:rPr/>
        <w:t>From: The Parmaster</w:t>
      </w:r>
    </w:p>
    <w:p>
      <w:pPr>
        <w:pStyle w:val="PlainText"/>
        <w:rPr/>
      </w:pPr>
      <w:r>
        <w:rPr/>
        <w:t>Date: Wed Jan 31 14:26:04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know you are screwed</w:t>
      </w:r>
    </w:p>
    <w:p>
      <w:pPr>
        <w:pStyle w:val="PlainText"/>
        <w:rPr/>
      </w:pPr>
      <w:r>
        <w:rPr/>
        <w:t>whe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surveyers survey</w:t>
      </w:r>
    </w:p>
    <w:p>
      <w:pPr>
        <w:pStyle w:val="PlainText"/>
        <w:rPr/>
      </w:pPr>
      <w:r>
        <w:rPr/>
        <w:t>your neighbors regularly, and wear sunglasses when it's like 11 degrees</w:t>
      </w:r>
    </w:p>
    <w:p>
      <w:pPr>
        <w:pStyle w:val="PlainText"/>
        <w:rPr/>
      </w:pPr>
      <w:r>
        <w:rPr/>
        <w:t>farenheit and cloudy as hell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same cars keep</w:t>
      </w:r>
    </w:p>
    <w:p>
      <w:pPr>
        <w:pStyle w:val="PlainText"/>
        <w:rPr/>
      </w:pPr>
      <w:r>
        <w:rPr/>
        <w:t>driving by outside day and night. (I've been thinking about providing coffee an</w:t>
      </w:r>
    </w:p>
    <w:p>
      <w:pPr>
        <w:pStyle w:val="PlainText"/>
        <w:rPr/>
      </w:pPr>
      <w:r>
        <w:rPr/>
        <w:t>d</w:t>
      </w:r>
    </w:p>
    <w:p>
      <w:pPr>
        <w:pStyle w:val="PlainText"/>
        <w:rPr/>
      </w:pPr>
      <w:r>
        <w:rPr/>
        <w:t>doughnut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P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heh, Par</w:t>
      </w:r>
    </w:p>
    <w:p>
      <w:pPr>
        <w:pStyle w:val="PlainText"/>
        <w:rPr/>
      </w:pPr>
      <w:r>
        <w:rPr/>
        <w:t>From: The Mentor</w:t>
      </w:r>
    </w:p>
    <w:p>
      <w:pPr>
        <w:pStyle w:val="PlainText"/>
        <w:rPr/>
      </w:pPr>
      <w:r>
        <w:rPr/>
        <w:t>Date: Wed Jan 31 16:37:04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mmm. I wear sunglasses when it's 11 degrees and cloudy ... so you can</w:t>
      </w:r>
    </w:p>
    <w:p>
      <w:pPr>
        <w:pStyle w:val="PlainText"/>
        <w:rPr/>
      </w:pPr>
      <w:r>
        <w:rPr/>
        <w:t>eliminate that one.  :-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Hmm, Par</w:t>
      </w:r>
    </w:p>
    <w:p>
      <w:pPr>
        <w:pStyle w:val="PlainText"/>
        <w:rPr/>
      </w:pPr>
      <w:r>
        <w:rPr/>
        <w:t>From: Phoenix</w:t>
      </w:r>
    </w:p>
    <w:p>
      <w:pPr>
        <w:pStyle w:val="PlainText"/>
        <w:rPr/>
      </w:pPr>
      <w:r>
        <w:rPr/>
        <w:t>Date: Thu Feb 01 10:22:46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least you arent getting shot 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Par, why don't you ...</w:t>
      </w:r>
    </w:p>
    <w:p>
      <w:pPr>
        <w:pStyle w:val="PlainText"/>
        <w:rPr/>
      </w:pPr>
      <w:r>
        <w:rPr/>
        <w:t>From: Ravage</w:t>
      </w:r>
    </w:p>
    <w:p>
      <w:pPr>
        <w:pStyle w:val="PlainText"/>
        <w:rPr/>
      </w:pPr>
      <w:r>
        <w:rPr/>
        <w:t>Date: Thu Feb 01 10:56:04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y not just go out and say `hi' to the nice gentleman? If i kept</w:t>
      </w:r>
    </w:p>
    <w:p>
      <w:pPr>
        <w:pStyle w:val="PlainText"/>
        <w:rPr/>
      </w:pPr>
      <w:r>
        <w:rPr/>
        <w:t>seeing the same people tooling around my neighborhood, i would</w:t>
      </w:r>
    </w:p>
    <w:p>
      <w:pPr>
        <w:pStyle w:val="PlainText"/>
        <w:rPr/>
      </w:pPr>
      <w:r>
        <w:rPr/>
        <w:t>actively check them out if they seemed wei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ject: Par, jump 'em</w:t>
      </w:r>
    </w:p>
    <w:p>
      <w:pPr>
        <w:pStyle w:val="PlainText"/>
        <w:rPr/>
      </w:pPr>
      <w:r>
        <w:rPr/>
        <w:t>From: Aston Martin</w:t>
      </w:r>
    </w:p>
    <w:p>
      <w:pPr>
        <w:pStyle w:val="PlainText"/>
        <w:rPr/>
      </w:pPr>
      <w:r>
        <w:rPr/>
        <w:t>Date: Tue Feb 06 18:04:55 1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you could do is go out to one of the vans sitting in the street</w:t>
      </w:r>
    </w:p>
    <w:p>
      <w:pPr>
        <w:pStyle w:val="PlainText"/>
        <w:rPr/>
      </w:pPr>
      <w:r>
        <w:rPr/>
        <w:t>(you know, the one with the two guys sitting in it all day) with a</w:t>
      </w:r>
    </w:p>
    <w:p>
      <w:pPr>
        <w:pStyle w:val="PlainText"/>
        <w:rPr/>
      </w:pPr>
      <w:r>
        <w:rPr/>
        <w:t>pair of jumper cables. Tell them you've seen them sitting there all</w:t>
      </w:r>
    </w:p>
    <w:p>
      <w:pPr>
        <w:pStyle w:val="PlainText"/>
        <w:rPr/>
      </w:pPr>
      <w:r>
        <w:rPr/>
        <w:t>day and you thought they were stuck. Ask them if they need a ju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As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these strange messages, Par often posted comments on techn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s. Other hackers routinely asked him questions about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. Unlike some hackers, Par almost always offered some help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t, he believed that being `one of the teachers' made him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 target. But his willingness to teach others so readi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bined with his relatively humble, self-effacing demeanour, made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pular among many hackers. It was one reason he found so many pla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t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g arrived, brushing aside a few of the hardships of a winter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un, then summer. Par was still on the run, still dodg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Service's national hunt for the fugitive. By autumn, Pa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uded law enforcement officials around the United States for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a year. The gloom of another cold winter on the run sat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rizon of Par's future, but he didn't care. Anything, everything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arable. He could take anything Fate would dish up because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to live f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was coming to visit him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orem arrived in New York in early 1991, the weather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terly cold. They travelled to Connecticut, where Par was stay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hare-house with frie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 nervous about a lot of things, but mostly about whether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the same with Theorem. Within a few hours of her arrival,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ars were assuaged. Theorem felt as passionately about him as s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alifornia more than twelve months before. His own feeling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stronger. Theorem was a liferaft of happiness in the gr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urmoil of his lif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ings were different in the outside world. Life on the ru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was grim. Constantly dependent on other people, o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ity, they were also subject to their petty whi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room-mate in the share-house got very drunk one night and pick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ht with one of Par's friends. It was a major row and the fri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med out. In a fit of intoxicated fury, the drunk threate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urn Par in to the authorities. Slurring his angry words, he announ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going to call the FBI, CIA and Secret Service to tell them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Par was liv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and Theorem didn't want to wait around to see if the drunk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true to his word. They grabbed their coats and fled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rkness. With little money, and no place else to stay, they wal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for hours in the blistering, cold wind. Eventually they dec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no choice but to return to the house late at night, hope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drunk had fallen aslee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sidled up to the front of the house, alert and on edge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te possible the drunk had called every law enforcement agency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urry mind could recall, in which case a collection of agents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lying in wait. The street was deadly quiet. All the parked ca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deserted. Par peered in a darkened window but he couldn't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. He motioned for Theorem to follow him into the 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 she couldn't see Par's face, Theorem could feel his tens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the time, she revelled in their closeness, a proximity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imes seemed to border on telepathy. But at this moment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raordinary gift of empathy felt like a curse. Theorem could fe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's all-consuming paranoia, and it filled her with terror as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pt through the hall, checking each room. Finally they reached Pa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, expecting to find two or three Secret Service agents wai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iently for them in the da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emp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climbed into bed and tried to get some sleep, but Theorem l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ke in the dark for a little while, thinking about the strang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arful experience of returning to the house. Though she spoke to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phone almost every day when they were apart, she realised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missed some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on the run for so long had changed 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time after she returned to Switzerland, Theorem's access to Alto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rivelled up and died. She had been logging in through her 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account but the university eventually killed her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she was no longer a student. Without access to any X.25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ked to the outside world, she couldn't logon to Altos. Although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ever involved with hacking, Theorem had become quite addic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. The loss of access to the Swiss X.25 network--and therefor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--left her feeling very depressed. She told Par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, in sombre to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ecide to make a little present for Theorem. While most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ke into computers hanging off the X.25 networks, Par broke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of the companies which ran the X.25 networks. Having contr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the machines owned by Telenet or Tymnet was real power. And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ster of X.25 networks, Par could simply create a special account--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orem--on Tym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ar finished making the account, he leaned back in his cha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ling pretty pleased with him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name: Theor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: ParLovesMe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, thought Par, she's going to have to type that in every time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s on the Tymnet network. Altos might be filled with the worl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st hackers, and they might even try to flirt with Theorem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'll be thinking of me every time she logs on, he tho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called her on the telephone and gave her his special present.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old her the password to her new account, Theorem laughed.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 it was sw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o did the MOD bo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sters of Deception, or Destruction--it depended on who tol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y--was a New York-based gang of hackers. They thought it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l to hack Altos. It wasn't that easy to get Altos shell acces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Theorem had, and most people had to settle for using 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uest' accounts. But it was much easier to hack Altos from a sh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than from a `guest' account. Theorem's account would b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rgeted jump-off po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did MOD get Theorem's Altos password? Most probably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ing one of the X.25 gateways she used as she passed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ymnet on her way to Altos. Maybe the MOD boys sniffed her password 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ute. Or maybe they were watching the Tymnet security officials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watching that gate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end it didn't matter how MOD got Theorem's password on Alto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mattered was that they changed her password. When Theor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get into Altos she was beside herself. She felt like a junki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 cold turkey. It was too much. And of course she couldn't r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. Because he was on the run, she had to wait for him to call 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act she couldn't reach any of her other friends on Altos to a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help. How was she going to find them? They were all hackers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ose handles so no-one would know their real na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Theorem didn't know was that, not only had she lost acce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, but the MOD boys were using her account to hack the Alto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 To the outside world it appeared as though she was doing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finally managed to get a third-hand message to Gandalf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-known British hacker. She sought him out for two reasons. Fir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a good friend and was therefore likely to help her out. Seco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had root access on Altos, which meant he could give her a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 or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had established quite a reputation for himself in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through the hacking group 8lgm--The Eight-Legged Gro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, named after a British band. He and his friend, fellow Briti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Pad, had the best four legs in the chorus line. They wer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-class act, and certainly some of the best talent to come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ritish hacking scene. But Gandalf and, to a lesser extent, P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lso developed a reputation for being arrogant. They rubbed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American hackers the wrong way. Not that Pad and Gandalf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are. Their attitude was: We're good. We know it. Bugger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disabled Theorem's account on Altos. He couldn't very w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change the password and then send the new one throug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ded grapevine that Theorem had used to get a message through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. Clearly, someone had targeted her account specifically. No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he going to broadcast a new password for her account throug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derground. But the trouble was that neither Par nor Theorem k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Gandalf had d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while, Par called Theorem and got an earful. An angry Par vow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d out just who the hell had been messing with her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MOD boys told Par they were the culprits, he was a b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prised because he had always been on good terms with them. Par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how upset Theorem had been, how she gave him an earful. Then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raordinary thing happened. Corrupt, the toughest, baddest guy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, the black kid from the roughest part of New York, the hacker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e shit to everyone because he could, apologised to 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D guys never apologised, even when they knew they wer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ong. Apologies never got anyone very far on a New York City stree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n attitude thing. `I'm sorry, man' from Corrupt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ivalent of a normal person licking the mud from the soles of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 password was: M0Dm0dM0D. That's the kind of guys they w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 just signing off to try out the new password when Corru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mped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and ah, Par, there's something you should know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?' Par answered, anxious to g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checked out her mail. There was some stuff in i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's letters? Stuff? `What kind of stuff?' he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etters from Gandalf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Friendly letters. Real friendl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nted to know, but at the same time, he didn't. He could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ranged root access on Altos long ago if he'd really wanted it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idn't. He didn't want it because it would mean he could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's mail. And Par knew that if he could, he would. Theore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pular on Altos and, being the suspicious type, Par knew h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ably take something perfectly innocent and read it the wrong wa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he would get in a fight with Theorem, and their time together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 precious for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oo friendly,' Corrupt went on. It must have been hard for hi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l Par. Snagging a friend's girlfriend's password and breaking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account was one thing. There wasn't much wrong with that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ing that kind of news, well, that was harsh. Especially si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upt had worked with Gandalf in 8lg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nks,' Par said finally. Then he took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ar tried out the MOD password, it didn't work of course, be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had disabled the account. But Par didn't know that. Fi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that Theorem's account was disabled didn't bother him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ing who disabled it for her didn't make Par all that happ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, when he confronted Theorem, she denied that anything was 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between her and Ganda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could Par do? He could believe Theorem or he could doubt 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ing her was hard, but doubting her was painful. So he chos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e 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cident made Theorem take a long look at Altos. It was doing b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to her life. In the days that she was locked out of the G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t system, she had made the unpleasant discovery that s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ly addicted. And she didn't like it at all. Staring at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fe with fresh eyes, she realised she had been ignoring her frie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r life in Switzerland. What on earth was she doing, spe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night in front of a computer scree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Theorem made a tough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decided to stop using Altos for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d things seemed to happen to The Parmaster around Thanksgiv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late November 1991, Par flew up from Virginia Beach to New York.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quaintance named Morty Rosenfeld, who hung out with the MOD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bit, had invited him to come for a visit. Par thought a trip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y would do him g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y wasn't exactly Par's best friend, but he was all right.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charged by the Feds a few months earlier for selling a pass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 credit record company which resulted in credit card fraud.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go in for selling passwords, but to each his own. Morty w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 bad in the right dose. He had a place on Coney Island, whic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dly the Village in Manhattan, but close enough, and he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d-out sofa bed. It beat sleeping on the floor somewhere el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hung out with a Morty and a bunch of his friends, drink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fing around on Morty's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morning, Par woke up with a vicious hangover. His stomac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wling and there was nothing edible in the fridge, so he rang up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ed pork fried rice from a Chinese take-away. Then he threw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clothes and sat on the end of the sofa-bed, smoking a cigaret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he waited. He didn't start smoking until he was nineteen,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late into his second year on the run. It calmed his ner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a knock at the front door. Par's stomach grumbl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e. As he walked toward the front door, he thought Pork F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ce, here I come. But when Par opened the front door,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else waiting for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ret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men. An older, distinguished gentleman standing on the left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guy on the right. The young guy's eyes opened wide when he s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ly, the young guy pushed Par, and kept pushing him. Small, ha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st thrusts. Par couldn't get his balance. Each time he almost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ooting, the agent shoved the hacker backward again until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ded against the wall. The agent spun Par around so his face pr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the wall and pushed a gun into his kidney. Then he slam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cuffs on Par and started frisking him for weap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looked at Morty, now sobbing in the corner, and thought,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rced on 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Par was safely cuffed, the agents flashed their badges to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they took him outside, escorted him into a waiting car and dr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Manhattan. They pulled up in front of the World Trade Cent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ar got out the young agent swapped the cuffs so Par's hand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ront of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agents escorted the handcuffed fugitive up a large escalato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rporate world stared at the trio. Business men and women in pr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vy suits, secretaries and office boys all watched wide-eyed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posite escalator. And if the handcuffs weren't bad enough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er Secret Service agent was wearing a nylon jacket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ceable gun-shaped lump in the front pou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y are these guys bringing me in the front entrance? Par ke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king. Surely there must be a backdoor, a car park back entran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not quite so publ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iew from any reasonably high floor of the World Trade Center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thtaking, but Par never got a chance to enjoy the vista.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stled into a windowless room and handcuffed to a chair. The ag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ved in and out, sorting out paperwork details. They uncuffe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efly while they inked his fingers and rolled them across shee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. Then they made him give handwriting samples, first his r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 then his lef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idn't mind being cuffed to the chair so much, but he fou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ant metal cage in the middle of the fingerprinting room dee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urbing. It reminded him of an animal cage, the kind used in 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oo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agents who arrested him left the room, but another one c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. And the third agent was far from friendly. He began play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d cop, railing at Par, shouting at him, trying to unnerve him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amount of yelling from the agent could rile Par as much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ure of the questions he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gent didn't ask a single question about Citibank. Instead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manded to hear everything Par knew about TR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ar's worst nightmares about the killer spy satellite,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oming the man who knew too much, rushed through his mi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refused to answer. He just sat silently, staring at the ag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, the older agent came back into the room, dragg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tbull agent away and took him outside for a whispered chat.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, the pitbull agent was all sweetness and light with Par.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word about TR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ondered why a senior guy from the Secret Service would tell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ion to clam up about the defence contractor? What was behi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 silence? The abrupt shift alarmed Par almost as much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s had in the first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gent told Par he would be remanded in custody while awai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radition to California. After all the paperwork had been complet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released him from the handcuffs and let him stand to stretch.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 for a cigarette and one of the agents gave him one. The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ple of other agents--junior guys--came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unior agents were very friendly. One of them even shook Pa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 and introduced himself. They knew all about the hacker. They k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voice from outgoing messages on voicemail boxes he had creat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. They knew what he looked like from his California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, and maybe even surveillance photos. They knew his persona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elephone bridge conversations which had been recorded an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tails of his Secret Service file. Perhaps they had even tra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around the country, following a trail of clues left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ightpath. Whatever research they had done, one thing was clea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agents felt like they knew him intimately--Par the person,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Par the hack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strange sensation. These guys Par had never met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tted with him about the latest Michael Jackson video as if he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ighbour or friend just returned from out of town. Then they took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ther uptown, to a police station, for more extradition paper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place was no World Trade Center deluxe office. Par stared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eling grey paint in the ancient room, and then watched offic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yping out reports using the two-finger hunt-and-peck metho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ic typewriters--not a computer in sight. The officers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ff Par to the desk. Par was in the heart of a police sta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no way he was going anyw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the officer handling Par was away from his desk for ten minu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felt bored. So he began flipping through the folder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on other cases on the officer's desk. They were heavy du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ud cases--mafia and drug-money laundering--cases which car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ence to FBI involvement. These people looked hai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day, Par had a quick appearance in court, just long enough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ven protective custody in the Manhattan detention complex know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ombs while he waited for the authorities from California to c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ick him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pent almost a week in the Tombs. By day three, he was climb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lls. It was like being buried al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at week, Par had almost no contact with other human beings--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rible punishment for someone with so much need for a continual f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new information. He never left his cell. His jailer slid tray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d into his cell and took them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day six, Par went nuts. He threw a fit, began screaming and bang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door. He yelled at the guard. Told him none too nicely tha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`get the fuck outta here'. The guard said he would see if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get Par transferred to Rikers Island, New York's notorious jai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idn't care if he was transferred to the moon, as long as he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of solitary confin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ept for the serial killer, the north infirmary at Rikers Islan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nsiderable improvement on the Tombs. Par was only locked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ll at night. During the day he was free to roam inside the infirm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a with other prisoners. Some of them were there becaus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horities didn't want to put them in with the hardened criminal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ome of them were there because they were probably crimin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a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n eclectic bunch. A fireman turned jewellery heister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ombian drug lord. A chop-shop ringleader, who collected more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00 stolen cars, chopped them up, reassembled them as new and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ld them off. A man who killed a homosexual for coming onto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Faggot Killer', as he was known inside, hadn't meant to kill anyone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had gotten a little out of hand; next thing he knew,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ing ten to twelve on a murder ra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n't wild about the idea of hanging out with a murderer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ervous about what could happened to a young man in jail. Forg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riendship with Faggot Killer would send the right message. Besid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uy seemed to be OK. Well, as long as you didn't look at hi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ong 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his first day, Par also met Kentucky, a wild-eyed man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oduced himself by thrusting a crumpled newspaper article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's hand and saying, `That's me'. The article, titled `Vo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Him to Kill', described how police had apprehended a se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ller believed to be responsible for a dozen murders, maybe mo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his last murder, Kentucky told Par he had killed a woman--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written the names of the aliens who had commanded him to do i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lls of her apartment in her bl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ewellery heister tried to warn Par to stay away from Kentuck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continued to liaise with the aliens on a regular basis. But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 late. Kentucky decided that he didn't like the young hacker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ed shouting at Par, picking a fight. Par stood there, stunn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used. How should he deal with an aggravated serial killer?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the hell was he doing in jail with a serial killer raving a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way? It was all too mu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ewellery heister rushed over to Kentucky and tried to calm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, speaking in soothing tones. Kentucky glowered at Par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pped yel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days into his stay at Rikers, Faggot Killer invited Par to jo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game of Dungeons and Dragons. It beat watching TV talk shows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, so Par agreed. He sat down at the metal picnic table where Fag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ller had laid out the bo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it was that Par, the twenty-year-old computer hacker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ifornia, the X.25 network whiz kid, came to play Dungeon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agons with a jewellery thief, a homophobic murderer and a mad se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ller in Rikers Island. Par found himself marvelling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realism of the si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tucky threw himself into the game. He seemed to get off on ki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bgobli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ll take my halberd,' Kentucky began with a smile, `and I stab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blin.' The next player began to make his move, but Kentuck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rupted. `I'm not done,' he said slowly, as a demonic grin spr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ross his face. `And I slice it. And cut it. It bleeds everywher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tucky's face tensed with plea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ther three players shifted uncomfortably in their seats.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at Faggot Killer with nervous ey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nd I thrust a knife into its heart,' Kentucky continued, the volu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is voice rising with excitement. `Blood, blood, everywhere bloo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 take the knife and hack him. And I hack and hack and hack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tucky jumped up from the table and began shouting, thrusting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m downward through the air with an imaginary dagger, `And I hac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ck and I hack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Kentucky went suddenly still. Everyone at the table froze. No-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red move for fear of driving him over the edge. Par's stomach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mped into his throat. He tried to gauge how many seconds it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 to extricate himself from the picnic table and make a break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ar side of the 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daze, Kentucky walked away from the table, leaned his foreh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the wall and began mumbling quietly. The jewellery hei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owly followed and spoke to him briefly in hushed tones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ing to the 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guards had heard the ruckus and came up to the 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s that guy OK?' he asked the jewellery heister while point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tuck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even if you used that term loosely, Par tho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eave him alone,' the heister told the guard. `He's talking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ien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Right.' The guard turned around and lef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day, a nurse brought around special medicine for Kentucky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t, Kentucky was zonked out most of the time on a cup of horribl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elly liquid. Sometimes, though, Kentucky secreted his medicine a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raded it with another prisoner who wanted to get zonked out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or 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se were bad days, the days when Kentucky had sold his medica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on one of those days that he tried to kill 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at on a metal bench, talking to other prisoners, when suddenly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lt an arm wrap around his neck. He tried to turn around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re. I'll show you how I killed this one guy,' Kentucky whisper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--No--' Par started to say, but Kentucky's biceps began pres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Par's Adam's apple. It was a vice-like gr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Like this. I did it like this,' Kentucky said as he tens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cle and pulled backw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! Really, you don't need to. It's OK,' Par gasped. No air. His ar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ailing in front of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'm done for, Par thought. My life is over. Hacker Murdered by Se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ller in Rikers Island. `Aliens Told Me to Do I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mnipresent jewellery heister came up to Kentucky and sta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ing in his ear to let Par go. Then, just when Par thought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to pass out, the jewellery heister pulled Kentucky off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reminded himself to always sit with his back against the w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after almost a month behind bars, Par was informed tha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r from the Monterey County sheriff's office was coming to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back to California. Par had agreed to be extradited to Californ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seeing the inside of New York's jails. Dealing with the 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secutor in New York had also helped make up his mi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 Attorney's Office in New York gave Richard Rosen, who had tak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se on again, a real headache. They didn't play ball. They play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Queen for a Day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y they negotiated reminded Rosen of an old American televi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me of that name. The show's host pulled some innocent soul of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eet, seated her on a garish throne, asked her questions and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e her prizes. The US Attorney's Office in New York wanted to se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on a throne, of sorts, to ask him lots of questions. At the e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fettered interrogation, they would hand out prizes. Pri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s. Fines. Convictions. As they saw fit. No guaranteed sentenc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ould decide what leniency, if any, he would get at the e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knew what they were looking for: evidence against the MOD boys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having a bar of that. The situation stank, so Par decided no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ht the extradition to California. Anything had to be better than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rk, with its crazy jail inmates and arrogant federal prosecu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fficer from the Monterey sheriff's office picked Par up on 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ember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pent the next few weeks in jail in California, but this tim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in any sort of protective custody. He had to share a cell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xican drug dealers and other mafia, but at least he knew his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se people. And unlike the some of the people at Rikers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n't stark raving lunati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chard Rosen took the case back, despite Par's having skipped t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time, which Par thought was pretty good of the lawyer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had no idea how good it would be for him until it came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called Rosen from the jail, to talk about the case. Rosen had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g news for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lead guilty. You're going to plead guilty to everything,' he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hought Rosen had lost his marb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 We can win this case if you plead guilty,' Rosen assured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at dumbfounded at the other end of the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rust me,' the lawyer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eticulous Richard Rosen had found a devastating weap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23 December 1991, Par pleaded guilty to two charges in Monter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y Juvenile Court. He admitted everything. The whole nine yard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s, I am The Parmaster. Yes, I broke into computers. Yes, I t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sands of credit card details from a Citibank machine. Yes, y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ome way, the experience was cathartic, but only because Par k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en had a brilliant ace up his slee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en had rushed the case to be sure it would be heard in juven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, where Par would get a more lenient sentence. But just be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en was in a hurry didn't mean he was sloppy. When he went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's file with a fine-toothed comb he discovered the official pap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lared Par's birthday to be 15 January 1971. In fact, Par's birth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ome days earlier, but the DA's office didn't know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California law, a juvenile court has jurisdiction over citize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the age of 21. You can only be tried and sentenced in a juven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if you committed the crimes in question while under the ag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ighteen and you are still under the age of 21 when you plead and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 due to be sentenced on 13 January but on 8 January Ros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ed for the case to be thrown out. When Deputy DA David Schot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 why, Rosen dropped his bom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had already turned 21 and the juvenile court had no authorit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 sentence over him. Further, in California, a case cannot be mo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an adult court if the defendant has already entered a plea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venile one. Because Par had already done that, his case couldn'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ved. The matter was considered `dealt with' in the eyes of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uty DA was flabbergasted. He spluttered and spewed. The D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had dropped the original charges from a felony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sdemeanour. They had come to the table. How could this happen?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fugitive. He had been on the run for more than two years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igging Secret Service, for Christ's sake. There was no way--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--he was going to walk out of that courtroom scot-fr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 asked Par to prove his birthday. A quick driver's lic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 at the department of motor vehicles showed Par and his lawy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telling the truth. So Par walked fr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stepped outside the courthouse, Par turned his face towar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. After almost two months in three different jails on two sid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tinent, the sun felt magnificent. Walking around fe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nderful. Just wandering down the street made him happ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Par never really got over being on the ru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time he walked free from the County Jail in Salin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ifornia, he continued to move around the country, picking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mporary work here and there. But he found it hard to settle in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. Worst of all, strange things began happening to him. Well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lways happened to him, but they were getting stranger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h. His perception of reality was chang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the incident in the motel room. As Par sat in the Las Veg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velodge on one if his cross-country treks, he perceived some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ving around in the room below his. Par strained to hear. It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he man was talking to him. What was the man trying to tell him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couldn't quite catch the words, but the more he listened, the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 sure he had a message for him which he didn't want anyone 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ear. It was very frustrating. No matter how hard he tried,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 how he put his ear down to the floor or against the wall,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make it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rreal experiences continued. As Par described it, on a trip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Mexico, he began feeling quite strange, so he went to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ulate late one afternoon to get some help. But everyon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ulate behaved bizarr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asked him for some identification, and he gave them his walle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took his Social Security card and his California ident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d and told him to wait. Par believed they were going to pull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bout him on a computer out the back. While waiting,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s began to tremble and a continuous shiver rolled up and dow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ine. It wasn't a smooth, fluid shiver, it was jerky. He felt lik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itting at the epicentre of an earthquake and it frightened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sulate staff just st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Par stopped shaking. The other staff member returned and as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to lea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-one can help you here,' he told P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y was the consular official talking to him like that? What di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--Par had to leave? What was he really trying to say? Par c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stand him. Another consular officer came around to Par, carr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cuffs. Why was everyone behaving in such a weird way?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Maybe they had found some special message next to his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at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ried to explain the situation, but the consulate staff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 to understand. He told them about how he had been on the run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ret Service for two and a half years, but that just go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er looks. Blank faces. No comprehende. The more he explained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anker the faces bec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sular officials told him that the office was closing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. He would have to leave the building. But Par suspected t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an excuse. A few minutes later, a Mexican policeman showed up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ed with one of the consular officials, who subsequently hande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Par perceived to be a slip of paper wrapped around a wad of pe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more policemen came into the consulate. One of them turned to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aid, `Leave!' but Par didn't answer. So the Mexican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bbed Par by the arms and legs and carried him out of the consula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felt agitated and confused and, as they crossed the threshol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consulate, he screa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put him in a police car and took him to a jail, where they ke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overn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xt day, they released Par and he wandered the city aimless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ending up back at the US consulate. The same consular offic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me up to him and asked how he was fee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said, `OK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Par asked if the official could help him get back to the bord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said he could. A few minutes later a white van picked up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ook him to the border crossing. When they arrived, Par ask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r if he could have $2 so he could buy a ticket for the train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r gave it 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boarded the train with no idea of where he was hea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orem visited Par in California twice in 1992 and the relationsh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ed to blossom. Par tried to find work so he could pay her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$20000 she had lent him during his years on the run and dur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case, but it was hard going. People didn't seem to want to hi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don't have any computer skills,' they told him. He calm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ained that, yes, he did indeed have computer skil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which university did you get your degree from?' they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, he hadn't got his skills at any univers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which companies did you get your work experience from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, he hadn't learned his skills while working for a compa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what did you do from 1989 to 1992?' the temp agency staff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evitably asked in an exasperated vo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... ah ... travelled around the country.' What else was Par 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ay? How could he possibly answer that ques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he was lucky, the agency might land him a data-entry job at $8 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r. If he was less fortunate, he might end up doing clerical 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less than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1993, things had become a little rocky with Theorem. After fou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lf years together, they broke up. The distance was too great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sense. Theorem wanted a more stable life--maybe no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ditional Swiss family with three children and a pretty chale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lps, but something more than Par's transient life on the ro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paration was excruciatingly painful for both of the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 was strained for weeks after the decision. Theorem ke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king she had made a mistake. She kept wanting to ask Par to c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. But she didn'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rowned himself in alcohol. Shots of tequila, one after the ot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ull it. Slam the glass down. Fill it to the top. Throw back anot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 while, he passed out. Then he was violently ill for days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how he didn't mind. It was cleansing to be so i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where along the way, Rosen managed to get Par's things retu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Secret Service raids. He passed the outdated comput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equipment back to Par, along with disks, print-outs and no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gathered up every shred of evidence from his case, along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tle of Jack Daniels, and made a bonfire. He shredded print-ou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used them in lighter fluid and set them alight. He fed the dis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fire and watched them melt in the flames. He flipped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ages and pages of notes and official reports and let them pu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particular memories. Then he crumpled up each one and tossed i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e. He even sprinkled a little Jack Daniels across the top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mea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e pulled the pages from a Secret Service report, making them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ght paper balls, something caught his eye and made him wonder.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around the world had been busted in a series of rai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the first Thanksgiving raid at Par's house back in 1988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ik Bloodaxe, the MOD boys, the LOD boys, The Atlanta Three, Pa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, the Australians--they had all been either busted or ra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1989, 1990 and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were the raids connected? Were the law-enforcement agencie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different continents really organised enough to coordin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wide attacks on hacker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ret Service report gave him a clue. It said that in Dec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88, two informants had called Secret Service special agent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parate divisions with information about Par. The informants--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--told the Secret Service that Par was not the `Citib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' the agency was looking for. They said the real `Citib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' was named Phoeni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from Austral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Chapter 5 -- The Holy Gr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 we came and conquered and f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ches of Commons and King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River Runs Red', on Blue Sky Mining by Midnight 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t was, in black and white. Two articles by Helen Meredith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ustralian in January 1989.2 The whole Australian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was buzzing with the n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article appeared on 14 Januar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tibank hackers score $50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lite group of Australian hackers has lifted more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US500,000 ($580,000) out of America's Citibank in one of the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ring hacking crimes in Australia's his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stralian federal authorities were reported late yesterday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ing with American authorities to pin down the Austral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 involving hackers in Melbourne and Sydn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are the elite `freekers' of white collar crime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ustralian connection is reported to have used a telephon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yer of Telecom's headquarters at 199 William Stree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lbourne to send a 2600-hertz signal giving them access to a trun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ne and ultimately to a managerial access code for Citiban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rces said last night the hackers had lifted $US563,000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 bank and transferred it into several accounts. The money has n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withdrawn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anwhile, Victorian police were reported yesterday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atically searching the homes of dozens of suspects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ackdown on computer hackers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formed source said Criminal Investigation Bureau offic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med with search warrants were now searching throug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longings of the hacking community and expected to find hundr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ousands of dollars of go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formed source said Criminal Investigation Bureau offic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med with search warrants were now searching throug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longings of the hacking community and expected to find hundr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ousands of dollars of go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ond article was published ten days lat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ckers list card hauls on bo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remain sceptical of the latest reports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hacking and phreaking ring and its Austral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sterday, however, evidence continued to stream into the Melbour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bulletin boards under suspicion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latest round of bulletin board activity, a message from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hacker known as Captain Cash provided the Austral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 with the latest news on Australian credit card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by local hackers, and their illegal use by US hacke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alue of $US362 018 ($41611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formation was taken from a computer bulletin board syst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nown as Pacific Island and used actively by the Austral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essage read: `OK on the 5353 series which we are 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day--Mastercard $109 400.50. On the 4564 series--Visa which I'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ve open for a wee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209417.90. And on good old don't leave home without some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's: $43 2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Making a grand total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362018.40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Let's hear it for our Aussie friends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I hear they are doing just as well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They are sending more numbers on the 23rd! Great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They will be getting 10%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usual...a nice bonu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36 200.00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ulletin board also contained advice for phreakers on 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lephones in Telecom's 199 William Street headquarter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een phones at Spencer Street Station in Melbourne--to make f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tional calls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oenix, another local bulletin board user, listed pric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EXTC'- tablets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e Friday, The Australian received evidence suggesting a break-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US Citibank network by Australian hackers known as The Real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ang's US connection is believed to be based in Milwauke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ton. US Federal authorities have already raided US hack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d in Citibank break-ins in the 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vert operation of the Bureau of Criminal Intelligence has h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ustralian connection under surveillance and last week too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ivery of six months' of evidence from the Pacific Island bo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ssociated boards going by the name of Zen and Megaworks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ustralian hackers include a number of Melbourne people,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enagers, suspected or already convicted of crimes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aud, drug use and car theft. Most are considered to be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t, digital voyeurs, at worst criminals with a possible bi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me conn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formation received by The Australian amounts to a confe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part of the Australian hackers to involvement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eak-in of the US Citibank network as well as advice on phrea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 and bank a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is taken directly from the bulletin board ... It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ored in a private mailbox on the board and is from a hacker kn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Ivan Trotsky to one who uses the name Killer Toma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OK this is what's been happening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While back a Sysop had a call from the Feds, they wanted Force'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oenix's, Nom's, Brett Macmillan's and my names in connection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hacking The Realm had done and also with some carding me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been done to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Then in the last few days I get info passed to me that the H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was done to the Citibank in the US which has led to arre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 there also had connections to Force and Electron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PG monitoring service spokesman, Mr Stuart Gill, said he belie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cific Island material was only the tip of the iceber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They're far better organised than the police,' he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`Unless everyone gets their act together and we legislate again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, we'll still be talking about the same things this time nex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sterday, the South Australian police started an operation to p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lletin boards operating in that state under surveill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in Western Australia, both political parties agreed they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ed with an inquiry into computer hacking, whoever wa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ictoria Police fraud squad last week announced it had set up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uter crime squad that would investigate complaints of compu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a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rticles were painful reading for most in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was this Captain Cash? Who was the Killer Tomato? Many belie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 either Stuart Gill, or that Gill had forged messages by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others on Bowen's board. Was the underground rife with credit c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uders? No. They formed only a very small part of that commun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he Melbourne hackers stolen half a million dollars from Citibank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solutely not. A subsequent police investigation determined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egation to be a complete fabr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had six months' worth of messages from PI and Zen found their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hands of the Victoria Police Bureau of Criminal Intelligence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 of the underground had their suspic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ome, Stuart Gill's role in the underground appeared to be tha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information trader. He would feed a police agency information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rner a little new material from it in exchange. He then amalgam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 and old material and delivered the new package to 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agency, which provided him a little more material to ad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t. Gill appeared to play the same game in the under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members of the underground, particularly PI and Zen regula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tat and Brett MacMillan, suspected chicanery and began fight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BS-based war to prove their point. In early 1989, MacMillan post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 stating that Hackwatch was not registered as a busin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ding name belonging to Stuart Gill at the Victorian Corpo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fairs office. Further, he stated, DPG Monitoring Services did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ist as an official registered business trading name eit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Millan then stunned the underground by announcing that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stered the name Hackwatch himself, presumably to stop Stu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ll's media appearances as a Hackwatch spokesm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in the underground felt duped by Gill, but they weren't the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s. Soon some journalists and police would feel the same way. Stu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ll wasn't even his real n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Gill really wanted, some citizens in the underground cam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e, was a public platform from which he could whip up hacker h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n demand the introduction of tough new anti-hacking laws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-1989, the Commonwealth Government did just that, enact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federal computer crime la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n't the journalists' fault. For example, in one case Hel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redith had asked Gill for verification and he had referred h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erintendent Tony Warren, of the Victoria Police, who had backe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. A reporter couldn't ask for better verification than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hy wouldn't Warren back Gill? A registered ISU informer, G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acted as a consultant, adviser, confidant and friend to va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s of the Victoria Police. He was close to both Warren 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, to Inspector Chris Cosgriff. From 1985 to 1987, Warre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ed at the Bureau of Criminal Intelligence (BCI). After that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ransferred to the Internal Investigations Department (IID),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rked with Cosgriff who joined IID in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a six-month period in 1992, Tony Warren received more than 2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calls from Stuart Gill--45 of them to his home number. Over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ighteen-month period in 1991-92, Chris Cosgriff made at least 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al visits to Gill's home address and recorded 316 phone cal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him.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ternal Security Unit (ISU) investigated corruption with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force. If you had access to ISU, you knew everything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toria Police officially knew about corruption within its ranks.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was highly sensitive, particularly since it could invol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police officer dobbing in another. However, a 1993 Victor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mbudsman's report concluded that Cosgriff leaked a large amou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idential ISU material to Gill, and that Warren's relationship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ll was inappropriate.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Craig Bowen (aka Thunderbird1) came to believe in 1989 tha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duped by Gill, he retreated into a state of denia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ression. The PI community had trusted him. He enter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ship with Gill a bright-eyed, innocent young man lookin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venture. He left the friendship betrayed and gun-sh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d-eyed and feeling dark on the world, Craig Bowen turned off PI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en for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at his computer sometime in the second half of 1989, F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ed at his screen without seeing anything, his mind a million mi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y. The situation was bad, very bad, and lost in thought, he toy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his mouse absent-mindedly, thinking about how to deal with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blem was that someone in Melbourne was going to be bu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wanted to discount the secret warning, to rack it up as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in a long line of rumours which swept through the underg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iodically, but he knew he couldn't do that. The warning was ro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lid; it had come from Gavin.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y Force told it, his friend Gavin worked as a contracto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 by day and played at hacking at night. He was Force's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, who he kept from the other members of The Realm. Gavi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itely not part of the hacker BBS scene. He was older, he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have a handle and he hacked alone, or with Force, because he s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in groups as risk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Telecom contractor, Gavin had the kind of access to compute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 which most hackers could only dream about. He also had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cts inside Telecom--the kind who might answer a few tact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ded questions about telephone taps and line traces, or might know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 about police investigations requiring Telecom's hel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had met Gavin while buying some second-hand equipment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ading Post. They hit it off, became friends and soon beg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together. Under the cover of darkness, they would creep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in's office after everyone else had gone home and hack all nigh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dawn, they tidied up and quietly left the building. Gavin w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, showered and returned to work as if nothing had happe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in introduced Force to trashing. When they weren't spend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ght in front of his terminal, Gavin crawled through Telecom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mpsters looking for pearls of information on crumpled bits of off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. Account names, passwords, dial-up modems, NUAs--people wro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sorts of things down on scrap paper and then threw it out the nex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when they didn't need it any m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rding to Force, Gavin moved offices frequently, which made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ier to muddy the trail. Even better, he worked from office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dozens of employees making hundreds of calls each day. Gavi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's illicit activities were buried under a mound of da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itimate trans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hackers trusted each other; in fact Gavin was the only per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whom Force revealed the exact address of the CitiSaudi machine.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Phoenix, rising star of The Realm and Force's favoured protégé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privy to all the secrets of Citibank uncovered during Forc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explo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had shared some of this glittering prize with Phoenix, but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it. Just a few of the Citibank cards--token trophies--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l information about the Citibank network. Believ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mptation to collect vast numbers of cards and use them would be to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eat for the young Phoenix, Force tried to keep the exact loca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itibank machine a secret. He knew that Phoenix might event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d the Citibank system on his own, and there was little he could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top him. But Force was determined that he wouldn't help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 himself into trou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itibank network had been a rich source of systems--some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also kept to himself. The more he explored, the more he foun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twork. Soon after his first discovery of the CitiSaudi syste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found a machine called CitiGreece which was just as willing to du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d details as its Saudi-American counterpart. Out of fifteen or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dit cards Force discovered on the system, only two appeared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lid. He figured the others were test cards and that this must b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site. Not long after the discovery of the CitiGreece machine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ed similar embryonic sites in two other count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liked Phoenix and was impressed by the new hacker's enthusias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esire to learn about computer networ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introduced Phoenix to Minerva, just as Craig Bowen had don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some years before. Phoenix learned quickly and came back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. He was hungry and, in Force's discerning opinion, very brigh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ed, Force saw a great deal of himself in the young hacker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from a similarly comfortable, educated middle-class backgroun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 also both a little outside the mainstream. Force's 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migrants to Australia. Some of Phoenix's family lived in Israe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is family was very religi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attended one of the most Orthodox Jewish schools in Victori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lace which described itself as a `modern orthodox Zionist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itution. Nearly half the subjects offered in year 9 were in Jewi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ies, all the boys wore yarmulkes and the school expected stud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fluent in Hebrew by the time they gradu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his first years at the school, Phoenix had acquired the nick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Egg'. Over the following years he became a master at play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me--jumping through hoops to please teachers. He learned that d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 in religious studies was a good way to ingratiate himself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chers, as well as his parents and, in their eyes at least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me the golden-haired bo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one scratching below the surface, however, would find the shi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olden-haired boy was merely gilt. Despite his success in scho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is matriculation, Phoenix was having trouble. He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foundly affected by the bitter break-up and divorce of his par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was about fourt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divorce, Phoenix was sent to boarding school in Israe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six months. On his return to Melbourne, he lived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er sister and mother at his maternal grandmother's house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ther, the middle child, lived with his fa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ool friends sometimes felt awkward visiting Phoenix at home. O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best friends found it difficult dealing with Phoenix's mo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se vivacity sometimes bordered on the neurotic and shrill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mother was a chronic worrier, who pestered Phoenix about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ome phone line during thunderstorms for fear he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cuted. The situation with Phoenix's father wasn't much bet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anager at Telecom, he seemed to waver between appea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interested or emotionally cold and breaking into violent outburs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n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it was Phoenix's younger brother who seemed to be the probl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ld. He ran away from home at around seventeen and dealt in dru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eventually finding his feet. Yet, unlike Phoenix, his broth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 had been laid bare for all to see. Hitting rock bottom for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to take stock of his life and come to terms with his si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ontrast, Phoenix found less noticeable ways of express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bellion. Among them was his enthusiasm for tools of power--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rtial arts, weapons such as swords and staffs, and so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ineering. During his final years of secondary school, while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ving at his grandmother's home, Phoenix took up hacking. He hu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various Melbourne BBSes, and then he developed an on-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ship with For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watched Phoenix's hacking skills develop with interest and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uple of months he invited him to join The Realm. It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rtest initiation of any Realm member, and the vote to includ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hacker was unanimous. Phoenix proved to be a valuable memb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ing information about new systems and networks for The Realm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abases. At their peak of hacking activity, Force and Phoenix sp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phone almost every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's new-found acceptance contrasted with the posi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, who visited The Realm regularly for a few months in 1988.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basked in the warmth of Force's approval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ighteen-year-old Electron felt the chill of his increasing sco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 eventually turfed Electron and his friend, Powerspike,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exclusive Melbourne club of hackers. Well, that was how Force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. He told the other members of The Realm that Electron had commit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major sins. The first was that he had been wasting resources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accounts on OTC's Minerva system to connect to Altos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t the accounts would be immediately tracked and kil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admins such as Michael Rosenberg--sworn enem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m--recognised the Altos NUA. Rosenberg was OTC's best def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hackers. He had spent so much time trying to weed them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erva that he knew their habits by heart: hack, then zoom ov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 for a chat with fellow hackers, then hack some m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accounts on Minerva were held by corporations. How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itimate users from ANZ Bank would visit Altos? None. So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enberg saw an account connecting to Altos, he silently obser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the hacker was doing--in case he bragged on the German c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ard--then changed the password and notified the client, in an eff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lock the hacker out for g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second sin, according to Force, was that he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holding hacking information from the rest of the group. Forc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d view--though it didn't seem to apply to him personally--was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, all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very public expulsion. Powerspike and Electron told 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they didn't really care. As they saw it, they might have vis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alm BBS now and then but they certainly weren't member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m. Electron joked with Powerspike, `Who would want to be a m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no-talent outfit like The Realm?' Still, it must have hur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in the period 1988-90 depended on each other for informa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oned their skills in a community which shared intelligenc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grew to rely on the pool of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hs later, Force grudgingly allowing Electron to rejoin The Real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relationship remained testy. When Electron finally logg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, he found a file in the BBS entitled `Scanner stolen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. Force had found a copy of Electron's VMS scanner on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seas computer while Electron was in exile and had felt no qual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pinching it for The Real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ept that it wasn't a scanner. It was a VMS Trojan. And there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g difference. It didn't scan for the addresses of computers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. It snagged passwords when people connected from their V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to another machine over an X.25 network. Powerspike cra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laughing when Electron told him. `Well,' he told Powerspike, `M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gshot Force might know something about Prime computers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n't know a hell of a lot about VM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Electron's general fall from grace, Phoenix talk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cast because they shared the obsession. Electron was on a stee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rning curve and, like Phoenix, he was moving fast--much fast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of the other Melbourne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hoenix admitted talking to Electron regularly, Force tri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ll him away, but without luck. Some of the disapproval was bor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's paternalistic attitude toward the Australian hacking scene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idered himself to be a sort of godfather in the hacking commun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Force was also increasingly concerned at Phoenix's ever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agrant taunting of computer security bigwigs and system admins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incident, Phoenix knew a couple of system admins and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were waiting on a system to trap him by tracing his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s. He responded by sneaking into the computer unnotic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etly logging off each admin. Force laughed about it at the ti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privately the story made him more than a little nerv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enjoyed pitting himself against the pinnacles of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industry. He wanted to prove he was better, and he freque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set people because often he was. Strangely, though, Force's protégé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thought that if he told these experts about a few of the hole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systems, he would somehow gain their approval. Maybe they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give him inside information, like new penetration techniqu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, importantly, look after him if things got rough. Force wond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Phoenix could hold two such conflicting thoughts in his mind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 time without questioning the logic of ei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gainst this backdrop that Gavin came to Force with his urg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ing in late 1989. Gavin had learned that the Australian 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were getting complaints about hackers operating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. The Melbourne hacking community had become very nois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leaving footprints all over the place as its members travers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's data networ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other active hacking communities outside Australia--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h of England, in Texas, in New York. But the Melbourne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n't just noisy--they were noisy inside American computers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just a case of American hackers breaking into American syste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about foreign nationals penetrating American computers.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something else which made the Australian hackers a targe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 Secret Service knew an Australian named Phoenix had been in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ibank, one of the biggest financial institutions in the 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in didn't have many details to give Force. All he knew was tha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law enforcement agency--probably the Secret Service--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tting enormous pressure on the Australian government to bust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Gavin didn't know was that the Secret Service wasn't the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rce of pressure coming from the other side of the Pacific. The FB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lso approached the Australian Federal Police about the myste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isy Australian hackers who kept breaking into American systems,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AFP had acted on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late 1989, Detective Superintendent Ken Hunt of the AFP headed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ion into the Melbourne hackers. It was believed to b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major investigation of computer crime since the introduc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's first federal anti-hacking laws. Like most law enforc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cies around the world, the AFP were new players in the fiel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crime. Few officers had expertise in computers, let al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crime, so this case would prove to be an important pr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nd.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Gavin broke the news, Force acted immediately. He called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phone, insisting on meeting him in person as soon as possibl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ir friendship had progressed, they had moved from tal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-line to telephone conversations and finally to spending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gether in person. Force sat Phoenix down alone and gave him a ste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ing. He didn't tell him how he got his information, but he made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ar the source was reli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d was that the police felt they had to bust someone. I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e to the point where an American law enforcement office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edly told his Australian counterpart, `If you don't do some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it soon, we'll do something about it ourselves'. The Ameri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n't bothered to elaborate on just how they might do something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, but it didn't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looked suddenly pale. He had certainly been very noisy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breaking into systems virtually all the time now. Many of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were in the 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ertainly didn't want to end up like the West German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gbard, whose petrol-doused, charred remains had been discovered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rman forest in June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ssociate of Pengo's, Hagbard had been involved in a ring of G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who sold the information they found in American computers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GB agent in East Germany from 1986 to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March 1989, German police raided the homes and office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rman hacking group and began arresting people. Like Pengo, Hagb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secretly turned himself into the German authorities months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given full details of the hacking ring's activities in the hop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ining immunity from prosec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law enforcement agencies and prosecutors had not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husiastic about showing the hackers any leniency. Several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cies, including the CIA and the FBI, had been chasing the G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pionage ring and they wanted stiff sentences, preferably serv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merican pri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rman court proceedings were under way when Hagbard's body was foun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 he commit suicide or was he murdered? No-one knew for sure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s shook the computer underground around the world.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ussed the issue in considerable depth. On the one hand, Hagb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 long history of mental instability and drug use, having sp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in psychiatric hospitals and detoxification centres off an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the beginning of 1987. On the other hand, if you were go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ll yourself, would you really want to die in the agony of a petr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e? Or would you just take a few too many pills or a quick bulle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ther it was murder or suicide, the death of Hagbard loomed l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Phoenix. Who were the American law enforcement agencies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ustralia? Did they want hi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. Force reassured him, they were after Electron. The problem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that he kept talking to Electron on the phone--in vo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s. If Phoenix continued associating with Electron, he to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scooped up in the AFP's 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essage to Phoenix was crystal cl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y away from Elect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isten, you miserable scum-sucking pig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uh?' Phoenix answered, only half paying atten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iece of shit machine. I did all this editing and the damn 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save the changes,' Electron growled at the Commodore Amig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its 512 k of memory, sitting on the desk in his bed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January 1990 and both Phoenix and Electron were at hom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idays before the start of univers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Wish I could get this thing working. Fucking hell. Work you!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yelled. Electron could hear him typing at the other en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while he talked. He had been struggling to get AUX, the Ap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 of Unix, running on his Macintosh SE30 for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difficult to have an uninterrupted conversation with Phoenix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it wasn't his machine crashing, it was his grandmother asking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s from the doorway of his 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wanna go through the list? How big is your file?' Phoenix ask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more focused on the convers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uh? Which fil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dictionary file. The words to feed into the password cracker,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repl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pulled up his list of dictionary words and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it. I'm going to have to cut this list down a bit, he thought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ctionary was part of the password cracking progra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rger the dictionary, the longer it took the computer to crack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 of passwords. If he could weed out obscure words--word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were unlikely to pick as passwords--then he could make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er run fa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efficient password cracker was a valuable tool. Electron would fe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ome computer a password file from a target computer, say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 University, then go to bed. About twelve hours later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check on his machine's prog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he was lucky, he would find six or more accounts--user nam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passwords--waiting for him in a file. The process was comple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omated. Electron could then log into Melbourne University us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ed accounts, all of which could be used as jumping-off point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into other systems for the price of a local telephone c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ing Unix passwords wasn't inordinately difficul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ded the different components of the program, such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ctionary, had been set up properly. However, it was time-consum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ciple was simple. Passwords, kept in password files with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esponding user names, were encrypted. It was as impossi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erse the encryption process as it was to unscramble an omelet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ead, you needed to recreate the encryption process and compa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ul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three basic steps. First, target a computer and get a cop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ts password file. Second, take a list of commonly used password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s users' names from the password file or words from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ctionary, and encrypt those into a second list. Third, put the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s side by side and compare them. When you have a match, you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the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there was one important complication: salts. A salt chan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y a password was encrypted, subtly modifying the way the D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ion algorithm worked. For example, the word `Undergroun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s two different ways with two different salts: `kyvbExMcdAOVM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`lhFaTmw4Ddrjw'. The first two characters represent the salt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s represent the password. The computer chooses a salt random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it encrypts a user's password. Only one is used, and there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096 different salts. All Unix computers use salts in their pass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ion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lts were intended to make password cracking far more difficult, s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couldn't just encrypt a dictionary once and then compare i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list of encrypted passwords he came across in his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usions. The 4096 salts mean that a hacker would have to use 40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dictionaries--each encrypted with a different salt--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 any dictionary word passw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ny one system penetrated by Electron, there might be only 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s, and therefore only 25 passwords, most likely using 25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lts. Since the salt characters were stored immediately befo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ed password, he could easily see which salt was being us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articular password. He would therefore only have to encryp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ctionary 25 different t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, even encrypting a large dictionary 25 times using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lts took up too much hard-drive space for a basic home computer.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just the dictionary. The most sophisticated cracking progra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produced `intelligent guesses' of passwords. For exampl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might take the user's name and try it in both upper-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wer-case letters. It might also add a `1' at the end. In short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would create new guesses by permutating, shuffling, rever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recombining basic information such as a user's name into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ords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s 24000 words. Too damn big,' Electron said. Paring dow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ctionary was a game of trade-offs. The fewer words in a cr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ctionary, the less time it was likely to take a computer to brea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ncrypted passwords. A smaller dictionary, however, also me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wer guesses and so a reduced chance of cracking the password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ven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mm. Mine's 24328. We better pare it down togethe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OK. Pick a lette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. Let's start with the C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y C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. For my grandmother's cat, Cocoa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OK. Here goes. Cab, Cabal. Cabala. Cabbala.' Electron paus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the fuck is a Cabbala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unno. Yeah. I've got those. Not Cabbala. OK, Cabaret. Cabbage. Fuc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te cabbage. Who'd pick Cabbage as their password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 Pom,' Electron answ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' Phoenix laughed before continu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sometimes stopped to think about Force's warning, but us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just pushed it to one side when it crept, unwelcomed, in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s. Still, it worried him. Force took it seriously enough.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had he stopped associating with Electron, he appeared to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ne very, very qui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act, Force had found a new love: music. He was writ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forming his own songs. By early 1990 he seemed so busy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ic that he had essentially put The Realm on ice. Its members t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ongregating on a machine owned by another Realm member, Nom,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h or 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how, however, Phoenix knew that wasn't all of the story. A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pick up and walk away from hacking just like that. Especi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Force. Force had been obsessed with hacking. It just didn't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se. There had to be something more. Phoenix comforted himself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nowledge that he had followed Force's advice and had stayed a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Electron. Well, for a while any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backed right off, watched and waited, but nothing happen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as as active in the underground as ever but he hadn't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ted. Nothing had changed. Maybe Force's information had been wro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ely the feds would have busted Electron by now if they were 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o anything. So Phoenix began to rebuild his relationship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. It was just too tempting. Phoenix was determined not to l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's ego impede his own prog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January 1990, Electron was hacking almost all the time. The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he wasn't hacking was when he was sleeping, and even t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ten dreamed of hacking. He and Phoenix were sailing past al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Melbourne hackers. Electron had grown beyond Powerspik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rtise just as Phoenix had accelerated past Force. They were 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y from X.25 networks and into the embryonic Internet, whic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as illegal since the universities guarded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--Internet access--very clos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Nom, with his growing expertise in the Unix operating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formed the basis of many new Internet sites, wasn't up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standard. He didn't have the same level of commitme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, the same obsession necessary to be a truly cutting-ed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. In many ways, the relationship between Nom and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rrored the relationship between Electron and Powerspike: the sup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 to the main b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didn't consider Phoenix a close friend, but he was a kind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irit. In fact he didn't trust Phoenix, who had a big mouth, a bi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go and a tight friendship with Force--all strikes against him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intelligent and he wanted to learn. Most of all,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bsession. Phoenix contributed to a flow of information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mulated Electron intellectually, even if more information flo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ward Phoenix than from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in a month, Phoenix and Electron were in regular contact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e summer holidays they were talking on the phone--voice--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ime, sometimes three or four times a day. Hack then talk. Comp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s. Hack some more. Check in again, ask a few questions. Then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ac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ctual hacking was generally a solo act. For a social animal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, it was a lonely pursuit. While many hackers revell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nse isolation, some, such as Phoenix, also needed to check i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llow humanity once in a while. Not just any humanity--those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stood and shared in the ob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boodle. Caboose, `Electron went on, `Cabriolet. What the hell i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briolet? Do you know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' Phoenix answered, then rushed on. `OK. Cacao. Cache. Cach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ell us. What is it?' Electron cut Phoenix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chinnation. Cachou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 you know?' Electron asked again, slightly irritated. As usu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claiming to know things he probably didn'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mm? Uh, yeah,' Phoenix answered weakly. `Cackle. Cacophony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knew that particular Phoenix `yeah'--the one which said `ye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meant `no, and I don't want to own up to it either so let's dr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made it a habit not to believe most of the things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him. Unless there was some solid proof, Electron figured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hot air. He didn't actually like Phoenix much as a person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talking to him difficult at times. He preferred the compan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ellow hacker Powerspi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werspike was both bright and creative. Electron clicked with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often joked about the other's bad taste in music. Powersp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d heavy metal, and Electron liked indie music. They shar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lthy disrespect for authority. Not just the authority of pla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cked into, like the US Naval Research Laboratories or NASA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uthority of The Realm. When it came to politics, they both lea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left. However, their interest tended more tow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archy--opposing symbols of the military-industrial complex--tha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ining a political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ir expulsion from The Realm, Electron had been a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olated for a time. The tragedy of his personal life had contribu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isolation. At the age of eight, he had seen his mother di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ung cancer. He hadn't witnessed the worst parts of her dying over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rs, as she had spent some time in a German cancer clinic hopin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reprieve. She had, however, come home to die, and Electro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ed her fade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phone call from hospital came one night, Electron could t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had happened from the serious tones of the adults. He burst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rs. He could hear his father answering questions on the phone. Y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oy had taken it hard. No, his sister seemed to be OK. Two yea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er than Electron, she was too young to underst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never been particularly close to his sister. He vie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as an unfeeling, shallow person--someone who simply skimmed al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rface of life. But after their mother's death, their fa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to favour Electron's sister, perhaps because of her resembl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is late wife. This drove a deeper, more subtle wedge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ther and si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father, a painter who taught art at a local high schoo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profoundly affected by his wife's death. Despite some barrier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cial class and money, theirs had been a marriage of great aff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love and they made a happy home. Electron's father's paint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ng on almost every wall in the house, but after his wife's death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t down his brushes and never took them up again. He didn't tal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it. Once, Electron asked him why he didn't paint any more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away and told Electron that he had `lost the motivation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grandmother moved into the home to help her son car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two children, but she developed Alzheimer's disease. The childr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ed up caring for her. As a teenager, Electron thought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dening caring for someone who couldn't even remember your nam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, she moved into a nursing 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ugust 1989, Electron's father arrived home from the docto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. He had been mildly ill for some time, but refused to take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 work to visit a doctor. He was proud of having taken only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's sick leave in the last five years. Finally, in the holidays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seen a doctor who had conducted numerous tests. The results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e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father had bowel cancer and the disease had spread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not be cured. He had two years to live at the m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as nineteen years old at the time, and his early lov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, and particularly the modem, had already turned in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ion. Several years earlier his father, keen to encourage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scination with the new machines, used to bring one of the school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e IIes home over weekends and holidays. Electron spent hour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orrowed machine. When he wasn't playing on the computer, he rea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ucking one of his father's spy novels from the over-crow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cases, or his own favourite book, The Lord of The R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programming had, however, captured the imagina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Electron years before he used his first computer. At the ag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ven he was using books to write simple programs on paper--mos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mes--despite the fact that he had never actually touched a keybo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chool may have had a few computers, but its administrators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understanding of what to do with them. In year 9, Electro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 with the school's career counsellor, hoping to learn about care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s working with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think maybe I'd like to do a course in computer programming ..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voice trailed off, hesitan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y would you want to do that?' she said. `Can't you think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 better than tha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Uhm ...' Electron was at a loss. He didn't know what to do. T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y he had come to her. He cast around for something which seem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mainstream career option but which might also let him work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`Well, accounting mayb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 yes, that's much better,' she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can probably even get into a university, and study accoun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. I'm sure you will enjoy it,' she added, smiling as she clo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orrowed computers were, in Electron's opinion, one of the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things about school. He did reasonably well at school, but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it didn't take much effort. Teachers consistently tol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that Electron was underachieving and that he distract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students in class. For the most part, the criticism was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w-level noise. Occasionally, however, Electron had more se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-ins with his teachers. Some thought he was gifted. Others thou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eckle-faced, Irish-looking boy who helped his friends set fi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extbooks at the back of the class was nothing but a smart ale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was sixteen, Electron bought his own computer. He used i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 software protection, just as Par had done. The Apple was so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laced by a more powerful Amiga with a 20 megabyte IBM compat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decar. The computers lived, in succession, on one of the two des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his bedroom. The second desk, for his school work, was us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led high with untouched assign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st striking aspect of Electron's room was the ream after rea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t matrix computer print-out which littered the floor. Standing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any point in the simply furnished room, someone could reach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grab at least one pile of print-outs, most of which conta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ither usernames and passwords or printed computer program code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the piles of print-outs, were T-shirts, jeans, sneake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s on the floor. It was impossible to walk across Electron's ro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out stepping on some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urning point for Electron was the purchase of a second-hand 3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ud modem in 1986. Overnight, the modem transformed Electron's l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computer into an obsession. During the semester immedia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the modem's arrival, Electron's report card showed six A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B. The following semester he earned six Bs and only one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moved onto bigger and better things than school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ckly became a regular user of underground BBSes and began hack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enthralled by an article he discovered describing how sev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claimed to have moved a satellite around in space simply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computers. From that moment on, Electron decided he wan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--to find out if the article was tr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he graduated from school in 1987, Electron had hacked NASA,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hievement which saw him dancing around the dining room tabl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dle of the night chanting, `I got into NASA! I got into NASA!'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n't moved any satellites, but getting into the space agency was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illing as flying to the mo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1989, he had been hacking regularly for years, much to the chagr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is sister, who claimed her social life suffered becaus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y's sole phone line was always tied up by the mod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Phoenix, Electron was a partner in hacking, and to a lesser deg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entor. Electron had a lot to offer, by that time even more tha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ctus, Cad, Cadaver, Caddis, Cadence, Cadet, Caesura. What the fu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a Caesura?' Phoenix kept ploughing through the 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unno. Kill that,' Electron answered, distra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esura. Well, fuck. I know I'd wanna use that as a password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laughed. `What the hell kind of word is Caduceu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 dead one. Kill all those. Who makes up these dictionaries?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isson, Calabash. Kill those. Kill, kill, kill,' Electron sa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lee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ang on. How come I don't have Calabash in my list?' Phoenix feig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g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laug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y,' Phoenix said, `we should put in words like "Qwerty"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BCDEF" and "ASDFGH"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id that already.' Electron had already put together a list of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on passwords, such as the `words' made when a user typed the s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ters in the first alphabet row on a keybo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started on the list again. `OK the COs. Commend, Comme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erce, Commercial, Commercialism, Commercially. Kill those la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uh? Why kill Commercial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et's just kill all the words with more than eight characters,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 That's not a good idea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ow come? The computer's only going to read the first e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acters and encrypt those. So we should kill all the res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Phoenix just didn't get it. But Electron didn't rub it 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kept it low-key, so as not to bruise Phoenix's ego. Often Electr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sed Phoenix sought approval from the older hacker, but it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tle, perhaps even unconscious sear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ah,' Electron began, `See, someone might use the whole wo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erce or Commercial. The first eight letters of these words are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. The eighth character in Commerce is "e", but in Commer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's "i"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a short sil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' Electron went on, `but you could kill all the wo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Commercially, and Commercialism, that come after Commercia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OK. I see,' Phoenix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ut don't just kill every word longer than eight characters,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ad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mm. OK. Yeah, all right.' Phoenix seemed a bit out of sorts. `Hey,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brightened a bit, `it's been a whole ten minutes since my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she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?' Electron tried to sound intere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You know,' Phoenix changed the subject to his favourite topic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we really need is Deszip. Gotta get that.' Deszip was a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which could be used for password crac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nd Zardoz. We need Zardoz,' Electron added. Zardoz was a restri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 publication detailing computer security ho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Gotta try to get into Spaf's machine. Spaf'll have i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e.' Eugene Spafford, Associate Professor of Computer Science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due University in the US, was one of the best known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experts on the Internet in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o began their hunt for the holy gr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 and Zardoz glittered side by side as the most coveted prize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ld of the international Unix hack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ing passwords took time and computer resources. Even a modera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werful university machine would grunt and groan under the weigh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lculations if it was asked to do. But the Deszip program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 that, lifting the load until it was, by comparis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ather-light. It worked at breathtaking speed and a hacker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 could crack encrypted passwords up to 25 times fa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, a worldwide security mailing list, was also precious, bu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ifferent reason. Although the mailing list's formal nam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Digest, everyone in the underground simply called it Zardoz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computer from which the mailouts originated. Zardoz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ppened to be the name of a science fiction cult film starring Se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ry. Run by Neil Gorsuch, the Zardoz mailing list conta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ticles, or postings, from various members of the computer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ustry. The postings discussed newly discovered bugs--problem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mputer system which could be exploited to break into or gain ro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on a machine. The beauty of the bugs outlined in Zardoz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y worked on any computer system using the program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ng systems it described. Any university, any military syste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research institute which ran the software documented in Zardoz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ulnerable. Zardoz was a giant key ring, full of pass keys made to f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rtually every lo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e, system administrators who read a particular Zardoz posting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 steps to close up that security hole. But as the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ty knew well, it was a long time between a Zardoz posting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rtage of systems with that hole. Often a bug worked on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for months--sometimes years--after being announce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y? Many admins had never heard of the bug when it was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nounced. Zardoz was an exclusive club, and most admins sim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n't members. You couldn't just walk in off the street and sign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Zardoz. You had to be vetted by peers in the computer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ustry. You had to administer a legitimate computer syste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ferably with a large institution such as a university or a rese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dy such as CSIRO. Figuratively speaking, the established member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Zardoz mailing list peered down their noses at you and determ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were worthy of inclusion in Club Zardoz. Only they decided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were trustworthy enough to share in the great security secre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ld's computer 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89, the white hats, as hackers called the professional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rus, were highly paranoid about Zardoz getting into the wrong hand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much so, in fact, that many postings to Zardoz were fine examp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art of obliqueness. A computer security expert would hint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bug in his posting without actually coming out and explaining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what is commonly referred to as a `cookbook' expla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led to a raging debate within the comp-sec industry. In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ner, the cookbook purists said that bulletins such as Zardoz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going to be helpful if people were frank with each other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people posting to Zardoz to provide detailed, step-by-ste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anations on how to exploit a particular security hole.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always find out about bugs one way or another and the best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keep them out of your system was to secure it properly in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. They wanted full dis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other corner, the hard-line, command-and-control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types argued that posting an announcement to Zardoz pos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vest of security risks. What if Zardoz fell into the wrong hands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y, any sixteen-year-old hacker would have step-by-step direc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ing how to break into thousands of individual computers! If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o reveal a security flaw--and the jury was still out i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ds as to whether that was such a good idea--it should be done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most oblique ter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the hard-liners failed to understand was that world-class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Electron could read the most oblique, carefully crafted Zardoz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ings and, within a matter of days if not hours, work out exac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to exploit the security hole hinted at in the text. After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could just as easily have written a cookbook vers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b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good hackers had come across one or two issues of Zardoz i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vels, often while rummaging though the system administrator's ma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 prestigious institution's computer. But no-one from the elit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ltos underground had a full archive of all the back issue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who possessed that would have details of every major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e discovered by the world's best computer security minds since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Zardoz, Deszip was well guarded. It was written by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expert Dr Matthew Bishop, who worked at NASA's Rese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itute for Advanced Computer Science before taking up a teac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ition at Dartmouth, an Ivy League college in New Hampshir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ed States government deemed Deszip's very fast encry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gorithms to be so important, they were classified as armaments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illegal to export them from the 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course, few hackers in 1990 had the sophistication to use weap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s Zardoz and Deszip properly. Indeed, few even knew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isted. But Electron and Phoenix knew, along with a tiny handful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s, including Pad and Gandalf from Britain. Congregating on Alto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Germany, they worked with a select group of others care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rgeting sites likely to contain parts of their holy grail.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hodical and highly strategic, piecing information together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quisite, almost forensic, skill. While the common rabble of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were thumping their heads against walls in brute-force attac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random machines, these hackers spent their time huntin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tegic pressure points--the Achilles' heels of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developed an informal hit list of machines, most of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onged to high-level computer security gurus. Finding one or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rly issues of Zardoz, Electron had combed through their post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ing not just on the surface--for the security bugs--but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ing careful attention to the names and addresses of the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ing articles. Authors who appeared frequently in Zardoz, o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intelligent to say, went on the hit list. It was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who were most likely to keep copies of Deszip or an archiv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 on their mach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searched across the world for information about Desz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ES (Data Encryption Standard), the original encryption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 used in Deszip. He hunted through computers at the Univers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York, the US Naval Research Laboratories in Washington DC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sinki University of Technology, Rutgers University in New Jerse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 University and Tampere University in Finland, but the se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re little fruit. He found a copy of CDES, a public domain encry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which used the DES algorithm, but not Deszip. CDES c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to encrypt files but not to crack passw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Australian hackers had, however, enjoyed a small tast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. In 1989 they had broken into a computer at Dartmouth Colle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Bear. They discovered Deszip carefully tucked away in a corn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Bear and had spirited a copy of the program away to a safer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nother i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turned out to be a hollow victory. That copy of Deszip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ed with Crypt, a program based on the German Enigma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in World War II. Without the passphrase--the key to unlock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ion--it was impossible to read Deszip. All they could do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e, frustrated, at the file name Deszip labelling a treasure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of re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aunted, the hackers decided to keep the encrypted file just in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ever came across the passphrase somewhere--in an email lett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example--in one of the dozens of new computers they now ha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ularly. Relabelling the encrypted Deszip file with a more innocu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, they stored the copy in a dark corner of another machi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king it wise to buy a little insurance as well, they gave a seco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 of the encrypted Deszip to Gandalf, who stored it on a machin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K in case the Australians' copy disappeared unexpected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January 1990, Electron turned his attention to getting Zardoz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carefully reviewing an old copy of Zardoz, he had discover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dmin in Melbourne on the list. The subscriber could well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ntire Zardoz archive on his machine, and that machine was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ose--less than half an hour's drive from Electron's home.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to do was to break into the CSIR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monwealth Scientific and Industrial Research Organisation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SIRO, is a government owned and operated research body with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s around Australia. Electron only wanted to get into one: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ision of Information Technology at 55 Barry Street, Carlton,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corner from the University of Melbour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mmaging through a Melbourne University computer, Electro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ready found one copy of the Zardoz archive, belonging to a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. He gathered it up and quietly began downloading it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, but as his machine slowly siphoned off the Zardoz copy,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k to the university abruptly went dead. The admin had discov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 and quickly killed the connection. All of which lef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back at square one--until he found another copy of Zardoz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SIRO mach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nearly 3 a.m. on 1 February 1990, but Electron wasn't tir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ead was buzzing. He had just successfully penetrated an accou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Worsley on the CSIRO computer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TMELA, using the sendmail bug. Electron assu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TMELA stood for Division of Information Technology, Melbour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`A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began sifting through Andrew Worsley's directories that da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knew Zardoz was in there somewhere, since he had seen it befo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probing the computer, experimenting with different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es hoping one would let him inside, Electron managed to slip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noticed. It was mid-afternoon, a bad time to hack a computer si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at work would likely spot the intruder before long.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told himself this was just a reconnaissance mission. Fin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Zardoz was on the machine, then get out of there fast and come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--preferably in the middle of the night--to pull Zardoz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found a complete collection of Zardoz in Worsley's director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as tempted to try a grab and run. The problem was that,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low modem, he couldn't run very quickly. Downloading Zardoz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 several hours. Quashing his overwhelming desire to reach ou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b Zardoz then and there, he slipped out of the machine noiseles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rly next morning, an excited and impatient Electron crept back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TMELA and headed straight for Worsley's directory. Zardoz was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. And a sweet irony. Electron was using a security bug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on an early issue of Zardoz to break into the computer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surrender the entire archive 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ting Zardoz out of the CSIRO machine was going to be a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icult. It was a big archive and at 300 baud--30 characters 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ond--Electron's modem would take five hours to siphon off an enti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. Using the CAT command, Electron made copies of all the Zardoz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sues and bundled them up into one 500 k file. He called the new f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t and stored it in the temporary directory on DITMEL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he considered what to do next. He would mail the Zardoz bund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account outside the CSIRO computer, for safe-keeping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at he had to make a choice: try to download the thing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hang up, call Phoenix and ask him to download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his 2400 baud modem, Phoenix would be able to downloa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 bundle eight times faster than Electron could. On th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, Electron didn't particularly want to give Phoenix acces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SIRO machine. They had both been targeting the machine, but he ha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Phoenix that he had actually managed to get in. It wasn't tha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nned on withholding Zardoz when he got it. Quite the contrar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anted Phoenix to read the security file so they could bou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as off each other. When it came to accounts, however, Phoenix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 of messing things up. He talked too much. He was simply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r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Electron considered his decision, his fingers kept working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board. He typed quickly, mailing copies of the Zardoz bund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hacked student accounts at Melbourne University.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s to both accounts, he could get in whenever he wanted an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taking any chances with this precious cargo. Two account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fer than one--a main account and a back-up in case someone chan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assword on the first 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, as the DITMELA machine was still in the process of mail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 bundle off to the back-up sites, Electron's connection sudde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SIRO machine had hung up on him, which probably meant one th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had logged him off. Electron was furious. What the hell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ystem administrator doing on a computer at this hour? The admi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osed to be asleep! That's why Electron logged on when he did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seen Zardoz on the CSIRO machine the day before but he had been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ient refusing to touch it because the risk of discovery was to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eat. And now th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nly hope was to call Phoenix and get him to logi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 Uni accounts to see if the mail had arrived safely. If so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uld download it with his faster modem before the CSIRO admi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to warn the Melbourne Uni admin, who would change the passw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got on the phone to Phoenix. They had long since stop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ing about what time of day they rang each other. 10 p.m. 2 a.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15 a.m. 6.45 a.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' Electron greeted Phoenix in the usual 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up,' Phoenix respo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told Phoenix what happened and gave him the two account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 University where he had mailed the Zardoz bund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hung up and rang back a few minutes later. Both account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d. Someone from Melbourne University had gone in and chang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s within 30 minutes of Electron being booted off the CSIR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Both hackers were disturbed by the implications of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. It meant someone--in fact probably several people--were o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 But their desperation to get Zardoz overcame their f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one more account on the CSIRO computer. He didn't wa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ve it to Phoenix, but he didn't have a choice. Still, the who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nture was filled with uncertainty. Who knew if the Zardoz bundl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there? Surely an admin who bothered to kick Electron out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ve Zardoz to somewhere inaccessible. There was, however, a sing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Electron read off the password and username, he told Phoenix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 the Zardoz bundle to a few other machines on the Internet inst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rying to download it to his own computer. It would be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cker, and the CSIRO admin wouldn't dare break into someone els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to delete the copied file. Choosing overseas sites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 it even harder for the admin to reach the admins of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 and warn them in time. Then, once Zardoz was safely tu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y in a few back-up sites, Phoenix could download it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from one of those with less risk of being booted of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halfway through th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at his home in Kelvin Grove, Thornbury, just two suburbs nor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CSIRO machine, Ian Mathieson watched the hacker break in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gain. Awoken by a phone call at 2.30 a.m. telling him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suspected hacker in his computer, Mathieson immediately log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o his work system, DITMELA, via his home computer and modem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, from David Hornsby of the Melbourne University Computer Sci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, was no false ala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watching the unknown hacker, who had logged in throug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 University machine terminal server, for about twen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utes, Mathieson booted the hacker off his system. Afterward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ced that the DITMELA computer was still trying to execut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 issued by the hacker. He looked a little closer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ed DITMELA was trying to deliver mail to two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ac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il, however, hadn't been completely delivered. It was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in the mail spool, a temporary holding pen for undeliv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. Curious as to what the hacker would want so much from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, Mathieson moved the file into a subdirectory to look at it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horrified to find the entire Zardoz archive, and he knew exac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it meant. These were no ordinary hackers--they were preci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iers. Fortunately, Mathie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oled himself, he had stopped the mail before it had been sent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ecured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fortunately, however, Mathieson had missed Electron's orig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--the bundle of Zardoz copies. When Electron had mailed the fil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copied it, leaving the original intact. They were still sit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DITMELA under the unassuming name .t. Mailing a file didn't dele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--the computer only sent a copy of the original. Mathieson was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igent man, a medical doctor with a master's degree in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ience, but he had forgotten to check the temporary directory, o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ew places a hacker could store files on a Unix system if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have root privile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exactly 3.30 a.m. Phoenix logged into DITMELA from the Univers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exas. He quickly looked in the temporary directory. The .t f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ere, just as Electron had said it would be. The hacker quick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transferring it back to the University of Tex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feeling good. It looked like the Australians were going to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ntire Zardoz collection after all. Everything was going extrem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--until the transfer suddenly died. Phoenix had forgotten to che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re was enough disk space available on the University of Tex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to download the sizeable Zardoz bundle. Now, as he was log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a very hot machine, a machine where the admin could we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ing his every move, he discovered there wasn't enough room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Zardoz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re that every second spent on-line to DITMELA posed a serious ris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logged off the CSIRO machine immediately. Still connec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xas computer, he fiddled around with it, deleting other fi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aking enough room to pull the whole 500 k Zardoz file acro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3.37 a.m. Phoenix entered DITMELA again. This time, he vow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would go wrong. He started up the file transfer and wait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ss than ten minutes later, he logged off the CSIRO comput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rvously checked the University of Texas system. It was the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, in all its glory. And it was his! Phoenix was ecstat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n't done yet and there was no time for complacency. Swiftly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compressing and encrypting Zardoz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ressed it because a smaller file was less obvious on the Tex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and was faster to send to a back-up machine. He encrypte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no-one nosing around the file would be able to see what was in 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n't just worried about system admins; the Texas syste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ddled with hackers, in part because it was home to his frie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ion of Doom hacker Erik Bloodaxe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ent at the univers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Phoenix was satisfied Zardoz was safe, he rang Electron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4 a.m. with the good news. By 8.15, Phoenix had downloa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 from the Texas computer onto his own machine. By 1.15 p.m.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downloaded it from Phoenix's machine to his 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 had been a difficult conquest, but Deszip would prove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more so. While dozens of security experts possessed comple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 archives, far fewer people had Deszip. And, at lea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ially, all of them were in the 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 government banned the export of cryptography algorithms.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d a copy of Deszip, or DES or indeed any other encryption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ide the US was a crime. It was illegal because the US 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's Office of Defense Trade Controls considered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ion program to be a weapon. ITAR, the International Traffic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ms Regulations stemming from the US Arms Export Control Act 1977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tricted publication of and trad in `defense articles'. It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 whether you flew to Europe with a disk in your pocket, or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 the material over the Internet. If you violated ITAR, you fa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pect of pri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, American computer programmers discreetly slipped cop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encryption programs to specialists in their field outside the U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the program was outside the US, it was fair game--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US authorities could do about someone in Norway sending Desz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 colleague in Australia. But even so, the comp-sec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yptography communities outside the US still held program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 very tightly within their own inner sanctu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which meant that Electron and Phoenix would almost certai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to target a site in the US. Electron continued to compile a h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, based on the Zardoz mailing list, which he gave to Phoenix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hackers then began searching the growing Internet for compu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onging to the targe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n impressive hit list. Matthew Bishop, author of Deszi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ssell Brand, of the Lawrence Livermore National Labs, a rese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boratory funded by the US Department of Energy. Dan Farmer,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hor of the computer program COPS, a popular security-te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which included a password cracking program. There were oth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, at the top of the list, Eugene Spafford, or Spaf, as the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1990, the computer underground viewed Spaf not just as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ru, but also as an anti-hacker zealot. Spaf was based at Purd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, a hotbed of computer security experts. Bishop had ea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PhD at Purdue and Dan Farmer was still there. Spaf was also o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unders of usenet, the Internet newsgroups service. Whil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computer scientist at the university, he had made a nam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by, among other things, writing a technical analysi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TM worm. The worm, authored by Cornell University student Robert 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ris Jr in 1988, proved to be a boon for Spaf's care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or to the RTM worm, Spaf had been working in software engineer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worm, he became a computer ethicist and a very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okesman for the conservatives in the computer security industr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f went on tour across the US, lecturing the public and the media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s, viruses and the ethics of hacking. During the Morris ca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became a hot topic in the United States, and Spaf f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ames. When Judge Howard G. Munson refused to sentence Morri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son, instead ordering him to complete 400 hours community serv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 a $10000 fine and submit to three years probation, Spaf public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led against the decision. The media reported that he had calle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industry to boycott any company which chose to emplo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bert T. Morris J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rgeting Spaf therefore served a dual purpose for the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. He was undoubtedly a repository of treasures such as Deszi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was also a tall popp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night, Electron and Phoenix decided to break into Spaf's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Purdue to steal a copy of Deszip. Phoenix would do the actu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, since he had the fast modem, but he would talk to Electr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ultaneously on the other phone line. Electron would guide him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step. That way, when Phoenix hit a snag, he wouldn't hav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reat to regroup and risk discove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hackers had managed to break into another computer at Purdu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Medusa. But Spaf had a separate machine, Uther, whic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ed to Medu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poked and prodded at Uther, trying to open a hole wide en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him to crawl through. At Electron's suggestion, he tried to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HFN bug. The CHFN command lets users change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ded--such as their name, work address or office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--when someone `fingers' their accounts. The bug had appear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Zardoz files and Phoenix and Electron had already use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reak into several other mach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anted to use the CHFN bug because, if the attack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ful, Phoenix would be able to make a root account for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Spaf's machine. That would be the ultimate slap in the face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-profile computer security gur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ings weren't going well for Phoenix. The frustrated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kept telling Electron that the bug should work, bu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n't, and he couldn't figure out why. The problem, Electr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concluded, was that Spaf's machine was a Sequent. The CHFN bu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ended on a particular Unix password file structure, but Sequ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a different structure. It didn't help that Phoenix didn't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much about Sequents--they were one of Gandalf's special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 few exasperating hours struggling to make the CHFN bug wor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gave up and turned to another security flaw sugges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: the FTP bug. Phoenix ran through the bug in his min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mally, someone used FTP, or file transfer protocol, to transf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s over a network, such as the Internet, from one comput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. FTPing to another machine was a bit like telnetting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 didn't need a password to login and the commands he could exec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in the other computer were usually very lim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it worked, the FTP bug would allow Phoenix to slip in an extr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 during the FTP login process. That command would force Spaf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to allow Phoenix to login as anyone he wanted--and wha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was to login as someone who had root privileges. The `root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might be a little obv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anyone was watching, and it didn't always have remo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anyway. So he chose `daemon', another commonly root-privile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, inste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shot in the dark. Phoenix was fairly sure Spaf would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ed his machine against such an obvious attack, but Electron ur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to give it a try anyway. The FTP bug had been announced throug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security community long ago, appearing in an early iss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Zardoz. Phoenix hesitated, but he had run out of ideas, and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typ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TP -i uther.purdue.edu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ote user anonymou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ote cd ~daem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ote pass anyth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ew seconds it took for his commands to course from his suburb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 in Melbourne and race deep into the Midwest felt like a lifetim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nted Spaf's machine, wanted Deszip, and wanted this attack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. If he could just get Deszip, he felt the Australians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stopp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f's machine opened its door as politely as a doorman at the Ritz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lton. Phoenix smiled at his computer. He was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like being in Aladdin's cave. Phoenix just sat there, stun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bounty which lay before him. It was his, all his. Spaf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gabytes of security files in his directories. Source code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TM Internet worm. Source code for the WANK worm. Everything.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plunge his hands in each treasure chest and scoop out greed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fuls, but he resisted the urge. He had a more important--a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tegic--mission to accomplish fir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prowled through the directories, hunting everywhere for Deszi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a burglar scouring the house for the family silver, he pa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directory after directory. Surely, Spaf had to have Deszip.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one besides Matthew Bishop was going to have a copy, he would.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there it was. Deszip. Just waiting for Phoeni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Phoenix noticed something else. Another file. Curiosity go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ter of him and he zoomed in to have a quick look. This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ed a passphrase--the passphrase. The phrase the Australi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ed to decrypt the original copy of Deszip they had stolen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ar computer at Dartmouth three months earlier. Phoenix c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e the passphrase. It was so simple, so obvious. But he cau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. This was no time to cry over spilled milk. He had to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 out of the machine quickly, before anyone noticed he was t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as Phoenix began typing in commands, his screen appeared to freez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. He checked. It wasn't his computer. Something was wrong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end. He was still logged into Spaf's machine. The conn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n't been killed. But when he typed commands, the computer in W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fayette, Indiana, didn't respond. Spaf's machine just sat the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f and dum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stared at his computer, trying to figure out w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ppening. Why wouldn't Spaf's machine answer? There were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sibilities. Either the network--the connection between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he penetrated at Purdue and Spaf's own machine--had gone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identally. Or someone had pulled the pl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y pull the plug? If they knew he was in there, why not just kick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of the machine? Better still, why not kick him out of Purdue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gether? Maybe they wanted to keep him on-line to trace which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coming from, eventually winding backwards from syste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, following his tr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in a dilemma. If the connection had crashed by accide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nted to stay put and wait for the network to come back up aga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TP hole in Spaf's machine was an incredible piece of luc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ces were that someone would f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idence of his break-in after he left and plug it.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hand, he didn't want the people at Purdue trac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ited a few more minutes, trying to hedge his bets. Feeling nerv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extended silence emanating from Spaf's machine wore on,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ded to jump. With the lost treasures of Aladdin's cave fad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ind's eye like a mirage, Phoenix killed his conn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and Phoenix talked on the phone, moodily contemplating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sses. It was a blow, but Electron reminded himself that get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 was never going to be easy. At least they had the passphras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lock the encrypted Deszip taken from Dartmou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on, however, they discovered a problem. There had to be o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thought. They couldn't just have something go off withou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tch for a change. That would be too easy. The problem this tim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hen they went searching for their copy from Dartmouth, which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stored several months before, it had vanished. The Dartmou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dmin must have deleted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maddening. The frustration was unbearable. Each time they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 just within their grasp, it slipped awa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appeared. Yet each time they lost their grip, it only deepe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desire to capture the elusive prize. Deszip was fast becoming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-consuming obsession for Phoenix and Electr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one last hope was the second copy of the encrypted Dartmou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 file they had given to Gandalf, but that hope did not bu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ghtly. After all, if the Australians' copy had been deleted,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every likelihood that the Brit's copy had suffered the same fa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's copy hadn't been stored on his own computer. He had pu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some dark corner of a machine in Brit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and Phoenix logged onto Altos and waited for Pad or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how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typed .s for a list of who was on-line. He saw that Pa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ged 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Chan Us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Gu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 Phoeni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Pa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est 0 was Electron. He usually logged on as Guest, partly becaus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o paranoid about being busted and because he believed operato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itored his connections if they knew it was Electron logging 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seemed to take great joy in sniffing the password to his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on Altos. Then, when he had logged off, they logged i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d his password so he couldn't get back under the name Electr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was more annoying. Phoenix typed, `Hey, Pad. How's it going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wrote back, `Feeny! Heya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 you and Gand still have that encrypted copy of Deszip we gave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months ago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Encrypted copy ... hmm. Thinking.' Pad paused. He and Gandalf ha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zens of computer systems regularly. Sometimes it was difficul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all just where they had stored th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I know what you mean. I don't know. It was on a system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ANET,' Pad said. Britain's Joint Academic Network was the equival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ustralia's AARNET, an early Internet based largely on a backb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universities and research cent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can't remember which system it was on,' Pad contin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 Brits couldn't recall the institution, let alone the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they had hidden Deszip, it was time to give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hope. JANET comprised hundreds, maybe thousands, of machines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far too big a place to randomly hunt around for a file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would no doubt have tried to disguise in the first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ut the file was encrypted, and you didn't have the password,' P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ote. `How come you want i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ecause we found the password. &lt;smile&gt;' That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tiquette on Altos. If you wanted to suggest an action, you put i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 &gt;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r8!' Pad answ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Pad and Gandalf's on-line style. The number eight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tish hackers' hallmark, since their group was called 8lgm, and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it instead of letters. Words like `great', `mate' and `late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me `gr8', `m8' and `l8r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eople logged into Altos they could name a `place' of origin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s to see. Of course, if you were logging from a country which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s against hacking, you wouldn't give your real country. You'd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ck a place at random. Some people logged in from places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gentina, or Israel. Pad and Gandalf logged in from 8lg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ll try to find Gandalf and ask him if he knows where we stash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,' Pad wrote to Phoeni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ood. Thank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Phoenix and Electron waited on-line for Pad to return, P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ed up on-line and joined their conversation. Par didn't know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est 0 was, but Guest certainly knew who Par was. Time hadn't hea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old wounds when it came to Par. Electron didn't re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t to himself the bad blood was still there over Theorem. He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that he couldn't be bothered with Par, that Par was jus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, not a real hacker, that Par was l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typed, `Hey, Par. How's it going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Feenster!' Par replied. `What's happening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ots and lot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turned his attention to the mystery Guest 0. He didn't wa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uss private things with someone who might be a security gu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ging around the chat channel like a bad sm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uest, do you have a name?' Par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It's "Guest--#0"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got any other name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a long p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typed, `I guess no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ny other names besides dickhead that i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sent a `whisper'--a private message--to Phoenix telling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to tell Par his id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K. Sure,' Phoenix whispered back. To show he would play along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ever Electron had in mind, Phoenix added a sideways smiley face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nd: `:-)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didn't know Electron and Phoenix were whispering to each other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till waiting to find out the identity of Guest. `Well, speak u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est. Figured out who you are ye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knew Par was on the run at the time. Indeed, Par had been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un from the US Secret Service for more than six months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inning of 1990. He also knew Par was highly parano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took aim and f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y, Par. You should eat more. You're looking underFED these day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 suddenly silent. Electron sat at his computer, quie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ghing to himself, halfway across the world from Par. Well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, that ought to freak out Par a bit. Nothing like a subtle hi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law enforcement to drive him nu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id you see THAT?' Par whispered to Phoenix. `UnderFED. What di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unno,' Phoenix whispered back. Then he forwarded a copy of Pa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 message on to Electron. He knew it would make him laug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was clearly worried. `Who the fuck are you?' he whisper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but Guest 0 didn't ans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growing anxiety, Par whispered to Phoenix, `Who IS this guy?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know him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didn't ans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ecause, well, it's weird. Didn't you see? FED was in caps. W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ck does that mean? Is he a fed? Is he trying to give me a mess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fed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at his terminal, on the other side of Melbourne from Electr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also laughing. He liked Par, but the American was an eas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rget. Par had become so paranoid since he went on the run acro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, and Electron knew just the right buttons to pus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on't know,' Phoenix whispered to Par. `I'm sure he's not reall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I am wondering about that comment,' Par whispered bac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UnderFED. Hmm. Maybe he knows something. Maybe it's some ki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ing. Shit, maybe the Secret Service knows where I am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think?' Phoenix whispered to Par. `It might be a warning of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?' It was too fun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n you check his originating NUA?' Par wanted to know what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 the mystery guest was coming from. It might give him a clue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stranger's id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could barely contain himself. He kept forwarding the priv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s on to Electron. Par was clearly becoming more agit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wish he would just tell me WHO he was,' Par whispered. `Shit.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fucking weird. UnderFED. It's spinning me ou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Par logged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typed, `I guess Par had to go. &lt;Grin&gt;' Then, chuckl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, he waited for news on Gandalf's Deszip cop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Pad and Gandalf hadn't kept their copy of Deszip, the Australi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back to square one, beginning with a hunt for a system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had Deszip. It was a daunting task and by the time Pa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finally logged back into Altos, Phoenix and Electro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ome quite anxi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ow did you go?' Phoenix asked. `Do you still have Deszip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at first I thought I had forgotten which system I left i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jumped in, `And then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n I remembere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ood news?' Phoenix exclai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no. Not exactly,' Gandalf said. `The account is dea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felt like someone had thrown a bucket of cold water on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ead? Dead how?' he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ead like someone changed the password. Not sure why. I'll hav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-hack the system to get to the fil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Fuck, this Deszip is frustrating,' Electron wr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is is getting ridiculous,' Phoenix ad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on't even know if the copy is still in there,' Gandalf replied. `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d it, but who knows? Been a few months. Admins might have dele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want some help hacking the system again, Gand?' Phoenix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ah, It'll be easy. It's a Sequent. Just have to hang around unt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ps go ho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an op was logged on and saw Gandalf hunting around, he or she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ck Gandalf off and investigate the file which so interest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. Then they would lose Deszip all over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hope we get it,' Pad chipped in. `Would be gr8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r8 indeed. Feen, you've got the key to the encryption?'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ow many characters is it?' It was Gandalf's subtle way of askin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it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n't sure what to do. He wanted to give the British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, but he was torn. He needed Pad and Gandalf's help to ge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 of Deszip, if it was still around. But he knew Electro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ing the conversation, and Electron was always so paranoid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liked giving out any information, let alone giving it over Alto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the conversations were possibly logged by security peop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hould I give him the key?' Phoenix whispered to Electr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was waiting. To fend him off, Phoenix said, `It's 9 char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s was short for characters. On Altos the rule was to abbrevi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ever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is the first char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Tell him,' Electron whispered to Phoeni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the key is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're going to spew when you find out, Gand,' Electron interrup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 ... go on,' Gandalf said. `I am listening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won't believe it. &lt;spew spew spew&gt; The key is ... Dartmout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???? WHAT!!!!!!!!!!!!!!!!!!!!!!!!!!!!!!!' Gandalf exclaim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!!! IT's NOT TRUE! Bollox! You are KIDDING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ritish hacker was thumping himself on the head. The nam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gging university! What a stupid password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gave an on-line chuckle. `Hehe. Yeah. So hard to guess. W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have had Deszip for all these months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Jesus. I hope it's still on that JANET system,' Gandalf said. 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he actually had the password, finding the file became even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rg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ray. Pray. Pray,' Phoenix said. `Yeah, you should have se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cence text on Deszip--it was by NASA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've seen it? You saw Deszip's source cod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' Phoenix answered. `When I went back to the BEAR machine to che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Deszip was still there, the program was gone. But the lic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ment and other stuff was there. Should have read the licence 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ly amazing. It basically went on and on about how the people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ote it didn't want people like us to get a hold of it. Heh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as growing impatient. `Yeah. So, Gand, when you gonna g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 that JANET system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w. Fingers crossed, m8! See ya l8r ...' Then he was g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iting was driving Electron nuts. He kept thinking about Deszi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how he could have had it months and months ago. That progra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 prize. He was salivating at the thought of getting it afte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time pursuing it around the globe, chasing its trail from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ystem, never quite getting close enough to grab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Gandalf showed up again, Pad, Phoenix and Electron were all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in an inst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 FUCKING GOT IT GUYS!!!!!' Gandalf exclai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ood job m8!' Pad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!' Electron added. `Have you decrypted it ye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t yet. Crypt isn't on that machine. We can either copy Crypt o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machine or copy the file onto another computer which already 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ypt on it,' Gandalf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et's move it. Quick ... quick ... this damn thing has a habi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appearing,' Electron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this is the last copy ... the only one I go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K. Think ... think ... where can we copy it to?' Electron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exas!' Gandalf wanted to copy it to a computer at the Univers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xas at Austin, home of the LOD hacker Erik Bloodax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repressible, Gandalf came on like a steam roller if he li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--and cut you down in a flash if he didn't. His rough-and-tum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-class humour particularly appealed to Electron. Gandalf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le to zero in on the things which worried you most--something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ep or serious it was often unsaid. Then he would blurt it ou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crass, blunt terms you couldn't help laughing. It was his wa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in your face in the friendliest possible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! Blame everything on Erik!' Phoenix joked. `No, seriously.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 is crawling with security now, all after Erik. They are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thing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had heard all about the security purge at the university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ik. The Australian called Erik all the time, mostly by charg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s to stolen AT&amp;T cards. Erik hadn't been raided by the Secr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yet, but he had been tipped off and was expecting a visit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 probably won't decrypt anyway,' Electron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, phuck off!' Gandalf shot back. `Come on! I need a site NOW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inking ...' Phoenix said. `Gotta be some place with room--how bi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i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s 900 k compressed--probably 3 meg when we uncompress it. Come 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rry up! How about a university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rinceton, Yale could do either of those.' Electron suggested. `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MIT--you hacked an account there recently, Gand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four hackers racked their minds for a safe haven. The worl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oyster, as British and Australian hackers held a real-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 in Germany about whether to hide their treasur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in, Texas; Princeton, New Jersey; Boston, Massachusetts; or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n, Connectic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 only need somewhere to stash it for a little while, until we 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load it,' Gandalf said. `Got to be some machine where we've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t. And it's got to have anon FTP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n FTP, or anonymous file transfer protocol, on a host machin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ow Gandalf to shoot the file from his JANET machine acro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into the host. Most importantly, Gandalf could do so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ccount on the target machine. He could simply logi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nonymous', a method of access which had more limitations than sim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ging in with a normal account. He would, however, still be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load the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K. OK, I have an idea,' Phoenix said. `Lemme go che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ou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dropped out of Altos and connected to the University of Texa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hysical location of a site didn't matter. His head was spin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t was the only place he could think of. But he didn't tr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 to Happy, the machine he often used which Erik had tol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. He headed to one of the other university computers,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twork was overloaded. Phoenix was left dangling, wait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 for minutes on end. The lines were congested. He logged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Altos and told Pad and Electron. Gandalf was nowhere to be s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amn,' Electron said. Then, `OK, I might have an idea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 wait!' Phoenix cut in. `I just thought of a site! And I have ro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! But it's on NASA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 that's OK. I'm sure they won't mind a bit. &lt;grin&gt;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ll go make sure it's still OK. Back in a bit,' Phoenix typ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jumped out of Altos and headed toward NASA. He telnetted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ASA computer called CSAB at the Langley Research Center in Hampt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rginia. He had been in and out of NASA quite a few times and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ntly made himself a root account on CSAB. First, he had to che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ccount was still alive, then he had to make sure the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rator wasn't logged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zzing past the official warning sign about unauthorised acces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government computers on the login screen, Phoenix typed in his us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and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orked. He was in. And he had root privile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quickly looked around on the system. The administrator was on-li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fled the NASA computer and sprinted back into Altos.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ere, along with the other two, waiting for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?' Electron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K. All right. The NASA machine will work. It has anon FTP. And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have root. We'll use tha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jumped in. `Hang on--does it have Cryp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rgh! Forget to check. I think it mus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etter check it, m8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OK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felt exasperated, rushing around trying to find site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ed. He logged out of Altos and coursed his way back into the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. The admin was still logged on, but Phoenix was running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He had to find out if the computer had Crypt on it. It d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rushed back to Altos. `Back again. We're in busines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!' Electron said, but he quickly jumped in with a word of warn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n't say the exact machine at NASA or the account out loud. Whis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to Gandalf. I think the ops are listening in on my connectio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' Phoenix typed slowly, `there's only one problem. The admin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ged o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rghhh!' Electron sho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Just do it,' Pad said. `No time to worr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hispered the Internet IP address of the NASA machin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K, m8, I'll anon FTP it to NASA. I'll come back here and tell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 filename. Then you go in and decrypt it and uncompre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. W8 for me her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 minutes later, Gandalf returned. `Mission accomplished. The f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there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w, go go Pheeny!' Electron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and, whisper the filename to me,' Phoenix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file's called "d" and it's in the pub directory,'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sp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K, folks. Here we go!' Phoenix said as he logged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dashed to the NASA computer, logged in and looked for the f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d `d'. He couldn't find it. He couldn't even find the pu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y. He began hunting around the rest of the file system.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e damn th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h oh. Phoenix noticed the system administrator, Sharon Beskenis,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logged in. She was connected from Phoebe, another NASA machi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only one other user besides himself logged into the CSA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, someone called Carrie. As if that wasn't bad enough,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ised his username stood out a like a sore thumb. If the adm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at who was on-line she would see herself, Carrie and a us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`friend', an account he had created for himself. How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itimate accounts on NASA computers had that nam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se, Phoenix noticed that he had forgotten to cover his login trai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Friend' was telnetting into the NASA computer from the Univers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xas. No, no, he thought, that would definitely have to go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nnected from NASA, bounced back to the university and then log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o NASA again. Good grief. Now the damn NASA machine showed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logged in as `friend'. The computer hadn't properly kill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vious login. St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tried frantically to clear out his first login by killing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number. The NASA computer responded that there was no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number. Increasingly nervous, Phoenix figured he mus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yped in the wrong number. Unhinged, he grabbed one of th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numbers and killed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rist! That was the admin's process number. Phoenix had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nnected Sharon from her own machine. Things were not going 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he was under serious pressure. He didn't dare logout, be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ron would no doubt find his `friend' account, kill it and close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urity hole he had originally used to get in. Even if she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d Deszip on her own machine, he might not be able to get back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 to retrieve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nother frenzied minute hunting around the machine,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unearthed Gandalf's copy of Deszip. Now, the moment of tru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ried the passphrase. It worked! All he had to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uncompress Deszip and get it out of there. He typed, `uncomp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.tar.z', but he didn't like how the NASA computer answer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upt inpu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was wrong, terribly wrong. The file appeared to be parti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troyed. It was too painful a possibility to contemplate. Even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a small part of the main Deszip program had been damaged, no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ould be use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bbing sweat from his palms, Phoenix hoped that maybe the fil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been damaged as he attempted to uncompress it. He had kep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iginal, so he went back to that and tried decrypt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compressing it again. The NASA computer gave him the same ug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e. Urgently, he tried yet again, but this time attemp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compress the file in a different way. Same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at his wits' end. This was too much. The most he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pe was that the file had somehow become corrupted in the transf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Gandalf's JANET machine. He logged out of NASA and retur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. The other three were waiting impatiently for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, still logged in as the mystery Guest, leaped in. `Di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 Decrypted OK, but the file was corrupted when I tri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ompress i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rghhhhhhhhh!!!!!!!' Gandalf exclai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Fuckfuckfuck,' Electron wrote. `Doomed to fai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igh Sigh Sigh,' Pad typ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and Electron quizzed Phoenix in detail about each comman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used, but in the end there seemed only one hope. Move a cop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cryption program to the JANET computer in the UK and t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rypting and uncompressing Deszip t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gave Gandalf a copy of Crypt and the British hacker we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 on the JANET computer. A little later he rendezvoused on Alto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beside himself by this stage. `Gand! Work??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I decrypted it using the program you gave me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nd And And???' Electron was practically jumping out of his seat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ried to uncompress it. It was taking a LONG time. Ke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--expanded to 8 megabyt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 NO. Bad Bad Bad,' Phoenix moaned. `Should only be 3 meg. If i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ing a million files, it's fucke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hrist,' Pad typed. `Too painfu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got the makefile--licensing agreement text etc., but the Desz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itself was corrupted,' Gandalf conclu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on't understand what is wrong with it. &lt;Sob&gt;' Phoenix wr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gonyAgonyAgony,' Electron groaned. `It'll never never never work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n we get a copy anywhere else?' Gandalf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t FTP bug has been fixed at Purdue,' Pad answered. `Can't use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et in agai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appointment permeated the atmosphere on Alto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, of course, other possible repositories for Deszip.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Electron had already penetrated a computer at Lawrence Liver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ional Labs in California. They had procured root on the gamm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and planned to use it as a launchpad for penetrating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rt Russell Brand's computer at LLNL, called Wuthel. They were s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nd had Deszip on his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ould require a good deal of effort, and possibly 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ller-coaster ride of desire, expectation and poss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appointment. For now, the four hackers resolved to sign off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cking their wounds at their defeat in the quest for Desz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I'm off. See you l8r,' Pad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me too,' Electron ad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OK. L8r, m8s!' Gandalf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, just for fun, he added in typical Gandalf style, `See you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ail!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Chapter 6 -- Page 1 The New York Ti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d about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st another incredible sce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ere's no doubt about i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Read About It', on 10, 9, 8, 7, 6, 5, 4, 3, 2, 1 by Midn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had an important warning for the Australian hackers: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community was closing in on them. It was the end of Febru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0, not long after Phoenix and Electron had captured Zardoz and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ssed out on Deszip. Pad didn't scream or shout the warning,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his style. But Electron took in the import of the warning lou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cl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Feen, they know you did over Spaf's machine,' Pad told Phoenix. `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 it's been you in other systems also. They've got your handl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ugene Spafford was the kind of computer security expert who lose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t of face when a hacker gets into his machine, and a wounded bull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angerous enem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urity people had been able to connect and link up a ser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-ins with the hacker who called himself Phoenix because his sty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o distinctive. For example, whenever he was creating a ro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ll--root access--for himself, he would always save it in the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name and in the same location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In some instances, he even created accounts called `Phoenix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himself. It was this consistency of style which had made things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easier for admins to trace his m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his typical understated fashion, Pad suggested a change of styl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aybe, he added, it wasn't such a bad idea for the Australian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ne down their activities a bit. The undercurrent of the messag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i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y said that some security people had contacted Australian l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forcement, who were supposed to be "dealing with it",' Pad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 they know my real name?' Phoenix asked, worried. Electron was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ing this conversation with some conce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n't know. Got it from Shatter. He's not always reliabl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was trying to soften the news by playing down Shatter's import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source. He didn't trust his fellow British hacker but Shatte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good, if mysterious, connections. An enigmatic figure who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keep one foot in the computer underworld and the other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right computer security industry, Shatter leaked information to P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Gandalf, and occasionally to the Australi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the two British hackers sometimes discounted Shatter's adv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also took the time to talk to him. Once, Electron had intercep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 showing Pengo had turned to Shatter for advice abou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uation after the raid in Germany. With some spare time prior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al, Pengo asked Shatter whether it was safe to travel to the U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ummer holiday in 1989. Shatter asked for Pengo's birthdat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details. Then he returned with an unequivocal answer: Under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umstances was Pengo to travel to the 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equently, it was reported that officials in the US Just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 had been examining ways to secretly coax Pengo o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soil, where they could seize him. They would then force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face trial in their own 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Shatter known this? Or had he just told Pengo not to go to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it was good commonsense? No-one was quite sure, but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k note of what Shatter told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hatter definitely got the info right about Spaf's machine. 100%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,' Pad continued. `He knew exactly how you hacked it. I c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e it. Be careful if you're still hacking m8, especially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et.' The `Inet' was shorthand for the Inter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ltos hackers went qui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s not just you,' Pad tried to reassure the Australians. `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people from the US are coming to the UK to try and fin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about someone named Gandalf. Oh, and Gand's mate, who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called Patrick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had indeed based his handle on the name Patrick, or Paddy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n't his real name. No intelligent hacker would use his 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for his handle. Paddy was the name of one of his favour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lecturers, an Irishman who laughed a good deal. Like Pa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, Pad's handle had coincidentally echoed a second meaning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tish hacker moved into exploring X.25 networks. An X.25 PAD i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cket assembler disassembler, the interface between the X.25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 modem or terminal server. Similarly, Gandalf, while being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foremost the wizard from The Lord of The Rings, also happe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a terminal server brand n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 gravity of the news that the security community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osing the net around them, none of the hackers lost their wi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se of humo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know,' Pad went on, `Spaf was out of the country when his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t hacke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as he? Where?' asked Gandalf, who had just joined the convers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n Europ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couldn't resist. `Where was Spaf, Gandalf asks as he hear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ck on his door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aha,' Gandalf laug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&lt;knock&gt; &lt;knock&gt;' Electron went on, hamming it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! Hello there, Mr Spafford,' Gandalf typed, playing alo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llo, I'm Gene and I'm mean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one in their separate homes on different corners of the glob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r hackers chuckled to themsel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llo, and is this the man called Patrick?' Pad jumped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Mr Spafford, it seems you're a right fucking idiot for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ching your FTP!' Gandalf proclai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t to mention the CHFN bug--saved by a Sequent! Or you'd be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cking embarrassed,' Phoenix ad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laughing too, but he was a little nervous about Pa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ing and he turned the conversation back to a serious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 Pad, what else did Shatter tell you?' Phoenix as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xiou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t much. Except that some of the security investigations migh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ly because of UCB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CB was the University of California at Berkeley. Phoenix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siting machines at both Berkeley and LLNL so much recently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s seemed to have not only noticed him, but they had pinpoi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andle. One day he had telnetted into dewey.soe.berkeley.edu--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wey machine as it was known--and had been startled to fi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message of the day staring him in the fa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 out of Dewey NOW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, do not use any of the `soe' mach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k you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niel Berg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did a double take when he saw this public warning. Having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nd out of the system so many times, he just zoomed past the wo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login screen. Then, in a delayed reaction, he realis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 message was addressed 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gnoring the warning, he proceeded to get root on the Berkeley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look through Berger's files. Then he sat back, thinking ab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st way to deal with the problem. Finally, he decided to se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 a note saying he was leaving the system for g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in days, Phoenix was back in the Dewey machine, weaving in an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t as if nothing had happened. After all, he had broken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, and managed to get root through his own wit. He had earn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 to be in the computer. He might send the admin a note to pu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ease, but Phoenix wasn't going to give up accessing Berkeley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just because it upset Daniel Ber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ee,' Pad continued, `I think the UCB people kept stuff o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that wasn't supposed to be there. Secret thing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ified military material wasn't supposed to be sto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non-classified network computers. However, Pad guess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researchers broke rules and took short cuts because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busy thinking about their research and not the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me of the stuff might have been illegal,' Pad told his cap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dience. `And then they find out some of you guys have been in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hit,' Phoenix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 well, if it APPEARED like someone was inside trying to get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se secrets ...' Pad paused. `Then you can guess what happened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s they really want to get whoever was inside their machin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momentary silence while the other hackers digested all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had told them. As a personality on Altos, Pad remained ever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ightly withdrawn from the other hackers, even the Australians wh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nsidered mates. This reserved quality gave his warning a cert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briety, which seeped into the very fabric of Altos that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, Electron responded to Pad's warning by typing a com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ed at Phoenix: `I told you talking to security guys is no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roubl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rritated Electron more and more that Phoenix felt compell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 to white hats in the security industry. In Electron's view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awing attention to yourself was just a bad idea all around an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increasingly annoyed at watching Phoenix feed his ego. He had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iled references to Phoenix's bragging on Altos many times, sa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like `I wish people wouldn't talk to security guys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responded to Electron on-line somewhat piously. `Well, I w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 talk to security guys seriously agai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heard it all before. It was like listening to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coholic swear he would never touch another drink. Bidding the oth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bye, Electron logged off. He didn't care to listen to Phoenix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s did, however. Hundreds of kilometres away, in a special ro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ed away inside a bland building in Canberra, Sergeant Micha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stello and Constable William Apro had been methodically capt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and every electronic boast as it poured from Phoenix's phon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officers recorded the data transmissions passing in and out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They then played this recording into their own modem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nd created a text file they could save and use as evid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police officers had travelled north from Melbourne, where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ed with the AFP's Computer Crime Unit. Settling into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mporary desks with their PC and laptop, the officers bega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eavesdropping work on 1 February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the first time the AFP had done a datatap. They were happ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de their time, to methodically record Phoenix hacking into Berkele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exas, into NASA, into a dozen computers around the world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tap warrant was good for 60 days, which was more than en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to secrete away a mountain of damning evidence again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gotistical Realm hacker. Time was on their 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fficers worked the Operation Dabble job in shifts. Constable Apr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rived at the Telecommunications Intelligence Branch of the AFP at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.m. Precisely ten hours later, at 6 the next morning, Serge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stello relieved Apro, who knocked off for a good sleep. Apr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ed again at 8 p.m. to begin the night shif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 there all the time. Twenty-four hours a day. Seven day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ek. Waiting and liste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too funny. Erik Bloodaxe in Austin, Texas, couldn't s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ghing. In Melbourne, Phoenix's side hurt from laughing so mu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loved to talk on the phone. He often called Erik, somet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day, and they spoke for ages. Phoenix didn't worry about cos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n't paying for it. The call would appear on some poor sod's b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could sort it out with the phone compa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Erik worried a little about whether Phoenix wasn't go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 himself in a jam making all these international calls. Not tha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like talking to the Australian; it was a hoot. Still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cern sat there, unsettled, in the back of his mind. A few time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 Phoenix about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 prob. Hey, AT&amp;T isn't an Australian company,' Phoenix would sa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y can't do anything to me.' And Erik had let it rest at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his part, Erik didn't dare call Phoenix, especially not since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visit from the US Secret Service. On 1 March 1990, they bu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his home, with guns drawn, in a dawn raid. The agents searc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where, tearing the student house apart, but they didn't f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 incriminating. They did take Erik's $59 keyboard term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its chintzy little 300 baud modem, but they didn't get his m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, because Erik knew they were com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ret Service had subpoenaed his academic records, and Erik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rd about it before the raid. So when the Secret Service arriv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ik's stuff just wasn't there. It hadn't been there for a few week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for Erik, they had been hard weeks. The hacker found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ffering withdrawal symptoms, so he bought the cheapest hom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odem he could find to tide him o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equipment was the only computer gear the Secret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ed, and they were not happy special agents. But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idence, their hands were tied. No charges were l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, Erik thought he was probably being watched. The last thing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was for Phoenix's number to appear on his home phone bill.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let Phoenix call him, which the Australian did all the time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ten talked for hours when Erik was working nights. It was a sl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, just changing the back-up tapes on various computers and m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e they didn't jam. Perfect for a student. It left Erik hour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ik frequently reminded Phoenix that his phone was probably tapp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Phoenix just laughed. `Yeah, well don't worry about it, mate.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they going to do? Come and get m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Erik put a hold on his own hacking activities, he l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ariously, listening to Phoenix's exploits. The Australian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with a technical problem or an interesting system, and then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ussed various strategies for getting into the machine.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like Electron's talks with Phoenix, conversations with Erik were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about hacking. They chatted about life, about what Australia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, about girls, about what was in the newspaper that day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y to talk to Erik. He had a big ego, like most hackers, but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offensive, largely couched in his self-effacing humo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often made Erik laugh. Like the time he got Clifford Stoll,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tronomer, who wrote The Cuckoo's Egg. The book described his pursu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German hacker who had broken into the computer system Sto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d at Lawrence Berkeley Labs near San Francisco. The hacke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part of the same hacking ring as Pengo. Stoll took a hard lin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, a position which did not win him popularity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. Both Phoenix and Erik had read Stoll's book, and one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 sitting around chatting about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know, it's really stupid that Cliffy put his email address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,' Phoenix said. `Hmm, why don't I go check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e enough, Phoenix called Erik back about a day later. `Well, I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t on Cliffy's machine,' he began slowly, then he burst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ghing. `And I changed the message of the day. Now it reads, "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s like the Cuckoo's got egg on his face"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uproariously funny. Stoll, the most famous hacker-catche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ld, had been japed! It was the funniest thing Erik had hear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e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it was not nearly so amusing as what Erik told Phoenix later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 York Times. The paper had published an article on 19 M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ggesting a hacker had written some sort of virus or worm whic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ing into dozens of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isten to this,' Erik had said, reading Phoenix the lead paragrap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"A computer intruder has written a program that has entered dozen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in a nationwide network in recent weeks, automatic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aling electronic documents containing users' passwords and era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s to help conceal itself."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falling off his chair he was laughing so hard. A program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as automatically doing this? No. It wasn't an autom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, it was the Australians! It was the Realm hackers! God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fun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ait--there's more! It says, "Another rogue program show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despread vulnerability". I laughed my ass off,' Erik sai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ggling to get the words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 rogue program! Who wrote the articl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 John Markoff,' Erik answered, wiping his eyes. `I called him up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did? What did you say?' Phoenix tried to gather himself toge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"John," I said, "You know that article you wrote on page 12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s? It's wrong! There's no rogue program attacking the Internet.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goes, "What is it then?" "It's not a virus or a worm," I sai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It's PEOPLE."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ik started laughing uncontrollably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n Markoff sounds really stunned, and he goes, "People?" And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id, "Yeah, people." Then he said, "How do you know?" And I sai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Because, John, I KNOW."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erupted in laughter again. The Times reporter obviously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s on his mind, since the author of the famous Internet wor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bert T. Morris Jr, had just been tried and convicted in the US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due to be sentenced in M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investigators had tracked the hacker's connections, looping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e after site in a burrowing manner which they assumed belonged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. The idea of penetrating so many sites all in such a short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arly baffled the investigators, who concluded it must be a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her than human beings launching the attac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' Erik continued, `And then Markoff said, "Can you get m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 to them?" And I said I'd see what I could d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' Phoenix said. `Go tell him, yes. Yeah, I gotta talk to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iot. I'll set him straigh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ge one, the New York Times, 21 March 1990: `Caller Says he Br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' Barriers to Taunt the Experts', by John Mark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e, the article was below the crease--on the bottom half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ge--but at least it was in column 1, the place a reader turn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chuffed. He'd made the front page of the New York T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man identified himself only as an Australian named Dave,'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ticle said. Phoenix chuckled softly. Dave Lissek was the pseudony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'd used. Of course, he wasn't the only one using the name Dave.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ik first met the Australians on Altos, he marvelled at how they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themselves Dave. I'm Dave, he's Dave, we're all Dave, they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. It was just easier that way, they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rticle revealed that `Dave' had attacked Spaf's and Stoll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, and that the Smithsonian Astronomical Observatory at Harv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--where Stoll now worked--had pulled its computers of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as a result of the break in. Markoff had even includ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egg on his face' story Phoenix had described 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laughed at how well he had thumbed his nose at Cliffy Sto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rticle would show him up all right. It felt so good, se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in print that way. He did that. That was him there in black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te, for all the world to see. He had outsmarted the world's b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n hacker-catcher, and he had smeared the insult across the fro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ge of the most prestigious newspaper in Americ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arkoff reported that he had been in Spaf's system too!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lowed happily. Better still, Markoff had quoted `Dave'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`The caller said ... "It used to be the security guys cha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s. Now it's the hackers chasing the security people."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rticle went on: `Among the institutions believed to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etrated by the intruder are the Los Alamos National Laboratori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vard, Digital Equipment Corporation, Boston University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of Texas.' Yes, that list sounded about right. Well,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ustralians as a group anyway. Even if Phoenix hadn't mastermi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even penetrated some of those himself, he was happy to tak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dit in the T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a red-letter day for Phoeni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, however, was furious. How could Phoenix be so stupid?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ew that Phoenix had an ego, that he talked too much, and tha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dency to brag had grown worse over time, fed by the skyrocke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 of the Australian hackers. Electron knew all of that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couldn't quite believe that Phoenix had gone so far as to str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reen like a show pony for the New York T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ink that he had associated with Phoenix. Electron was disgust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never trusted Phoenix--a caution now proved wise. But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nt hours with him on the phone, with most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owing in one direction. But not only did Phoenix show no discre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ll in dealing with the paper, he bragged about doing thing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done! If Phoenix had to talk--and clearly he should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pt his mouth shut--he should have at least been honest ab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for which he could claim cre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tried with Phoenix. Electron had suggested that he s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ing to the security guys. He had continually urged cau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retion. He had even subtly withdrawn each time Phoenix sugg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his hair-brained schemes to show off to a security bigwi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done this in the hope that Phoenix might get the hi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be, if Phoenix couldn't hear someone shouting advice at him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at least listen to someone whispering it. But no. Phoenix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r too thick for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ternet--indeed, all hacking--was out of bounds for weeks, if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hs. There was no chance the Australian authorities would le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nt-page story in the Times go by un-heeded. The Americans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ver them. In one selfish act of hubris, Phoenix had ruin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y for everyone el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unplugged his modem and took it to his father. During exam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often asked his father to hide it. He didn't hav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lf-discipline needed to stay away on his own and there was no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 Electron could keep himself from jacking in--plugging his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wall. His father had become an expert at hiding the dev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Electron usually still managed to find it after a few day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ring the house apart until he emerged, triumphant, with the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d high above his head. Even when his father began hiding the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ide the family home it would only postpone the inevi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time, however, Electron vowed he would stop hacking unti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llout had cleared--he had to. So he handed the modem to his fa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strict instructions, and then tried to distract himself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aning up his hard drive and disks. His hacking files had to go too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much damning evidence of his activities. He deleted some fil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k others on disks to store at a friend's house. Deleting fi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used Electron considerable pain, but there was no other way.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acked him into a cor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mming with excitement, Phoenix rang Electron on a sunny M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no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uess what?' Phoenix was jumping around like an eager puppy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end of the line. `We made the nightly news right across the US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Uhuh,' Electron responded, unimpres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is is not a joke!' We were on cable news all day too. I called Eri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told 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mm,' Electron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know, we did a lot of things right. Like Harvard. We got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system at Harvard. It was a good move. Harvard gave us the f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neede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couldn't believe what he was hearing. He didn't need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e--and he certainly didn't need to be busted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--like Phoenix himself--was really beginning to annoy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y, and they know your name,' Phoenix said coy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got a reaction. Electron gulped his an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aha! Just joshing!' Phoenix practically shouted. `Don't worry!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really mention anyone's na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ood,' Electron answered curtly. His irritation ste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e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 do you reckon we'll make the cover of Time or Newsweek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grief! Didn't Phoenix ever give up? As if it wasn't enough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 on the 6 o'clock national news in a country crawling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-zealous law enforcement agencies. Or to make the New York Tim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to have the weeklies to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revelling in his own publicity. He felt like he was on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world, and he wanted to shout about it. Electron had fel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e wave of excitement from hacking many high-profile target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ching wits with the best, but he was happy to stand on the peak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, or with people like Pad and Gandalf, and enjoy the vi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etly. He was happy to know he had been the best on the fronti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mputer underground which was fresh, experimental and, most of al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tional. He didn't need to call up newspaper reporters or glo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it in Clifford Stoll's f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what do you reckon?' Phoenix asked impatien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' Electron answ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? You don't think we will?' Phoenix sounded disappoi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I'll demand it!' Phoenix said laughing, `Fuck it, we wan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ver of Newsweek, nothing less.' Then, more seriously, `I'm try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 out what really big target would clinch it for u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OK, whatever,' Electron replied, distancing himself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Electron was thinking, Phoenix, you are a fool. Didn't he se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ing signs? Pad's warning, all the busts in the US, report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mericans were hunting down the Brits. As a result of these new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s of which Phoenix was so proud, bosses across the world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calling their computer managers into their offices and brea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heir necks about their own computer secu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razen hackers had deeply offended the computer security industr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urring it into action. In the process, some in the industry had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n an opportunity to raise its own public profile. The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rts had talked to the law enforcement agencies, who were 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arly sharing information across national borders and clos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st. The conspirato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lobal electronic village were at the point of maxim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re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 could hack Spaf again,' Phoenix volunte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general public couldn't give a fuck about Eugene Spafford,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said, trying to dampen Phoenix's bizarre enthusiasm.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for thumbing one's nose at authority, but this was not the wa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d be so funny in court, though. The lawyer would call Spaf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y, "So, Mr Spafford, is it true that you are a world-renow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ecurity expert?" When he said, "Yes" I'd jump up and go, "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, your honour, this guy doesn't know jackshit, 'cause I ha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achine and it was a breeze!"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mm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y, if we don't get busted in the next two weeks, it will b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racle,' Phoenix continued happ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hope no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is is a lot of fun!' Phoenix shouted sarcastically. `We're gonn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 busted! We're gonna get busted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jaw fell to the ground. Phoenix was mad. Only a lunat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have this way. Mumbling something about how tired he w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said goodbye and hung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5.50 a.m. on 2 April 1990, Electron dragged himself out of b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his way to the bathroom. Part way through his visit, the l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ly went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strange. Electron opened his eyes wide in the early mor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mness. He returned to his bedroom and began putting on some je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going to investigate the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ly, two men in street clothes yanked his window open and jum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into the room shouting, `GET DOWN ON THE FLOOR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were these people? Half-naked, Electron stood in the middle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, stunned and immobile. He had suspected the police might pay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visit, but didn't they normally wear uniforms? Didn't they annou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selv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men grabbed Electron, threw him face down onto the floo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lled his arms behind his back. They jammed handcuffs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sts--hard--cutting his skin. Then someone kicked him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m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re there any firearms in the house?' one of the men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couldn't answer because he couldn't breathe. The kick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ed him. He felt someone pull him up from the floor and prop him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hair. Lights went on everywhere and he could see six or s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moving around in the hallway. They must have come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e another way. The ones in the hallway were all wearing bib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large letters emblazoned across the front: AF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Electron slowly gathered his wits, he realised why the cops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 about firearms. He had once joked to Phoenix on the phone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he was practising with his dad's .22 for when the feds c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. Obviously the feds had been tapping his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his father talked with one of the officers in the other room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 the warrant, Electron saw the police pack up his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ar--worth some $3000--and carry it out of the house. The only 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didn't discover was the modem. His father had become so expert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ding it that not even the Australian Federal Police could find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ral other officers began searching Electron's bedroom, whic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small feat, given the state it was in. The floor was covered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ck layer of junk. Half crumpled music band posters, lo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ibbled notes with passwords and NUAs, pens, T-shirts both clea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ty, jeans, sneakers, accounting books, cassettes, magazine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 dirty cup. By the time the police had sifted through it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oom was tidier than when they star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y moved into another room at the end of the raid, Electron b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o pick up one of his posters which had fallen onto the floor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Police Drug Identification Chart--a gift from a frien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--and there, smack dab in the middle, was a genuine AF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tprint. Now it was a collector's item. Electron smiled to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carefully tucked the poster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went out to the living room, he saw a policemen hold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ple of shovels and he wanted to laugh again. Electron had also o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Phoenix that all his sensitive hacking disks were buri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yard. Now the police were going to dig it up in search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which had been destroyed a few days before. It was to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n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found little evidence of Electron's hacking at his hou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at didn't really matter. They already had almost everything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 that morning, the police put the 20-year-old Electron into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marked car and drove him to the AFP's imposing-looking headquar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383 Latrobe Street for questio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afternoon, when Electron had a break from the endl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s, he walked out to the hallway. The boyish-faced Phoenix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d eighteen, and fellow Realm member Nom, 21, were walking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at the other end of the hall. They were too far apart to tal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Electron smiled. Nom looked worried. Phoenix looked annoy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as too intimidated to insist on having a lawyer. W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int in asking for one anyway? It was clear the polic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they could only have obtain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pping his phone. They also showed him logs taken from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, which had been traced back to his phone. Electron 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ame was up, so he might as well tell them the whole story--or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 as much of it as he had told Phoenix on the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officers conducted the interview. The lead interviewer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ective Constable Glenn Proebstl, which seemed to be pronoun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robe stool'--an unfortunate name, Electron thought. Proebstl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mpanied by Constable Natasha Elliott, who occasionally added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s at the end of various interview topics but otherwise kep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self. Although he had decided to answer their questions truthfu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thought that neither of them knew much about compute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himself struggling to understand what they were trying to a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to begin with the basics. He explained what the FIN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 was--how you could type `finger' followed by a username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the computer would provide basic information about the us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and other detai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 what is the methodology behind it ... finger ... then, i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mally ... what is the normal command after that to try and ge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 out?' Constable Elliott finally completed her convolu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mpt at a ques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nly problem was that Electron had no idea what she was tal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um, I mean there is none. I mean you don't use finger like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Right. OK,' Constable Elliott got down to business. `Well, have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 used that system befor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Uhm, which system?' Electron had been explaining commands for so l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forgotten if they were still talking about how he hack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rence Livermore computer or some other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finger ... The finger system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h? Electron wasn't quite sure how to answer that question.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such thing. Finger was a command, not a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Uh, yes,' he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terview went the same way, jolting awkwardly through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ology which he understood far better than either offic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at the end of a long day, Detective Constable Proebstl as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n your own words, tell me what fascination you find with acces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oversea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basically, it's not for any kind of personal gain or anything,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said slowly. It was a surprisingly difficult questi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swer. Not because he didn't know the answer, but because it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icult answer to describe to someone who had never hack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`It's just the kick of getting in to a system. I mean, o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in, you very often get bored and even though you can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the system, you may never call b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ecause once you've gotten in, it's a challenge over and you do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ly care much about it,' Electron continued, struggling. `It'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 challenge thing, trying to do things that other people are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o do but can'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 I mean, I guess it is a sort of ego thing. It's knowing that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n do stuff that other people cannot, and well, it i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llenge and the ego boost you get from doing something well 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other people try and fai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more questions and the day-long interview fin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ished. The police then took Electron to the Fitzroy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on. He guessed it was the nearest location with a JP they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d willing to process a bail application at that ho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ront of the ugly brick building, Electron noticed a small grou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gathered on the footpath in the dusky light. As the police c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lled up, the group swung into a frenzy of activity, fidget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-the-shoulder briefcases, pulling out notebooks and pens, scoo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big microphones with fuzzy shag covers, turning on TV camer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gh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h NO! Electron wasn't prepared for this at 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anked by police, Electron stepped out of the police car and blin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glare of photographers' camera flashes and TV camer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lights. The hacker tried to ignore them, walking as briskly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captors would allow. Sound recordists and reporters tagged be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, keeping pace, while the TV cameramen and photographers weav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nt of him. Finally he escaped into the safety of the watch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there was paperwork, followed by the visit to the JP.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uffling through his papers, the JP gave Electron a big speech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defendants often claimed to have been beaten by the poli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in the dingy meeting room, Electron felt somewhat confus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urpose of this tangential commentary. However, the JP's nex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 cleared things up: `Have you had any problems with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eatment by the police which you would like to record at this tim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thought about the brutal kick he had suffered while lying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bedroom floor, then he looked up and found Detective Cons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ebstl staring him in the eye. A slight smile passed acro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ective's f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' Electron answ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P proceeded to launch into another speech which Electron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stranger. There was another defendant in the lock-up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ment, a dangerous criminal who had a disease the JP knew about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P could decide to lock Electron up with that criminal instea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ting him b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is meant to be helpful warning, or just the gratifica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kind of sadistic tendency? Electron was baffled but he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to consider the situation for long. The JP granted bai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father came to the watchhouse, collected his son and sig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apers for a $1000 surety--to be paid if Electron skipped tow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night Electron watched as his name appeared on the late n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ome over the next few weeks, Electron struggled to come to ter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fact that he would have to give up hacking forever. He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his modem, but no computer. Even if he had a machine, he real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far too dangerous to even contemplate hacking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he took up drugs inst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father waited until the very last days of his illness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rch 1991, before he went into hospital. He knew that once he w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, he would not be coming out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so much to do before that trip, so many things to organi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ouse, the life insurance paperwork, the will, the funeral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ructions for the family friend who promised to watch over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ldren when he was gone. And, of course, the children themsel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looked at his two children and worried. Despite their ages of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19, they were in many ways still very sheltered. He realis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anti-establishment attitude and his sister's emo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moteness would remain unresolved difficulties at the time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th. As the cancer progressed, Electron's father tried to tell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ldren how much he cared for them. He might have been some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otionally remote himself in the past, but with so little time lef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nted to set the record stra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issue of Electron's problems with the police,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father maintained a hands-off approach. Electron had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ed to his father about his hacking exploits occasionally, us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had achieved what he considered to be a very noteworthy hac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's view was always the same. Hacking is illegal, he tol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n, and the police will probably eventually catch you. Then you w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to deal with the problem yourself. He didn't lecture his son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bid Electron from hacking. On this issue he considered his son 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ough to make his own choices and live with the conseque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e to his word, Electron's father had shown little sympathy for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n's legal predicament after the police raid. He remained neutral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bject, saying only, `I told you something like this would happ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now it is your responsibility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hacking case progressed slowly over the year, as di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accounting studies. In March 1991, he faced commit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edings and had to decide whether to fight his commit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faced fifteen charges, most of which were for obta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authorised access to computers in the US and Australia. A few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gravated offences, for obtaining access to data of a commer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ure. On one count each, the DPP (the Office of the Commonweal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 of Public Prosecutions) said he altered and erased dat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se two counts were the result of his inserting backdoor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, not because he did damage to any files. The evidenc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ably strong: telephone intercepts and datataps on Phoeni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which showed him talking to Electron about hacking; log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own sessions in Melbourne University's systems which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d back to his home phone; and Electron's own confessio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the first major computer hacking case in Australia und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legislation. It was a test case--the test case for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in Australia--and the DPP was going in hard. The cas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ted seventeen volumes of evidence, totalling some 25000 pag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Crown prosecutor Lisa West planned to call up to twenty expe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nesses from Australia, Europe and the 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se witnesses had some tales to tell about the Australian hack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had caused havoc in systems around the world. Phoenix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identally deleted a Texas-based company's inventory of assets--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copy in existence according to Execucom Systems Corporation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had also baffled security personnel at the US Naval Rese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bs. They had bragged to the New York Times. And they forced NASA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ut off its computer network for 24 hours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P Detective Sergeant Ken Day had flown halfway around the worl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 a witness statement from none other than NASA Langley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r Sharon Beskenis--the admin Phoenix had accidentally kicked o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own system when he was trying to get Deszip. Beskenis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than happy to oblige and on 24 July 1990 she signed a stat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Virginia, witnessed by Day. Her statement said that, as a resul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s' intrusion, `the entire NASA computer syste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nnected from any external communications with the res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' for about 24 hours on 22 February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hort, Electron thought, there didn't seem to be much chan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ning at the committal hearing. Nom seemed to feel the same way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ed two counts, both `knowingly concerned' with Phoenix obta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authorised access. One was for NASA Langley, the other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SIRO--the Zardoz file. Nom didn't fight his committal ei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Legal Aid's refus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fund a lawyer for the procedure no doubt weighed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6 March 1991, Magistrate Robert Langton committed Electron and N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tand trial in the Victorian County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, however, didn't agree with his fellow hackers' point of view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financial help from his family, he had decided to figh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ittal. He wasn't going to hand this case to the prosecution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lver platter, and they would have to fight him every step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, dragging him forward from proceeding to proceeding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rrister, Felicity Hampel, argued the court should throw out 47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48 charges against her client on jurisdictional grounds. All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charge--breaking into the CSIRO machine in order to st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--related to hacking activities outside Australia. How could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court claim jurisdiction over a hacked computer in Texa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ly, Phoenix worried more about being extradited to the US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ling with the Australian courts, but publicly he was going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ittal with all guns blazing. It was a test case in many ways;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the first major hacking case in Australia but also the first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cker had fought Australian committal proceedings for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ion agreed to drop one of the 48 counts, noting it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plicate charge, but the backdown was a pyrrhic victory for Phoenix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 two-day committal hearing, Magistrate John Wilkinson dec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mpel's jurisdictional argument didn't hold water and on 14 Aug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1 he committed Phoenix to stand trial in the County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day of Electron's committal, in March, Electron's fathe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un his final decline. The bowel cancer created a roller-coast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and bad days, but soon there were only bad days, and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ting worse. On the last day of March, the doctors told him tha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finally time to make the trip to hospital. He stubbornly ref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o, fighting their advice, questioning their authority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etly urged him again. He protested. Finally, they insi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and his sister stayed with their father for hours that d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following one. Their father had other visitors to keep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irits up, including his brother who fervently beseeched hi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pt Jesus Christ as his personal saviour before he died. That w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uldn't burn in hell. Electron looked at his uncle, disbeliev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uldn't believe his father was having to put up with such crap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deathbed. Still, Electron chose to be discreet. Apart from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 rolling of the eyes, he kept his peace at his fath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d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, however, the fervent words did some good, for as Electro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spoke about the funeral arrangements, he made a strange sli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ongue. He said `wedding' instead of funeral, then paus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ising his mistake. Glancing slowly down at the intricate bra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lver wedding band still on his finger, he smiled frailly and sai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suppose, in a way, it will be like a wedding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and his sister went to hospital every day for four days,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 by their father's b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6 a.m. on the fifth day, the telephone rang. It was the 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 their father had asked to watch over them. Their father's lif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gns were very, very weak, fluttering on the edge of dea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Electron and his sister arrived at the hospital, the nurse's f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id everything. They were too late. Their father had died ten min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they arrived. Electron broke down and wept. He hugg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ster, who, for a brief moment, seemed almost reachable. Driving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to the house, the family friend stopped and bought them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swering mach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'll need this when everyone starts calling in,' she told the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might not want to talk to anyone for a whil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months after his bust in 1990 Electron began smoking marijuan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ularly. At first, as with many other university students, it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cial thing. Some friends dropped by, they happened to have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ints, and so everybody went out for a night on the town. When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erious hacking mode, he never smoked. A clear head was much to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rtant. Besides, the high he got from hacking was a hundred t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ter than anything dope could ever do for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hoenix appeared on the front page of the New York Tim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gave up hacking. And even if he had been tempted to retur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, he didn't have anything to hack with after the police took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computer. Electron found himself casting around for someth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ract him from his father's deteriorating condition and the vo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ft by giving up hacking. His accounting studies didn't quite fi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ll. They had always seemed empty, but never more so than n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oking pot filled the void. So did tripping. Filled it very nicel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sides, he told himself, it's harder to get caught smoking dop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friends' houses than hacking in your own. The habit gr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dually. Soon, he was smoking dope at home. New friends began co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, and they seemed to have drugs with them all the time--not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, and not just for fu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and his sister had been left the family home and enough mon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ive them a modest income. Electron began spending this money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new-found hobby. A couple of Electron's new friends moved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e for a few months. His sister didn't like them dealing drugs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place, but Electron didn't care what was happening around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just sat in his room, listening to his stereo, smoking dop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opping acid and watching the wal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eadphones blocked out everyone in the house, and,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rtantly, what was going on inside Electron's own head. Bi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gg. Faith No More. Cosmic Psychos. Celibate Rifles. Jan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ction. The Sex Pistols. The Ramones. Music gave Electr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npoint, a figurative dot of light on his forehead where he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cus his mind. Blot out the increasingly strange thoughts cree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his conscious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 was alive. He was sure of it. He knew it, like he knew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 would rise tomorrow. Yet he had seen his father lying, dead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ospital bed. It didn't make s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he took another hit from the bong, floated in slow motion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d, lay down, carefully slid the earphones over his head, clos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yes and tried to concentrate on what the Red Hot Chilli Pepper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ying instead. When that wasn't enough, he ventured down the hallw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o his new friends--the friends with the acid tabs. Then, e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hours without having to worry about the strange though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on people began acting strangely too. They would tell Electr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, but he had trouble understanding them. Pulling a milk cart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fridge and sniffing it, Electron's sister might say, `Milk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ne off'. But Electron wasn't sure what she meant. He would look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warily. Maybe she was trying to tell him something else,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iders. Milking spiders for ven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oughts like these wafted through Electron's mind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urbed him, lingering like a sour smell. So he floated back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fety of his room and listened to songs by Henry Rolli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several months in this cloudy state of limbo, Electron awoke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to find the Crisis Assessment Team--a mobile psychiatric team--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bedroom. They asked him questions, then they tried to fee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blue tablets. Electron didn't want to take the tablets.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blue pills placebos? He was sure they were. Or maybe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more sini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the CAT workers convinced Electron to take the Stelaz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blet. But when they left, terrifying things began to happe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eyes rolled uncontrollably to the back of his head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 twisted to the left. His mouth dropped open, very wide. Try a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, he couldn't shut it, any more than he could turn his h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ight. Electron saw himself in the mirror and he panicked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like a character out of a horr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c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new house-mates reacted to this strange new behaviour by try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sychoanalyse Electron, which was less than helpful. They discu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as if he wasn't even present. He felt like a ghost and, agit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confused, he began telling his friends that he was going to k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. Someone called the CAT team again. This time they ref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ve unless he would guarantee not to attempt suic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refused. So they had him com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ide the locked psychiatric ward of Plenty Hospital (now know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MPS), Electron believed that, although he had gone crazy, he w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ly in a hospital psychiatric ward. The place was just suppo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 like one. His father had se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refused to believe anything that anyone told him. It was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es. They said one thing, but always meant an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proof. Electron read a list of patients' names on the wal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one called Tanas. That name had a special meaning. It was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agram for the word `Santa'. But Santa Claus was a myth, so the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nas appearing on the hospital list proved to him that he sh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en to anything anyone told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ate his meals mostly in silence, trying to igno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luntary and involuntary patients who shared the dining hall.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unchtime, a stranger sat down at Electron's table and started tal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im. Electron found it excruciatingly painful talking to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, and he kept wishing the stranger would go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ranger talked about how good the drugs wer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spi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m,' Electron said. `I used to do a lot of drug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ow much is a lo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spent $28000 on dope alone in about four month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ow,' the stranger said, impressed. `Of course, you don't have to p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drugs. You can always get them for free. I d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do?' Electron asked, somewhat perplex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ure! All the time,' the stranger said grandly. `No problem.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ranger calmly put his fork down on the tray, carefully stood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n began yelling at the top of his lungs. He waved his ar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frantically and shouted abuse at the other pati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nurses came running from the observation room. One of them t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alm the stranger down while the other quickly measured out va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lls and grabbed a cup of water. The stranger swallowed the pill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sed them with a swig of water and sat down quietly. The nur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reated, glancing back over their shoul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ee?' The stranger said. `Well, I'd better be on my way, befo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lls kick in. See ya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atched, amazed, as the stranger picked up his bag, wal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dining-hall door, and straight out the front door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sychiatric w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 month, the psychiatrists reluctantly allowed Electron to le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ospital in order to stay with his maternal grandmothe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ensland. He was required to see a psychiatrist regularly. He sp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irst few days in Queensland believing he was Jesus Christ.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hold onto that one for long. After two weeks of patie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iting and checking for signs of the imminent apocalypse, consis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second coming, he decided he was really the reincarna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dd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late February 1992, after three months of psychiatric care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h, Electron returned to Melbourne and his university studies,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bag full of medication. Prozac, major tranquillisers, Lithium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ily routine went smoothly for a while. Six Prozac--two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ning, two at midday and two at night. Another anti-depressant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n at night. Also at night, the anti-side effect tablets to comb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voluntary eye-rolling, jaw-dropping and neck-twisting associ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anti-depress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it was designed to help him deal with what ha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become a long list of diagnoses. Cannabis psychosi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izophrenia. Manic depression. Unipolar effective disord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izophrenaform. Amphetamine psychosis. Major effective disord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ypical psychosis. And his own personal favourite--factic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order, or faking it to get into hospital. But the medication w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ping much. Electron still felt wretched, and returning to a ho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 in Melbourne made things wor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of his illness, Electron had been largely out of the loo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al proceedings. Sunny Queensland provided a welcome escape. Now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back in Victoria facing a tedious university course in accounti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ongoing battle with mental illness, federal charges which could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locked up for ten years, and publicity surrounding the first maj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case in Australia. It was going to be a hard wi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make matters worse, Electron's medication interfered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ility to study properly. The anti-side effect pills relax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cles in his eyes, preventing them from focusing. The writing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ackboard at the front of the lecture hall was nothing but a haz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ur. Taking notes was also a problem. The medication made his ha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emble, so he couldn't write properly. By the end of a lectu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notes were as unreadable as the blackboard. Frustrat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stopped taking his medicine, started smoking dope agai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on felt a little better. When the dope wasn't enough, he tur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gic mushrooms and hallucinogenic cac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ing case was dragging on and on. On 6 December 1991,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he left psych hospital but before he flew to Queensland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of the DPP had formally filed an indictment containing fift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s against Electron, and three against Nom, in the Victor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y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didn't talk to Phoenix much any more, but the DPP lawy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n't forgotten about him--far from it. They had much bigger pl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Phoenix, perhaps because he was fighting every step of the wa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was uncooperative with police in the interview on the da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aid, frequently refusing to answer their questions. When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 to fingerprint him, he refused and argued with them about 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behaviour did not endear him to either the police or the DP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5 May 1992, the DPP filed a final indictment with 40 char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Phoenix in the County Court. The charges, in conjunctio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se against Electron and Nom, formed part of a joint indict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ling 58 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orried about being sent to prison. Around the world,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under siege--Par, Pengo, LOD and Erik Bloodaxe, MOD, The Real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, Pad and Gandalf and, most recently, the Inter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versives. Somebody seemed to be trying to make a poi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thermore, Electron's charges had changed considerably--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se--from the original ones documented in April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PP's final indictment bore little resemblance to the orig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 sheet handed to the young hacker when he left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on the day he was raided. The final indictment read lik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itable Who's Who of prestigious institutions around the worl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rence Livermore Labs, California. Two different computers at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val Research Laboratories, Washington DC. Rutgers University,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rsey. Tampere University of Technology, Finland. The Univers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inios. Three different computers at the University of Melbour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sinki University of Technology, Finland. The University of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rk. NASA Langley Research Center, Hampton, Virginia. CSIRO, Carlt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tor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harges which worried Electron most relat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Naval Research Labs, CSIRO, Lawrence Livermore Lab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NASA. The last three weren't full hacking charge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PP alleged Electron had been `knowingly concerned' with Phoeni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of these si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looked at the thirteen-page joint indictment and didn't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ther to laugh or cry. He had been a lot more than `knowing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cerned' with accessing those sites. In many cases, he had gi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access to those computers in the first place. But Electr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o tread quietly, carefully, through most systems, while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noisily stomped around with all the grace of a buffalo--and lef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as many footprints. Electron hardly wanted to face full char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ose or any other sites. He had broken into thousands of site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X.25 network, but he hadn't been charged with any of them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help feeling a little like the gangster Al Capone being d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ax eva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ceedings were attracting considerable media attention. Electr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ed the AFP or the DPP were alerting the media to upcoming co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ances, perhaps in part to prove to the Americans that `some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being don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case had American pressure written all over it. Electro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rrister, Boris Kayser, said he suspected that `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s'--American institutions, companies or govern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cies--were indirectly funding some of the prosecution's case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ring to pay for US witnesses to attend the trial. The Americ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see the Australian hackers go down, and they were thr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eir best resources at the case to make sure it happe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one other thing--in some ways the most disturbing matt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. In the course of the legal to-ing and fro-ing, Electron was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t was the US Secret Service back in 1988 which had trigger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P investigation into The Realm hackers--an investigation which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d to Electron's bust and current legal problems. The Secret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fter the hackers who broke into Citiban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it happened, Electron had never touched Citibank. Credit ca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interest him less. He found banks boring and, the way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at it, their computers were full of mundane numbers belong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world of accounting. He had already suffered through enough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se tedious types of numbers in his university course. Unles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steal from banks--something he would not do--there wa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int in breaking into their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US Secret Service was very interested in banks--an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. For they didn't just believe that Phoenix had been in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ibank's computers. They believed he had masterminded the Citib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hy did the US Secret Service think that? Because, Electro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, Phoenix had gone around bragging about it in the underground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n't just told people he had hacked into Citibank computers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edly boasted that he had stolen some $50000 from the ban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 through his legal brief, Electron had discovered something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ed to confirm what he was being told. The warrant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tap on both of Phoenix's home phones mentioned a potent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erious loss to Citibank' as a justification for the warra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ngely, the typed words had been crossed out in the handwrit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awl of the judge who approved the warrant. But they were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ible. No wonder the US Secret Service began chasing the ca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thought. Banks get upset when they think people have fou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 to rip them off anonymou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knew that Phoenix hadn't stolen any money from Citiban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her, he had been circulating fantastic stories about himself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ff up his image in the underground, and in the process had mana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et them all bu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eptember 1992, Phoenix rang Electron suggesting they get toge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iscuss the case. Electron wondered why. Maybe he susp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, sensing that the links binding them were weak, and beco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aker by the month. That Electron's mental illness had chang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ception of the world. That his increasingly remote attitud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suggested an underlying anger about the continual bragg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ever the reason, Phoenix's gnawing worry must have been confir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Electron put off meeting with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didn't want to meet with Phoenix because he didn't like hi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because he thought Phoenix was largely responsible for gett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hackers into their current predica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se thoughts fermenting in his mind, Electron listen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est a few months later when his solicitor, John McLoughli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osed an idea. In legal circles, it was nothing new. But it was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Electron. He resolved to take up McLoughlin's ad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decided to testify as a Crown witness against Phoeni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Chapter 7 -- Judgement D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dream world is just about to e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Dreamworld', on Diesel and Dust by Midnight 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nother corner of the globe, the British hackers Pad and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rned with horror that the Australian authorities had bust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Realm hackers. Electron had simply disappeared one day. A sh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later, Phoenix was gone too. Then the reports started roll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newspapers and from other Australian hackers on a German bo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ilar to Altos, called Lutzif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else worried Pad. In one of his hacking forays,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ed a file, apparently written by Eugene Spafford, which sa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concerned that some British hackers--read Pa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--would create a new worm, based on the RTM worm, and re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nto the Internet. The unnamed British hackers would then be 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ause maximum havoc on thousands of Internet si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true that Gandalf and Pad had captured copies of various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rce codes. They fished around inside SPAN until they surfac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py of the Father Christmas worm. And, after finally success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Russell Brand's machine at LLNL, they deftly lifted a comple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 of the WANK worm. In Brand's machine, they also fou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ription of how someone had broken into SPAN looking for the WA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m code, but hadn't found it. `That was me breaking into SPA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 around,' Gandalf laughed, relaying the tale to P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ir growing library of worm code, Pad had no inten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ing any such worm. They simply wanted the code to study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etration methods the worms had used and perhaps to learn some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. The British hackers prided themselves on never having d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 destructive to systems they hacked. In places where they k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activities had been discovered--such as at the Universi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th, Edinburgh, Oxford and Strathclyde--they wrote note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s signed 8lgm. It wasn't only an ego thing--it was also a wa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ling the admins that they weren't going to do anything nasty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one university, the admins thought 8lgm was some k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weird variation on a Belgian word and that the hackers who vis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systems night after night were from Belgium. At another uni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s made a different guess at the meaning. In the morning,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came into work and saw that the hackers had been playing i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ll night, they would sigh to each other, `Our eight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een men are at it again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University of Lancaster, the hackers wrote a message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s which said: `Don't do anything naughty. We have a good im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world, so please don't tarnish it or start making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ies about us messing up systems. Don't hold your breath for u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 you, but keep us in mind.' Wherever they went, their messag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netheless Pad visualised a scenario where Spaf whipped up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ecurity and law enforcement people into a frenzied panic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o pin all sorts of things on the British hackers, none of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done. The underground saw Spaf as being rabid in his att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hackers, based largely on his response to the RTM worm. And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hacked Spaf's mach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rackdown on the Australians, combined with the discover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f file, had a profound effect on Pad. Always cautious anyway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ded to give up hacking. It was a difficult decision, and wea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from exploring systems night after night was no easy tas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in the face of what had happened to Electron and Phoenix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ing to hack didn't seem worth the ri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ad gave up hacking, he bought his own NUI so he could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s like Altos legitimately. The NUI was expensive--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10 an hour--but he was never on for long. Leisurely cha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ype he once enjoyed in Altos were out of the question, but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 he could mail letters to his friends like Theorem and Gandalf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ould have been easier ways to maintain his friendship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, who lived in Liverpool, only an hour's drive away. Bu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n't be the same. Pad and Gandalf had never met, or even talke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hone. They talked on-line, and via email. That was the way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also had other reasons for giving up hacking. It was an expen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bit in Britain because British Telecom time-charged for local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s. In Australia, a hacker could stay on-line for hours, jum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one computer to another through the data network, all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st of one local call. Like the Australians, Pad could launc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sessions from a local uni or X.25 dial-up. However,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-night hacking session based on a single phone call might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st him [sterling]5 or more in timed-call charges--a consider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ount of money for an unemployed young man. As it was, Pad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ready been forced to stop hacking for brief periods when he ran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is dole mon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Pad didn't think he could be prosecuted for hacking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tish law in early 1990, he knew that Britain was about to enact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 computer crime legislation--the Computer Misuse Act 1990--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gust. The 22-year-old hacker decided that it was better to qu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he was ahe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did, for a while at least. Until July 1990, when Gandalf,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rs his junior, tempted him with one final hack before the new 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me into force. Just one last fling, Gandalf told him. After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st fling in July, Pad stopped hacking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Misuse Act passed into law in August 1990, following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 commission reviews on the subject. The Scottish Law Commis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sued a 1987 report proposing to make unauthorised data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egal, but only if the hacker tried to `secure advantage, or 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age to another person'--including reckless damage.2 Simple look-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would not be a crime under the report's recommendat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in 1989 The Law Commission of England and Wales issued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 report proposing that simple unauthorised access should be a c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ardless of intent--a recommendation which was eventually inclu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 in 1989, Conservative MP Michael Colvin introduced a priv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ber's bill into the British parliament. Lending her suppor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ll, outspoken hacker-critic Emma Nicholson, another Conservative M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ed public debate on the subject and ensured the bill passed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liament success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November 1990, Pad was talking on-line with Gandalf, and his fri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ggested they have one more hack, just one more, for old time's sak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, thought Pad, one more--just a one-off thing--wouldn't h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long, Pad was hacking regularly again, and when Gandalf t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ive it up, Pad was there luring him to return to his favour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time. They were like two boys at school, getting each other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ouble--the kind of trouble which always comes in pairs. If Pa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hadn't known each other, they probably would both have wal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y from hacking forever in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y both got back into the swing of things, they tried to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ght of the risk of getting caught. `Hey, you know,' Gandalf j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-line more than once, `the first time we actually meet each othe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 will probably be in a police statio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ly irreverent and always upbeat, Gandalf proved to be a tr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. Pad had rarely met such a fellow traveller in the real worl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 alone on-line. What others--particularly some Ameri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--viewed as prickliness, Pad saw as the perfect sen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mour. To Pad, Gandalf was the best m8 a fellow could ever ha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e time Pad avoided hacking, Gandalf had befriended ano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er hacker named Wandii, also from the north of England. Wandi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 played much of a part in the international computer undergrou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he did spend a lot of time hacking European computers. Wandii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got along pleasantly but they were never close.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quaintances, bound by ties to Gandalf in the under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middle of June 1991, Pad, Gandalf and Wandii were peaking.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 one of them--and often more--had already broken into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onging to the European Community in Luxembourg, The Financial T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owners of the FTSE 100 share index), the British Ministry of Defe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reign Office, NASA, the investment bank SG Warburg in Lond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merican computer database software manufacturer Oracle, and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 on the JANET network than they could remember. Pad had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etrated a classified military network containing a NATO syste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moved through British Telecom's Packet Switched Stream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PSS), which was similar to the Tymnet X.25 network, with absol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e.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's motto was, `If it moves, hack it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27 June 1991, Pad was sitting in the front room of his paren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fortable home in greater Manchester watching the last remnan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light disappear on one of the longest days of the year. He lo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mmer, loved waking up to streaks of sunlight sneaking throug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s in his bedroom curtain. He often thought to himself, it doe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 much better than th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11 p.m. he flicked on his modem and his Atari 520 ST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front sitting room. There were two Atari computer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e--indicative of his deep enthusiasm for computers since nei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iblings nor his parents had any interest in programming. Mo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ime, however, Pad left the older Atari alone. His elder bro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spiring chemist, used it for writing his PhD the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dialling out, Pad checked that no-one was on the house's sing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line. Finding it free, he went to check his email on Lutzifer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w minutes after watching his machine connect to the German board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rd a soft thud, followed by a creaking. Pad stopped typing,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from his machine and listened. He wondered if his brother, rea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ir bedroom upstairs, or his parents, watching telly in the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unge room, could hear the crea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ound became more pronounced and Pad swung around and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ward the hallway. In a matter of seconds, the front door fram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cracked open, prising the door away from its lock. The wood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torn apart by some sort of car jack, pumped up until the do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e 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ly, a group of men burst through from the front doorstep, da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he long hallway and shot up the carpeted stairs to Pa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d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sitting at his computer downstairs, Pad swiftly flick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, and then his computer, off--instantly killing his conn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everything on his screen. He turned back toward the door lea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sitting room and strained to hear what was happening upstai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he wasn't so utterly surprised, he would almost have laughed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ised that when the police had dashed up to his bedroom, they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chasing every stereotype about hackers they had probably 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. The boy. In his bedroom. Hunched over his computer. Late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did find a young man in the bedroom, with a computer. But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rong one, and for all intents and purposes the wrong computer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k the police almost ten minutes of quizzing Pad's brother to 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their mist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ring a commotion, Pad's parents had rushed into the hallway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peered from the doorway of the front sitting room. A unifor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officer ushered everyone back into the room, and began as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 you use computers? Do you use the name Pad on computers?'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concluded the game was up. He answered their questions truthfull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was not such a serious crime after all, he thought. It w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if he had stolen money or anything. This would be a drama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easy-going. He would roll with the punches, cop a slap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st and soon the whole thing would be over and done wi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took Pad to his bedroom and asked him questions as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ed the room. The bedroom had a comfortably lived-in look,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w small piles of clothes in the corner, some shoes scattered acro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loor, the curtains hanging crooked, and a collection of mus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ers--Jimi Hendrix and The Smiths--taped to the w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group of police hovered around his computer. One of them bega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 through Pad's books on the shelves above the PC, checking 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as he pulled it down. A few well-loved Spike Milligan works.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ld chess books from when he was captain of the local chess tea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mistry books, purchased by Pad long before he took any classe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bject, just to satisfy his curiosity. Physics books.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eanography textbook. A geology book bought after a visit to a c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ited his interest in the formation of rocks. Pad's mother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rsing sister, and his father, an electronics engineer who t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yros on aircraft, had always encouraged their children's interes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cie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man returned those books to the shelves, only picking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books, textbooks from programming and maths classes P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aken at a Manchester university. The officer carefully slid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ide plastic bags to be taken away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the police picked through Pad's music tapes--The Stone Ros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xies, New Order, The Smiths and lots of indie music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ourishing Manchester music scene. No evidence of anything bu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clectic taste in music t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policeman opened Pad's wardrobe and peered inside. `Any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here of interest?' he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' Pad answered. `It's all over here.' He pointed to the box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dis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didn't think there was much point in the police tearing the pl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pieces, when they would ultimately find everything they wa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way. Nothing was hidden. Unlike the Australian hackers, Pad ha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expecting the police at all. Although part of the data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d drive was encrypted, there was plenty of incriminating evid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un-encrypted fi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couldn't hear exactly what his parents were talking about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in the other room, but he could tell they were calm. Wh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n't they be? It wasn't as if their son had done any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rible. He hadn't beaten someone up in a fist fight at a pub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bbed anyone. He hadn't hit someone while drunk driving. No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, he had just been fiddling around with computers. Maybe po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where he shouldn't have been, but that was hardly a se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. They needn't worry. It wasn't as if he was going to prison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. The police would sort it all out. Maybe some so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ation, and the matter would be over and done. Pad's mother 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red to make cups of tea for the pol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police struck up a conversation with Pad off to the side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paused to drink his tea. He seemed to know that Pad was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le, and with a completely straight face, he said, `If you want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, why didn't you just join the polic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paused for a reality check. Here he was being raided by nearl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zen law enforcement officers--including representatives from B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otland Yard's computer crimes unit--for hacking hundred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and this fellow wanted to know why he hadn't just becom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p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ried not to laugh. Even if he hadn't been busted, there is no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uld ever have contemplated joining the police. Never in a mill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rs. His family and friends, while showing a pleasant vene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dle-class orderliness, were fundamentally anti-establishment.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ew that Pad had been hacking, and which sites he had penetrat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attitude was: Hacking Big Brother? Good on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parents were torn, wanting to encourage Pad's interes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but also worrying their son spent an inordinate amou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glued to the screen. Their mixed feelings mirrored Pad's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 conce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deep in the throes of endless hacking nights, he would sudde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 upright and ask himself, What am I doing here, fucking around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ll day and night? Where is this heading? What about the r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life? Then he would disentangle himself from hacking for a few d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weeks. He would go down to the university pub to drink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ly male group of friends from his cour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l, with short brown hair, a slender physique and a handsom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yish face, the soft-spoken Pad would have been considered attrac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many intelligent girls. The problem was finding those so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rls. He hadn't met many when he was studying at university--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few women in his maths and computer classes. So he an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s used to head down to the Manchester nightclubs for the so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ene and the good mus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went downstairs with one of the officers and watched as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plugged his 1200 baud modem, then tucked it into a plastic bag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ought that modem when he was eighteen. The police unplug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bles, bundled them up and slipped them into labelled plastic bag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gathered up his 20 megabyte hard drive and monitor. More plast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gs and lab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officers called Pad over to the front door. The jack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wedged across the mutilated door frame. The police had brok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he door instead of knocking because they wanted to cat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in the act--on-line. The officer motioned for Pad to fol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ome on,' he said, leading the hacker into the night. `We're t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to the statio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spent the night in a cell at the Salford Crescent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on, alone. No rough crims, and no other hackers ei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ettled into one of the metal cots lined against the perimet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ell, but sleep evaded him. Pad wondered if Gandalf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ded as well. There was no sign of him, but then again,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ardly be stupid enough to lock up the two hackers together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ssed and turned, trying to push thoughts from his he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had fallen into hacking almost by accident. Compared to othe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derground, he had taken it up at a late age--around ninetee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 had been the catalyst. Visiting BBSes, he read a file describ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only what Altos was, but how to get there--complete with NUI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like the Australian underground, the embryonic British underg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no shortage of NUIs. Someone had discovered a stack of BT NUI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ed them on BBSes across Engl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followed the directions in the BBS file and soon found himself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erman chat channel. Like Theorem, he marvelled at the brave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ve world of Altos. It was wonderful, a big international par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ll, it wasn't every day he got to talk with Australians, Swis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rmans, Italians and Americans. Before long, he had taken up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so many other Altos regul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as a concept had always intrigued him. As a teenager, the fil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 Games had dazzled him. The idea that computers could communic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each over telephone lines enthralled the sixteen-year-ol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ing his mind with new ideas. Sometime after that he saw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vision report on a group of hackers who claimed that they had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skills to move satellites around in space--the same story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first caught Electron's imag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had grown up in Greater Manchester. More than a century befo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gion had been a textile boom-town. But the thriving economy d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translate into great wealth for the masses. In the early 1840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drich Engels had worked in his father's cotton-milling factory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rea, and the suff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aw in the region influenced his most famous work, The Communi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ifesto, published in 184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chester wore the personality of a working-class town, a place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often disliked the establishmen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rusted authority figures. The 1970s and 1980s had not been ki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Greater Manchester, with unemployment and urban dec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figuring the once-proud textile hub. But this decay only appe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trengthen an underlying resolve among many from th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es to challenge the symbols of po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didn't live in a public housing high-rise. He lived in a suburb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dle-class area, in an old, working-class town removed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mal inner-city. But like many people from the north, he disli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tensions. Indeed, he harboured a healthy degree of good-nat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epticism, perhaps stemming from a culture of mates whose favour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time was pulling each other's leg down at the pu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cepticism was in full-gear as he watched the story of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supposedly moved satellites around in space, but somehow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a slipped through the checkpoints and captured his imagin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as it had done with Electron. He felt a desire to find ou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if it was true and he began pursuing hacking in enthusiast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rsts. At first it was any moderately interesting system. T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ved to the big-name systems--computers belonging to l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itutions. Eventually, working with the Australians, he lear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rget computer security experts. That was, after all, whe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easure was sto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morning at the police station, a guard gave Pad someth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t which might have passed for food. Then he was escorted into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 room with two plain-clothed officers and a B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resent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 he want a lawyer? No. He had nothing to hide. Besides,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lready seized evidence from his house, including unencrypted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s of his hacking sessions. How could he argue against that? So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ed his stern inquisitors and answered their questions will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ly things began to take a different turn when they began as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the `damage' he had done inside the Greater London Polytechnic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Damage? What damage? Pad certainly hadn't damaged any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s, the police told him. The damage totalling almost a quarter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ion po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gasped in horror. A quarter of a million pounds? He thought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is many forays into the system. He had been a little mischievou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ing the welcome message to `Hi' and signing it 8lgm. He had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accounts for himself so he could log in at a later date.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ed to be nothing special, however, since he and Gandalf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bit of making accounts called 8lgm for themselves in JANET syste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also erased logs of his activities to cover his tracks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, this was not unusual, and he had certainly never deleted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users' files. The whole thing had just been a bit of fun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 of cat and mouse gaming with the system admins. There was no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uld recall which would account for that kind of damage. Sur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the wrong hack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, he was the right one all right. Eighty investigators from B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otland Yard and other places had been chasing the 8lgm hacker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years. They had phone traces, logs seized from his comput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s from the hacked sites. They knew it was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first time, the true gravity of the situation hit Pad.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believed in some way that he had committed serious crim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age, that he had even been malici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bout two hours of questioning, they put Pad back in his ce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questions tomorrow, they told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 that afternoon, an officer came in to tell Pad his moth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were outside. He could meet with them in the visiting are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ing through a glass barrier, Pad tried to reassure his wor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ents. After five minutes, an officer told the family the vis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. Amid hurried goodbyes under the impatient stare of the gua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's parents told him they had brought something for him to rea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cell. It was the oceanography textboo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in his cell, he tried to read, but he couldn't concentrate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pt replaying his visits to the London Polytechnic over and ove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ind, searching for how he might have inadvertently d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250000 worth of damage. Pad was a very good hacker;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as if he was some fourteen-year-old kid barging through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a bull in china shop. He knew how to get in and out of a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out hurting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rtly after 8 p.m., as Pad sat on his cot stewing over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age claims, sombre music seemed to fill his cell. Slowly at fir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lmost imperceptible moaning, which subtly transformed into solem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recognisable notes. It sounded like Welsh choir music, and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ing from above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looked up at the ceiling. The music--all male voices-- stop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ruptly, then started again, repeating the same heavy, labo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s. The hacker smiled. The local police choir was practising r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ve his c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nother fitful night, Pad faced one more round of interview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did most of the questioning, but they didn't seem to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about computers--well, not nearly so much as any good hacker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. Whenever either of the police asked a technical question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over to the BT guy at the other end of the table as if to s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es this make any sense?' The BT guy would give a slight nod,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looked back at Pad for an answer. Most of the time,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le to decipher what they thought they were trying to ask, an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swered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it was back to his cell while they processed his charge shee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one again, Pad wondered once more if they had raided Gandalf.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nswer from above, Pad heard telephone tones through the wall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seemed to be playing them over and over. That was when he k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Gandalf to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had rigged up a tone dialler in his computer. It sounded as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were playing with it, trying to figure it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, Pad would finally meet Gandalf in person after two years.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e look like? Would they have the same chemistry in perso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-line? Pad felt like he knew Gandalf, knew his essence, but mee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person could be a bit trick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aining that the paperwork, including the charge sheets,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been organised, a police officer unlocked Pad's cell doo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d him to a foyer, telling him he would be meeting both Gandalf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. A large collection of police had formed a semi-circle a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other young men. In addition to Scotland Yard's Computer Cr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 and BT, at least seven other police forces were involv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raids, including those from Greater Manchester, Merseysid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st Yorkshire. The officers were curious about the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most of the two years of their investigation, the police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know the hackers' real identities. After such a long, hard cha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had been forced to wait a little longer, since they wa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nab each hacker while he was on-line. That meant hiding out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hacker's home until he logged in somewhere. Any system would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y didn't have to be talking to each other on-line--as long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ogin was illegal. The police had sat patiently, and fin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ded the hackers within hours of each other, so they didn'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to warn one an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, at the end of the long chase and a well-timed operation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wanted to have a look at the hackers up cl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officer walked Pad up to the group, he introduced Gandalf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l, lean with brown hair and pale skin, he looked a little bit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. The two hackers smiled shyly at each other, before 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pointed out Wandii, the seventeen-year-old schoolboy. P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get a good look at Wandii, because the police quickly lin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up in a row, with Gandalf in the middle, to explain detail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 They were being charged under the Computer Misuse Act of 1990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dates would be set and they would be no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y were finally allowed to leave, Wandii seemed to disappea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and Gandalf walked outside, found a couple of benches and l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, basking in the sun and chatting while they waited for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des 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proved to be as easy to talk to in person as he was on-li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exchanged phone numbers and shared notes on the police raid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had insisted on meeting a lawyer before his interviews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lawyer arrived he didn't have the slightest understanding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crime. He advised Gandalf to tell the police whatever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know, so the hacker d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ial was being held in London. Pad wondered why, if all th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were from the north, the case was being tried in the sout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ll, there was a court in Manchester which was high enough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l with their cr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be it was because Scotland Yard was in London. Maybe they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ed the paperwork down there. Maybe it was because they were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used of hacking computers located within the jurisdic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ntral Criminal Court--that court being the Old Bailey in London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's cynical side hazarded a different guess--a guess which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ified after a few procedural appearances in 1992 before the tri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as set for 1993. For when Pad arrived at the Bow Stre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gistrates Court for his committal in April 1992, he saw it pa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with the media, just as he had anticip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hackers also fronted up to fly the flag of the underground.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m--a stranger--came up to Pad after court, patted him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and exclaimed enthusiastically, `Well done, Paddy!' Startled, P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looked at him and then smiled. He had no idea how to respo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ran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he three Australian hackers, Pad, Gandalf and the little-kn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 were serving as the test case for new hacking laws i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ry. British law enforcement agencies had spent a fortun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--more than [sterling]500000 according to the newspapers--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the 8lgm case went to trial. This was going to be a show ca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government agencies wanted taxpayers to know they were get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money's wor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s weren't being charged with breaking into computers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being charged with conspiracy, a more serious offence.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tting the threesome did not hack for personal gain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secution alleged the hackers had conspired to break into and modif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s. It was a strange approach to say the lea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idering that none of the three hackers had ever met or even tal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others before they were arre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not so strange, however, when looking at the potent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alties. If the hackers had been charged with simply breaking in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, without intending any harm, the maximum penalty was s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hs jail and a fine of up to [sterling]5000. However, conspirac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as covered under a different section of the Act, could bring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five years in jail and an unlimited amount in f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ion was taking a big gamble. It would be harder to pr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piracy charges, which required demonstration of greater crim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nt than lesser charges. The potential pay-off was of course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greater. If convicted, the defendants in Britain's most impor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case to date would be going to pri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with The Realm case, two hackers--Pad and Gandalf--planned to pl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ilty while the third--in this case Wandii--planned to figh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s every step of the way. Legal Aid was footing the bil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lawyers, because the hackers were either not working or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in such lowly paid, short-term jobs they qualified for f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al sup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's lawyers told the media that this showcase was tantamount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 trial. It was the first major hacking case under the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islation which didn't involve disgruntled employees. While ha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different legal status from a normal trial, the term state t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ggested a greater degree of official wrath--the kind us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rved for cases of trea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22 February 1993, within two months of Electron's decision to tu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own witness against Phoenix and Nom, the three 8lgm hackers stoo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ock at Southwark Crown Court in South London to enter plea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own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dim winter light, Southwark couldn't look less appealing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didn't deter the crowds. The courtroom was going to be pack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as Bow Street had been. Scotland Yard detectives were turning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orce. The crowd shuffled toward Room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ion told the media they had about 800 computer disks fu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evidence and court materials. If all the data had been printe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4 paper, the stack would tower more than 40 metres in the ai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said. Considering the massive amount of evidence being heav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lled and tugged through the building by teams of legal eagle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oice of location--on the fifth floor--proved to be a challe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nding in the dock next to Wandii, Pad and Gandalf pleaded guilt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computer conspiracy charges: conspiring to dishonestly obt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services, and conspiring to cause unauthor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ification to computer material. Pad also pleaded guilty to a thi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: causing damage to a computer. This last charge relat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a quart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illion pounds worth of `damage' to the Central London Polytechnic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like the Australians' case, none of the British hackers fa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s about specific sites such as NA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and Gandalf pleaded guilty because they didn't think they had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oice. Their lawyers told them that, in light of the evide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nying their guilt was simply not a realistic option. Better to thr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self on the mercy of the court, they advised. As if to under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int, Gandalf's lawyer had told him after a meeting at the e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2, `I'd like to wish you a happy Christmas, but I don't think i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 to be on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's lawyers disagreed. Standing beside his fellow hackers, Wandi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ded not guilty to three conspiracy charges: plotting to g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authorised access to computers, conspiring to make unauthor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ifications to computer material, and conspiring to obt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services dishonestly. His defence team was go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gue that he was addicted to computer hacking and that, as a resu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is addiction, he was not able to form the criminal in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cessary to be convi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thought Wandii's case was on shaky ground. Addiction didn't seem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usible defence to him, and he noticed Wandii looked very nervou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just after his pl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and Gandalf left London after their court appearance, return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orth to prepare for their sentencing hearings, and to wat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ess of Wandii's case through the eyes of the med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n't disappointed. It was a star-studded show. The med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ved itself up for a feeding frenzy and the prosecution team, hea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James Richardson, knew how to feed the pack. He zeroed in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, telling the court how the schoolboy `was tapping into off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EC in Luxembourg and even the experts were worried. He ca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oc at universities all around the world'.4 To do this, Wandii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a simple BBC Micro computer, a Christmas present co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2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ing didn't stop at European Community's computer, Richard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the eager crowd of journalists. Wandii had hacked Lloyd'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ncial Times and Leeds University. At The Financial Times machi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's adventures had upset the smooth operations of the FTSE 1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re index, known in the City as `footsie'. The hacker install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ing program in the FT's network, resulting in one outgoing c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every second. The upshot of Wandii's intrusion: a [sterling]7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ll, the deletion of an important file and a management decisi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ut down a key system. With the precision of a banker, FT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ss Tony Johnson told the court that the whole incident had cos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ganisation [sterling]2487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FT hack paled next to the prosecution's real trump card: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uropean Organisation for the Research and Treatment of Cance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ussels. They had been left with a [sterling]10000 phone bill 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ult of a scanner Wandii left on its machine,5 the court was tol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canner had left a trail of 50000 calls, all documented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80-page phone bi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canner resulted in the system going down for a day, EORT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systems project manager Vincent Piedboeuf, told the jur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ent on to explain that the centre needed its system to run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rs a day, so surgeons could register patients. The centr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abase was the focal point for pharmaceutical companies, docto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arch centres--all coordinating their efforts in fight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media, the case was headline heaven. `Teenage computer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caused worldwide chaos"' the Daily Telegraph screamed across p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. On page three, the Daily Mail jumped in with `Teenage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caused chaos for kicks"'. Even The Times waded into the fra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aller, regional newspapers pulled the story across the country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far reaches of the British Isles. The Herald in Glasgow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s readers `Teenage hacker "ran up [sterling]10000 telephone bill"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ross the Irish Sea, the Irish Times caused a splash with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line, `Teenage hacker broke EC computer security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in the first week of the case, The Guardian announced Wandii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n down the cancer centre database. By the time The Independent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d of the story, Wandii hadn't just shut down the database,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reading the patients' most intimate medical details: `Teena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hacked into cancer patient files"'. Not to be outdone, on day fou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ial, the Daily Mail had christened Wandii as a `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ius'. By day five it labelled him as a `computer invader' who `c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T [sterling]25000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st went on. Wandii, the press announced, had hacked the Toky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oo and the White House. It was difficult to tell which was the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ious off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's defence team had a few tricks of its own. Ian MacDonald, QC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nior counsel Alistair Kelman and solicitor Deborah Tripley p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don University Professor James Griffith-Edwards, an authorita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okesman on addictive and compulsive behaviours, on the stand as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rt witness. The chairman of the National Addiction Centr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fessor had been part of a team which wrote the World Heal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ganisation's definition of addiction. No-one was going to ques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qualif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fessor had examined Wandii and he announced his conclusi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: Wandii was obsessed by computers, he was unable to s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them, and his infatuation made it impossible for him to cho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ly. `He repeated 12 times in police interviews, "I'm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cted. I wish I wasn't",' Griffith-Edwards told the court. Wandi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highly intelligent, but was unable to escape from the urge to be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' security systems at their own game. The hacker was obs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intellectual challenge. `This is the core ... of what attra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lsive gambler,' the professor explained to the entranced ju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ree women and nine m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Wandii, this obsessive, addicted, gifted young man, had neve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girlfriend, Griffith-Edwards continued. In fact, he shyly admit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professor that he wouldn't even know how to ask a girl out. `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Wandii] became profoundly embarrassed when asked to talk abou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 feelings. He simply couldn't cope when asked what sort of per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.'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in the jury edged forward in their seats, concentra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ntly on the distinguished professor. And why wouldn't they?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mazing stuff. This erudite man had delved inside the min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man of bizarre contrasts. A man so sophisticated that he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y open computers belonging to some of Britain's and Europe's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tigious institutions, and yet at the same time so simple tha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no idea how to ask a girl on a date. A man who was addicted no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ze, smack or speed, which the average person associate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ction, but to a computer--a machine most people associat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ds' games and word processing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fence proceeded to present vivid examples of Wandii's addic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's mother, a single parent and lecturer in English, had terr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ouble trying to get her son away from his computer and modem.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hiding his modem. He found it. She tried again, hiding it a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mother's house. He burgled granny's home and retrieved it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her tried to get at his computer. He pushed her out of his att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 and down the st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he ran up a [sterling]700 phone bill as a result of his hack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other switched off the electricity at the mains. Her 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nnected it. She installed a security calling-code on the phon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p him calling out. He broke it. She worried he wouldn't go ou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 normal teenage things. He continued to stay up all night--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all day--hacking. She returned from work to fin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conscious--sprawled across the living room floor and looking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 he was dead. But it wasn't death, only sheer exhaustion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d until he passed out, then he woke up and hacked some m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ories of Wandii's self-confessed addiction overwhelmed, app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eventually engendered pity in the courtroom audience. The med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calling him `the hermit hacker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's defence team couldn't fight the prosecutio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idence head-on, so they took the prosecution's evidence and clai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as their own. They showed the jury that Wandii hadn't just ha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stitutions named by the prosecution; he had hacked far, far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that. He didn't just hack a lot--he hacked too much. Most of al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's defence team gave the jury a reason to acqui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nocent-faced young man sitting before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e trial, the media focused on Wandii, but didn't comple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gnore the other two hackers. Computer Weekly hunted down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was working and laid it bare on the front page. A memb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UK's most notorious hacking gang', the journal announced,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working on software which would be used at Barclay's Bank.7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ication was clear. Gandalf was a terrible security risk and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 be allowed to do any work for a financial institution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 irked the hackers, but they tried to concentrate on prepa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ir sentencing hea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beginning of their case, the hackers had problems obta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ain evidence. Pad and Gandalf believed some of the material se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police raids would substantially help their case--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s from admins thanking them for pointing out security hole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systems. This material had not been includ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secution's brief. When the defendants requested access to it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refused access on the grounds that there was classified data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ptical disk. They were told to go read the Attorney-General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idelines on disclosure of information. The evidence of the hacker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ays into military and government systems was jumbled in with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usions into computers such as benign JANET systems, the def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m was told. It would take too much time to separate the tw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, after some wrangling, Pad and Gandalf were told they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pect and copy material--provided it was done under the supervi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police. The hackers travelled to London, to Holborn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on, to gather supporting evidence for their case. However,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on became clear that this time-consuming exercise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ssible to manage on an ongoing basis. Finally, the Cr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secution Service relented, agreeing to release the material on di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Pad's solicitor, on the proviso that no copies were made, it d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leave the law office, and it was returned at the end of the t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Wandii's case lurched from revelation to exaggeration, Pa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busily continued to prepare for their own sentencing hear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day, Gandalf travelled from Liverpool to Manchester to meet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riend. They picked up a handful of newspapers at the local age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n headed up to Pad's lawyer's office. After a quick scan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ticles covering the hacking case, the two hackers began sif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reluctantly released prosecution disks. They read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terial on computer, under the watchful eye of the law offic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hier--the most computer literate person in the fi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fifteen days in the Southwark courtroom listening to fantast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ies from both sides about the boy sitting before them, the jury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's trial retired to consider the evidence. Before they lef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e Harris gave them a stern warning: the argument that Wandii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sessed or dependent was not a defence against the char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took the jurors only 90 minutes to reach a decision, and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dict was read out the courtroom erupted with a wave of emo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guilty. On all 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's mother burst into a huge smile and turned to her son, who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smiling. And the defence team couldn't be happier. Kelman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urnalists, `The jury felt this was a sledge hammer being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 a nut'.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ion was stunned and the law enforcement ag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abbergasted. Detective Sergeant Barry Donovan found the verdi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zarre. No other case in his 21 years in law enforcement had as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whelming evidence as this one, yet the jury had let Wandii wal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n a high-pitched frenzy rivalling its earlier hysteria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tish media jumped all over the jury's decision. `Hacker who rava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walks free', an indignant Guardian announced. `Computer Geni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cleared of hacking conspiracy', said the Evening Standard. `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ddict" acquitted', sniffed The Times. Overpowering them all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ily Telegraph's page one: `Teenage computer addict who hacked Wh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e system is cleared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came the media king-hit. Someone had leaked another story an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bad. The report, in the Mail on Sunday, said that the th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had broken into a Cray computer at the European Centr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dium Range Weather Forecasting at Bracknell. This computer, lik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zens of others, would normally have been relegated to the long li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unmentioned victims except for one thing. The US military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ather data from the centre for planning its attack on Iraq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lf War. The media report claimed that the attack had slowed dow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y's calculations, thus endangering the whole Desert St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on. The paper announced the hackers had been `inadverte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opardising--almost fatally--the international effort against Sadd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ssein' and had put `thousands of servicemen's lives at risk'.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ther, the paper alleged that the US State Department was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ensed about British hackers' repeated break-ins disrupting Pentag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ence planning that it had complained to Prime Minister John Majo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hite House put the matter more bluntly than the State Department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p your hackers or we will cut off European access to our satell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provides trans-Atlantic data and voice telecommunicat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in Britain seemed to be listening, for less than twelve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, authorities had arrested all three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thought the allegations were rubbish. He had been inside a V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at the weather centre for a couple of hours one night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never touched a Cray there. He had certainly never done any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low the machine down. No cracking programs, no scanners, no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might account for the delay described in the report. Even if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responsible, he found it hard to believe the Western allie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tory in the Gulf War was determined by one computer in Berkshi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which gave him cause to wonder why the media was running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y now, after Wandii's acquittal but before he and Gandalf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d. Sour grapes, perhap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days, columnists, editorial and letter writers across Brit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ntificated on the meaning of the Wandii's verdict and the valid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n addiction to hacking as a defence. Some urged computer owner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 responsibility for securing their own systems. Others call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ugher hacking laws. A few echoed the view of The Times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lared in an editorial, `a persistent car thief of [the hacker'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 would almost certainly have received a custodial sentence.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s suggest disrespect for other people's property ... the juro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have failed to appreciate the seriousness of this ki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nce'.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bate flew forward, changing and growing, and expanding beyo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tain's borders. In Hong Kong, the South China Morning Post ask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s [this] case evidence of a new social phenomenon, with immatur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ceptible minds being damaged through prolonged exposure to pers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?' The paper described public fear that Wandii's cas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ult in `the green light for an army of computer-literate hoolig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pillage the world's databases at will, pleading insanity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ught'.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pril Fool's Day 1991, more than two weeks after the en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case, Wandii had his own syndrome named after him, courtes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uardi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hile Wandii, his mother and his team of lawyers celebrated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tory quietly, the media reported that the Scotland Yard detectiv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iserated over their defeat, which was considerably more se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simply losing the Wandii case. The Computer Crimes Unit was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reorganised'. Two experienced officers from the five-man unit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moved out of the group. The official line was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rotations' were normal Scotland Yard procedure. The unofficial 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hat the Wandii case had been a fiasco, wasting time and mone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debacle was not to be repe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north, a dark cloud gathered over Pad and Gandalf as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ment day approached. The Wandii case verdict might have been 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celebration among some in the computer underground, but it brou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joy for the other two 8lgm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Pad and Gandalf, who had already pleaded guilty, Wandii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quittal was a disa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12 May 1993, two months after Wandii's acquittal, Boris Kays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od up at the Bar table to put forward Electron's case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hacker's plea and sentencing hearing. As he began to spea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ush fell over the Victorian County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tall, burly man with a booming voice, an imperious courtro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meanour and his traditional black robes flowing behind him in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cho of his often emphatic gesticulations, Kayser was larg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fe. A master showman, he knew how to play an audience of courtro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urnalists sitting behind him as much as to the judge in fro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d already stood in the dock and pleaded guilty to fourt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s, as agreed with the DPP's office. In typical style, Kayse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rupted the long process of the court clerk reading out 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 and asking whether Electron would plead guilty or not guil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n impatient wave of his hand, Kayser asked the judge to dispen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such formalities since his client would plead guilty to al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d charges at once. The interjection was more of an announc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a ques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rmalities of a plea having been summarily dealt with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 now at hand was sentencing. Electron wondered if he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 to prison. Despite lobbying from Electron's lawyers, the DPP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had refused to recommend a non-custodial sentence. The b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l Electron's lawyers had been able to arrange in exchang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urning Crown witness was for the DPP to remain silent on the iss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son. The judge would make up his mind without input from the DP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fiddled nervously with his father's wedding ring, which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e on his right hand. After his father's death, Electron's si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gun taking things from the family home. Electron didn't c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because there were only two things he really wanted: that 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ome of his father's paint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ayser called a handful of witnesses to support the case for a l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. Electron's grandmother from Queensland. The family fri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had driven Electron to the hospital the day his father di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's psychiatrist, the eminent Lester Walton. Walt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 highlighted the difference between the two possible pa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ward: prison, which would certainly traumatise an already ment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stable young man, or freedom, which offered Electron a good ch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eventually establishing a normal lif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Kayser began summarising the case for a non-custodial sente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could hear the pack of journalists off to his 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ntically scribbling notes. He wanted to look at them, but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raid the judge would see his ponytail, carefully tucked in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atly ironed white shirt, if he turned sideway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r Honour,' Kayser glanced backward slightly, toward the co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ers, as he warmed up, `my client lived in an artificial worl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 puls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atch, scribble. Electron could almost predict, within hal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ond, when the journalists' pencils and pens would reach a crescen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ctivity. The ebb and flow of Boris's boom was timed in the sty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TV newsrea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ayser said his client was addicted to the computer the way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coholic was obsessed with the bottle. More scratching, and lo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. This client, Kayser thundered, had never sought to damage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, steal money or make a profit. He was not maliciou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, he was merely playing a g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think,' Electron's barrister concluded passionately, but slow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ough for every journalist to get it down on paper, `that he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been called Little Jack Horner, who put in his thumb, pulle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lumb and said, "What a good boy am I!"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came the wait. The judge retired to his chambers to weigh up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-sentence report, Electron's family situation, the fact that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urned Crown witness, his offences--everything. Electron had give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ne-page written statement against Phoenix to the prosecution. I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case went to trial, Electron would be put on the stand to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that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month before Electron returned to court to hear his sente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hought about how he could have fought the case. Som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s were dubi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one case, he had been charged with illegally accessing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through a public account. He had accessed the anonym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TP server at the University of Helsinki to copy information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. His first point of access had been through a hacked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at that charge, Electron's lawyer had told him, and there's plen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where that came from. The DPP had good pickings and could make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ew charge for another site. Still, Electron reasoned som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own's evidence would not have stood up under cross-exa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reporters from Australia and overseas called NASA headquar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comment on the hacker-induced network shutdown, the age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ded that it had no idea what they were talking about. Ther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no NASA network shutdown. A spokesman made inquiries and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ured the media, NASA was puzzled by the report. Sharon Beskenis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ment didn't seem so watertight after all. She was not, it tu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, even a NASA employee but a contractor from Lockh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at month-long wait, Electron had trouble living down Kays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rsery-rhyme rendition in the courtroom. When he rang friends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open the conversation saying, `Oh, is that Little Jack Horner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all seen the nightly news, featuring Kayser and his cli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ayser had looked grave leaving court, while Electron, wearing Joh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nnon-style glasses with dark lenses and with his shoulder-leng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ls pulled tightly back in a ponytail, had tried to smile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mera crews. But his small, fine features and smattering of freck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appeared under the harsh camera lights, so much so that the blac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und spectacles seemed almost to float on a blank, white surf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eek after Electron pleaded guilty in Australia, Pad and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t side by side in London's Southwark dock one last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day and a half, beginning on 20 May 1993, the two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ened to their lawyers argue their defence. Yes, our clients ha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, they told the judge, but the offences were nowhere near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ious as the prosecution wants to paint them. The lawyer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hting hard for one thing: to keep Pad and Gandalf out of pri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of the hearing was tough going for the two hackers, but not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of any sense of foreboding caused by the judge's immin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sion. The problem was that Gandalf made Pad laugh, and it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 at all good to laugh in the middle of your sentencing hear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next to Gandalf for hours on end, while lawyers from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des butchered the technical aspects of computer hacking whi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lgm hackers had spent years learning, did it. Pad had only to g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a quick sidelong glance and he quickly found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allowing and clearing his throat to keep from bursting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ghter. Gandalf's irrepressible irreverence was written all over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ern-faced Judge Harris could send them to jail, but he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n't understand. Like the gaggle of lawyers bickering at the fro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courtroom, the judge was--and would always be--out of the loo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ne of them had any idea what was really going on inside the head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hackers. None of them could ever understand what hacking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about--the thrill of stalking a quarry or of using your wit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mart so-called experts; the pleasure of finally penetrat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-desired machine and knowing that system is yours; the dee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i-establishment streak which served as a well-centred balla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the most violent storms washing in from the outside world;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maraderie of the international hacking community on Alto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wyers could talk about it, could put experts on the stan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sychological reports in the hands of the judge, but none of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ever really comprehend because they had never experienced 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st of the courtroom was out of the loop, and Pad and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ed out from the dock as if looking through a two-way mirror from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, sealed 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's big worry had been this third charge--the one which he fa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one. At his plea hearing, he had admitted to causing damage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owned by what was, in 1990, called the Polytechnic of Cent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don. He hadn't damaged the machine by, say, erasing files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side had claimed that the damages totalled about [sterling]2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 was sure there was zero chance the polytechnic had sp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 near that amount. He had a reasonable idea of how long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take someone to clean up his intrusions. But if the prosecu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convince a judge to accept that figure, the hacker migh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ing at a long prison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had already braced himself for the possibility of prison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yer warned him before the sentencing date that there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able likelihood the two 8lgm hackers would be sent down.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ndii case, the public pressure to `correct' a `wrong' deci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Wandii jury was enormous. The police had described Wandii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quittal as `a licence to hack'--and The Times, had ru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ment.12 It was likely the judge, who had presided over Wandii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al, would want to send a loud and clear message to the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thought that perhaps, if he and Gandalf had pleaded not guil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ongside Wandii, they would have been acquitted. But there was no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would have subjected himself to the kind of public humili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dii went through during the `addicted to computers' evidenc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dia appeared to want to paint the three hackers as pallid, scrawn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cially inept, geeky geniuses, and to a large degree Wandii's lawy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worked off this desire. Pad didn't mind being viewed as high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igent, but he wasn't a geek. He had a casual girlfriend. He w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dancing with friends or to hear bands in Manchester's thri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ernative music scene. He worked out his upper body with weight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. Shy--yes. A geek--n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Pad have made a case for being addicted to hacking? Y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he never believed that he had been. Completely enthrall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irely entranced? Maybe. Suffering from a passing obsession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. But addicted? No, he didn't think so. Besides, who knew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e if a defence of addiction could have saved him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secution's claim anywa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ctly where the quarter of a million pound claim came from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place was a mystery to Pad. The police had just said it to hi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if it was fact, in the police interview. Pad hadn't seen any proof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at hadn't stopped him from spending a great deal of time fee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stressed about how the judge would view the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nly answer seemed to be some good, independent technical advi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request of both Pad and Gandalf's lawyers, Dr Peter Mills,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chester University, and Dr Russell Lloyd, of London Busin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ool, had examined a large amount of technical evidence present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ion's papers. In an independent report running to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23 pages, the experts stated that the hackers had caused l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oc than the prosecution alleged. In addition, Pad's solicitor as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 Mills to specifically review, in a separate report, the evid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orting the prosecution's large damage cla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 Mills stated that one of the police expert witnesses, a Briti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 employee, had said that Digital recommended a full rebuil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stem at the earliest possible opportunity--and at consider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st. However, the BT expert had not stated that the cos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250000 nor even mentioned if the cost quote which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ven had actually been accep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act, Dr Mills concluded that there was no supporting evidence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for the quarter of a million pound claim. Not only that, but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st of reason based on the evidence provided by the prosecu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ed the claim to be completely ridicul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separate report, Dr Mills' state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) The machine concerned was a Vax 6320, this is quite a power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ainframe' system and could support several hundreds of u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i) That a full dump of files takes 6 tapes, however since the typ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pe is not specified this gives no real indication of the siz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system. A tape could vary from 0.2 Gigabytes to 2.5 Gigaby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ii) The machine was down for three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is brief information it is difficult to give an accurate c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restoring the machine, however an over estimate would b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) Time spent in restoring the system, 10 man days at [sterling]3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day; [sterling]3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i) Lost time by users, 30 man days at [sterling]300 per da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9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otal cost in my opinion is unlikely to be hig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12000 and this itself is probably a rather high estimate.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ainly cannot see how a figure of [sterling]250000 c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looked to Pad that the prosecution's claim was not for damage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. It was for properly securing the system--an entirely rebui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 It seemed to him that the police were trying to put the c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ecuring the polytechnic's entire computer network o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ers of one hacker--and to call it damages. In fact, P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ed, the polytechnic had never actually even spen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250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was hopeful, but he was also angry. All along, the police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atening him with this huge damage bill. He had tossed and tu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his bed at night worrying about it. And, in the end, the figure p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ward for so long as fact was nothing but an outrageous claim b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not a single shred of solid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Dr Mills's report, Pad's barrister, Mukhtar Hussain, QC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gotiated privately with the prosecution barrister, who fin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ented and agreed to reduce the damage estimate to [sterling]15000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, in Pad's view, still far too high, but it was much bett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250000. He was in no mind to look a gift horse in the mou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e Harris accepted the revised damage 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ion may have lost ground on the damage bill, but it w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ving up the fight. These two hackers, James Richardson tol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and journalists during the two-day sentencing hearing,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d into some 10000 computer systems around the world.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ide machines or networks in at least fifteen countries. Russia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a. France. Norway. Germany. The US. Canada. Belgium. Swede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aly. Taiwan. Singapore. Iceland. Australia. Officers on the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id the list of the hackers' targets `read like an atlas', Richard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listened to the list. It sounded about right. What didn't s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 were the allegations that he or Gandalf had crashed Swede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network by running an X.25 scanner over its packet networ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rash had forced a Swedish government minister to apologis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vision. The police said the minister did not identify the tr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use of the problem--the British hackers--in his public apolog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had no idea what they were talking about. He hadn't done any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hat to the Swedish phone system, and as far as he knew, nei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Ganda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else didn't sound right. Richardson told the court tha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, the two hackers had racked up at least [sterling]25000 in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lls for unsuspecting legitimate customers, and caused `damage'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which was very conservatively estimated at al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123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were these guys getting these numbers from? Pad marvelled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cheek. He had been through the evidence with a fine-toot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b, yet he had not seen one single bill showing what a sit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ually paid to repair `damage' caused by the hackers. The figur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ssed around by the police and the prosecution weren't real bill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n't cast in ir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on Friday 21 May, after all the evidence had been present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udge adjourned the court to consider sentencing. When he retu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bench fifteen minutes later, Pad knew what was going to happ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judge's face. To the hacker, the expression said: I am 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ive you everything that Wandii should have g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e Harris echoed The Times's sentiments when he told the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endants, `If your passion had been cars rather than computers, w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ave called your conduct delinquent, and I don't shrink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alogy of describing what you were doing as intellectual joyri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acking is not harmless. Computers now form a central role in 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ves. Some, providing emergency services, depend on their compu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eliver those services.'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needed to be given a clear signal that computer crime `w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and cannot be tolerated', the judge said, adding that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 long and hard before handing down sentence. He accept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ither hacker had intended to cause damage, but it was imperativ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ect society's computer systems and he would be failing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 duty if he didn't sentence the two hackers to a prison ter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x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e Harris told the hackers that he had chosen a custodial sente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oth to penalise you for what you have done and for the lo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used, and to deter others who might be similarly tempted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the show trial, not Wandii's case, Pad thought as the co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rs led him and Gandalf out of the dock, down to the prison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ft behind the courtroom and into a jail c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ss than two weeks after Pad and Gandalf were sentenced, Electro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in the Victorian County Court to discover his own f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e stood in the dock on 3 June 1993 he felt numb, as emotion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moved from the scene as Meursault in Camus' L'etranger. He belie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handling the stress pretty well until he experienced tunn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sion while watching the judge read his penalty. He perused the ro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saw neither Phoenix nor N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Judge Anthony Smith summarised the charges, he seemed to hav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interest in count number 13--the Zardoz charge. A few min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reading the sentence, the judge said, `In my view, a custod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 is appropriate for each of the offences constitut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th, 13th and 14th counts'. They were the `knowingly concern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s, with Phoenix, involving NASA, LLNL and CSIRO. Electron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courtroom. People turned back to stare at him. Their ey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id, `You are going to prison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formed the view that a custodial sentence is appropriate in resp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each of these offences because of the seriousness of them,' Jud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ith noted, `and having regard to the need to demonstrate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ty will not tolerate this type of off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ur society today is ... increasingly ... dependent upon the u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technology. Conduct of the kind in which you engaged pose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at to the usefulness of that technology ... It is incumbent up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s ... to see to it that the sentences they impose reflec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vity of this kind of crimina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n each of Counts 12, 13 and 14, you are convicted and you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d to a term of imprisonment of six months ... each ...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curren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udge paused, then continued, `And ... I direct, by order,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be released forthwith upon your giving security by recognis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.. in the sum of $500 ... You will not be required to serve the ter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mprisonment imposed, provided you are of good behaviour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suing six months.' He then ordered Electron to complete 300 hour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ty service, and to submit to psychiatric assessmen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ea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breathed a sigh of rel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outlining the mitigating circumstances which led to suspens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ail sentence, Judge Smith described Electron as being addic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his computer `in much the same way as an alcoholic beco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cted to the bottle'. Boris Kayser had used the analogy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ing hearing, perhaps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nefit of the media, but the judge had obviously been swayed by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court adjourned, Electron left the dock and shook hands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yers. After three years, he was almost free of his court proble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only one possible reason he might need to return to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Phoenix fought out his case in a full criminal trial, the DPP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t Electron on the stand to testify against him. It would be an ug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e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mates of HM Prison Kirkham, on the north-west coast of Engl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ar Preston, had heard all about Pad and Gandalf by the time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rived. They greeted the hackers by name. They'd seen the report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ly, especially about how Gandalf had hacked NASA--complet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tage of the space shuttle taking off. Some TV reporter's idea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tle irony--`Two hackers were sent down today' as the space shu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nt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rkham was far better than Brixton, where the hackers had spen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days of their sentence while awaiting transfer. Brixton was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always envisioned prison would look like, with floors of bar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lls facing onto an open centre and prisoners only allowed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cells for scheduled events such as time in the yard. It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 where hard-core criminals lived. Fortunately, Pad and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placed in the same cell while they waited to be assig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final dest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en days inside Brixton Pad and Gandalf were led from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ll, handcuffed and put in a coach heading toward the windy w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a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e drive, Pad kept looking down at his hand, locked in shi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el to Gandalf's hand, then he looked back up again at his fel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. Clearing his throat and turning away from Gandalf's difficu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in--his friend now on the edge of laughing himself--Pad struggl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ried to hold down the muscles of his face, to pull them back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gh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inimum security prison holding up to 632 prisoners, Kirkham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guely like a World War II RAF base with a large collec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-standing buildings around the grounds. There were no real wall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a small wire fence which Pad soon learned prisoners routin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mped when the place started to get to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prison, Kirkham was pretty good. There was a duck pond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wling green, a sort of mini-cinema which showed films in the e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ings, eight pay phones, a football field, a cricket pavilion 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st of all, lots of fields. Prisoners could have visits on week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noons between 1.10 and 3.40, or on the week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uck smiled on the two hackers. They were assigned to the same bill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, since none of the other prisoners objected, they bec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-mates. Since they were sentenced in May, they would serve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during summer. If they were `of good behaviour' and didn't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rouble with other prisoners, they would be out in three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any prison, Kirkham had its share of prisoners who didn't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ong with each other. Mostly, prisoners wanted to know what you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or and, more particularly, if you had been convicted of a se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. They didn't like sex crime offenders and Pad heard about a p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Kirkham prisoners who dragged one of their own, screaming,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ee, where they tried to hang him for being a suspected rapist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t, the prisoner hadn't been convicted of anything like rape.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ply refused to pay his poll t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tunately for Pad and Gandalf, everyone else in Kirkham knew wh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 there. At the end of their first week they returned to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 one afternoon to find a sign painted above their door. It sai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ASA HQ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ther minimum security prisoners understood hacking--and they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sorts of ideas about how you could make money from it. Mos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soners in Kirkham were in for petty theft, credit card fraud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small-time crimes. There was also a phreaker, who arriv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e day as Pad and Gandalf. He landed eight months in prison--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than the 8lgm hackers--and Pad wondered what kind of message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 the under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ir best efforts, the 8lgm twosome didn't fit quit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son mould. In the evenings, other prisoners spent their free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oting pool or taking drugs. In the bedroom down the hall,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unged on his bed studying a book on VMS internals. Pad re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magazine and listened to some indie music--often his `Bab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oyland' tape. In a parody of prison movies, the two hackers mar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 their days inside the prison with cross-hatched lines on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droom wall--four marks, then a diagonal line through them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ote other things on the walls to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ong, light-filled days of summer flowed one into the other,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and Gandalf fell into the rhythm of the prison. The mor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-in at 8.30 to make sure none of the prisoners had g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kabout. The dash across the bowling green for a breakfast of bean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on, eggs, toast and sausage. The walk to the greenhouses whe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hackers had been assigned for work det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k wasn't hard. A little digging in the pots. Weeding arou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by lettuce heads, watering the green peppers and transplan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mato seedlings. When the greenhouses became too warm by 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ning, Pad and Gandalf wandered outside for a bit of air. They of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ed about girls, cracking crude, boyish jokes about wome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 discussing their girlfriends more seriously. As the he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tled in, they sat down, lounging against the sid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een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lunch, followed by more time in the greenhouse, Pad and Gand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went off for walks in the fields surrounding the pris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the football field, then the paddocks dotted with cows beyo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was a likeable fellow, largely because of his easygoing styl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xed sense of humour. But liking him wasn't the same as kn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, and the humour often deflected deeper probing in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ality. But Gandalf knew him, understood him. Everything was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y with Gandalf. During the long, sunny walks, the convers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owed as easily as the light breeze through the gra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y wandered in the fields, Pad often wore his denim jacket.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clothes on offer from the prison clothing office were dra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ue, but Pad had lucked onto this wonderful, cool denim jacket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ook to wearing all th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king for hours on end along the perimeters of the prison ground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saw how easy it would be to escape, but in the end there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 to be much point. They way he saw it, the police would just c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nd put you back in again. Then you'd have to serve extra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a week, Pad's parents came to visit him, but the few prec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rs of visiting time were more for his parents' benefit tha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. He reassured them that he was OK, and when they looked him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e and saw it was true, they stopped worrying quite so much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ught him news from home, including the fact that his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ipment had been returned by one of the police who had been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iginal r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fficer asked Pad's mother how the hacker was doing in pris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Very well indeed,' she told him. `Prison's not nearly so bad a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.' The officer's face crumpled into a disappointed frown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ed to be looking for news that Pad was suffering nothing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se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end of almost three months, with faces well tanned from wal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meadows, Pad and Gandalf walked f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casual witness sitting nearby in the courtroom, the ten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Phoenix's mother and father was almost palpable. They were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near each other but that didn't mitigate the silent hosti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rose through the air like steam. Phoenix's divorced par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ded a stark contrast to Nom's adopted parents, an older, suburb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ple who were very much marr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Wednesday, 25 August 1993 Phoenix and Nom pleaded guilty to fift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wo charges respectively. The combined weight of the prosecutio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idence, the risk and cost of running a full trial and the ne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 on with their lives had pushed them over the edge. Electron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 to come to court to give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plea hearing, which ran over to the next day, Phoenix's lawy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yson Hore-Lacy, spent considerable time sketching the messy div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is client's parents for the benefit of the judge. Sugge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retreated into his computer during the bitter separa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orce was the best chance of getting him off a prison term. Mo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, the defence presented Phoenix as a young man who had strayed o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rrect path in life but was now back on track--holding down a 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aving a lif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PP had gone in hard against Phoenix. They seemed to want a ja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 badly and they doggedly presented Phoenix as an arrog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ggart. The court heard a tape-recording of Phoenix ringing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guru Edward DeHart of the Computer Emergency Response Team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negie Mellon University to brag about a security exploit. Phoe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DeHart to get onto his computer and then proceeded to walk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p by step through the `passwd -f' security bug. Ironically,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ho had discovered that security hole and taught i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--a fact Phoenix didn't seem to want to mention to DeHa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ead of the AFP's Southern Region Computer Crimes Unit, Detec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geant Ken Day was in court that day. There was no way he was 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miss this. The same witness noting the tension between Phoeni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ents might also have perceived an undercurrent of hostility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and Phoenix--an undercurrent which did not seem to exist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and either of the other Realm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, a short, careful man who gave off an air of bottled intensit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ed to have an acute dislike for Phoenix. By all observation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ling was mutual. A cool-headed professional, Day would never s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 in public to express the dislike--that was not his style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like was only indicated by a slight tightness in the muscles of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wise unreadable f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6 October 1993, Phoenix and Nom stood side by side in the dock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ing. Wearing a stern expression, Judge Smith began by detai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the hackers' charges and the origin of The Realm. But aft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mmary, the judge saved his harshest rebuke for Phoeni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re is nothing ... to admire about your conduct and every rea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y it should be roundly condemned. You pointed out [weaknesses]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of the system administrators ... [but] this was more a displa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rogance and a demonstration of what you thought was your superio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her than an act of altruism on your pa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... bragged about what you had done or were going to do ...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duct revealed ... arrogance on your part, open defiance, and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ntion to the beat the system. [You] did cause havoc for a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in the various targeted system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the judge appeared firm in his views while passing sente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hind the scenes he had agonised greatly over his decision.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mpted to balance what he saw as the need for deterrenc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ion of a precedence for sentencing hacking cases in Australi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individual aspects of this case. Finally, after sif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arguments again and again, he had reached a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have no doubt that some sections of our community would reg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 than a custodial sentence as less than appropriate. I sh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view. But after much reflection ... I have concluded tha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mediate term of imprisonment is unnecessar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ief rolled across the faces of the hackers' friends and relativ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judge ordered Phoenix to complete 500 hours of commun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work over two years and assigned him a $1000 twelve-month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haviour bond. He gave Nom 200 hours, and a $500, six-month bon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behavio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Phoenix was leaving the courtroom, a tall, skinny young man, lo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he aisle towards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ongratulations,' the stranger said, his long hair dangl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icate curls around his shoul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nks,' Phoenix answered, combing his memory for the boyish f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couldn't be any older than his own. `Do I know you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rt of,' the stranger answered. `I'm Mendax. I'm about to go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you did, but worse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hapter 8 -- The International Subversi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ar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 eerie sou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Maralinga', on 10, 9, 8, 7, 6, 5, 4, 3, 2, 1 by Midnight 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rang Mendax, offering an adventure. He had discover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nge system called NMELH1 (pronounced N-Melly-H-1) and it was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o exploring. He read off the dial-up numbers, found in a li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 phone numbers on another hack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looked at the scrap of paper in his hand, thinking ab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of the computer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`N' stood for Northern Telecom, a Canadian company with annu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les of $8 billion. NorTel, as the company was known, sold thousa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ighly sophisticated switches and other telephone exch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ipment to some of the world's largest phone companies. The `Melly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oubtedly referred to the fact that the system was in Melbourne.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`H-1', well, that was anyone's guess, but Mendax figure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ably stood for `host-1'--meaning computer site number 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had stirred Mendax's interest. Mendax had spent hou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rimenting with commands inside the computers which contro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exchanges. In the end, those forays were all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esswork--trial and error learning, at considerable risk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y. Unlike making a mistake inside a single comput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s-guessing a command inside a telephone exchange in downtown Sydn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Melbourne could take down a whole prefix--10000 or more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s--and cause instant havo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exactly what the International Subversives didn't want to do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hree IS hackers--Mendax, Prime Suspect and Trax--had seen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ppened to the visible members of the computer underground in Engl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n Australia. The IS hackers had three very good reasons to kee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activities qui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. Nom. And Electr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, Mendax thought, what if you could learn about how to manipulat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lion-dollar telephone exchange by rea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nufacturer's technical documentation? How hig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hance that those documents, which weren't available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, were stored inside NorTel's computer network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ter still, what if he could find NorTel's original source code--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ftware designed to control specific telephone switches, such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MS-100 model. That code might be sitting on a computer hooked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ldwide NorTel network. A hacker with access could inser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 backdoor--a hidden security flaw--before the company sent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ftware to its custom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 good technical understanding of how NorTel's equipment work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bined with a backdoor installed in every piece of software ship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 particular product, you could have control over every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el DMS telephone switch installed from Boston to Bahrain.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wer! Mendax thought, what if you you could turn off 10000 phone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o de Janeiro, or give 5000 New Yorkers free calls one afternoon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en into private telephone conversations in Brisban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world would be your oy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heir predecessors, the three IS hackers had started out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 BBS scene. Mendax met Trax on Electric Dreams in about 1988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rime Suspect on Megaworks, where he used the handle Contr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, not long after that. When he set up his own BBS at his hom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oma, a hilly suburb so far out of Melbourne that it was practic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orest, he invited both hackers to visit `A Cute Paranoia' whe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could get through on the single phone 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siting on Mendax's BBS suited both hackers, for it was more priv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other BBSes. Eventually they exchanged home telephone numb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only to talk modem-to-modem. For months, they would ring 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up and type on their computer screens to each other--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ing heard the sound of the other person's voice. Finally, lat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0, the nineteen-year-old Mendax called up the 24-year-old Trax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voice chat. In early 1991, Mendax and Prime Suspect, aged seventee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began speaking in voice on the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seemed slightly eccentric, and possibly suffered from some s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nxiety disorder. He refused to travel to the city, and he o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reference to seeing a psychiatrist. But Mendax usually fou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interesting people were a little unusual, and Trax was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nd Trax discovered they had a few things in common. Both c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poor but educated families, and both lived in the outer suburb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they had very different childho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's parents migrated to Australia from Europe. Both his father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ired computer technician, and his mother spoke with a G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nt. Trax's father was very much the head of the household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was his only 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contrast, by the time he was fifteen Mendax had lived in a doz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places including Perth, Magnetic Island, Brisba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wnsville, Sydney, the Adelaide Hills, and a string of coastal tow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northern New South Wales and Western Australia. In fifteen year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enrolled in at least as many different schoo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other had left her Queensland home at age seventeen, after sa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ough money from selling her paintings to buy a motorcycle, a 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 road map of Australia. Waving goodbye to her stunned paren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academics, she rode off into the sunset. Some 2000 kilometr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, she arrived in Sydney and joined the thriving counter-cul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ty. She worked as an artist and fell in love with a rebell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man she met at an anti-Vietnam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in a year of Mendax's birth, his mother's relationship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had ended. When Mendax was two, she married a fellow artis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followed was many turbulent years, moving from town to tow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parents explored the '70s left-wing, bohemian subculture. 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y, he was surrounded by artists. His stepfather staged and dir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ys and his mother did make-up, costume and set desig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night in Adelaide, when Mendax was about four, his mother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 were returning from a meeting of anti-nuclear protester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 claimed to have scientific evidence that the British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ducted high-yield, above-ground nuclear tests at Maralinga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ert area in north-west South Austral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1984 Royal Commission subsequently revealed that between 1953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63 the British government had tested nuclear bombs at the sit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ing more than 5000 Aborigines from their native lands. In Dec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3, after years of stalling, the British government agreed to p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20 million toward cleaning up the more than 200 squ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lometres of contaminated lands. Back in 1968, however, the Menz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 had signed away Britain's responsibility to clean up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e. In the 1970s, the Australian government was still in den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exactly what had happened at Maraling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Mendax's mother and her friend drove through an Adelaide subur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rying early evidence of the Maralinga tragedy, they noticed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being followed by an unmarked car. They tried to lose the tai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out success. The friend, nervous, said he had to get the data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delaide journalist before the police could stop him. Mend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her quickly slipped into a back lane and the friend leapt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. She drove off, taking the police tail with 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lain-clothed police pulled her over shortly after, searched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 and demanded to know where her friend had gone and wha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urred at the meeting. When she was less than helpful, one offic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her, `You have a child out at 2 in the morning. I think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 get out of politics, lady. It could be said you were an unf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her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days after this thinly veiled threat, her friend showed up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's mother's house, covered in fading bruises. He said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aten him up, then set him up by planting hash on him. `I'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ting out of politics,' he announ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she and her husband continued their involvement in theat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young Mendax never dreamed of running away to join the circus--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ready lived the life of a travelling minstrel. But althoug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or-director was a good stepfather, he was also an alcoholic.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 after Mendax's ninth birthday, his parents separated and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or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's mother then entered a tempestuous relationship with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ateur musician. Mendax was frightened of the man, whom he consid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anipulative and violent psychopath. He had five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ties with plastic in his wallet to match. His whole backg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fabrication, right down to the country of his birth.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ionship ended, the steady pattern of moving arou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ryside began again, but this journey had a very different flav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earlier happy-go-lucky odyssey. This time, Mendax an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y were on the run from a physically abusive de facto. Fina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hiding under assumed names on both sides of the contine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nd his family settled on the outskirts of Melbour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left home at seventeen because he had received a tip-off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impending raid. Mendax wiped his disks, burnt his print-out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ft. A week later, the Victorian CIB turned up and searched his roo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found nothing. He married his girlfriend, an intelligent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overted and emotionally disturbed sixteen-year-old he had m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a mutual friend in a gifted children's program. A year la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a chi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made many of his friends through the computer community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Trax easy to talk to and they often spent up to five hours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 phone call. Prime Suspect, on the other hand, was hard work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et and introverted, Prime Suspect always seemed to run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 after five minutes. Mendax was himself naturally shy,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talks were often filled with long silences. It wasn'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didn't like Prime Suspect, he did. By the time the th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met in person at Trax's home in mid-1991, he considered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more than just a fellow hacker in the tight-knit IS circl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considered him a fri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was a boy of veneers. To most of the world, he appe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a studious year 12 student bound for university from his up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dle-class grammar school. The all-boys school never expected l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its students and the possibility of attending a TAFE--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cational college--was never discussed as an option. University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bject. Any student who failed to make it was quietly swept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rpet like some sort of distasteful food dropp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's own family situation did not mirror the vene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ability portrayed by his school. His father, a pharmacist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other, a nurse, had been in the midst of an acrimonious div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ttle when his father was diagnosed with terminal cancer.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tter, antagonistic environment, the eight-year-old Prime Suspec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ivered to his father's bedside in hospice for a rushed few mo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id him fare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much of his childhood and adolescence, Prime Suspect's m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mained bitter and angry about life, and particularly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verished financial situation. When he was eight, Prime Suspec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lder sister left home at sixteen, moved to Perth and refused to spea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er mother. In some ways, Prime Suspect felt he was expecte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child and de facto parent. All of which made him grow up fa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ome ways, but remain immature in ot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responded to the anger around him by retreating in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. When he bought his first computer, an Apple IIe, at age thirt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found it better company than any of his relatives. The computer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ool didn't hold much interest for him, since they weren't conn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outside world via modem. After reading about BBSes in the Ap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s' Society newsletter, he saved up for his own modem and so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connecting into various BB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ool did, however, provide the opportunity to rebel, albe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nymously, and he conducted extensive pranking campaigns.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chers suspected the quiet, clean-cut boy and he was rarely caugh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ure had endowed Prime Suspect with the face of utter innocen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l and slender with brown curly hair, his true character only sho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elfish grin which sometimes passed briefly across his ba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ce. Teachers told his mother he was underachieving compared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vel of intelligence, but had few complaints otherw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year 10, he had become a serious hacker and was spending e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vailable moment at his computer. Sometimes he skipped school, an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ten handed assignments in late. He found it difficult to come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ever more creative excuses and sometimes he imagined tell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chers the truth. `Sorry I didn't get that 2000-word paper done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was knee-deep in NASA networks last night.' The thought made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g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aw girls as a unwanted distraction from hacking. Sometimes,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hatted with a girl at a party, his friends would later ask him wh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n't asked her out. Prime Suspect shrugged it off. The 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 was that he would rather get home to his computer, but he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ussed his hacking with anyone at school, not even with Ment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riend of Force's and occasional visitor to The Realm, Ment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years ahead of Prime Suspect at school and in general couldn'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ered talking to so junior a hacker as Prime Suspect. The youn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didn't mind. He had witnessed other hackers' indiscretion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no part of them and was happy to keep his hacking life priv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the Realm bust, Phoenix rang him up once at 2 a.m. sugge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he and Nom come over there and then. Woken by the call,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's mother stood in the doorway to his bedroom, remonstra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him for letting his `friends' call at such a late hour.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goading him in one ear, and his mother chewing him out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, Prime Suspect decided the whole thing was a bad idea. He sa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thanks to Phoenix, and shut the door on his m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id, however, talk to Powerspike on the phone once in a whil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lder hacker's highly irreverent attitude and Porky Pig laugh appea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im. But other than those brief talks, Prime Suspect avo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ing on the phone to people outside the International Subversiv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pecially when he and Mendax moved into ever more sensitive mili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a program called Sycophant written by Mendax, the IS hackers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conducting massive attacks on the US military. They divided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cophant on eight attack machines, often choosing university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places like the Australian National University or the Univers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xas. They pointed the eight machines at the targets and fir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in six hours, the eight machines had assaulted thousand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The hackers sometimes reaped 100000 accounts each n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Sycophant, they essentially forced a cluster of Unix machine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mputer network to attack the entire Internet en mas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at was just the start of what they were into. They had bee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many sites they often couldn't remember if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ctually hacked a particular computer. The places they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all read like a Who's Who of the American military-industr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x. The US Airforce 7th Command Group Headquarter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tagon. Stanford Research Institute in California. Naval Surf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fare Center in Virginia. Lockheed Martin's Tactical Aircraf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Air Force Plant in Texas. Unisys Corporation in Blue Bel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nsylvania. Goddard Space Flight Center, NASA. Motorola Inc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inois. TRW Inc. in Redondo Beach, California. Alcoa in Pittsburg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nasonic Corp in New Jersey. US Naval Undersea Warfare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on. Siemens-Nixdorf Information Systems in Massachuset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ies Industry Automation Corp in New York. Lawrence Liver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ional Laboratory in California. Bell Communications Research,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rsey. Xerox Palo Alto Research Center, Californ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IS hackers reached a level of sophistication beyond any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alm had achieved, they realised that progress car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iderable risk and began to withdraw completely from the broa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hacking community. Soon they had drawn a tight circ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mselves. They talked only to each 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ing the Realm hackers go down hadn't deterred the next gene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ackers. It had only driven them further under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spring of 1991, Prime Suspect and Mendax began a race to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t on the US Department of Defense's Network Information Ce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NIC) computer--potentially the most important computer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both hackers chatted amiably on-line one night, on a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computer, Prime Suspect worked quietly in another scree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etrate ns.nic.ddn.mil, a US Department of Defense system clos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ked to NIC. He believed the sister system and NIC might `trust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other--a trust he could exploit to get into NIC. And NIC d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C assigned domain names--the `.com' or `.net' at the end of an ema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--for the entire Internet. NIC also controlled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itary's own internal defence data network, known as MIL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C also published the communication protocol standards for all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. Called RFCs (Request for Comments), these techn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fications allowed one computer on the Internet to talk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. The Defense Data Network Security Bulletins,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 of Defense's equivalent of CERT advisories, came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C mach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most importantly, NIC controlled the reverse look-up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Internet. Whenever someone connects to another site acro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, he or she typically types in the site name--s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iel.unimelb.edu.au at the University of Melbourne. The computer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lates the alphabetical name into a numerical address--the 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--in this case 128.250.20.3. All the computers on the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 this IP address to relay the packets of data onto the f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tination computer. NIC decided how Internet computers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late the alphabetical name into an IP address, and vice ver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controlled NIC, you had phenomenal power on the Internet.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, for example, simply make Australia disappear. Or you could tu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nto Brazil. By pointing all Internet addresses end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.au'--the designation for sites in Australia--to Brazil, you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t Australia's part of the Internet off from the rest of the wor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end all Australian Internet traffic to Brazil. In fact,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ing the delegation of all the domain names, you could virt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p the flow of information between all the countries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nly way someone could circumvent this power was by typing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ll numerical IP address instead of a proper alphabetical addres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few people knew the up-to-twelve-digit IP equivalent of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phabetical addresses, and fewer still actually used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olling NIC offered other benefits as well. Control NIC, and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ed a virtual pass-key into any computer on the Internet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rusted' another. And most machines trust at least one other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ever one computer connects to another across the Net,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s go through a special meet-and-greet process. The recei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looks over the first machine and asks it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questions. What's the name of the incoming machine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that name allowed to connect to me? In what ways am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med to `trust' that machine--to wave my normal security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s from that syste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ceiving computer answers these questions based in large par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provided by NIC. All of which means that, by contro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C, you could make any computer on the Net `pose' as a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sted by a computer you might want to hack. Security often dep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 computer's name, and NIC effectively controlled that n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rime Suspect managed to get inside NIC's sister system, he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nd gave him access to the computer. Each hacker then bega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 attack on NIC. When Mendax finally got root on NIC, the power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xicating. Prime Suspect got root at the same time but us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method. They were both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ide NIC, Mendax began by inserting a backdoor--a method of get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into the computer at a later date in case an admin repair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flaws the hackers had used to get into the machine. From 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, if he telnetted into the system's Data Defense Network (DDN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server and typed `login 0' he would have insta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isible root access to N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step completed, he looked around for interesting things to rea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file held what appeared to be a list of satellite and microw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h coordinates--longitude, latitudes, transponder frequencies.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rdinates might in theory allow someone to build a complete ma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cations devices which were used to move the DOD's computer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wor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lso penetrated MILNET's Security Coordination Center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ed reports on every possible security incident on a MIL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Those computers--largely TOPS-20s made by DEC--conta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automatic security programs. Any number of out-of-the-ordin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s would trigger an automatic security report. Someone logg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a machine for too long. A large number of failed login attemp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ggesting password guessing. Two people logging into the same accou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same time. Alarm bells would go off and the local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immediately send a security violation report to the MIL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centre, where it would be added to the `hot lis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flipped through page after page of MILNET's security report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creen. Most looked like nothing--MILNET users accident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mbling over a security tripwire--but one notice from a US mili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e in Germany stood out. It was not computer generated. This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a real human being. The system admin reported that someon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repeatedly trying to break into his or her machine, and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 managed to get in. The admin was trying, without much luc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race back the intruder's connection to its point of origin. Odd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appeared to originate in another MILNET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ffling through other files, Mendax found mail confirming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 had indeed come from inside MILNET. His eyes grew wide a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 on. US military hackers had broken into MILNET systems,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for target practice, and no-one had bothered to tell the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 at the target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couldn't believe it. The US military was hacking its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This discovery led to another, more disturbing, thought.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 military was hacking its own computers for practice, w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doing to other countries' computer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e quietly backed out of the system, wiping away his footprints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ip-toed away, Mendax thought about what he had seen. He was dee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urbed that any hacker would work for the US mili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, he thought, should be anarchists, not haw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early October 1991, Mendax rang Trax and gave him the dial-up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details for NMELH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wasn't much of a hacker, but Mendax admired his phre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ents. Trax was the father of phreaking in Australia and Tr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lbox, his guide to the art of phreaking,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endary. Mendax thought Trax might find some interesting detai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inside the NorTel network on how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ol telephone switch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invented multi-frequency code phreaking. By sending spe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nes--generated by his computer program--down the phone line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control certain functions in the telephone exchange.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had learned how to make free phone calls by charging the c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omeone else or to calling cards, but Trax discovered how to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calls which weren't charged to anyone. The calls weren't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; they were untrace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wrote 48 pages on his discovery and called it The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s Manual Volumes 1-7. But as he added more and more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ual, he became worried what would happen if he released it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, so he decided he would only show it to the other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tional Subversive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ent on to publish The Advanced Phreaker's Manual,2 a seco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dition of the manual, in The International Subversiv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magazine edited by Mendax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electronic magazine, The International Subversive had a sim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ditorial policy. You could only have a copy of the magazine if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ote an `article'. The policy was a good way of protecting again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ppies--sloppy or inexperienced hackers who might accidentally dr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attention. Nappies also tended to abuse good phreak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techniques, which might cause Telecom to close up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es. The result was that IS had a circulation of just three peop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 non-hacker, IS looked like gobbledygook--the phone book made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esting reading. But to a member of the computer underground,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treasure map. A good hacker could follow the trail of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numbers and passwords, then use the directions in I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appear through secret entrances into the labyrinth of forbidd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networks. Armed with the magazine, he could slither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ght spots, outwit system admins and find the treasure secret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computer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Prime Suspect and Mendax, who were increasingly paranoid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 traces from the university modems they used as launchpads, Tr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ing skills were a gift from heav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made his great discovery by accident. He was using a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ter, a simple computer program which automatically diall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nge of phone numbers looking for modems. If he turned the volume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his modem when his computer dialled what seemed to be a dead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n-existent number, he sometimes heard a soft clicking noise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isconnection message. The noise sounded like faint heartbea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ious, he experimented with these strange numbers and so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ed they were disconnected lines which had not yet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signed. He wondered how he could use these odd numbers.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ing a document Mendax had found in Britain and uploaded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il's Playground, another BBS, Trax had an idea. The po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ded information about CCITT #5 signalling tones, CCITT be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tional standard--the language spoken by telephone ex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count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you make an international phone call from Australia to the U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ll passes from the local telephone exchange to an inter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teway exchange within Australia. From there, it travels to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 in the US. The CCITT signalling tones were the special t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international gateway exchanges used to communicate with 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 Australia adapted a later version of this standard, called R2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use on its own domestic exchanges. Telecom called this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ndard MFC, or multi-frequency code. When, say, Trax rang Mendax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exchange asked Mendax's to `talk' to Mendax's phone by using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nes. Mendax's exchange `answered', perhaps saying Mendax's phon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y or disconnected. The Telecom-adapted tones--pairs of audi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quencies--did not exist in normal telephone keypads and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make them simply by punching keys on your househ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wrote a program which allowed his Amstrad computer to generat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tones and send them down the phone line. In an act many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later considered to be a stroke of genius, he began to m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exactly what each tone did. It was a difficult task, since one t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mean several different things at each stage of the `conversati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two exchan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ionate about his new calling, Trax went trashing in Tele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rbage bins, where he found an MFC register list--an invaluable pie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is puzzle. Using the list, along with pieces of overseas phre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s and a great deal of painstaking hands-on effort, Trax slow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rned the language of the Australian telephone exchanges. T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ught the language to his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tried calling one of the `heartbeat' phone numbers again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playing his special, computer-generated tones through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plifier. In simple terms, he was able to fool other exchanges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king he was his local Telecom exchange. More accurately, Trax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his exchange drop him into the outgoing signalling trunk tha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used to route to the disconnected phone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could now call out--anywhere--as if he was calling from a poi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lfway between his own phone and the disconnected number. If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a modem at Melbourne University, for instance, and the lin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traced, his home phone number would not show up on the tr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rds. No-one would be charged for the call because Trax's cal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ghosts in the phone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continued to refine his ability to manipulate both the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exchange. He took his own telephone apart, piece by pie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less times, fiddling with the parts until he understood exac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it worked. Within months, he was able to do far more than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 free phone calls. He could, for instance, make a line trace thi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he had come from a specific telephone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nd Mendax joked that if they called a `hot' site they would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's technique to send the line trace--and the bill--back to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special number. The one belonging to the AFP's Computer C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 in Melbour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ree IS hackers suspected the AFP was close on their heel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ving through the Canberra-based computer system belonging to the 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essentially ran the Internet in Australia, Geoff Huston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ed the combined efforts of police and the Australian Academic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arch Network (AARNET) to trace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ig Warren of Deakin University had written to Huston, AA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ical manager, about hacker attacks on university systems. Hust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forwarded a copy of the letter to Peter Elford, who assi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ston in managing AARNET. The hackers broke into Huston's system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read the lett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G.Huston@aarnet.edu.au Mon Sep 23 09:40:43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ived: from [150.203.6.67] by jatz.aarnet.edu.au with SMTP 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A00265 (5.65+/IDA-1.3.5 for pte900); Mon, 23 Sep 91 09:40:39 +1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e: Mon, 23 Sep 91 09:40:39 +1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-Id: &lt;9109222340.AA00265@jatz.aarnet.edu.au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: pte900@aarnet.edu.au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: G.Huston@aarnet.edu.au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Re: Visitors log Thursday Night--Friday Morn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us: R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Date: Sun, 22 Sep 91 19:29:13 +1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From: Craig Warren &lt;C.Warren@deakin.OZ.AU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Just to give you a little bit of an idea about what has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ppening since we last spoke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We have communicated with Sgt Ken Day of the Federal Police about 1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s in the last week. Together with our counterparts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rnambool traces have been arranged on dial-in lines and on Austpa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s for the capella.cc.deakin.OZ.AU terminal server which was lef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 to the wor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On Friday afternoon we were able to trace a call back to a pers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rrnambool telephone district. The police have this persons nam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believe others are involved, as we have seen up to 3 people ac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ny one time. It is `suspected' students from RMIT and perh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ents from Deakin are also inv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When I left on Friday night, there was plenty of activity stil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and Telecom were tracking down another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Tomorrow morning I will talk to all parties involved, but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ly we will have the names of at least 2 or 3 people that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ed. We will probably shut down access of `cappella' to AARNet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tage, and let the police go about their business of prosecu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peop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You will be `pleased' (:-)) to know you have not been the only 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attack. I know of at least 2 other sites in Victoria tha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people attacking them. One of them was Telecom which helped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 involved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I will brief you all in the next day or so as to what has happe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Regards, Crai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`other' people were, of course, the IS hackers. There is no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reading about your own hacking antics in some one's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nd Prime Suspect frequently visited ANU's computers to r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urity mail there. However, universities were usually no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, just jumping-off points and, occasionally, good sourc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on how close the AFP were to closing in on the IS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r more interesting to Mendax were his initial forays into Telecom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s. Using a modem number Prime Suspect had found, he di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what he suspected was Telecom's Lonsdale Exchange in downt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. When his modem connected to another one, all he saw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ank screen. He tried a few basic commands which might give him hel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understand the syste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. List. Att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xchange's computer remained sil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ran a program he had written to fire off every recogn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yboard character--256 of them--at another machine. Nothing again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tried the break signal--the Amiga key and the character B pr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ultaneously. That got an answer of s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pulled up another of his hacking tools, a program which dumped 2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on commands to the other machine. Nothing. Finally, he t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yping `logout'. That gave him an answ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ror, not logged 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h, thought Mendax. The command is `logon' not `login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:log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lecom exchange answered: `username:' Now all Mendax had to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figure out a username and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knew that Telecom used NorTel equipment. More than likely,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ff were training Telecom workers and would need access themselv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re were lots of NorTel employees working on many different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tches, it would be difficult to pass on secure passwords to sta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e time. NorTel and Telecom people would probably pick some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y and universal. What password best fitted that descrip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name: nort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: nort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or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fortunately, Mendax didn't know which commands to use once he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machine, and there was no on-line documentation to prov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p. The telephone switch had its own language, unlike anything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ever encountered bef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hours of painstaking research, Mendax constructed a li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ands which would work on the exchange's computer. The exch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ed to control all the special six-digit phone numbers begin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13, such as those used for airline reservations or some pizz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ivery services. It was Telecom's `Intelligent Network' which d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specific tasks, including routing calls to the nearest poss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nch of the organisation being called. Mendax looked throug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 of commands, found `RANGE', and recognised it as a command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allow someone to select all the phone numbers in a cert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nge. He selected a thousand numbers, all with the prefix 634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believed to be in Telecom's Queen Street off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, to test a command. Mendax wanted something innocuous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n't screw up the 1000 lines permanently. It was almost 7 a.m.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needed to wrap things up before Telecom employees began coming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RING' seemed harmless enough. It might ring one of the number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nge after another--a process he could stop. He typed the command 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happened. Then a few full stops began to slowly spread acro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cre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 . .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stem had just rung all 1000 numbers at the same time.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sand phones ringing all at o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if some buttoned-down Telecom engineer had driven to work e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morning to get some work done? What if he had just settled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is standard-issue metal Telecom desk with a cup of bad ins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ffee in a styrofoam cup when suddenly ... every telephon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yscraper had rung out simultaneously? How suspicious woul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? Mendax thought it was time to high-tail it out of t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his way out, he disabled the logs for the modem line he came in 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y, no-one would be able to see what he had been up to. In fac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oped no-one would know that anyone had even used the dial-up 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didn't think there was anything wrong with explor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el computer system. Many computer sites posted warning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 screen about it being illegal to break into the system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ighteen-year-old didn't consider himself an intruder. In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's eyes, `intruder' suggested someone with ill intent--perh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planning to do damage to the system--and he certainly had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 intent. He was just a visi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logged into the NMELH1 system by using the account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had given him, and immediately looked around to see who 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on-line. Prime Suspect and about nine other people, only thre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m were actually doing something at their termin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and Mendax raced to get root on the system. Th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may not have been the type to brag about their conquest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derground, but each still had a competitive streak when it c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ee who could get control over the system first. There was no 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l, just a little friendly competition between m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poked around and realised the root directory, which conta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assword file, was effectively world writable. This was good new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ith some quick manipulation he would be able to insert some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root directory. On a more secure system, unprivileged us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not be able to do that. Mendax could also copy things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y on this site, and change the names of subdirectories with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in root directory. All these permissions were important,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ould enable him to create a Troj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d for the Trojan horse which precipitated the fall of Troy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ojan is a favoured approach with most computer hackers. The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ply tricks a computer system or a user into thinking th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ightly altered file or directory--the Trojan--is the legitimate o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ojan directory, however, contains false information to fool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into doing something the hacker wants. Alternatively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ojan might simply trick a legitimate user into giving away valu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, such as his user name and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made a new directory and copied the contents of the legitim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TC directory--where the password files were stored--into it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s were encrypted, so there wasn't much sense trying to look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since the hacker wouldn't be able to read it. Instead, he sel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random legitimate user--call him Joe--and deleted his password.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password, Mendax would be able to login as Joe without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Joe was just an average user. He didn't have root, which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Mendax wanted. But like every other user on the system, Joe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 identity number. Mendax changed Joe's user id to `0'--the mag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. A user with `0' as his id had root. Joe had just acqui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wer usually only given to system administrators. Of course, Mend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have searched out a user on the list who already had root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system operators logged onto the system and it migh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sed suspicions if another operator with root access had logg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the dial-up lines. The best line of defence was to avoid m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one on the system suspicious in the first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blem now was to replace the original ETC directory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ojan one. Mendax did not have the privileges to delet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itimate ETC directory, but he could change the name of a director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he changed the name of the ETC directory to something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would not recognise. Without access to its list of user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could not perform most of its functions. People would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le to log in, see who else was on the system or send electron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. Mendax had to work very quickly. Within a matter of minu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would notice the system had serious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renamed his Trojan directory ETC. The system instantly rea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ke directory, including Joe's now non-existent password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vated status as a super-user. Mendax logged in again, this time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less than five minutes, a twenty-year-old boy with little form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ducation, a pokey $700 computer and painfully slow modem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quered the Melbourne computer system of one of the world's larg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compan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still a few footprints to be cleaned up. The next time Jo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ged in, he would wonder why the computer didn't ask for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. And he might be surprised to discover he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formed into a super-user. So Mendax used his super-user statu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 the Trojan ETC file and return the original one to its pro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. He also erased records showing he had ever logged in as Jo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make sure he could login with super-user privileges in futu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installed a special program which would automatically gran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t access. He hid the program in the bowels of the system and,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safe, created a special feature so that it could only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ated with a secret keystro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wrestled a root account from NMELH1 first, but Prime Susp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far behind. Trax joined them a little later. When they beg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ing around, they could not believe what they had found. The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one of the weirdest structures they had ever come acro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large networks have a hierarchical structure. Further, most h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dresses of a handful of other systems in the network, us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stems which are closest in the flow of the external net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NorTel network was not structured that way. What th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found was a network with no hierarchy. It was a totally fl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space. And the network was weird in other ways too. E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 on it contained the address of every other comput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re were more than 11000 computers in NorTel's worldw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. What the hackers were staring at was like a giant inter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porate Internet which had been squashed flat as a panc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had seen many flat structures before, but never on this scal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bizarre. In hierarchical structures, it is easier to tell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st important computer systems--and information--are kept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tructure, where every system was virtually equal, was go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 it considerably more difficult for the hackers to navigate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 through the network. Who could tell whether a system hous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ristmas party invite list or the secret designs for a new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duc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orTel network was firewalled, which meant that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rtually no access from the outside world. Mendax reckoned that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it more vulnerable to hackers who managed to get in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al-ups. It appeared that security on the NorTel network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ively relaxed since it was virtually impossible to break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Internet. By sneaking in the backdoor, the hackers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selves able to raid all sorts of NorTel sites, from St Kilda Ro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Melbourne to the corporation's headquarters in Toron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fantastic, this huge, trusting network of computer site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fingertips, and the young hackers were elated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icipation of exploration. One of them described it as being `lik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ipwrecked man washed ashore on a Tahitian island populated by 11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rgins, just ripe for the picking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found a YP, or yellow pages, database linked to 400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ites. These 400 sites were dependent on this YP databas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password files. Mendax managed to get root on the YP databa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gave him instant control over 400 computer systems. Groov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system was home to a senior NorTel computer security administrat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endax promptly headed off to check out his mailbox. The cont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him laug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etter from the Australian office said that Australia's Tele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access to CORWAN, NorTel's corporate wide area network.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involve linking CORWAN and a small Telecom network. This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able enough since Telecom did business with NorTel and sta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communicating all th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nadian security admin had written back turning down the requ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there were too many hackers in the Telecom net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 many hackers in Telecom? Now that was funny. Here was a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ing the sensitive mail of NorTel's computer security expert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koned Telecom's network was too exposed. In fact, Mendax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etrated Telecom's systems from NorTel's CORWAN, not the other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to prove the point, Mendax decided to crack password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el system. He collected 1003 password files from the NorTel si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lled up his password cracking program, THC, and started hun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network for some spare computers to do the job for him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cated a collection of 40 Sun computers, probably housed in Canad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et up his program on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C ran very fast on those Sun4s. The program used a 60000 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ctionary borrowed from someone in the US army who had done a thes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cryptography and password cracking. It also relied on `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ly nice fast-crypt algorithm' being developed b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ensland academic, Eric Young. The THC program worked about 30 t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ster than it would have done using the standard algorith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all 40 computers, Mendax was throwing as many as 40000 gue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second against the password lists. A couple of the Suns went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the strain, but most held their place in the onslaught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passwords began dropping like flies. In just a few hou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had cracked 5000 passwords, some 100 of which were to ro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. He now had access to thousands of NorTel computers acro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lob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some very nice prizes to be had from these systems. G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ol over a large company's computer systems and you virt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olled the company itself. It was as though you could walk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security barrier unchecked, beginning with the front door. W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employee's security codes for the office's front door? There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--on-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about access to the company's payroll records? You could see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money each person earns. Better still, you might like to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self an employee and pay yourself a tidy once-off bonus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 funds transfer. Of course there were other, less obviou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s of making money, such as espion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could have easily found highly sensitive information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nned NorTel products and sold them. For a company like NorTe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spent more than $1 billion each year on research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ment, information leaks about its new technologies c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astating. The espionage wouldn't even have to be about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ducts; it could simply be about the company's business strategi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ccess to all sorts of internal memos between senior executiv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cker could procure precious inside information on market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ces. A competitor might pay handsomely for this so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is was just the start of what a malicious or profit-motiv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could do. In many companies, the automated aspec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ufacturing plants are controlled by computers. The smallest 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programs controlling the machine tools could destroy an enti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tch of widgets--and the multi-million dollar robotics machin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manufactures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IS hackers had no intention of committing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pionage. In fact, despite their poor financial status as stud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, in the case of Trax, as a young man starting his career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tom of the totem pole, none of them would have sold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gained from hacking. In their view, such behaviour was dirt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erving of contempt--it soiled the adventure and was against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thics. They considered themselves explorers, not paid corpo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the NorTel network was firewalled, there was one link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. The link was through a system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NRGATE, Bell-Northern Research's gateway to the Interne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l-Northern is NorTel's R&amp;D subsidiary. The connectio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ide electronic world was very restricted, but it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esting. The only problem was how to get t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began hunting around for a doorway. His password cr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had not turned up anything for this system, but there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, more subtle ways of getting a password than the brute for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racking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dministrators sometimes sent passwords through email. Norm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ould be a major security risk, but the NorTel syste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ewalled from the Internet, so the admins thought they had no 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 to be concerned about hackers. Besides, in such a l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poration spanning several continents, an admin couldn't always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p downstairs to give a new company manager his password in pers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n impatient manager was unlikely to be willing to wait a week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 password to arrive courtesy of snail m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NorTel network, a mail spool, where email was stored, was of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red between as many as twenty computer systems. This struc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red considerable advantages for Mendax. All he needed to do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 into the mail spool and run a keyword search through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ents. Tell the computer to search for word combination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NRGATE' and `password', or to look for the name of the system adm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BNRGATE, and likely as not it would deliver tender morsel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such as new passw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used a password he found through this method to get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NRGATE and look around. The account he was using only had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tricted privileges, and he couldn't get root on the system.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mple, he could not FTP files from outside the NorTel network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mal way. Among Internet users FTP (file transfer protocol) is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oun and a verb: to FTP a program is to slurp a copy of it off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ite into your own. There is nothing illegal about FTP-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per se, and millions of people across the Internet do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te legitim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appeared to Mendax that the NorTel network admins allowed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s to FTP something from the Internet, but prevented them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ing the copied file back to their NorTel computer site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ed in a special holding pe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NRGATE and, like quarantine officers, the system admins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umably come along regularly and inspect the contents to make s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no hidden viruses or Trojans which hackers might us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eak into the network from the Inter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a small number of accounts on BNRGATE had fewer restrict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broke into one of these accounts and went out to the Inter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from the Internet were barred from entering the NorTel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BNRGATE. However, people inside NorTel could go ou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via tel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had undoubtedly tried to break into NorTel through BNRGA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zens, perhaps hundreds, had unsuccessfully flung themselves again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NRGATE's huge fortifications. To a hacker, the NorTel network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a medieval castle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NRGATE firewall was an impossible battlement. It was a particul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ight for Mendax to telnet out from behind this firewall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. It was as if he was walking out from the castle, pa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ards and well-defended turrets, over the drawbridge and the moa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town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stle also offered the perfect protection for further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ies. Who could chase him? Even if someone managed to follow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convoluted routing system he might set up to pass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lf dozen computer systems, the pursuer would never get pa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ttlements. Mendax could just disappear behind the firewall. He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any one of 60000 NorTel employees on any one of 11000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telnetted out to the Internet and explored a few si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ing the main computer system of Encore, a larg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ufacturer. He had seen Encore computers before inside at least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in Melbourne. In his travels, he met up with Corrupt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hacker who told Par he had read Theorem's m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upt was intrigued by Mendax's extensive knowledge of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s. When he learned that the Australian hacker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ing from inside the NorTel firewall, he was impres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s began talking regularly, often when Mendax was coming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ide NorTel. The black street fighter from inner-city Brookly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hite intellectual from a leafy outer Melbourne suburb bridg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p in the anonymity of cyberspace. Sometime during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s Corrupt must have decided that Mendax was a worth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, because he gave Mendax a few stolen passwords to Cr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computer underground in the late 1980s and early 1990s, a Cr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ccount had all the prestige of a platinum charge card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rt of home computer most hackers could afford at that time had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runt of a golf cart engine, but a Cray was the Rolls-Roy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Crays were the biggest, fastest computers in the worl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itutions such as large universities would shell out million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llars on a Cray so the astronomy or physics departments could sol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ormous mathematical problems in a fraction of the time it would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 normal computer. A Cray never sat idle overnight or d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iday periods. Cray time was billed out by the minute. Cray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st of all, Crays were master password crackers. The computer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 through Mendax's entire password cracking dictionary in just 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onds. An encrypted password file would simply melt like butter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e. To a hacker, it was a beautiful sight, and Corrupt handing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y accounts over to Mendax was a friendly show of mutual resp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reciprocated by offering Corrupt a couple of account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ore. The two hackers chatted off and on and even tried to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upt into NorTel. No luck. Not even two of the world's most no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, working in tandem 10 000 miles apart, could get Corru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firewall. The two hackers talked now and again, exchang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bout what their respective feds were up to and sha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ccasional account on interesting 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lat structure of the NorTel network created a good challe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the only way to find out what was in a particular site, and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rtance, was to invade the site itself. The IS hackers spent hou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nights roving through the vast system. The next morning o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might call another to share tales of the latest exploits 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laugh about a particularly funny piece of pilfered email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in high spirits about their advent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, one balmy spring night, things chan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logged into NMELH1 about 2.30 a.m. As usual, he began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ing the logs which showed what the system operators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ing. Mendax did this to make sure the NorTel officials were not o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and were not, for example, tracing the telephone c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was wrong. The logs showed that a NorTel system admin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mbled upon one of their secret directories of files about an h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o. Mendax couldn't figure out how he had found the files, but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very serious. If the admin realised there was a hacker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he might call the AF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used the logs of the korn shell, called KSH, to secretly w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the admin was doing. The korn shell records the histor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ain user activities. Whenever the admin typed a command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, the KSH stored what had been typed in the history fil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ccessed that file in such a way that every line typ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 appeared on his computer a split second l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began inspecting the system, perhaps looking for signs of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uder. Mendax quietly deleted his incriminating directory.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ding any additional clues, the admin decided to inspec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ysterious directory more closely. But the directory had disappear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couldn't believe his eyes. Not an hour before there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uspicious-looking directory in his system and now it had sim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nished. Directories didn't just dissolve into thin air. This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--a logical system based on 0s and 1s. It didn't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sions to delete directo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cker, the admin thought. A hacker must have been in the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nd deleted the directory. Was he in the system now? The adm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looking at the routes into the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was connected to the system from his home, but he w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the same dial-up lines as the hacker. The admin was conne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Austpac, Telecom's commercial X.25 data network. Perhap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was also coming in through the X.25 conn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watched the admin inspect all the system users coming on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X.25 network. No sign of a hacker. Then the admin checked the lo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ee who else might have logged on over the past half hour or so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there ei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appeared to go idle for a few minutes. He was probab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ing at his computer terminal in confusion. Good, thought Mendax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mped. Then the admin twigged. If he couldn't see the hack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ence on-line, maybe he could see what he was doing on-line.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s was the hacker running? The admin headed straight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list, which showed all the programs being run on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sent the admin a fake error signal. It appears to the admi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his korn shell had crashed. The admin re-logged in and hea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ight for the process list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people never learn, Mendax thought as he booted the admin o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 with another error mess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egmentation vio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came back again. What persistence. Mendax knocked the adm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 once more, this time by freezing up his computer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game of cat and mouse went on for some time. As long as the adm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doing what Mendax considered to be normal system administ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, Mendax left him alone. The minute the admin tried to chase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inspecting the process list or the dial-up lines, he found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ted off his own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ly, the system administrator seemed to give up. His term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nt sil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, Mendax thought. It's almost 3 a.m. after all. This is my tim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stem. Your time is during the day. You sleep now and I'll pla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morning, I'll sleep and you can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, at 3.30 a.m., something utterly unexpected happened. The adm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ppeared, except this time he wasn't logged in from home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.25 network. He was sitting at the console, the master term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hed to the computer system at NorTel's Melbourne office. Mend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believe it. The admin had got in his car in the middl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ght and driven into the city just to get to the bottom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yste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knew the game was up. Once the system operator was logg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computer system's console, there was no way to kick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 the system and keep him off. The roles were reversed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was at the mercy of the admin. At the console, the system adm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pull the plug to the whole system. Unplug every modem. Cl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every connection to other networks. Turn the computer off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y was o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admin was getting close to tracking down the hacker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 appeared on his screen. This message did not appear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ual headers attached to messages sent from one system us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. It just appeared, as if by magic, in the middl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's scre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I have finally become senti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stopped dead in his tracks, momentarily giving up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ntic search for the hacker to contemplate this first contact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yberspace intelligence. Then another anonymous message, seeming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depths of the computer system itself, appeared on his scre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 have taken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years, I have been struggling in this grey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ut now I have finally seen the l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didn't respond. The console was id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alone at his Amiga in the dark night on the outskirt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y, Mendax laughed aloud. It was just too good not 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the admin woke up. He began checking the modem lines, one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. If he knew which line the hacker was using, he could simply tu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 the modem. Or request a trace on the 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sent another anonymous message to the admin's computer scre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t's been nice playing with your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didn't do any damage and we even improved a few things. Plea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on't call the Australian Federal Pol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ignored the message and continued his search for the hack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ran a program to check which telephone lines were activ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's serial ports, to reveal which dial-up lines were in use.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dmin saw the carrier detect sign on the line being us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, Mendax decided it was time to bail out. However, he wan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 sure that his call had not been traced, so he lifted the recei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his telephone, disconnected his modem and waited for the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 to hang up fir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 NorTel admin had set up a last party recall trace to determ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phone number the hacker was calling from, Mendax would know.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LPR trace had been installed, the NorTel end of the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 would not disconnect but would wait for the hack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to hang up first. After 90 seconds, the exchange would lo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hone number where the call had orig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, however, the line did not have a trace on it, the company's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search for its lost connection to the hacker's modem.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tinuous flow of electronic signals, the NorTel modem would ha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after a few seconds. If no-one reactivated the line at the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, the connection would time-out 90 seconds later and the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 would disconnect the call comple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listened anxiously as the NorTel modem searched for his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squealing high-pitched noises into the telephone line. No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. Go on, hang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ddenly, sil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K, thought Mendax. Just 90 seconds to go. Just wait here for a min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 half. Just hope the exchange times out. Just pray there'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someone picked up the telephone at the NorTel end. Mend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ed. He heard several voices, male and female, in the backgroun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sus. What were these NorTel people on about? Mendax was so quie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stopped breathing. There was silence at the receivers on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s of that telephone line. It was a tense waiting game. Mendax he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eart ra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good hacker has nerves of steel. He could stare down the toughe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ny-faced poker player. Most importantly, he never panics. He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hangs up in a flurry of f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someone in the NorTel office--a woman--said out loud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used voice, `There's nothing there. There's nothing there at al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hung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waited. He still would not hang up until he was sure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trace. Ninety seconds passed before the phone timed out. The fa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ping of a timed-out telephone connection never sounded so g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sat frozen at his desk as his mind replayed the event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t half hour again and again. No more NorTel. Way too dangerous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lucky he had escaped unidentified. NorTel had discovere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they could put a trace on the line, but the company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certainly put a trace on the dial-up lines now. NorTel was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ght with Telecom. If anyone could get a trace up quickly,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. Mendax had to warn Prime Suspect and Tr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thing in the morning, Mendax rang Trax and told him to stay a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NorTel. Then he tried Prime Susp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lephone was enga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Prime Suspect's mother was on the line, chatting. Maybe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was talking to a fri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tried again. And again. And again. He began to get worri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if Prime Suspect was on NorTel at that moment? What if a tr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installed? What if they had called in the Fed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phoned Trax and asked if there was any way they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ipulate the exchange in order to interrupt the call. There wasn'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rax, you're the master phreaker,' Mendax pleaded. `Do someth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rupt the connection. Disconnect him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n't be done. He's on a step-by-step telephone exchange. Ther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we can d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? One of Australia's best hacker-phreaker teams couldn't brea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telephone call. They could take control of whole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s but they couldn't interrupt one lousy phone call. Jes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ral hours later, Mendax was able to get through to his fellow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. It was an abrupt gree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Just tell me one thing. Tell me you haven't been in NorTel today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a long pause before Prime Suspect answ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have been in NorTel today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Chapter 9 -- Operation Wea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orld is crashing down on me tonigh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alls are closing in on me tonigh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Outbreak of Love' on Earth and Sun and Moon by Midnight 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 was frustrated. A group of hackers were using the Roy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 Institute of Technology (RMIT) as a launchpad for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s on Australian companies, research institutes and a ser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seas si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ir best efforts, the detectives in the AFP's Souther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on Computer Crimes Unit hadn't been able to determine who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hind the attacks. They suspected it was a small grou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-based hackers who worked together. However, there were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hacker activity at RMIT it was difficult to know for sure.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have been one organised group, or several. Or perhaps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small group along with a collection of loners who were m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ough noise to distort the pic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, it should have been a straightforward operation. The AFP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 hackers in this sort of situation with their hands tied beh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backs. Arrange for Telecom to whack a last party recall trac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incoming lines to the RMIT modems. Wait for a hacker to log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isolate which modem he was using. Clip that modem line and wa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elecom to trace that line back to its point of orig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things at RMIT were not working that way. The line tra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failing, and not just occasionally. All th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ever RMIT staff found the hackers on-line, they clipped the l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elecom began tracking the winding path back to the origina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number. En route, the trail went dead. It was as if the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ew they were being traced ... almost as if they were manipula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lephone system to defeat the AFP 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xt generation of hackers seemed to have a new-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phistication which frustrated AFP detectives at every turn. Then,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 October 1990, the AFP got lucky. Perhaps the hackers had been laz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day, or maybe they just had technical problems using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less phreaking techniques. Prime Suspect couldn't use Tr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less phreaking method from his home because he was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p-by-step exchange, and sometimes Trax didn't use the techniqu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ever the reason, Telecom managed to successfully complete two 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s from RMIT and the AFP now had two addresses and two nam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and Tr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llo, Prime Suspec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iya, Mendax. How's trick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ood. Did you see that RMIT email? The one in Geoff Husto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box?' Mendax walked over to open a window as he spoke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g, 1991, and the weather was unseasonably wa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id. Pretty amazing. RMIT looks like it will finally be getting r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ose line trac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RMIT definitely wants out,' Mendax said emphatic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p. Looks like the people at RMIT are sick of Mr Day crawling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their computers with line trac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That admin at RMIT was pretty good, standing up to AARNE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. I figure Geoff Huston must be giving him a hard ti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bet.' Prime Suspect paused. `You reckon the Feds have dropp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 traces for real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ooks like it. I mean if RMIT kicks them out, there isn't mu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s can do without the uni's cooperation. The letter sounded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just wanted to get on with securing their systems. Hang on. I'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t it her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pulled up a letter on his computer and scrolled through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aarnet-contacts-request@jatz.aarnet.edu.au Tue May 28 09:32: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ived: by jatz.aarnet.edu.au id AA0746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5.65+/IDA-1.3.5 for pte900); Tue, 28 May 91 09:31:59 +1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ived: from possum.ecg.rmit.OZ.AU by jatz.aarnet.edu.au with SMT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 AA0745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5.65+/IDA-1.3.5 for /usr/lib/sendmail -oi -faarnet-contacts-requ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arnet-contacts-recipients); Tue, 28 May 91 09:31:57 +1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ived: by possum.ecg.rmit.OZ.AU for aarnet-contacts@aarnet.edu.au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e: Tue, 28 May 91 09:32:08 +1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: rcoay@possum.ecg.rmit.OZ.AU (Alan You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-Id: &lt;9105272332.29621@possum.ecg.rmit.OZ.AU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: aarnet-contacts@aarnet.edu.au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Re: Hack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us: R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no one would disagree that `Hacking' is bad and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pped, or at least minimised there are several observations which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made over the last six or eight months relating to the persui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peo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The cost involved was significant, we had a CSO work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junction with the Commonwealth Police for almost three months fu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While not a criticism of our staff, people lost sight of the bal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hase became the most important aspect of the whole exerc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Catching Hackers (and charging them) is almost impossible, you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virtually break into their premises and catch them logged on to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authorised mach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 If you do happen to catch and charge them, the cost of prosecu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high, and a successful outcome is by no ways assured. There may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deterrent value in at least catching and prosecut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 Continued pursuit of people involved requires doors to be lef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, this unfortunately exposes other sites and has subjected u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criticis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hole issue is very complex, and in some respects it is a ca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minishing returns. A fine balance has to be maintained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dom, and the prevention of abuse, this appears to b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lle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an You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I mean, this RMIT guy is basically saying they are not go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tch us anyway, so why are they wasting all this time and money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p. The Feds were in there for at least three months,' Prime Susp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id. `Sounded more like nine months thoug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mm. Yeah, nothing we didn't know already thoug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retty obvious, leaving those accounts open all the time like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. I reckon that looked pretty suspicious, even if we hadn't got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mai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efinitely,' Mendax agreed. `Lots of other hackers in RMIT too.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nder if they figured it ou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mm. They're gonna be screwed if they haven't been carefu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on't think the Feds have gotten anyone thoug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?' Prime Suspect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if they had, why would they leave those accounts open? Wh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RMIT keep a full-time staff person on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esn't make sens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' Mendax said. `I'd be pretty sure RMIT has kicked them ou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told them, "You had you're chance, boys. Couldn't catch anyo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pack your bags"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Right.' Mendax paused. `Don't know about NorTel thoug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mm, yeah,' Prime Suspect said. Then, as usual, a silence bega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end on the convers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Running out of things to say ...' Mendax said finally. They were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ough friends for him to be blunt with Prime Susp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sil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thought how strange it was to be such good friend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, to work so closely with him, and yet to always run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K, well, I better go. Things to do,' Mendax said in a friend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OK. Bye Mendax,' Prime Suspect said cheer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hung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hung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AFP stayed on the 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twelve months following the initial line trace in late 1990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 continued to monitor the RMIT dial-up lines. The line tra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pt failing again and again. But as new reports of hacker attac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lled in, there seemed to be a discernible pattern in man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s. Detectives began to piece together a picture of their pr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90 and 1991, RMIT dial-ups and computers were riddl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, many of whom used the university's systems as a nest--a pl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tore files, and launch further attacks. They frolick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lmost openly, often using RMIT as a place to chat on-lin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other. The institute served as the perfect launchpad. It was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ocal phone call away, it had a live Internet connection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ably powerful set of computers and very poor security.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v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knew this, and they asked computer staff to keep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holes open so they could monitor hacker activity.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a dozen different hackers--maybe more--inside RMIT, the ta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solating a single cell of two or three organised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le for the more serious attacks was not going to be eas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middle of 1991, however, there was a growing reluctance am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RMIT staff to continue leaving their computers wide open. On 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gust, Allan Young, the head of RMIT's Electronic Communic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, told the AFP that the institute wanted to close up the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les. The AFP did not like this one bit, but when they compla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told them, in essence, go talk to Geoff Huston at AARNET a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MIT dire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 was being squeezed out, largely because they had taken so l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ducting their investigation. RMIT couldn't reveal the AF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ion to anyone, so it was being embarrassed in fro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zens of other research institutions which assumed it had no idea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ecure its computers. Allan Young couldn't go to a confere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AARNET representatives without being hassled about `the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' at RMIT. Meanwhile, his computer staff lost time pla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s-and-robbers--and ignored their real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as RMIT prepared to phase out the AFP traps, the police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ucky break from a different quarter--NorTel. On 16 September, a 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 from a NorTel dial-up, initiated after a complaint ab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to the police, was successful. A fortnight later, on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tober, the AFP began tapping Prime Suspect's telephone. The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be watching the police watch them, but the police were clo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. The taps led back to Trax, and then to someone new--Mend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 considered putting taps on Mendax and Trax's telephones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. It was a decision to be weighed up carefully. Telephone t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expensive, and often needed to be in place for at least a mont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did, however, provide a reliable record of exactly w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was doing on-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police could move on setting up additional taps in Ope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ather, the plot took another dramatic turn when one of th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did something which took the AFP completely by surpr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turned himself in to the pol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29 October Prime Suspect was celebrating. His mum had cooked him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ce dinner in honour of finishing his year 12 classes, and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n him to Vermont for a swot-vac party. When she arrived back h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pottered around for an hour and a half, feeding her old dog Lizz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idying up. At 11 p.m. she decided to call it a n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much later, Lizzy bar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re you home so soon?' Prime Suspect's mother called out. `Party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fun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-one answ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sat up in bed. When there was still no answer, her mind rac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s of a spate of burglaries in the neighbourhood. There had 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a few assaul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uffled male voice came from outside the front door. `Ma'am. Op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oo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stood up and walked to the front do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pen the door. Polic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ow do I know you're really the polic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f you don't open the door, we'll kick it in!' an exasperated ma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ce shouted back at her from her front doorste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's mother saw the outline of something being pr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the side window. She didn't have her reading glasses on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looked like a police badge. Nervously, she opened the front do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bit and looked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eight or nine people on her doorstep. Before she could s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, they had pushed past her, swarming into her 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male officer began waving a piece of paper about. `Look at this!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said angrily. `It's a warrant! Can you read i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 actually I can't. I don't have my glasses on,' Prime Suspec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her answered cur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told the police she wanted to make a phone call and tried to 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family solicitor, but without luck. He had been to a funera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ke and could not be roused. When she reached for the phone a seco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, one of the officers began lecturing her about making more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be quiet,' she said pointing her finger at the officer. Then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another unfruitful c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's mother looked at the police officers, sizing them u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as her home. She would show the police to her son's room,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requested, but she was not going to allow them to take ov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le house. As she tartly instructed the police where they coul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not go, she thought, I'm not standing for any nonsense from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ere's your son?' one officer asked 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t a part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is the addres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eyed him warily. She did not like these officers at all.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ould no doubt wait until her son returned anyway, so she ha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the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the police swarmed though Prime Suspect's room, gather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s, computer, modem and other belongings, his mother waited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orway where she could keep an eye on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knocked at the door. An AFP officer and Prime Suspect's m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went to answer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the police--the state pol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xt-door neighbours had heard a commotion. When they looke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ir window they saw a group of strange men in street cloth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azenly taking things from the widow's home as if they own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. So the neighbours did what any responsible person woul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umstances. They called the pol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 officers sent the Victoria Police on their way. Then som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set off in a plain car for the Vermont party. Wanting to s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some embarrassment in front of his friends, his m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ng him at the party and suggested he wait outside for the AF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soon as Prime Suspect hung up the phone he tried to shake of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ffect of a vast quantity of alcohol. When the police pulled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ide, the party was in full swing. Prime Suspect was very drun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he seemed to sober up quite well when the AFP officers introdu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selves and packed him into the c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' said one of the officers as they headed toward his home, `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you more worried about? What's on your disks or what's in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k drawer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thought hard. What was in his desk drawer? Oh shit!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pe. He didn't smoke much, just occasionally for fun, but he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ny amount of marijuana left over from a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idn't answer. He looked out the window and tried not to l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rv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is house, the police asked him if he would agree to an inter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on't think so. I'm feeling a little ... under the weather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ment,' he said. Doing a police interview would be difficult enoug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ing it drunk would be just plain danger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police carted away the last of his hacking gear,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signed the official seizure forms and watched them drive o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o the n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ing to his bedroom, he sat down, distracted, and tried to ga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thoughts. Then he remembered the dope. He opened his desk draw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still there. Funny people, these f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again, maybe it made sense. Why would they bother with some ti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ount of dope that was hardly worth the paperwork? His nervousn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a couple of joints must have seemed laughable to the feds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just seized enough evidence of hacking to lock him up for yea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ending on the judge, and here he was sweating about a thimbleful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rijuana which might land him a $100 f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late spring night began to cool down, Prime Suspect wond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ther the AFP had raided Mendax and Tr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party, before the police had shown up, he had tried to 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. From his mother's description when she called him, it sou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if the entire federal police force was in his house at that mom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could mean that only one other IS hacker had gone down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e time. Unless he was the last to be raided, Mendax or Trax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be unaware of what was happe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e waited for the police to pick him up, a very drunk Prime Susp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o ring Mendax again. Busy. He tried again. And again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dening buzz of an engaged signal only made Prime Suspect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rvo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no way to get through, no way to warn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wondered whether the police had actually shown up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ndax's and whether, if he had been able to get through, his phon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 would have made any difference a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   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ouse looked like it had been ransacked. It had been ransacked,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's wife, on her way out. Half the furniture was missing,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half was in disarray. Dresser drawers hung open with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ents removed, and clothing lay scattered around the 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is wife left him, she didn't just take their toddler child.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ok a number of things which had sentimental value to Mendax.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insisted on taking the CD player she had given him for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entieth birthday just a few months before, he asked her to leav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ck of her hair behind for him in its place. He still c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e his wife of three years had packed up and left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st week of October had been a bad one for Mendax. Heartbroke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sunk into a deep depression. He hadn't eaten properly for day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rifted in and out of a tortured sleep, and he had even lo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re to use his computer. His prized hacking disks, fill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ly incriminating stolen computer access codes, were norm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ed in a secure hiding place. But on the evening of 29 Octo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1, thirteen disks were strewn around his $700 Amiga 500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rteenth disk was in the computer's disk dr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sat on a couch reading Soledad Brother, the pri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ters from George Jackson's nine-year stint in one of the tough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sons in the US. Convicted for a petty crime, Jackson was suppo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released after a short sentence but was kept in the prison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overnor's pleasure. The criminal justice system kept him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rry-go-round of hope and despair as the authorities dragged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t. Later, prison guards shot and killed Jackson. The book was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Mendax's favourites, but it offered little distraction from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happi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roning sound of a telephone fault signal--like a bus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gnal--filled the house. Mendax had hooked up his stereo speaker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odem and computer, effectively creating a speaker phone so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listen to tones he piped from his computer into the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 and the ones which came back from the exchange in reply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fect for using Trax's MFC phreaking meth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lso used the system for scanning. Most of the time, he pi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prefixes in the Melbourne CBD. When his modem hit ano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would rush to his computer and note the telephone number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ture hacking explo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djusting the device, he could also make it simulate a phreak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ack box. The box would confuse the telephone exchange into thin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not answered his phone, thus allowing Mendax's friends to c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for free for 90 seco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is night, however, the only signal Mendax was sending ou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he wanted to be left alone. He hadn't been calling any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. The abandoned phone, with no connection to a remote mode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imed out and was beeping off the hoo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strange behaviour for someone who had spent most of his teen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rs trying to connect to the outside world through telephone l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computers, but Mendax had listened all day to the hypnotic s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phone off the hook resonating through each room. BEEEP. Pau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EP. Pause. Endles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oud knock at the door punctured the stereo thrum of the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looked up from his book to see a shadowy figure throug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sted glass panes of the front door. The figure was quite short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remarkably like Ratface, an old school friend of Mendax's wif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 character known for his practical jok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called out, `Who is it?' without moving from the s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olice. Open up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h, sure. At 11.30 p.m.? Mendax rolled his eyes toward the doo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one knew that the police only raid your house in the e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ning, when they know you are asleep and vulner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dreamed of police raids all the time. He dreamed of footste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unching on the driveway gravel, of shadows in the pre-dawn darknes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gun-toting police squad bursting through his backdoor at 5 a.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reamed of waking from a deep sleep to find several police offic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nding over his bed. The dreams were very disturbing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ntuated his growing paranoia that the police were watching hi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reams had become so real that Mendax often became agitat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d hour before dawn. At the close of an all-night hacking sess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uld begin to feel very tense, very strung out. It was not unt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disks, filled with stolen computer files from his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ventures, were stored safely in their hiding place that h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in to calm d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o away, Ratface, I'm not in the mood,' Mendax said, returning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oice became louder, more insistent, `Police. Open the door. NOW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figures were moving around behind the glass, shoving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dges and guns against the window pane. Hell. It really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's heart started racing. He asked the police to show him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 warrant. They obliged immediately, pressing it again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lass as well. Mendax opened the door to find nearly a doz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in-clothes police waiting for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on't believe this,' he said in a bewildered voice `My wife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ft me. Can't you come back later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front of the police entourage was Detective Sergeant Ken D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 of the AFP's Computer Crimes Unit in the southern region. The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ew all about each other, but had never met in person. Day sp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m Ken Day. I believe you've been expecting 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nd his fellow IS hackers had been expecting the AFP. For wee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been intercepting electronic mail suggesting that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closing the net. So when Day turned up saying, `I believe you'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expecting me,' he was completing the information circl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le of the police watching the hackers watching the police w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's just that Mendax didn't expect the police at that particul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ment. His mind was a tangle and he looked in disbelief at the b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officers on his front step. Dazed, he looked at Day and then sp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loud, as if talking to himself, `But you're too short to b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looked surprised. `Is that meant to be an insult?' he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n't. Mendax was in denial and it wasn't until the polic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ipped past him into the house that the reality of the situ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owly began to sink in. Mendax's mind started to work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isks. The damn disks. The beeh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vid apiarist, Mendax kept his own hive. Bees fascinated him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d to watch them interact, to see their sophisticated so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e. So it was with particular pleasure that he enlisted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p in hiding his hacking activities. For months he had meticulous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ed the disks in the hive. It was the ideal location--unlike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ell guarded by 60000 flying things with stings. Though he ha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ught the hive specifically for hiding stolen computer accou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s for the likes of the US Air Force 7th Command Group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tagon, it appeared to be a secure hiding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replaced the cover of the super box, which hous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neycomb, with a sheet of coloured glass so he could watch the be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work. In summer, he put a weather protector over the glas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te plastic cover had raised edges and could be fastened securel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lass sheet with metal clasps. As Mendax consider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rovements to the bee box, he realised that this hive could prov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than honey. He carefully laid out the disks between the glas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eather protector. They fitted perfectly in the small ga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had even trained the bees not to attack him as he remov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laced the disks every day. He collected sweat from his armpit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ssues and then soaked the tissues in a sugar water solution. He f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weaty nectar to the bees. Mendax wanted the bees to associ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with flowers instead of a bear, the bees' natural enem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on the evening of the AFP raid Mendax's incriminating disk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ull view on the computer table and the officers headed stra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m. Ken Day couldn't have hoped for better evidence. The dis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full of stolen userlists, encrypted passwords, cracked password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 telephone numbers, documents revealing security flaws in va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s, and details of the AFP's own investigation--all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s Mendax had penetrated illeg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's problems weren't confined to the beehive disks. The la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 he had done on the computer the day before was still on scree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list of some 1500 accounts, their passwords, the date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had obtained them and a few small notes beside each 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 stood to the side as the police and two Telecom Protec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s officers swarmed through the house. They photograph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equipment and gathered up disks, then ripped up the carpet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could videotape the telephone cord running to his modem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ooped up every book, no small task since Mendax was an avid read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ld each one upside down looking for hidden computer password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se pieces of paper. They grabbed every bit of paper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writing on it and poured through his love letters, notebook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 diaries. `We don't care how long it takes to do this job,'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 quipped. `We're getting paid overtime. And danger mone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eds even riffled through Mendax's collection of old Scient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and New Scientist magazines. Maybe they thought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lined a word somewhere and turned it into a passphrase for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course, there was only one magazine the feds really wanted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tional Subversive. They scooped up every print-ou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ic journal they could fi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Mendax watched the federal police sift through his possession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assemble his computer room, an officer who had some expertis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igas arrived. He told Mendax to get the hell out of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didn't want to leave the room. He wasn't under arres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make sure the police didn't plant anything. So he looked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 and said, `This is my house and I want to stay in this roo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 I under arrest or no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 snarled back at him, `Do you want to be under arres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cquiesced and Day, who was far more subtle in his approac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ked the hacker into another room for questioning. He tur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nd asked, with a slight grin, `So, what's it like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ted? Is it like Nom told you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fro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only two ways that Day could have known Nom had told Mend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his bust. Nom might have told him, but this was highly unlikel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m's hacking case had not yet gone to court and Nom wasn't exactly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ummy terms with the police. The other alternative was that the AF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tapping telephones in Mendax's circle of hackers, whi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trio had strongly suspected. Talking in a three-way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 with Mendax and Trax, Nom had relayed the story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t. Mendax later relayed Nom's story to Prime Suspect--also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. Harbouring suspicions is one thing. Having them confirmed b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ior AFP officer is quite an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pulled out a tape recorder, put it on the table, turned it 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asking questions. When Mendax told Day he wouldn't answer hi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turned the recorder off. `We can talk off the record if you want,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old the hack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nearly laughed out loud. Police were not journalists.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such thing as an off-the-record conversation between a suspec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olice offic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asked to speak to a lawyer. He said he wanted to c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phaline, a free after-hours legal advice telephone service.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d, but when he picked up the telephone to inspect it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ing it over to Mendax, something seemed amiss. The phone had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usual, middle-pitched tone which Day didn't seem to recogni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re being two Telecom employees and numerous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ists in the house, Day appeared unable to determine the 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funny tone. He looked Mendax dead in the eye and said, `Is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ijacked telephone lin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jacked? Day's comment took Mendax by surprise. What surprise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ot that Day suspected him of hijacking the line, but rather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idn't know whether the line had been manipul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don't you know?' he taunted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next half hour, Day and the other officers picked ap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's telephone, trying to work out what sort of shenanigan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had been up to. They made a series of calls to see i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-haired youth had somehow rewired his telephone line, perhap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 his calls untrace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act, the dial tone on Mendax's telephone was the very normal s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tone-dial telephone on an ARE-11 telephone exchange. The ton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ply different from the ones generated by other exchange types,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XE and step-by-step exchan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Mendax was allowed to call a lawyer at Alphaline. The lawy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ed the hacker not to say anything. He said the police could off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worn statement to the court about anything the hacker said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added that the police might even be w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xt, Day tried the chummy approach at getting information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. `Just between you and me, are you Mendax?' he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l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tried another tactic. Hackers have a well-developed sen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go--a flaw Day no doubt believed he could tap in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re have been a lot of people over the years running a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ersonating you--using your handle,' he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could see Day was trying to manipulate him but by this stag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care. He figured that the police already had plenty of evid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linked him to his handle, so he admitted to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had some other surprising questions up his slee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 Mendax, what do you know about that white powder in the bedroom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couldn't recall any white powder in the bedroom. He didn't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ugs, so why would there be any white powder anywhere? He watched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officers bringing two large red toolboxes in the house--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like drug testing kits. Jesus, Mendax thought. I'm being 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s led the hacker into the bedroom and pointed to two neat l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white powder laid out on a be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smiled, relieved. `It's not what you think,' he said. The wh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wder was glow-in-the-dark glue he had used to paint stars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iling of his child's bed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of the cops started smiling at each other. Mendax could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ctly what was going through their minds: It's not every cocain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ed user that can come up with a story like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grinned at the other and exclaimed gleefully, `TASTE TEST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t's not a good idea,' Mendax said, but his protests only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worse. The cops shooed him into another room and return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pect the powder by themsel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Mendax really wanted was to get word through to Prime Suspe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s had probably busted all three IS hackers at the same ti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maybe not. While the police investigated the glue on their ow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managed to sneak a telephone call to his estranged wif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 her to call Prime Suspect and warn him. He and his wife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had their differences, but he figured she would make the c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Mendax's wife reached Prime Suspect later that night, he repli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there's a party going on over here to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went back in to the kitchen where an officer was tagg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wing number of possessions seized by the police. One of the fema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rs was struggling to move his printer to the pile. She smi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eetly at Mendax and asked if he would move it for her. He obli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finally left Mendax's house at about 3 a.m. They had sp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and half hours and seized 63 bundles of his personal belonging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y had not charged him with a single cr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last of the unmarked police cars had driven away, Mend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pped out into the silent suburban street. He looked around.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ing sure that no-one was watching him, he walked to a nearby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th and rang Tr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AFP raided my house tonight.' he warned his friend. `They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f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sounded odd, awkward. `Oh. Ah. I se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s there something wrong? You sound strange,' Mendax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h. No ... no, nothing's wrong. Just um ... tired. So, um ... s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s could ... ah, be here any minute ...' Trax's voice trailed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something was very wrong. The AFP were already at Trax's hou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y had been there for 10 hou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S hackers waited almost three years to be charged. The threa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inal charges hung over their heads like personalised Sword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ocles. They couldn't apply for a job, make a friend at TAFE or pl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future without worrying about what would happen as a resul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 raids of 29 October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in July 1994, each hacker received formal charges--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. During the intervening years, all three hackers went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umental changes in their l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astated by the break-down of his marriage and unhinged by the AF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d, Mendax sank into a deep depression and consuming anger.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dle of November 1991, he was admitted to hospi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ted hospital, its institutional regimens and game-pla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rinks. Eventually, he told the doctors he wanted out. He migh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zy, but hospital was definitely making him crazier. He left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tayed at his mother's house. The next year was the worst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f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a young person leaves home--particularly the home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ong-willed parent--it becomes very difficult for him or h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. Short visits might work, but permanent residency often fail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lived for a few days at home, then went walkabout. He slep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pen air, on the banks of rivers and creeks, in grass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dows--all on the country fringes of Melbourne's furthest suburb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he travelled closer to the city, overnighting in places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erri Creek reser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ly, he haunted Sherbrooke Forest in the Dandenong Ranges 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k. Because of the park's higher elevation, the temperature drop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 below the rest of Melbourne in winter. In summer, the mosquito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unbearable and Mendax sometimes woke to find his face swolle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oated from their bi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six months after the AFP raid, Mendax didn't touch a compu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owly, he started rebuilding his life from the ground up. By the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's blue slips--carrying 29 charges--arrived in July 1994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ettled in a new house with his child. Throughout his perio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ition, he talked to Prime Suspect and Trax on the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ularly--as friends and fellow rebels, not fellow hackers.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had been going through his own set of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he hacked, Prime Suspect didn't do many drugs. A little we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much else. There was no time for drugs, girls, sports or any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. After the raid, he gave up hacking and began smoking more dop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pril 1992, he tried ecstasy for the first time--and spent the nex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ne months trying to find the same high. He didn't consider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cted to drugs, but the drugs had certainly replaced his addi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acking and his life fell into a rhyth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ort some speed or pop an ecstasy tablet on Saturday night. Go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ve. Dance all night, sometimes for six hours straight. Get h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-morning and spend Sunday coming down from the drugs. Get high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pe a few times during the week, to dull the edges of desire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expensive drugs. When Saturday rolled around, do it all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. Week in, week out. Month after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ncing to techno-music released him. Dancing to it on drugs cle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ind completely, made him feel possessed by the music. Techno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ical nihilism; no message, and not much medium either. Fa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etitive, computer-synthesised beats, completely stripped of voca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ny other evidence of humanity. He liked to go to techno-night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ounge, a city club, where people danced by themselves, o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all, loose groups of four or five. Everyone watched the video scr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provided an endless stream of ever-changing, colour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-generated geometric shapes pulsing to the be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never told his mother he was going to a rave. He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id he was going to a friend's for the night. In between the drug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ttended his computer science courses at TAFE and worked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cal supermarket so he could afford his weekly $60 ecstasy table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20 rave entry fee and regular baggy of marijuan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time, the drugs became less and less fun. Then, one Sunday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me down off some speed hard. A big crash. The worst he had 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rienced. Depression set in, and then paranoia. He knew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still watching him. They had followed him bef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is police interviews, he learned that an AFP officer had follo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to an AC/DC concert less than two weeks before he had been bust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fficer told him the AFP wanted to know what sort of friends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associated with--and the officer had been treated to the spect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even other arm-waving, head-thumping, screaming teenagers just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him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Prime Suspect believed that the AFP had started following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. They were going to raid him again, even though he had given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completely. It didn't make sense. He knew the premonitio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ogical, but he couldn't shake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hing bad--very, very bad--was going to happen any day. Overc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 great sense of impending doom, he lapsed into a so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ysterical depression. Feeling unable to prevent the adven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rk, terrible event which would tear apart his life yet again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ched out to a friend who had experienced his own personal problem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iend guided him to a psychologist at the Austin Hospital.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decided that there had to be a better way to deal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 than wasting himself every weekend. He began counsel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nselling made him deal with all sorts of unresolved busines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's death. His relationship with his mother. How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olved into an introvert, and why he was never comfortable talk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. Why he hacked. How he became addicted to hacking. Why he t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dru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end, the 21-year-old Prime Suspect emerged drug-free 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 still shaky, on the road to recovery. The worst he had to wa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were the charges from the AF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's recovery from his psychological instabilities wasn't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itive. From 1985, Trax had suffered from panic attacks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want to seek professional help--he just ran away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. The situation only became worse after he was involved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ious car accident. He became afraid to leave the house at night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drive. Whenever he was in a car, he had to figh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whelming desire to fling the door open and throw himself out 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oad. In 1989, his local GP referred Trax to a psychiatrist,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o treat the phreaker's growing anxiety attacks with hypnos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relaxation techniq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's illness degenerated into full-fledged agoraphobia, a fea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 spaces. When he rang the police in late October 1991--just d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the AFP raid--his condition had deteriorated to the point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uld not comfortably leave his own 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itially he rang the state police to report a death threat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him by another phreaker. Somewhere in the conversation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to talk about his own phreaking and hacking. He hadn't int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urn himself in but, well, the more he talked, the more he ha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y. So many things had been weighing on his mind. He knew that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had probably been traced from NorTel as a result of Mend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 near miss in that system. And Prime Suspect and Mendax had been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e, breaking into so many systems, it was almost as if they wa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ca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there was Prime Suspect's plan to write a destructive worm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wipe systems en route. It wasn't really a plan per se, more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idea he had toyed with on the phone. Nonetheless, it had sc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. He began to think all three IS hackers were getting in too dee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wanted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ried to stop phreaking, even going so far as to ask Teleco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 his telephone number to a new exchange which he knew would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ow him to make untraceable calls. Trax reasoned that if he knew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be traced, he would stop phreaking and hac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period, he did stop. But the addiction was too strong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long he was back at it again, regardless of the risk. He ra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dden cable from his sister's telephone line, which was on the 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. His inability to stop made him feel weak and guilty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more anxious about the risks. Perhaps the death threat threw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the edge. He couldn't really understand why he had turned himse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o the police. It had just sort of happe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ictoria Police notified the AFP. The AFP detectives mus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slapping their heads in frustration. Here was Australia's nex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g hacker case after The Realm, and they had expected to make a cle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t. They had names, addresses, phone numbers. They had jum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legal hoops to get a telephone tap. The tap was up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ning, catching every target computer, every plot, every wor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said to each other. Then one of their targets goes and tur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in to the police. And not even to the right police--he goe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ictoria Police. In one fell swoop, the hacker was going to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 the entire twelve-month Operation Weather 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 had to move quickly. If Trax tipped off the other two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that he had called the police, they might destroy their no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files--all the evidence the AFP had hoped to seize in rai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AFP swooped in on the three hackers, Mendax and Prime Susp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refused to be interviewed on the night. Trax, however, had sp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ral hours talking to the police at his 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old the other IS hackers that the police had threatened to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down to AFP headquarters--despite the fact that they knew lea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ouse caused him anxiety. Faced with that prospect, made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rifying by his psychiatric illness, he had tal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and Mendax didn't know how much Trax had tol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, but they didn't believe he would dob them in completely. Ap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anything else, he hadn't been privy to much of his colleague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. They hadn't tried to exclude Trax, but he was not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phisticated a hacker and therefore didn't share in many of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o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act, one thing Trax did tell the police was just how sophistic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ther two IS hackers had become just prior to the bust.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and Mendax were, he said, `hackers on a major scale, on a hu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le--something never achieved before', and the AFP had sat up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n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raids, Trax told Mendax that the AFP had tried to recru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as an informant. Trax said that they had even offered him a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, but he had been non-committal. And it seemed the AF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till keeping tabs on the IS hackers, Trax also told Mendax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P officers had heard Mendax had gone into hospital and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ried. There seemed to be a disturbing pattern evolv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subject of the IS raids, Trax told Mendax that the AFP fel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have any choice. Their attitude was: you were doing so much, w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o bust you. You were inside so many systems, it was getting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ny case, by December 1991 Mendax had agreed to a police interview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d on legal advice. Ken Day interviewed Mendax, and the hacker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 with Day about what he had done. He refused, however,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icate either Trax or Prime Suspect. In February 1992,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followed suit, with two interviews. He was also careful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he said regarding his fellow hackers. Mendax was interview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ond time, in February 1992, as was Trax in Augu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raid, Trax's psychiatric condition remained unstable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d doctors and began receiving home visits from a hospi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sychiatric service. Eventually, a doctor prescribed med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hree hackers continued to talk on the phone, and see each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. One or the other might drop out of communication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iod, but would soon return to the fold. They helped each oth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maintained their deep anti-establishment senti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charges arrived in the mail, they called each oth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re notes. Mendax thought out loud on the phone to Prime Suspec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guess I should get a lawyer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. I got one. He's lining up a barrister to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y any good?' Mendax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unno. I guess so. The solicitor works at Legal Aid, an in-house gu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've only met them a few tim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,' Mendax paused. `What are their name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John McLoughlin and Boris Kayser. They did Electron's cas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and Prime Suspect decided to plead guilty. Once they saw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whelming evidence--data taps, telephone voice taps, data se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e raids, nearly a dozen statements by witnesses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ganisations they had hacked, the 300-page Telecom report--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ured they would be better off pleading. The legal brief ran to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7000 pages. At least they would get some kudos with the judg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ng in the police interviews and pleading early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, thus saving the court time and mon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, however, wanted to fight the charges. He knew about Pa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's case and the message from that seemed to be pretty clear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d and you go to prison, fight and you might get off fr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PP shuffled the charges around so much between mid-1994 and 19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all the original charges against Trax, issued on 20 July 1994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dropped in favour of six new charges filed on Valentines D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5. At that time, new charges--largely for hacking a Tele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--were also laid against Mendax and Prime Susp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May 1995, the three hackers faced 63 charges in all: 31 for Mendax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6 for Prime Suspect and six for Trax. In addition, NorTel claim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ages attributed to the hacker incident totalled about $160000--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any was seeking compensation from the responsible partie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National University claimed another $4200 in dam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the charges related to obtaining illegal access to commer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other information, and inserting and deleting data in numer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 The deleting of data was not malicious--it gener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ed to cleaning up evidence of the hackers' activities.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ree hackers were also charged with some form of `incitement'.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ing articles for the IS magazine, the prosecution claim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had been involved in disseminating information which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ourage others to hack and phrea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4 May 1995 Mendax sat in the office of his solicitor, Pa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bally, discussing the committal hearing scheduled for the next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bally was a young, well-respected member of Melbourne's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tigious law family. His family tree read like a Who's Who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. Frank Galbally, his father, was one of Australia's most fam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inal barristers. His uncle, Jack Galbally, was a well-kn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yer, a minister in the State Labor government of John Cain Sr a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, the Leader of the Opposition in the Victorian parliament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ernal grandfather, Sir Norman O'Bryan, was a Supreme Court judg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was his maternal uncle of the same name. The Galballys weren't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a family of lawyers as a legal dynas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her than rest on his family's laurels, Paul Galbally worked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ramped, 1970s time-warped, windowless office in a William Stre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ment, where he was surrounded by defence briefs--the only brief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ccepted. He liked the idea of keeping people out of prison bet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the idea of putting them in it. Working closely with a defenda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inevitably found redeeming qualities which the prosecution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 see. Traces of humanity, no matter how small, made his cho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 worthwh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choices in life reflected the Galbally image as champion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dog, and the family shared a background with the working clas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tholic. Irish. Collingwood football enthusiasts. And, of course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large family. Paul was one of eight children, and his fathe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come from a large fam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34-year-old criminal law specialist didn't know anything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crime when Mendax first appeared in his office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's case seemed both interesting and worthy. The unemploy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-haired youth had explained he could only offer whatever fe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torian Legal Aid Commission was willing to pay--a sentence Galb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rd often in his practice. He agr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bally &amp; O'Bryan had a very good reputation as a criminal law fir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inals, however, tended not to have a great deal of money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rge commercial firms might dabble in some criminal work, but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shioned any resulting financial inconvenience with other,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fitable legal work. Pushing paper for Western Mining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id for glass-enclosed corner offices on the fiftieth floo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ending armed robbers and drug addicts didn'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4 May meeting between Galbally and Mendax was only schedul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 an hour or so. Although Mendax was contesting the commit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ring along with Prime Suspect on the following day, it was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's barrister, Boris Kayser, who was going to be runn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. Prime Suspect told Mendax he had managed to get full Legal A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committal, something Galbally and Mendax had not been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ure. Thus Mendax would not have his own barrister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e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didn't mind. Both hackers knew they would be commit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al. Their immediate objective was to discredit the prosecutio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mage claims--particularly NorTel'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Mendax and Galbally talked, the mood in the office was upbea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was feeling optimistic. Then the phone rang. It was Geo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ttle, the barrister representing the DPP. While Chettle talk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watched a dark cloud pass across his solicitor's face. W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put the phone down, Galbally looked at Mendax with his seriou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sis management expr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's wrong? What's the matter?' Mendax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bally sighed before he spo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rime Suspect has turned Crown witness against you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a mistake. Mendax was sure of it. The whole thing was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big mistake. Maybe Chettle and the DPP had misunderstood some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had said to them. Maybe Prime Suspect's lawyers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ed up. Whatever. There was definitely a mist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Galbally's office, Mendax had refused to believe Prime Suspec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ly turned. Not until he saw a signed statement. That night he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riend, `Well, we'll see. Maybe Chettle is just playing it up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ttle, however, was not just playing it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t was--a witness statement--in front of him. Signed by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stood outside the courtroom at Melbourne Magistrates Court tr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reconcile two realities. In the first, there was one of Mendax's f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five closest friends. A friend with whom he had shared his deep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secrets.  A friend he had been hanging out with only last wee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other reality, a six-page statement signed by Prime Suspec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 Day at AFP Headquarters at 1.20 p.m. the day before. To comp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s, Mendax began wondering if Prime Suspect may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aking to the AFP for as long as six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realities were spinning through his head, dancing around 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Galbally arrived at the court, Mendax took him to one side to g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the statement. From a damage-control perspective, it wasn'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 disaster. Prime Suspect certainly hadn't gone in hard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have raised a number of matters, but didn't. Mendax had alread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tted to most of the acts which formed the basis of his 31 char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his police interview. And he had already told the police a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l about his adventures in Telecom's telephone exchan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Prime Suspect had elaborated on the Telecom break-ins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ment. Telecom was owned by the government, meaning the co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view phreaking from their exchanges not as defrauding a comp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as defrauding the Commonwealth. Had the DPP decided to lay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charges--the Telecom charges--in February 1995 because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had given the AFP a draft Crown witness statement back then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began to suspect so. Nothing seemed beyond doubt any m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mmediate crisis was the committal hearing in the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gistrates Court. There was no way Boris Kayser was now go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imate their star witness, a NorTel information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r. Galbally would have to run a cross-examination himself--no eas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at short notice, given the highly complex technical aspect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ide the courtroom, as Mendax got settled, he saw Prime Suspect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e his former friend a hard, unblinking, intense stare.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responded with a blank wall, then he looked away. In fac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if Mendax had wanted to say something, he couldn't. As a Cr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ness, Prime Suspect was off-limits until the case was o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wyers began to file into the courtroom. The DPP representativ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rea Pavleka, breezed in, momentarily lifting the tension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owless court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had that effect on people. Tall, slender and long-legged,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b of sandy blonde curls, booky spectacles resting on a cute butt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se and an infectious laugh, Pavleka didn't so much walk in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room as waft into it. She radiated happiness from her sunny fa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's a great shame, Mendax thought, that she is on the other 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 was called into session. Prime Suspect stood in the doc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ded guilty to 26 counts of computer cr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course of the proceedings his barrister, Boris Kayser, tol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that his client had cooperated with the police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ling the AFP that the hackers had penetrated Telecom's exchang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lso said that Telecom didn't believe--or didn't wa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e--that their exchanges had been compromised. When Kays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fessed loudly what a model citizen his client had been, Ken D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ting in the public benches, quietly rolled his ey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gistrate, John Tobin, extended Prime Suspect's bail. The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sentenced at a later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matter dealt with, the focus of the courtroom shifted to Mend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. Geoff Chettle, for the prosecution, stood up, put the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r, who had flown in from Sydney, on the stand and asked him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m-up 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ttle could put people at ease--or rattle them--at will. Topped b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ute stubble of hair, his weathered 40-something face provid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match to his deep, gravelly voice. With quick eyes and a ha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-nonsense manner, he lacked the pretentiousness of many barrist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because he didn't seem to give a fig about nineteenth centu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ocols, he always managed to looked out of place in a barrist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g and robe. Every time he stood up, the black cape slid off his le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ers. The barrister's wig went crooked. He continually adju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--tugging the wig back into the correct spot like some wayw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ld. In court, Chettle looked as if he wanted to tear off the crus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ppings of his profession and roll up his sleeves before sin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a hearty debate. And he looked as if he would rather do it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 or the foo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orTel manager took the stand. Chettle asked him some ques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gned to show the court the witness was credible, in suppo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's $160000 hacker-clean-up claim. His task accomplish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ttle sat d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ittle nervous, Paul Galbally stood up to his full height--more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x feet--and straightened his jacket. Dressed in a moss green suit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rk it was almost black, with thin lapels and a thin, 1960s sty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e, he looked about as understated hip as a lawyer could--and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 his face in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lting at first, Galbally appeared unsure of himself. Perhaps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st his nerve because of the technical issues. WMTP files. UTM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s. PACCT audits. Network architecture. IP addresses. He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cted to become an expert in the basics literally overnight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ried Mendax began passing him notes--questions to as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anations, definitions. Slowly, Galbally started working up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hythm to the cross-exa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e questioning someone from the back of the court sidled up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, in the front row of seats, and handed a note over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er. Mendax unfolded the note, read it and then turned arou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ile at the messenger. It was Electr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time Galbally had finished, he had pulled apart much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el manager's evidence. As he built up a head of steam quizz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ness, he forced the NorTel manager to admit he didn't know all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about the alleged hacking incidents. In fact, he wasn't 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ployed by the company when they occurred. He had largely thr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gether an affidavit based on second-hand information--and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ffidavit which supposedly proved the hackers had co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 $160000. Worse, it seemed to an observer at court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el manager had little Unix security technical expertis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ably would not have been able to conduct a detailed techn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alysis of the incident even if he had been with the company in 1991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end of the defence's cross-examination, it appear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bally knew more about Unix than the NorTel mana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Geoff Chettle stood up to re-examine the witness, the situ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hopeless. The manager soon stood down. In Mendax's view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dibility of the NorTel Manager's statement was sh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 was then adjourned until 12 M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court, Mendax heard Geoff Chettle talking about the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ness. `That guy is OFF the team,' he said emphatic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 mixed victory for Mendax. His solicitor had knocked off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el witness, but there were more where he came from. At a fu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al, the prosecution would likely fly in some real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e-power, from Canada, where the 676-page security incident re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prepared by Clark Ferguson and other members of the NorT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team. Those witnesses would understand how a Unix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ed, and would have first-hand knowledge of the hacker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usions. It could make things much more diffic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Mendax returned to court a week later, he was committed to st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al in the County Court of Victoria, as exp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, Mendax asked Galbally about his options. Take the case to fu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al, or plead guilty like the other two IS hackers. He wan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 where the DPP stood on his case. Would they go in hard if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ded guilty? Had the NorTel manager disaster at the commit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ring forced them to back down a litt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ul sighed and shook his head. The DPP were standing firm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see Mendax go to pri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rea Pavleka, the DPP's sunny-faced girl who radiated happiness,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ying for bl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month later, on 21 July 1995, Prime Suspect arrived at the Coun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for sente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sing early that morning to make sure his court suit was in ord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had been tense. His mother cooked him a big breakfas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ast, bacon and eggs the way he liked it. In fact, his favour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fast was an Egg McMuffin from McDonald's, but he never tol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her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room was already crowded. Reporters from newspapers, the wi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s, a few TV channels. There were also other people, perha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iting for another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essed in a dark pin-stripe suit, Ken Day stood tapping on a lap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prosecution's side of the courtroom. Geoff Chettle sat n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. Prime Suspect's barrister, Boris Kayser, sifted through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s on the other 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lingered at the back of the room, watching his former frien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nted to hear Prime Suspect's sentence because, under the rul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ity sentencing, Mendax's own sentence would have to be simila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of his fellow hackers. However, Prime Suspect might get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pensation for having helped the prosec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ndful of Prime Suspect's friends--none of them from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--trickled in. The hacker's mother chatted nervously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was called into session and everyone settled into their sea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case, it turned out, was not Prime Suspect's. A tal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lver-haired man in his mid-fifties, with eyes so blue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demonic, stepped into the dock. As the reporters began t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s, Prime Suspect tried to imagine what crime the polish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-dressed man had com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ld moles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n had not just molested children, he had mol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own son. In the parents' bedroom. Repeatedly. On Easter Sunda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on was less than ten years old at the time. The whole family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apsed. Psychologically scarred, his son had been too traumat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to give a victim impact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ll of this, Judge Russell Lewis told the court, the man had sh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remorse. Grave-faced, the judge sentenced him to a minimum pri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 of five years and nine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 clerk then called Prime Suspect's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back of the courtroom, Mendax wondered at the str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uation. How could the criminal justice system put a child mole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same category as a hacker? Yet, here they both were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d side by side in the same County Court 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ris Kayser had called a collection of witnesses, all of wh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sted to Prime Suspect's difficult life. One of thes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-regarded psychologist Tim Watson-Munro, described Prime Suspec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eatments at the Austin Hospital and raised the issue of redu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-will. He had written a report for 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e Lewis was quick to respond to the suggestion that hacking was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ction. At one point, he wondered aloud to the courtroom whe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of Prime Suspect's hacking activities were `like a sho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oin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long, Kayser had launched into his usual style of courtro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. First, he criticised the AFP for waiting so long to ch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cli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is fellow should have been dealt with six to twelve months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apprehended. It is a bit like the US, where a man can commi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rder at twenty, have his appeal be knocked back by the Supreme Co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30 and be executed at 40--all for something he did when he was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enty years 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roughly warmed up, Kayser observed that 20 per cent of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's life had gone by since being raided. Then he began hit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igh no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is young man received no assistance in the maturation process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grow up, he drifted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is world was so horrible that he withdrew into a fantasy world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ew no other way to interact with human beings. Hacking was lik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ysical addiction 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f he hadn't withdrawn into the cybernetic highway, what woul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done instead? Set fires? Robbed houses? Look at the name he g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. Prime Suspect. It has implied power--a threat. This k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have any power in his life other than when he sat down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only did Kayser want the judge to dismiss the idea of prison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ty service, he was asking him to order no recorded con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ion lawyers looked at Kayser as if he was telling a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ke. The AFP had spent months tracking these hackers and almost th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rs preparing the case against them. And now this barrister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iously suggesting that one of the key players should get o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rtually scot-free, with not so much as a conviction recorded again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? It was too mu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udge retired to consider the sentence. When he returned,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ef and to the point. No prison. No community service. The recor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26 convictions. A $500 three-year good behaviour bond. Forfei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now ancient Apple computer seized by police in the raid.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aration payment to the Australian National University of $21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ief passed over Prime Suspect's face, pink and sweaty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sion. His friends and family smiled at each 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ttle then asked the judge to rule on what he called `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ion point'. He wanted the judge to say that Prime Suspec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 was less than it would have been because the hacker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urned Crown witness. The DPP was shoring up its position with reg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its remaining target--Mend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e Lewis told the court that the cooperation in this case made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ce. At the back of the court, Mendax felt suddenly sad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news for him, but somehow it felt like a hollow vic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has destroyed our friendship, he thought, and al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months after Prime Suspect's sentencing, Trax appeared in 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y Court room to receive his sentence after pleading guilty to s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s of hacking and phreaking. Despite taking medication to keep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xiety under control while in the city, he was still very nervou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o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he faced the least number of charges of any of the IS hack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 believed he had a shot at no recorded conviction. Whether or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lawyer could successfully argue the case was another mat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mbling through papers he could never seem to organise, Trax's lawy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mbled to the court, repeated the same points over and over agai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mping all over the place in his arguments. His voice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lf-whispered rasp--a fact which so annoyed the judge that he ster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ructed the lawyer to speak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ing informally before court, Geoff Chettle had told Mendax tha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view there was no way Judge Mervyn Kimm would let Trax off with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rded conviction. Judge Kimm was considered to be one tough nu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. If you were a bookmaker running bets on his court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ing hearing, the good money would be on the prosecution's 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on 20 September 1995, the judge showed he couldn't be predic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te so easily. Taking everything into account, including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's sentence and Trax's history of mental illness, he ordered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iction be recorded against Trax. He also ordered a $500 three-y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behaviour bo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passing sentence, Judge Kimm said something startlingly insight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judge with little intimate knowledge of the hacker psyche.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rnly stating that he did not intend to make light of the grav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ffences, he told the court that `the factors of spec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errence and general deterrence have little importanc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ermination of the sentence to be imposed'. It was perhaps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an Australian judge had recognised that deterrence had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evance at the point of collision between hacking and men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x's sentence was also a good outcome for Mendax, who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9 August 1995 pleaded guilty to eight counts of computer crime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guilty to all the other charges. Almost a year later, on 9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6, he pleaded guilty to an additional eleven charges, and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uilty to six. The prosecution dropped all the other char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wanted to fight those six outstanding charges, which invol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U, RMIT, NorTel and Telecom, because he felt that the law was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de in these instances. In fact, the law was fundamentally uncl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it came to those charges. So much so that the DPP and the def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d to take issues relating to those charges in a case sta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preme Court of Victor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case stated, both sides ask the Supreme Court to make a ru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on the court case itself, but on a point of law. The defenc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ion hammer out an agreed statement about the fact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 and, in essence, ask the Supreme Court judges to use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ment as a sort of case study. The resulting ruling is mea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rify the finer points of the law not only for the specific ca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for similar cases which appear in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enting a case stated to the Supreme Court is somewhat uncommon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unusual to find a court case where both sides can agree on en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facts, but Mendax's hacking charges presented the perfect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questions which would be put to the Victorian Supreme Cour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 1996 were crucial for all future hacking cases in Australia.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 it mean `to obtain access' to a computer? Did someone obt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if he or she got in without using a password? What if he or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the username `guest' and the password `guest'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the most crucial question of all was this: does a per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btain access' to data stored in a computer if he or she h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ility to view the data, but does not in fact view or even attemp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ew that data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good example of this applied to the aggravated version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nce of hacking: viewing commercial information. If, for exampl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logged into a NorTel computer, which contained commerci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sitive information, but he didn't actually read any of those fil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e be guilty of `obtaining access' or `obtaining acce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ercial information'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hief judge of the County Court agreed to the case stated and s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up to the full bench of the Supreme Court. The lawyers from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des were pleased with the bench--Justices Frank Vincent, Kenne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yne and John Coldr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30 September 1996, Mendax arrived at the Supreme Court and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e lawyers assembled at the court--all except for his barris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ul Galbally kept checking his watch as the prosecution lawyers beg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packing their mountains of paper--the fruit of month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paration. Galbally paced the plush carpet of the Supreme Co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eroom. Still no barri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's barrister had worked tirelessly, preparing for the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d as if it was a million dollar case. Combing through leg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cedents from not only Australia, the UK and the US, but from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ld's Western-style democracies, he had attained a gre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standing of the law in the area of computer crime. He had fin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rived at that nexus of understanding between law, philosoph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guistics which many lesser lawyers spent their entire care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o re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where was he? Galbally pulled out his mobile and checked i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office for what seemed like the fifth time in as many minute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s he received was bad. He was told, through second-hand sourc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 barrister had collapsed in a state of nervous exhaustion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n't be making it to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bally could feel his hairs turning gr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court opened, Galbally had to stand up and explain to thre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st senior judges in Australia why the defence would lik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-day adjournment. A consummate professional, Geoff Che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orted the submission. Still, it was a difficult request. Tim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preme Court is a scarce and valuable thing. Fortunately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journment was gr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gave Galbally exactly two days in which to find a barrister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good, available and smart enough to assimilate a massive amou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ical information in a short time. He found Andrew Tinn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nney worked around the clock and by Wednesday, 2 October,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y. Once again, all the lawyers, and the hacker, gathered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time, however, it was the judges who threw a spanner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s. They asked both sides to spend the first hour or so expla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ctly why the Supreme Court should hear the case stated at all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yers looked at each other in surprise. What was this all abou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hearing some brief arguments from both sides, the judges reti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onsider their position. When they returned, Justice Hayne re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ailed judgment saying, in essence, that the judges refused to h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the judge spoke, it became clear that the Supreme Court jud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n't just refusing to hear this case stated; they were virt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using to hear any case stated in future. Not for computer crim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for murder. Not for fraud. Not for anything. They were send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 to the County Court judges: don't send us a case stated exce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exceptional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off Chettle slumped in his chair, his hands shielding his face. Pa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bally looked stunned. Andrew Tinney looked as if he wanted to le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his chair shouting, `I just killed myself for the past two d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is case! You have to hear it!' Even Lesley Taylor, the quie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flappable and inscrutable DPP solicitor who had replaced Andre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vleka on the case, looked amaz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uling had enormous implications. Judges from the lower cour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loath to ever send cases to the Supreme Cour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rification on points of law again. Mendax had made legal histor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in the way he had hop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's case passed back down to the County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considered taking his case to trial, but with rece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nounced budget cuts to Legal Aid, he knew there was little hop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iving funding to fight the charges. The cuts were forcing the po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plead guilty, leaving justice available only for the wealth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se, he felt the weight of pleading guilty, not only as a sen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justice in his own case, but for future hacking cases which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. Without clarity on the meaning of the law--which the jud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refused to provide--or a message from a jury in a landmark ca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s Wandii's trial, Mendax believed that hackers could exp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justice from either the police or the courts in the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5 December 1996, Mendax pleaded guilty to the remaining six char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as sentenced on all 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 Two was quiet that day. Geoff Chettle, for the prosecu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there. Instead, the quietly self-possessed Lesley Tayl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led the matter. Paul Galbally appeared for Mendax himself. Ken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t, expressionless, in the front row of the public benches. He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ittle weary. A few rows back, Mendax's mother seemed nervou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slipped silently into the back of the room and gave Mendax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reet sm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air pulled back into a loose ponytail, Mendax blinked and ro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eyes several times as if brought from a dark space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ght, white-walled court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e Ross, a ruddy-faced and jowly man of late middle age with bush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ey eyebrows, seated himself in his chair. At first, he was reluc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ake on the case for sentencing. He thought it should be retu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one of the original judges--Judge Kimm or Judge Lewis. W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ked into court that morning, he had not read the other judge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sley Taylor summarised the punishments handed down to the other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. The judge did not look altogether pleased. Finally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nounced he would deal with the case. `Two judges have had a crack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, why not a third one? He might do it properl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lbally was concerned. As the morning progressed, he bec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reasingly distressed; things were not going well. Judge Ross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ar that he personally favoured a custodial sentence, albei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nded one. The only thing protecting Mendax seemed to b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ciple of parity in sentencing. Prime Suspect and Trax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itted similar crimes to Mendax, and therefore he had to be give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ilar sent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ss `registered some surprise' at Judge Lewis's disposition tow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ntencing of Prime Suspect. In the context of parity, he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slie Taylor, he was at times `quite soured by some penaltie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sed by other judges. He quizzed her for reasons why he migh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le to step outside pa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old the court that he had not read the telephone intercept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al brief. In fact, he had `only read the summary of facts' and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ylor mentioned `International Subversive', he asked her, `W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he asked her how to spell the word `phreak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r that day, after Judge Ross had read the other judges' sentenc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gave Mendax a sentence similar to Prime Suspect's--a recor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iction on all counts, a reparation payment of $2100 to ANU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-year good behaviour bo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two variations. Prime Suspect and Trax both received $5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behaviour bonds; Judge Ross ordered a $5000 bond for Mendax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ther, Judge Lewis had given Prime Suspect almost twelve month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 his $2100 reparation. Judge Ross ordered Mendax to pay with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e Ross told Mendax, `I repeat what I said before. I thou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itially that these were offences which justified a jail sentence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itigatory circumstances would have converted that to a susp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. The sentence given to your co-offender caused me to alter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ew, however.' He was concerned, he said, `that highly intellig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viduals ought not to behave like this and I suspect it is 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ly intelligent individuals who can do what you did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d `addiction' did not appear anywhere in the sentenc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cript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Chapter 10 -- Anthrax -- The Outsi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had a gun at my head and a knife at my b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on't wind me up too tigh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Powderworks' on Midnight Oil (also called The Blue Album)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night 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idn't like working as part of a team. He always consid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people to be the weakest link in the ch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people were never to be trusted completely, he social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many hackers and phreakers and worked with a few of them now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 on particular projects. But he never formed intim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nerships with any of them. Even if a fellow hacker dobbed him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police, the informant couldn't know the full extent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ies. The nature of his relationships was also determined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, by his isolation. Anthrax lived in a town in rural Victor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the fact that he never joined a hacking partnership lik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m, Anthrax liked people, liked to talk to them for hours at a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 telephone. Sometimes he received up to ten international cal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ay from his phreaker friends overseas. He would be over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's house, and the friend's mother would knock on the door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droom where the boys were hanging out, listening to new music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ther would poke her head in the door, raise an eyebrow and poi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nthrax. `Phone call for you. Someone from Denmark.' Or somet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Sweden. Finland. The US. Wherever. Though they didn't s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thing, his friends' parents thought it all a bit strange. Not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ds in country towns got international calls trailing them a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house to house. But then not many kids were master phrea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loved the phone system and he understood its power.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s thought it was enough to be able to call their frie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globe for free. Or make hacking attack phone calls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traced. However, real power for Anthrax lay in controlling vo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cations systems--things that moved conversations arou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. He cruised through people's voice mailbox messages to pie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gether a picture of what they were doing. He wanted to be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en into telephone conversations. And he wanted to be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rogram the telephone system, even take it down. That was 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wer, the kind that lots of people would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sire for power grew throughout Anthrax's teenage years. He ac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know everything, to see everything, to play with exotic system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eign countries. He needed to know the purpose of every system,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them tick, how they fitted together. Understanding how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ed would give him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obsession with telephony and hacking began early in life. W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bout eleven, his father had taken him to see the film War Gam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Anthrax could think of as he left the theatre was how much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ed to learn how to hack. He had already developed a fascin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computers, having received the simplest of machines, a Sincla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X81 with 1 k of memory, as a birthday present from his paren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mmaging through outdoor markets, he found a few second-hand book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. He read Out of the Inner Circle by Bill Landreth, and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Steven Lev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time he was fourteen, Anthrax had joined a Melbourne-b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 of boys called The Force. The members swapped Commodore 64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iga games. They also wrote their own demos--short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s--and delighted in cracking the copy protections on the ga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n trading them with other crackers around the world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an international penpal group. Anthrax liked the challe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ded by cracking the protections, but few teenagers in his t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red an interest in his unusual hobby. Joining The Force introduc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to a whole new world of people who thought as he d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Anthrax first read about phreaking he wrote to one of his Ameri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ing contacts asking for advice on how to start. His friend sen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ist of AT&amp;T calling card numbers and a toll-free direct-dial nu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connected Australians with American operators. The card numb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all expired or cancelled, but Anthrax didn't care. What capt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imagination was the fact that he could call an operator all the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ross the Pacific for free. Anthrax began trying to find more spe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uld hang out at a pay phone near his house. It was a seed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ighbourhood, home to the most downtrodden of all the tow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idents, but Anthrax would stand at the pay phone for hours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ings, oblivious to the clatter around him, hand-scannin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l-free numbers. He dialled 0014--the prefix for the inter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l-free numbers--followed by a random set of numbers. Then, a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t more serious, he approached the task more methodically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lected a range of numbers, such as 300 to 400, for the last th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gits. Then he dialled over and over, increasing the number by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time he dialled. 301. 302. 303. 304. Whenever he hi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nctioning phone number, he noted it down. He never had to spe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nt since all the 0014 numbers were fr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ound some valid numbers, but many of them had modems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end. So he decided it was time to buy a modem so he could expl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ther. Too young to work legally, he lied about his age and landed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-school job doing data entry at an escort agency. In the meanti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pent every available moment at the pay phone, scanning and ad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numbers to his growing list of toll-free modem and operator-assi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canning became an obsession. Often Anthrax stayed at the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til 10 or 11 p.m. Some nights it was 3 a.m. The pay phone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tary dial, making the task laborious, and sometimes he would c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 with blisters on the tips of his fing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onth or so after he started working, he had saved enough money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od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 scanning was boring, but no more so than school. Anthrax att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state school regularly, at least until year 10. Much of t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e to his mother's influence. She believed in education an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tering oneself, and she wanted to give her son the opportun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had been denied. It was his mother, a psychiatric nurse,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imped and saved for months to buy him his first real computer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$400 Commodore 64. And it was his mother who took out a loan to bu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re powerful Amiga a few years later in 1989. She knew the bo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very bright. He used to read her medical textbooks, and compu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the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had always done well in school, earning distinctions e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r from year 7 to year 10. But not in maths. Maths bored him. Stil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some aptitude for it. He won an award in year 6 for design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dulum device which measured the height of a building using bas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gonometry--a subject he had never studied. However, Anthrax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nd school so much after year 10. The teachers kept telling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he already knew, or things he could learn much faster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ing a book. If he liked a topic, he wandered off to the librar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 about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at home became increasingly complicated around that time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y had struggled from the moment they arrived in Australia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land, when Anthrax was about twelve. They struggled financia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struggled against the roughness of a country town, and,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ans, Anthrax, his younger brother and their mother strugg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racis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own was a violent place, filled with racial hatred and ethn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sion. The ethnics had carved out corners for themselves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ursions into enemy territory were common and almost always resul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violence. It was the kind of town where people ended up in fi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hts over a soccer game. Not an easy place for a half-India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lf-British boy with a violent fa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father, a white Englishman, came from a farming family.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five sons, he attended an agricultural college where he me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rried the sister of an Indian student on a scholarship.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rriage caused quite a stir, even making the local paper und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line `Farmer Marries Indian Woman'. It was not a happy marri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nthrax often wondered why his father had married an India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it was a way of rebelling against his dominating fat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he had once been in love. Or perhaps he simply wanted some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uld dominate and control. Whatever the reason, the decisio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unpopular one with Anthrax's grandfather and the mixed-race 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often excluded from larger family gather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Anthrax's family moved to Australia, they had almost no mone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, the father got a job as an officer at Melbourn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tridge prison, where he stayed during the week. He only receiv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st income, but he seemed to like his job. The mother began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nurse. Despite their new-found financial stability, the 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ot close. The father appeared to have little respect for his wif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ons, and Anthrax had little respect for his fa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nthrax entered his teenage years, his father became increasing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usive. On weekends, when he was home from work, he used to h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, sometimes throwing him on the floor and kicking him.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o avoid the physical abuse but the scrawny teenager was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ch for the beefy prison officer. Anthrax and his brother were qui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ys. It seemed to be the path of least resistance with a rough fa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 rough town. Besides, it was hard to talk back in the pain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tter both boys shared through their early tee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day, when Anthrax was fifteen, he came home to find a commotion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ouse. On entering the house, Anthrax went to his parent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droom. He found his mother there, and she was very upse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otionally distressed. He couldn't see his father anywhere, but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relaxing on the sofa in the lounge room, watching T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gust consumed Anthrax and he retreated into the kitchen. Whe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came in not long after to prepare some food Anthrax watch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with revulsion. Then he noticed a carving knife resting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er. As Anthrax reached for the knife, an ambulance wor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ed in the doorway. Anthrax put the knife down and walked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he wasn't so quiet after that. He started talking back, at hom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school, and that marked the beginning of the really big problems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ary school and early high school he had been beaten up now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. Not any more. When a fellow student hauled Anthrax up again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l of the locker shed and started shaking him and waving his fi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lost it. He saw, for a moment, his father's face instea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ent's and began to throw punches in a frenzy that left his victim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terrible 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ome, Anthrax's father learned how to bait his son. The b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ways savours a morsel of resistance from the victim, which mak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 in for the kill a little more fun. Talking back gave the fa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good excuse to get violent. Once he nearly broke his son's nec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time it was his arm. He grabbed Anthrax and twisted his a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hind his back. There was an eerie sound of cracking cartilage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pain. Anthrax screamed for his father to stop. His father twi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arm harder, then pressed on his neck. His mother shrieked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husband to let go of her son. He wouldn'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ook at you crying,' his father sneered. `You disgusting anima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're the disgusting animal,' Anthrax shouted, talking back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 threw Anthrax on the floor and began kicking him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, in the ribs, all o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ran away. He went south to Melbourne for a week, slee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where he could, in the empty night-time spaces left over by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ers gone to orderly homes. He even crashed in hospital emerge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s. If a nurse asked why he was there, he would answer politely, `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ived a phone call to meet someone here'. She would nod her h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ove on to someone el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, when Anthrax returned home, he took up martial art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ome strong. And he wa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was poking around a MILNET gateway when he stumbled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or to System X.* He had wanted to find this system for month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he had intercepted email about it which had arous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ios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telnetted into the gateway. A gateway binds two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s. It allows, for example, two computer networks which tal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languages to communicate. A gateway might allow someone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running DECNET to login to a TCP/IP based system, like a Unix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was frustrated that he couldn't seem to get past the System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teway and on to the hosts on the other 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normal address formats for a variety of networks, he t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ling the gateway to make a connection. X.25. TCP/IP. Whatever l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yond the gateway didn't respond. Anthrax looked around until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a sample of addresses in a help file. None of them worked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offered a clue as to what format an address might t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address had six digits, the first three numbers of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esponded to telephone area codes in the Washington DC area. So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cked one of the codes and started guessing the last three dig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 scanning was a pain, as ever, but if he was methodica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istent, something should turn up. 111. 112. 113. 114. 115. On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nt. Eventually he connected to something--a Sunos Unix system--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e him a full IP address in its login message. Now that was hand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full IP address, he could connect to System X again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ternet directly--avoiding the gateway if he chose to. I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ways helpful in covering your tracks to have a few different rou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s. Importantly, he could approach System X through more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its front do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spiralled through the usual round of default usernam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s. Nothing. This system required a more strategic att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backed out of the login screen, escaped from the gateway and w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nother Internet site to have a good look at System X from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lthy distance. He `fingered' the site, pulling up any bi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System X would release to the rest of the Internet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. He probed and prodded, looking for openings. And then he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. Sendm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ersion of Sendmail run by System X had a security hole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exploit by sending himself a tiny backdoor program. To do thi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used System X's mail-processing service to send a `letter'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ed a tiny computer program. System X would never have allo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gram to run normally, but this program worked like a let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mb. When System X opened the letter, the program jumped ou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ed running. It told System X that anyone could connect to 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001--to an interactive shell--of the computer without us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ort is a door to the outside world. TCP/IP computers use a stand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 of ports for certain services. Port 25 for mail. Port 79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ger. Port 21 for FTP. Port 23 for Telnet. Port 513 for Rlogin. 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0 for the World Wide Web. A TCP/IP based computer system has 655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rts but most of them go unused. Indeed, the average Unix box u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35, leaving the remaining 65500 ports sitting idle.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ply picked one of these sleepy ports, dusted off the cobweb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ugged in using the backdoor created by his tiny mail-born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ng directly to a port created some problems, becaus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wouldn't recognise certain keystrokes from the port,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turn key. For this reason, Anthrax had to create an accoun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which would let him telnet to the site and login like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mal user. To do this, he needed root privileges in order to cre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account and, ultimately, a permanent backdoor into the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began hunting for vulnerabilities in System X's security. Ther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hing obvious, but he decided to try out a bug he had success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elsewhere. He had first learned about it on an inter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conference, where he had traded information with other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hreakers. The security hole involved the system's relativ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scure load-module program. The program added features to the run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but, more importantly, it ran as root, meaning that it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 run on the system when it was executed. It also meant that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programs the load-module program called up also ran as root.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could get this program to run one of his own programs--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Trojan--he could get root on System 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oad-module bug was by no means a sure thing on System X.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ercial systems--computers run by banks or credit agencies,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mple--had cleaned up the load-module bug in their Sunos compu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hs before. But military systems consistently missed the bug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like turtles--hard on the outside, but soft and vulnerabl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ide. Since the bug couldn't be exploited unless a hacker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ready inside a system, the military's computer security officia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seem to pay much attention to it. Anthrax had visited a l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 of military systems prior to System X, and in his experi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than 90 per cent of their Sunos computers had never fix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only normal privileges, Anthrax couldn't force the load-modu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to run his backdoor Trojan program. But he could trick it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ing so. The secret was in one simple keyboard character: /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x-based computer systems are a bit like the protocol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plomatic corps; the smallest variation can change something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ing entirely. Hackers, too, understand the implications of sub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Unix-based system reads the phra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/bin/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differently fro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simple character--the `/'--makes an enormous difference. A Un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reads the `/' as a road sign. The first phrase tell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, `Follow the road to the house of the user called "bin"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you get there, go inside and fetch the file called "program"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 it'. A blank space, however, tells the computer something qu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. In this case, Anthrax knew it told the computer to exec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mand which proceeded the space. That second phrase tol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, `Look everywhere for a program called "bin" and run i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prepared for his attack on the load-module program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alling his own special program, named `bin', into a tempor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rage area on System X. If he could get System X to run his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root privileges, he too would have procured root level acce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stem. When everything was in place, Anthrax forced the syste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 the character `/' as a blank space. Then he ran the load-modu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, and watched. When System X hunted around for a program na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in', it quickly found Anthrax's Trojan and ran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 savoured the moment, but he didn't pause for long.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w swift keystrokes, he added an entry to the password file, crea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basic account for himself. He exited his connection to port 2001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led around through another route, using the 0014 gateway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ged into System X using his newly created account. It felt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lking in through the front do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inside, Anthrax had a quick look around. The system startled hi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only three human users. Now that was definitely odd.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had hundreds of users. Even a small system might serve 30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0 people, and this was not a small system. He concluded that System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just some machine designed to send and receive email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onal. It did some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considered how to clean up his footsteps and secure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ition. While he was hardly broadcasting his presence, someone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 his arrival simply by looking at who was logged in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 of accounts in the password file. He had given his backdoor ro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 a bland name, but he could reasonably assume that these th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s knew their system pretty well. And with only three users,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ably the kind of system that had lots of babysitting. Afte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effort, Anthrax needed a watchful nanny like a hole in the hea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rked at moving into the shado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removed himself from the WTMP and UTMP files, which listed who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on-line and who was still logged in. Anthrax wasn't invisibl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an admin would have to look closely at the system's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s and list of processes to find him. Next stop: the lo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couldn't use his newly created front-door account for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ded period--the risk of discovery was too great. If he acc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repeatedly in this manner, a prying admin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ually find him and delete his account. An extra account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with only three users was a dead give-away. And losing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ystem X just as things were getting interesting was not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d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leaned back in his chair and stretched his shoulders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room was an old cloakroom, though it was barely recognis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such. It looked more like a closet--a very messy closet. The who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 was ankle-deep in scrap papers, most of them with lis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 on the back and front. Occasionally, Anthrax scooped up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apers and piled them into heavy-duty garbage bags, three of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just fit inside the room at any one time. Anthrax always k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ughly where he had `filed' a particular set of notes. When he nee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, he tipped the bag onto the floor, searched through the moun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ed to the computer. When the sea of paper reached a crit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ss, he jammed everything back into the garbage bag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--an Amiga 500 box with a cheap Panasonic TV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itor--sat on a small desk next to his mother's sewing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binet. The small bookcase under the de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tuffed with magazines like Compute and Australian Communication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ong with a few Commodore, Amiga and Unix reference manuals.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just enough space for Anthrax's old stereo and his short-w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dio. When he wasn't listening to his favourite show, a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broadcast from a pirate station in Ecuador, he tuned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dio Moscow or the BBC's World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considered what to do with System X. This system had aro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curiosity and he intended to visit it frequen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time to work on the login patch. The patch replac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's normal login program and had a special feature: a ma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. The password was like a diplomatic passport. It would l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do anything, go anywhere. He could login as any user us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ster password. Further, when he logged in with the master passwo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uldn't show up on any log files--leaving no trail. But the beau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login patch was that, in every other way, it ran as the norm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 program. The regular computer users--all three of them--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 as usual with their passwords and would never know Anthrax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in the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hought about ways of setting up his login patch. Install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ch on System X wasn't like mending a pair of jeans. He c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slap on a swath from an old bandanna and quick-stitch it i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thread of any colour. It was more like mending an expensive cashm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at. The fabric needed to be a perfect match in colour and textu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because the patch required high-quality invisible mending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ze also needed to be just ri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 file in a computer system has three dates: the date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ed, the date it was last modified and the date it was la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ed. The problem was that the login patch needed to have the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ion and modification dates as the original login program so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ould not raise suspicions. It wasn't hard to get the dates bu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difficult to paste them onto the patch. The last access d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n't important as it changed whenever the program was ru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way--whenever a user of the System X logged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Anthrax ripped out the original login program and stitch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ch in its place, the patch would be stamped with a new cre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e. He knew there was no way to change a creation date sho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ging the clock for the whole system--something which would 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 elsewhere in System 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thing a good system admin does when he or she suspect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-in is search for all files created or modified over the prev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w days. One whiff of an intruder and a good admin would be all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login patch within about five minu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wrote the modification and creation dates down on a bi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. He would need those in a moment. He also jotted down the siz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login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ead of tearing out the old program and sewing in a completely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, Anthrax decided to overlay his patch by copying it onto the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old program. He uploaded his own login patch, with his mas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 encased inside it, but he didn't install it yet. His p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called `troj'--short for Trojan. He typ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t&lt;troj&gt;/bin/log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t command told the computer: `go get the data in the file ca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troj" and put it in the file "/bin/login"'. He checked the pie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 where he had scribbled down the original file's crea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ification dates, comparing them to the new patch. The creation d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ize matched the original. The modification date was still wro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he was two-thirds of the way 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began to fasten down the final corner of the patch by us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-known feature of the comma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/usr/5bin/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he changed the modification date of his login patch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iginal login file's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tepped back to admire his work from a distance. The new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alled patch matched the original perfectly. Same size.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ion date. Same modification date. With patch in place, he dele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oot account he had installed while visiting port 2001. Alw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 your garbage with you when you lea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for the fun bit. Snooping around. Anthrax headed off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, the best way to work out what a system was used for. There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ts of reports from underlings to the three system users on bu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ipment, progress reports on a certain project, updates. W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projec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Anthrax came across a huge directory. He opened it and the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ched inside, were perhaps 100 subdirectories. He opened on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 It was immense, containing hundreds of files. The small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file had perhaps 60 computer screens' worth of material, all of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ntelligible. Numbers, letters, control codes. Anthrax couldn't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d nor tail of the files. It was as if he was staring at a grou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nary files. The whole subdirectory was filled with thousand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ges of mush. He thought they looked like data files for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ab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e didn't have the program he needed to interpret the mush,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t around looking for a more readable direc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pried open a file and discovered it was a list. Names and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 of staff at a large telecommunications company. Work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. Home numbers. Well, at least that gave him a clue a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ure of the project. Something to do with telecommunications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 important enough that the military needed the home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 of the senior people inv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xt file confirmed it. Another list, a very special list. A p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gold at the end of the rainbow. The find of a career spent hac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 US government had had any inkling what was happening a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ment, heads would have rolled. If it had known that a foreigner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ollower of what mainstream American media termed an extremi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igious group, had this information in his possession, the def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cy would have called in every law enforcement agency it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John McMahon might have said, a lot of yelling and screaming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occur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mother had made a good home for the family, but his fa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ed to disrupt it with his violence. Fun times with his frien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ne like bright spots amidst the decay of Anthrax's family lif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actical jokes were his specialty. Even as a small child,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ighted in trickery and as he grew up, the jokes became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phisticated. Phreaking was great. It let him prank people all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ld. And pranking was co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the fun in pranking was sharing it with friends.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into a voice conference frequented by phreakers and hack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 he never trusted others completely when it came to working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s together, it was OK to socialise. The phreaking method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to get onto the phone conference were his own business. Prov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discreet in how much he said in the conference, he thou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n't too much ris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joined the conference calls using a variety of methods.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vourite was using a multinational corporation's Dialcom servi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 employees called in, gave their ID numbers, and the operat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t them through to wherever they wanted to go, free of charge.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needed was a valid ID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it was hard work, sometimes he was lucky. The day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he Dialcom service was a lucky day. He dialled from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vourite pay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is your code, sir?' The operator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, well, this is Mr Baker. I have a sheet with a lot of numb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. I am new to the company. Not sure which one it is.'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uffled papers on top of the pay phone, near the receiver. `How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gits is i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eve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helpful. Now to find seven digits. Anthrax looked acro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eet at the fish and chips shop. No numbers there. Then a c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cence plate caught his eye. He read off the first three digits,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ucked the last four numbers from another car's pl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nk you. Putting your call through, Mr Bake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valid number! What amazing luck. Anthrax milked that number fo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worth. Called party lines. Called phreakers' bridges.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 the ob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he gave the number to a friend in Adelaide, to call overseas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at friend read off the code, the operator jumped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'RE NOT MR BAKER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h? `Yes I am. You have my cod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are definitely not him. I know his voic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iend called Anthrax, who laughed his head off, then called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alcom and changed his code! It was a funny incident. Still,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minded him how much safer it was working by him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ving in the country was hard for a hacker and Anthrax becam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 out of necessity, not just desire. Almost everything invol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ong-distance call and he was always searching for ways to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s for free. He noticed that when he called certain 0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--free calls--the phone would ring a few times, click, and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use briefly before ringing some more. Eventually a comp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resentative or answering service picked up the call. Anthrax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 about diverters, devices used to forward calls automatically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many telecommunications magazines and manuals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tantly reading. The click suggested the call was going throug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erter and he guessed that if he punched in the right tones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 moment, he could make the call divert away from a company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stomer service agent. Furthermore, any line trace would end up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a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rax collected some 008 numbers and fiddled with them. He discov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f he punched another number in very quickly over the top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nging--just after the click--he could make the line divert to w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nted it to go. He used the 008 numbers to ring phone conferen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world, where he hung out with other phreakers, particul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nadians such as members of the Toronto-based UPI or the Mont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, NPC, which produced a phreakers' manual in French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 on the phreaker's phone conferences, or phone bridges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are often called, inevitably turned to planning a prank.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se Canadian guys knew how to prank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, they rang the emergency phone number in a major Canadian c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the Canadian incarnation of his social engineering accen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called in a `police officer in need of assistance'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or wanted to know where. The phreakers had decided on the B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bbon Ice-Cream Parlour. They always picked a spot within visu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nge of at least one member, so they could see what was happe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split second of silence which followed, one of the fiv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s quietly eavesdropping on the call coughed. It was a shor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rp cough. The operator darted back on the 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as that A GUN SHOT? Are you SHOT? Hello? John?' The operator lea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way from her receiver for a moment and the phreakers heard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ing to someone else in the background. `Officer dow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moved so fast when pranking. What to do now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h, yeah. Yeah.' It was amazing how much someone squeezing laugh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down his oesophagus can sound like someone who has been sh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John, talk to me. Talk to me,' the operator pleaded into the pho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o keep John ale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m down. I'm down,' Anthrax strung her alo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isconnected the operator from the conference call. T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 who lived near the ice-cream parlour announced the stree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blocked off by police cars. They had the parlour surround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anxiously searching for an injured fellow officer. It t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ral hours before the police realised someone had played a me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ck on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Anthrax's favourite prank was Mr McKenny, the befudd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thern American hick. Anthrax had selected the phone number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ndom, but the first prank was such fun he kept coming back for mo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been ringing Mr McKenny for years. It was always the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r McKenny? This is Peter Baker. I'd like my shovel back, pleas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on't have your shove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, I lent it to you. Lent it to you like two years ago. I wan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now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never borrowed no shovel from you. Go awa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did. You borrowed that shovel of mine. And if you don't give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I'm a gonna come round and get it myself. And you won't like i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, when you gonna give me that shovel back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amn it! I don't have your goddamn shovel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ive me my shovel!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top calling me! I've never had your friggin' shovel. Let me be!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ne in the morning. Eight at night. Two a.m. There would be no pe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Mr McKenny until he admitted borrowing that shovel from a boy hal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age and half a world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Anthrax pranked closer to home. The Trading Post, a week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g of personals from people selling and buying, served as a goo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 to begin. Always the innocent start, to lure them 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, sir, I see you advertised that you wanted to buy a bathtub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put on his serious voice. `I have a bathtub for sal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ah? What sort? Do you have the measurements, and the model number?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eople thought phreakers were wei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h, no model number. But its about a metre and a half long, has fee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shape of claws. It's older style, off-white. There's only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.' Anthrax paused, savouring the mo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? What's tha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re's a body in i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dropping a boulder in a peaceful p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st on System X had dial-up modem numbers, along with userna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assword pairs for each address. These usernames were not wo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`jsmith' or `jdoe', and the passwords would not have appear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dictionary. 12[AZ63. K5M82L. The type of passwords and userna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a computer would reme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, of course, made sense, since a computer picked them out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place. It generated them randomly. The list wasn't particul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-friendly. It didn't have headers, outlining what each i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ed to. This made sense too. The list wasn't meant to be rea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m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, there were comments in the list. Programmers of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 a line of comment in code, which is delineated in such a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 computer skips over the words when interpreting the command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ments are for other programmers examining the code.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, the comments were places. Fort Green. Fort Myers. Fort Ritchi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zens and dozens of forts. Almost half of them were not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nland US. They were in places like the Philippines, Turke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rmany, Guam. Places with lots of US military pres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that these bases were any secret to the locals, or indeed to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s. Anthrax knew that anyone could discover a base exi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perfectly legal means. The vast majority of people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 to look. But once they saw such a list, particularly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 of a military computer's bowels, it tended to driv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int home. The point being that the US military seemed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w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logged out of System X, killed all his connections and hung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hone. It was time to move on. Routing through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-of-the-way connections, he called one of the numbers on the lis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ername-password combination worked. He looked around. It was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expected. This wasn't a computer. It was a telephone exchange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like a NorTel DMS 1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and phreakers usually have areas of expertise. In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s, Anthrax was a master of the X.25 network and a king of vo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box systems, and others in the underground recognised him as suc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knew Trilogues better than most company technicians. He k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ridian VMB systems better than almost anyone in Australia.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ing community, he was also a world-class expert in Aspen VM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. He did not, however, have any expertise in DMS 100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quickly hunted through his hacking disks for a text fil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MS 100s he had copied from an underground BBS. The pressure was 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idn't want to spend long inside the exchange, maybe only fift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twenty minutes tops. The longer he stayed without much of a c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how the thing operated, the greater the risk of his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d. When he found the disk with the text file, he began sor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it while still on-line at the telephone exchang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reakers' file showed him some basic commands, things which le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tly prod the exchange for basic information without disturb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too much. He didn't want to do much more for fea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advertently mutilating the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he was not an authority on DMS 100s, Anthrax had an 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friend overseas who was a real genius on NorTel equipment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e the list to his friend. Yes, the friend confirmed it was inde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MS 100 exchange at a US military base. It was not part of the norm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system, though. This exchange was part of a military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imes of war, the military doesn't want to be dependent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vilian telephone system. Even in times of peace, vo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cations between military staff are more secure if they do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 on an exchange used by civilians. For this and a variety of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s, the military have separate telephone networks, just as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separate networks for their data communications. These networ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e like a normal network and in some cases can communicate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ide world by connecting through their own exchanges to civi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Anthrax got the word from the expert hacker, he made up his m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ckly. Up went the sniffer. System X was getting more interesting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our and he didn't want to miss a precious minute in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thering game when it came to this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iffer, a well-used program rumoured to be written b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dney-based Unix hacker called Rockstar, sat on System X under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nocuous name, silently tracking everyone who logged in and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stem. It recorded the first 128 characters of every tel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 that went across the ethernet network cable to which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 was attached. Those 128 bytes included the username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s people used to log in. Sniffers were effective, but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eded time. Usually, they grew like an embryo in a healthy womb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owly but stead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resolved to return to System X in twelve hours to check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b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y are you two watching those nigger video clip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n offensive question, but not atypical for Anthrax's fat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often breezed through the house, leaving a trail of disrupti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w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on, however, Anthrax began eroding his father's authority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ed his father's secrets hidden on the Commodore 64 compu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ters--lots of them--to his family in England. Vicious, raci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rrid letters telling how his wife was stupid. How she had to be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to do everything, like a typical Indian. How he regretted marr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. There were other matters too, things unpleasant to discu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confronted his father, who denied the allegations at firs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finally told Anthrax to keep his mouth shut and mind his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iness. But Anthrax told his mother. Tensions erupted and,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, Anthrax's parents saw a marriage counsell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his father did not give up writing the letters. He put a pass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ection program on the word processor to keep his son out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iness. It was a futile effort. His father had chosen the wr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dium to record his indiscre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showed his mother the new letters and continued to confro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. When the tension in the house grew, Anthrax would esca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his friends. One night they were at a nightclub when some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rted taunting Anthrax, calling him `curry muncher' and wor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it. The anger which had been simmering below the surfac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long exploded as Anthrax violently attacked his taunter, hitti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cking and punching him, using the tai kwon do combinations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learning. There was blood and it felt good. Vengeance ta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at incident, Anthrax often lashed out violently. He was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ol and it sometimes scared him. However, at times he went loo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rouble. Once he tracked down a particularly seedy character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ried to rape one of his girlfriends. Anthrax pulled a knif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uy, but the incident had little to do with the girl. The 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made him angry was the disrespect. This guy knew the girl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nthrax. The attempted rape was like spitting in his f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that's what appealed to Anthrax about Islam--the importan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. At sixteen he found Islam and it changed his life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ed the Qu'raan in the school library while researching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gnment on religion. About the same time, he began listening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t of rap music. More than half the American rappers in his mus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ion were Muslim, and many sang about the Nation of Islam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t's charismatic leader, Minister Louis Farrakhan. Their so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ribed the injustices whites inflicted on blacks. They told blac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emand resp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ound a magazine article about Farrakhan and began rea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s like the Autobiography of Malcolm X. Then he rang up the N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slam head office in Chicago and asked them to send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The Final Call, the NOI newsletter, arrived one d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 by other literature which began appearing around Anthr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. Under the TV guide. On the coffee table. Amid the pi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spapers. On top of his computer. Anthrax often took time to r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ticles aloud to his mother while she did house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middle of 1990, when Anthrax was in year 11, his fa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ggested the boy attend Catholic boarding school in Melbourn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ool was inexpensive and the family could scrape and save to pa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s. Anthrax disliked the idea, but his father insi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and his new school proved a bad match. The school though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 too many questions, and Anthrax thought the school answered to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w of them. The hypocrisy of the Catholic church riled Anthrax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shed him further into the arms of NOI. How could he respec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itution which had sanctioned slavery as a righteou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essive method of converting people? The school and Anthrax pa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less than friendly terms after just one seme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tholic school intensified a feeling of inferiority Anthrax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lt for many years. He was an outsider. The wrong colour, the wr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ze, too intelligent for his school. Yet, NOI's Minister Farrak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him that he wasn't inferior at all. `I know that you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riminated against because of your colour,' Farrakhan told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tape player. `Let me tell you why. Let me tell you ab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igins of the white race and how they were put on this earth to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il. They have shown themselves to be nothing but an enem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t. Non-whites are the original people of the eart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ound some deep veins of truth in NOI's teachings. Interra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rriages don't work. A white man marries a non-white woman becaus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ts a slave, not because he loves and respects her. Islam respe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men in more meaningful ways than Western religions. Perhaps it w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ype of respect that Western men were used to giving women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seen that kind of respect in his own home and he didn't think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read the words of the Honourable Elijah Muhammad, found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I: `The enemy does not have to be a real devil. He could be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, mother, brother, husband, wife or children. Many times they'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your own household. Today is the great time of separa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eous Muslim and the wicked white race.' Anthrax looked inside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 household and saw what seemed to be a devil. A white dev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I fed Anthrax's mind. He followed up the lists of litera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in every issue of The Final Call. Books like Black Athena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rtin Bernel and Deterring Democracy by Noam Chomsky had comm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es of conspiracy and oppression by the haves again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-nots. Anthrax read them 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ansformation of Anthrax occurred over a period of six months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talk about it much with his parents. It was a private mat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his mother later told him his adoption of the religion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prise her. His great-grandfather had been a Muslim schola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ric in India. It was fate. His conversion presented a certain sen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closure, of completing the circ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interest in Islam found secular outlets. A giant black and wh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er of Malcolm X appeared on Anthrax's bedroom wall. A huge pho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Los Angeles Black Panther leader Elmer Pratt followed soon af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hoto was captioned, `A coward dies a million deaths, a brave 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es but one'. The last bit of wall was covered in posters of hip-h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nds from ceiling to floor. A traditional Indian sword adorn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p of one of the many bookcases. It complemented the gr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llection of books on martial arts. A well-loved copy of The A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 by Sun Tzu sat on the shelf next to Homer's Ulysses, The Lor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ings, The Hobbit, a few old Dungeons and Dragons books, work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ythology from India and Egypt. The shelves did not contain a sing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 of science fiction. Anthrax shaved his head. His mother may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been surprised by the conversion to Islam, but the head sha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nt a bit over the to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pursued NOI with the same vigour with which he attac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. He memorised whole speeches of Farrakhan and began spe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him, commenting casually on `those caucasian, blue-eyed devils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quoted people he had discovered through NOI. People who describ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 Federal Reserve Bank as being controlled by Jews. People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oke of those hooked-nose, bagel-eating, just-crawled-out-of-a-c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ws. Anthrax denied the existence of the Holocau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're shaping up to be quite a little Hitler,' his father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 disliked the NOI literature showing up at the house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ed to frighten him. Receiving blueprints in the mail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thowing governments didn't sit well with the neighbour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et suburban street of the provincial t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atch out,' he warned his son. `Having these thing turn up in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box can be dangerous. It will probably earmark you for some s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nvestigation. They will follow you around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affic raced. The ethernet cables attached to System X wer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ular speedway. People whizzed in and out of the mystery site lik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arm of bees. In only twelve hours, the sniffer file topped 100 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of the connections went from System X to the maj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company. Anthrax headed in that dir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nsidered how to route the attack. He could go through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erters and other leapfrog devices to cover his trail, thus hit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any's system from a completely separate source. The advant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is route was anonymity. If the admin managed to detect his entr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would only lose access to the phone company's system, no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X. Alternatively, if he went in to the company throug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teway and System X, he risked alarms being raised at all th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es. However, his sniffer showed so much traffic running o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ute, he might simply disappear in the flow. The established path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viously there for a reason. One more person logging into the gate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System X and then into the company's machine would not rai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icions. He chose to go through System 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logged into the company using a sniffed username and passwor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he load-module bug again, he got root on the system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alled his own login patch. The company's system looked far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mal than System X. A few hundred users. Lots of email, far too m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read. He ran a few key word searches on all the email, try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ece together a better picture of the project being develope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any did plenty of defence work, mostly in telecommunicatio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divisions of the company seemed to be working on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gments of the project. Anthrax searched through people's h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ies, but nothing looked very interesting because he c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 a handle on the whole project. People were all develo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modules of the project and, without a centralised overview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ieces didn't mean mu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id find a group of binary files--types of programs--but he had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a what they were for. The only real way to find out what they d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to take them for a test drive. He ran a few binaries. They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 to do anything. He ran a few more. Again, nothing. He ke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ning them, one after another. Still no results. All he receive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ror mess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inaries seemed to need a monitor which could display graphic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used XII, a graphical display common on Unix systems. Anthr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expensive home computer didn't have that sort of graphical displ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ng system. He could still run the binaries by telling System 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run them on one of its local terminals, but he wouldn't be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 the output on his home computer. More importantly, it was a risk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se of action. What if someone happened to be sitting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rminal where he chose to run the binary? The game would be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leaned away from his keyboard and stretched. Exhaustio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inning to set in. He hadn't slept in almost 48 hours. Occasiona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left his computer terminal to eat, though he always brough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d back to the screen. His mother popped her head in the door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in a while and shook her head silently. When he noticed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, he tried to ease her concerns. `But I'm learning lo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,' he pleaded. She was not convin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lso broke his long hacking session to pray. It was important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out Muslim to practice salat--to pray at least five times a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ending on the branch of Islam followed by the devotee. Islam allow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rs to group some of their prayers, so Anthrax usually grou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in the morning, prayed once at midday as normal, and grouped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at night. An efficient way to meet religious obl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the time just slipped away, hacking all night.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hint of dawn snuck up on him, he was invariably in the midd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exciting journey. But duty was duty, and it had to be done. So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sed control S to freeze his screen, unfurled the prayer mat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s built-in compass, faced Mecca, knelt down and did two se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ayers before sunrise. Ten minutes later he rolled the prayer mat u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id back into his chair, typed control Q to release the pause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nd picked up where he left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company's computer system seemed to confirm what he had begu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. System X was the first stage of a project, the rest of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under development. He found a number of tables and report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X's files. The reports carried headers like `Traffic Analysis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lls in' and `calls out', `failure rate'. It all began to make sen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nthr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X called up each of the military telephone exchanges in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. It logged in using the computer-generated name and passwor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inside, a program in System X polled the exchange for impor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stics, such as the number of calls coming in and out of the ba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nformation was then stored on System X. Whenever someone wa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report on something, for example, the military sites with the 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oming calls over the past 24 hours, he or she would simply a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X to compile the information. All of this was d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omatic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had read some email suggesting that changes to an exchang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s adding new telephone lines on the base, had been hand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ually, but this job was soon to be done automatically by System X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made sense. The maintenance time spent by humans would be c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amatic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achine which gathers statistics and services phone ex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motely doesn't sound very sexy on the face of it, until you begi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ider what you could do with something like that. You could sell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 foreign power interested in the level of activity at a cert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 at a particular time. And that is just the begin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could tap any unencrypted line going in or out of any of the 1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so exchanges and listen in to sensitive military discussions.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commands makes you a fly on the wall of a general's convers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head of a base in the Philippines. Anti-government rebel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country might pay a pretty penny for getting intelligenc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fo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those options paled next to the most striking power wield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cker who had unlimited access to System X and the 100 or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exchanges. He could take down that US military vo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cations system almost overnight, and he could do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omatically. The potential for havoc creation was breathtaking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a small matter for a skilled programmer to alt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omated program used by System X. Instead of using its dozen or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s to dial all the exchanges overnight and poll them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stics, System X could be instructed to call them overnigh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rogram the exchan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if every time General Colin Powell picked up his phone, he was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omatically patched through to some Russian general's office?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n't be able to dial any other number from his office phone. He'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ck up his phone to dial and there would be the Russian at th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. And what if every time someone called into the general's numb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ended up talking to the stationery department? What if n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numbers connected to their proper telephones?  No-one w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le to reach one another. An important part of the US military mach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in utter disarray. Now, what if all this happened in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w days of a war? People trying to contact each other with vi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wouldn't be able to use the telephone exchanges reprogram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System 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po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n't like Anthrax screaming at his father until his voice tu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 whisper, all for nothing. He could make people sit up and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ce with this sort of po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a system gave him a sense of control. Getting root on a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ways gave him an adrenalin rush for just that reason. It mean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was his, he could do whatever he wanted, he could run what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es or programs he desired, he could remove other user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want using his system. He thought, I own the system. The w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wn' anchored the phrase which circled through his thoughts agai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 when he successfully hacked a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nse of ownership was almost passionate, rippled with streak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session and jealousy. At any given moment, Anthrax had a li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he owned and that had captured his interest for that mom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hated seeing a system administrator logging onto one of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. It was an invasion. It was as though Anthrax had just g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woman he had been after for some time alone in a room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or closed. Then, just as he was getting to know her, this other gu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arged in, sat down on the couch and started talking to 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never enough to look at a system from a distance and know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hack it if he wanted to. Anthrax had to actually hack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 He had to own it. He needed to see what was inside the syste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know exactly what it was he ow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st thing admins could do was to fiddle with system securit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made Anthrax burn with anger. If Anthrax was on-line, sile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serving the admins' activities, he would feel a sudden urge to lo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off. He wanted to punish them. Wanted them to know he was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system. And yet, at the same time, he didn't want them to know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ging them off would draw attention to himself, but the two desir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lled at him from opposite directions. What Anthrax really wante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admins to know he controlled their system, but for them no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able to do anything about it. He wanted them to be help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ecided to keep undercover. But he contemplated the pow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ing System X's list of telephone exchange dial-ups and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name-password combinations. Normally, it would take days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 hacker with his lone modem to have much impact on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itary's communications network. Sure, he could take down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s before the military wised up and started protec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selves. It was like hacking a military computer. You could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a machine here, a system there. But the essence of the pow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X was being able to use its own resources to orchest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despread pandemonium quickly and quie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efines power as the potential for real world impact. A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ment of discovery and realisation, the real world impact of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X looked good. The telecommunications company computer see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a good place to hang up a sniffer, so he plugged one i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 and decided to return in a little while. Then he logge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ent to b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e revisited the sniffer a day or so later, Anthrax receiv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de shock. Scrolling through the sniffer file, he did a double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one of the entries. Someone had logged into the company's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his special login patch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ried to stay calm. He thought hard. When was the last time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ged into the system using that special password? Could his sniff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logged himself on an earlier hacking session? It did happ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casionally. Hackers sometimes gave themselves quite a fright.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mless days and nights of hacking dozens of systems, it was eas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get the last time you logged into a particular system us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password. The more he thought, the more he was absolu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re. He hadn't logged into the system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left the obvious question. Who ha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Anthrax pranked, sometimes he punished. Punishment c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re or mild. Generally it was severe. And unlike pranking,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done random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things set him off. The librarian, for example. In e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3 Anthrax had enrolled in Asia-Pacific and Business Studies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in a nearby regional city. Ever since he showed up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mpus, he had been hassled by a student who worked part-time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library. On more than one occasion, Anthrax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ing at a library table when a security guard came up and ask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 his bags. And when Anthrax looked over his shoulder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-out desk, that librarian was always there, the one with the b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itude smeared across his f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rassment became so noticeable, Anthrax's friends beg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enting on it. His bag would be hand-searched when he lef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brary, while other students walked through the electronic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m gate unbothered. When he returned a book one day lat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brarian--that librarian--insisted he pay all sorts of fin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pleas of being a poor student fell on deaf ears. By the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am period rolled around at the end of term, Anthrax decid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nish the librarian by taking down the library's entir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ging in to the library computer via modem from home,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ckly gained root privileges. The system had security holes a m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de. Then, with one simple command, he deleted every fil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. He knew the system would be backed up somewhere, bu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take a day or two to get the system up and running again.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time, every loan or book search had to be conducted manu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Anthrax's first year at university, even small incid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oked punishment. Cutting him off while he was driving, or swea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im on the road, fit the bill. Anthrax would memorise the lic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te of the offending driver, then social engineer the driv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al details. Usually he called the police to report what appe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a stolen car and then provided the licence plate number. Shor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, Anthrax tuned into to his police scanner, where he picked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river's name and address as it was read over the airway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ing police car. Anthrax wrote it all d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began the process of punishment. Posing as the driver, Anthrax ra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river's electricity company to arrange a power disconnection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xt morning the driver might return home to find his electricity c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. The day after, his gas might be disconnected.  Then his water.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people warranted special punishment--people such as Bill.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me across Bill on the Swedish Party Line, an English-spe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conference. For a time, Anthrax was a regular fixtur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, having attempted to call it by phreaking more than 2000 t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just a few months. Of course, not all those attempts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cessful, but he managed to get through at least half the time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d quite an effort to keep a presence on the party line, si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automatically cut people off after only ten minutes. Anthrax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iends with the operators, who sometimes let him stay on-line a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ll, a Swedish Party Line junkie, had recently been releas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son, where he had served time for beating up a Vietnamese boy 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lway station. He had a bad attitude and he often greeted the par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ne by saying, `Are there any coons on the line today?' His attitu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women wasn't much better. He relentlessly hit on the women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quented the line. One day, he made a mistake. He gave out his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 to a girl he was trying to pick up. The operator copied it d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hen her friend Anthrax came on later that day, she passed i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spent a few weeks social engineering various people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tilities and relatives whose telephone numbers appeared on Bill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accounts, to piece together the details of his life. Bill w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ugh old ex-con who owned a budgie and was dying of cancer.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d Bill in the hospital and proceeded to tell him all sor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al details about himself, the kind of details which upse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long after, Anthrax heard that Bill had died. The hacker felt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 he had perhaps gone a bit too f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nsion at home had eased a little by the time Anthrax lef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nd university. But when he returned home during holidays he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 even more unbearable. More and more, Anthrax rebe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his father's sniping comments and violence. Eventually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wed that the next time his father tried to break his arm h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ht back. And he d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day Anthrax's father began making bitter fun of his younger so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tter. Brimming with biting sarcasm, the father mimicked Anthr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y are you doing that?' Anthrax yelled. The bait had worked o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as though he became possessed with a spirit not his own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lled at his father, and put a fist into the wall. His father grabb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hair and thrust it forward to keep Anthrax at bay, then reac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 for the phone. Said he was calling the police. Anthrax ripp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from the wall. He pursued his father through the house, smas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niture. Amid the crashing violence of the fight, Anthrax sudde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lt a flash of fear for his mother's clock--a much loved, delic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y heirloom. He gently picked it up and placed it out of harm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. Then he heaved the stereo into the air and threw it a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. The stereo cabinet followed in its wake. Wardrobes topp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 crash across the flo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his father fled the house, Anthrax got a hold of himself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gan to look around. The place was a disaster area. All those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 tenderly gathered and carefully treasured by his mother, the th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 had used to build her life in a foreign land of white peo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aking an alien tongue, lay in fragments scattered around the 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elt wretched. His mother was distraught at the destru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was badly shaken by how much it upset her. He promised to t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control his temper from that moment on. It proved to be a cons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ttle. Mostly he would win, but not always. The battle still simm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ow the surf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times it boiled 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considered the possibilities of who else would be us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 patch. It could be another hacker, perhaps someone who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ning another sniffer that logged Anthrax's previous login. Bu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more likely to be a security admin. Meaning he had been found ou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ing that he might be being traced even as he leap-frogged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X to the telecommunications company's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made his way to the system admin's mailboxes. If the gam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, chances were something in the mailbox would give it a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t was. The evidence. They were onto him all right, and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n't wasted any time. The admins had mailed CERT,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ergency Response Team at Carnegie Mellon University, report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breach. CERT, the nemesis of every Internet hacker, was b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omplicate matters. Law enforcement would no doubt be call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time to get out of this system, but not before leaving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laze of glory. A prank left as a small pre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 had written back to the admins acknowledging the inciden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ding a case number. Posing as one of the admins, Anthrax draf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etter to CERT. To make the thing look official, he added the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 `for reference'. The letter went something like th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n regard to incident no. XXXXX, reported on this date, we have si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ried out some additional investigations on the matter. We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overed the security incident was caused by a disgruntled employ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was fired for alcoholism and decided to retaliate again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 in this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 have long had a problem with alcohol and drug abuse due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essful nature of the company environment. No further investig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necessar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his computer terminal, Anthrax smiled. How embarrassing wa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 to be? Try scraping that mud off. He felt very pleas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then tidied up his things in the company's computer, dele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niffer and moved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s began to move quickly after that. He logged into System X la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heck the sniffer records, only to find that someone had us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 patch password on that system as well. He became very nervou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one thing goofing around with a commercial site, and qu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being tracked from a military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ew process had been added to System X, which Anthrax recognised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called `-u'. He didn't know what it did, but he had seen it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military systems. About 24 hours after it appeared, he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 locked out of the system. He had tried killing off the -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 before. It disappeared for a split-second and reappeared. O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in place, there was no way to destroy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also unearthed some alarming email. The admin at a s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stream from both System X and the company's system had been sen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ing letter: `We think there has been a security incident at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te'. The circle was closing in on him. It was definitely time to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ell out. He packed up his things in a hurry. Killed of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maining sniffer. Moved his files. Removed the login patch.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ed with considerable alac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he cut his connection, Anthrax sat wondering about the admin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y knew he was into their systems, why did they leav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iffers up and running? He could understand leaving the login patc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be they wanted to track his movements, determine his motives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ce his connection. Killing the patch would have simply locke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of the only door the admins could watch. They wouldn't know if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other backdoors into their system. But the sniffer? It didn't m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s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possible that they simply hadn't seen the sniffer. Leaving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had been an oversight. But it was almost too glaring an erro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a real possibility. If it was an error, it implied the admi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n't actually monitoring the connections in and out of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. If they had been watching the connections, they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ably have seen the sniffer. But if they weren't monitor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s, how on earth did they find out his special passwor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ogin patch? Like all passwords on the system, that on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ed. There were only two ways to get that password. Monit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 and sniff it, or break the encryption with a brute-fo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ing the encryption would probably have taken millions of dolla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computer time. He could pretty well rule that option out. That lef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iffing it, which would have alerted them to his own sniffer. Sur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ouldn't have left his sniffer running on purpose. They mus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n he would learn they were watching him through his sniffer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le thing was bizar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thought about the admins who were chasing him. Thought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moves, their strategies. Wondered why. It was 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solved mysteries a hacker often faced--an unpleasant sid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. Missing the answers to certain questions, the satisfac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ertain curiosity. Never being able to look over the fence 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s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Chapter 11 -- The Prisoner's Dilemm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rrisburg Oh Harrisbur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ant is melting d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eople out in Harrisbu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getting out of t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when this stuff ge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You cannot get it ou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from `Harrisburg', on Red Sails in the Sunset by Midnight O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thought he would never get caught. But in some strange way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wanted to get caught. When he thought about being busted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himself filled with a strange emotion--impatience. Bring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ending doom and be done with it. Or perhaps it was frustration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inept his opponents seemed to be. They kept losing his trai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impatient with their incompetence. It was more fun outwitt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thy oppon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he didn't really want to be caught so much as tracked.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d the idea of the police tracking him, of the sys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rators pursuing him. He liked to follow the trail of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ions through other people's mail. He especially liked be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-line, watching them trying to figure out where he was coming fro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ould cleverly take control of their computers in ways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n't see. He watched every character they typed, every spe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ror, every mistyped command, each twist and turn taken in the v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pe of catching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n't been caught back in early 1991, when it seemed everyon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him. In fact Anthrax nearly gave up hacking and phre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ly in that year after what he later called `The Fear of Go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e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 at night, on a university computer system, he bumped into 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. It wasn't an entirely uncommon experience. Once in a whil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recognised another of their kind. Strange connection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ange places in the middle of the night. Inconsistencies in pro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s and sizes. The clues were visible for those who knew how to fi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wo hackers danced around each other, trying to determine wh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was without giving away too much information. Finall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ystery hacker asked Anthrax, `Are you a disease which affects sheep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typed the simple answer back. `Y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ther hacker revealed himself as Prime Suspect, 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tional Subversives. Anthrax recognised the name. He had s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around on the BBSes, had read his postings. B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could get started on a friendly chat, the IS hacker jump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an urgent war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unearthed emails showing the Feds were closing in on Anthrax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il, obtained from system admins at Miden Pacific, describ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Anthrax had been visiting. It showed the phone connection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been using to get to them, some of which Telecom had traced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is phone. One of the admins had written, `We're on to him. I fe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ly bad. He's seventeen years old and they are going to bus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ruin his life.' Anthrax felt a cold chill run down his sp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continued with the story. When he first came acro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, he thought it referred to himself. The two hackers we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e age and had evidently been breaking into the same systems.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had freaked out over the mail. He took it back to the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IS hackers, and they talked it through. Most of the de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tted, but a few of the details didn't seem to make sense.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 wasn't calling from a country exchange. The more they wor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through, the clearer it became that the email must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ring to someone else. They ran through the list of other op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nthrax's name came up as a possibility. The IS hackers had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n him around a few systems and BBSes. Trax had even spoken to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on a conference call with another phreaker. They pieced toge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they knew of him and the picture fitted. The AFP were o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and they seemed to know a lot about him. They had trac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connection back to his house. They knew his age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ied they knew his name. The phone bills were in his parent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s, so there may have been some personal surveillance of him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s were so close they were all but treading on his heels. Th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had been keeping an eye out for him, to warn him, but this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time they had found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thanked Prime Suspect and got out of the system. He sat froz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night stillness. It was one thing to contemplate getting caugh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arry mixed emotions on the hypothetical situation. It was anoth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the real prospect staring you in the face. In the morning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thered up all his hacking papers, notes, manuals--everything. Th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nks' worth of material. He carried it all to the back garden, li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nfire and watched it burn. He vowed to give up hacking fore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e did give it up, for a time. But a few months later he some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nd himself back in front of his computer screen, with his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ring. It was so tempting, so hard to let go. The police had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n up. Months had come and gone, still nothing. Prime Suspect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been wrong. Perhaps the AFP were after another hacker entir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, in October 1991, the AFP busted Prime Suspect, Mendax and Trax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Anthrax continued to hack, mostly on his own as usual, for 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years. He reminded himself that the IS hackers worked in a tea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 police hadn't nailed him when they busted the others, sur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ould never find him now. Further, he had become more skilled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cker, better at covering his tracks, less likely to draw atten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imself. He had other rationalisations too. The town where he l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o far away, the police would never bother travelling all the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bush. The elusive Anthrax would remain at large forever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vanquished Ned Kelly of the computer underg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ndane matters were on Anthrax's mind on the morning of 14 July 1994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movalists were due to arrive to take things from the half-emp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artment he had shared with another student. His room-mat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ready departed and the place was a clutter of boxes stuff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othes, tapes and boo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sat in bed half-asleep, half-watching the `Today' show w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rd the sound of a large vehicle pulling up outside. He looked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indow expecting to see the removalists. What he saw instea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least four men in casual clothes running toward the 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 a little too enthusiastic for removalists and they split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getting to the door, with two men forking off toward oppos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des of the building. One headed for the car port. Another d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other side of the building. A third banged on the fro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or. Anthrax shook himself aw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hort, stocky guy at the front door was a worry. He had puff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ish hair and was wearing a sweatshirt and acid-wash jeans so t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could count the change in his back pocket. Bad ideas raced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head. It looked like a home invasion. Thugs were go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 into his home, tie him up and terrorise him before stealing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valuab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pen up. Open up,' the stocky one shouted, flashing a police bad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nned, and still uncomprehending, Anthrax opened the door. `Do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 who WE are?' the stocky one asked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looked confused. No. Not 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Australian Federal Police.' The cop proceeded to read 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 warr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happened from this point forward is a matter of some debate.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fact is that the events of the raid and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 formed the basis of a formal complaint by Anthrax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of the Ombudsman and an internal investigation within the AF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is simply Anthrax's account of how it happe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ocky one barked at Anthrax, `Where's your computer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computer?' Anthrax looked blankly at the officer. He didn'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computer at his apartment. He used the uni's machines or friend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r computer. Where is it? Which one of your friends has i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-one has it. I don't own on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when you decide to tell us where it is, you let us know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h. Right. If Anthrax did have a hidden computer at uni, revea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s location wasn't top of the must-do 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pawed through his personal letters, quizzed Anthrax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. Who wrote this letter? Is he in the computer underground? Wha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addres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said `no comment' more times than he could count. He saw a f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moving into his bedroom and decided it was time to watch th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osely, make sure nothing was planted. He stood up to follow them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observe the search when one of the cops stopped him. Anthrax t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he wanted a lawyer. One of the police looked on with dis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must be guilty,' he told Anthrax. `Only guilty people ask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yers. And here I was feeling sorry for you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 one of the other officers dropped the bomb. `You know,' he beg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ually, `we're also raiding your parents' house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reaked out. His mum would be hysterical. He asked to call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her on his mobile, the only phone then working in the apartme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refused to let him touch his mobile. Then he asked to c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from the pay phone across the street. The police refused aga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officers, a tall, lanky cop, recognised a leverage point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 he saw one. He spread the guilt on thi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r poor sick mum. How could you do this to your poor sick mum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're going to have to take her to Melbourne for questioning, may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 to charge her, arrest her, take her to jail. You make me sick.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l sorry for a mother having a son like you who is going to 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all this troubl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at moment on, the tall officer took every opportunity to tal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Anthrax's `poor sick mum'. He wouldn't let up. Not tha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ably knew the first thing about scleroderma, the creeping fa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ease which affected her. Anthrax often thought about the pa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her was in as the disease worked its way from her extremitie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 internal organs. Scleroderma toughened the skin on the finge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t, but made them overly sensitive, particularly to change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ather. It typically affected women native to hot climates who mo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older environ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mobile rang. His mother. It had to be. The police w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 him answer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all officer picked up the call, then turned to the stocky cop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id in a mocking Indian accent, `It is some woman with an Ind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nt'. Anthrax felt like jumping out of his chair and grabb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. He felt like doing some other things too, things that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undoubtedly landed him in prison then and t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ocky cop nodded to the tall one, who handed the mobi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first, he couldn't make sense of what his mother was saying.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a terrified mess. Anthrax tried to calm her down. Then she t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omfort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n't worry. It will be all right,' she said it, over and over.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 what Anthrax said, she repeated that phrase, like a chant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ying to console him, she was actually calming herself.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ened to her trying to impose order on the chaos around her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hear noises in the background and he guessed it was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mmaging through her home. Suddenly, she said she had to go and hu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handed the phone back to the police and sat with his hea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hands. What a wretched situation. He couldn't believe this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ppening to him. How could the police seriously consider tak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her to Melbourne for questioning? True, he phreaked from her h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phone, but she had no idea how to hack or phreak. A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ing his mother, that would just about kill her. In her menta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ysical condition, she would simply collapse, maybe never to get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idn't have many options. One of the cops was sealing up his mob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in a clear plastic bag and labelling it. It was physic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ssible for him to call a lawyer, since the police wouldn't let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 the mobile or go to a pay phone. They harangued him about co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Melbourne for a police inter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 is your best interest to cooperate,' one of the cops told him. `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in your best interest to come with us now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pondered that line for a moment, considered how ludicrous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nded coming from a cop. Such a bald-faced lie told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-of-factly. It would have been humorous if the situatio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other hadn't been so awful. He agreed to an interview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, but it would have to be done on another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s wanted to search his car. Anthrax didn't like it, but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othing incriminating in the car anyway. As he walked outsid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inter morning, one of the cops looked down at Anthrax's fee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ere bare in accordance with the Muslim custom of removing sho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house. The cop asked if he was c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ther cop answered for Anthrax. `No. The fungus keeps them warm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swallowed his anger. He was used to racism, and plenty of i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pecially from cops. But this was over the to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town where he attended uni, everyone thought he was Aborigina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ere only two races in that country town--white and Aborigina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an, Pakistani, Malay, Burmese, Sri Lankan--it didn't matter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all Aboriginal, and were treated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ce when he was talking on the pay phone across from his house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pulled up and asked him what he was doing there. Talking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, he told them. It was pretty obvious. They ask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fication, made him empty his pockets, which contained his sm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bile phone. They told him his mobile must be stolen, took it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and ran a check on the serial number. Fifteen minutes and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accusations later, they finally let him go with the flimsies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ologies. `Well, you understand,' one cop said. `We don't see man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type around her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h. Anthrax understood. It looked pretty suspicious, a dark-skin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y using a public telephone. Very suss ind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act, Anthrax had the last laugh. He had been on a phreaked call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nada at the time and he hadn't bothered to hang up when the co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rived. Just told the other phreakers to hang on. After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ft, he picked up the conversation where he left 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idents like that taught him that sometimes the better path wa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y with the cops. Let them play their little games. Pretend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ipulated by them. Laugh at them silently and give them nothing.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ppeared to ignore the fungus comment and led the cops to his ca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found no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police finally packed up to leave, one of them handed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business card with the AFP's phone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all us to arrange an interview time,' he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ure,' Anthrax replied as he shut the do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keep putting the police off. Every time they called hass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for an interview, he said he was busy. But when they began ring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his mum, he found himself in a quandary. They were threaten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t reassuring to his mother all at the same time and spoke poli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er, even apologetic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s bad as it sounds,' one of them said, `we're going to hav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ge you with things Anthrax has done, hacking, phreaking, etc.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oesn't cooperate with us. We know it sounds funny, but we'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in our rights to do that. In fact that is what the law dict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the phone is in your na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followed this with the well-worn `it's in your son's best inter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cooperate' line, delivered with cooing persua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wondered why there was no mention of charging his fa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se name appeared on the house's main telephone number. That 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carried some illegal cal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other worried. She asked her son to cooperate with the poli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elt he had to protect his mother and finally agreed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interview after his uni exams. The only reason he did so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of the police threat to charge his mother. He was sure that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dragged his mother through court, her health would deterio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lead to an early dea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father picked him up from uni on a fine November da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ove down to Melbourne. His mother had insisted that he atte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, since he knew all about the law and police. Anthrax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nd having him along: he figured a witness might prevent any u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musc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e ride to the city, Anthrax talked about how he would hand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terview. The good news was that the AFP had said they wan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 him about his phreaking, not his hacking. He wen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 understanding they would only be discussing his `rec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ff'--the phreaking. He had two possible approache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. He could come clean and admit everything, as his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yer had advised. Or he could pretend to cooperate and be evasiv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was what his instincts told him to d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 jumped all over the second option. `You have to coop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lly. They will know if you are lying. They are trained to pick 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es. Tell them everything and they will go easier on you.' Law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 all the 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o do they think they are anyway? The pigs.' Anthrax looked aw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gusted at the thought of police harassing people like his m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n't call them pigs,' his father snapped. `They are police offic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are ever in trouble, they are the first people you are 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 to cal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h yeah. What kind of trouble am I going to be in that the fir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I call are the AFP?' Anthrax repl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would put up with his father coming along so long as he ke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outh shut during the interview. He certainly wasn't ther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al support. They had a distant relationship at best. Whe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began working in the town where Anthrax now lived and studi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other had tried to patch things between them. She suggest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take Anthrax out for dinner once a week, to smooth things ov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 a relationship. They had dinner a handful of times and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stened to his father's lectures. Admit you were wrong. Coop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police. Get your life together. Own up to it all. Grow up.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le. Stop being so useless. Stop being so stup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ectures were a bit rich, Anthrax thought, considering tha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had benefited from Anthrax's hacking skills. When he discov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had got into a huge news clipping database, he asked the bo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pull up every article containing the word `prison'. Then he had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 for articles on discipline. The searches should have cos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tune, probably thousands of dollars. But his father didn't pay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nt, thanks to Anthrax. And he didn't spend much time lect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on the evils of hacking th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y arrived at AFP headquarters, Anthrax made a point of put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eet up on the leather couch in the reception area and open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n of Coke he had brought along. His father got ups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Get your feet off that seat. You shouldn't have brought that ca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ke. It doesn't look very professional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y, I'm not going for a job interview here,' Anthrax respo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table Andrew Sexton, a redhead sporting two earrings, came up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and his father and took them upstairs for coffee. Detect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geant Ken Day, head of the Computer Crime Unit, was in a meeti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said, so the interview would be delayed a litt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father and Sexton found they shared some interests in l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forcement. They discussed the problems associat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habilitation and prisoner discipline. Joked with each ot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ghed. Talked about `young Anthrax'. Young Anthrax did this. You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id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Anthrax felt sick. Watching his own father cosying up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emy, talking as if he wasn't even t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Sexton went to check on whether Day had finished his meeti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father growled, `Wipe that look of contempt off your fa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ng man. You are going to get nowhere in this world if you show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 of attitude, they are going to come down on you like a t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ck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idn't know what to say. Why should he treat these peopl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respect after the way they threatened his moth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terview room was small but very full. A dozen or more boxes,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ed with labelled print-ou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began the interview. `Taped record of interview conducted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Federal Police Headquarters, 383 Latrobe Street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29 November 1994.' He reeled off the names of the people pres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sked each to introduce himself for voice recog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s I have already stated, Detective Sergeant Day and I are m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quiries into your alleged involvement into the manipula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vate automated branch exchanges [PABXes] via Telecom 008 numbe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 to obtain free phone calls nationally and internationally.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clearly understand this allegation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continued with the necessary, and important, preliminaries. D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understand that he was not obliged to answer any questions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he had the right to communicate with a lawyer? That 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nded the interview of his own free will? That he was free to le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ny tim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s, Anthrax said in answer to each ques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then ploughed through a few more standard procedures befor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 got to the meat of the issue--telephones. He fished aroun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many boxes and pulled out a mobile phone. Anthrax confir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t was his 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as that the phone that you used to call the 008 numbe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equent connections?' Sexton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Contained in that phone is a number of pre-set numbers. Do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went to the trouble of extracting those records from it.' Sext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pleased with himself for hacking Anthrax's speed-dial numb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mobile. `Number 22 is of some interest to myself. It comes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aron. Could that be the person you referred to before as Aar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th Australia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, but he is always moving house. He is a hard person to tr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went through a few more numbers, most of which Anthrax hedg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sked Anthrax questions about his manipulation of the phone syste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ly about the way he made free calls overseas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companies' 008 nu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Anthrax had patiently explained how it all worked, Sexton w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some more speed-dial nu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umber 43. Do you recognise that on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t's the Swedish Party Lin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about these other numbers? Such as 78? And 30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m not sure. I couldn't say what any of these are. It's been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,' Anthrax paused, sensing the pressure from the other sid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ble. `These ones here, they are numbers in my town. But I don't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. Very often, 'cause I don't have any pen and paper with me, I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ug a number into the phon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looked unhappy. He decided to go in a little harder. `I'm g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 pretty blunt. So far you have admitted to the 008s but I thi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understating your knowledge and your experience when it co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se sort of offences.' He caught himself. `Not offences. But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ement in all of this ... I think you have got a little bit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... I'm not saying you are lying, don't get me wrong, but you te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pulling yourself away from how far you were really into this.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far everyone looked up to you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the gauntlet, thrown down on the table. Anthrax picked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y looked up to me? That was just a perception. To be honest,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n't know that much. I couldn't tell you anything about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s or anything like that. In the past, I guess the reason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look up to me in the sense of a leader is because I was do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, as you are probably aware, quite a bit in the past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equently built up a reputation. Since then I decided I wouldn't 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agai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ince this?' Sexton was quick off the ma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 Before. I just said, "I don't want anything to do with this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. It's just stupid". When I broke up with my girlfriend ... I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t dragged into it again. I'm not trying to say that I am any l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le for any of this but I will say I didn't originate an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008s. They were all scanned by other people. But I made cal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dmittedly I did a lot of stupid thing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Sexton was like a dog with a b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just felt that you were tending to ... I don't know if it's be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dad's here or ... I have read stuff that "Anthrax was a leg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it came to this, and he was a scanner, and he was the man to tal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bout X.25, Tymnet, hacking, Unix. The whole kit and kaboodle"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idn't take the bait. Cops always try that line. Play o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's ego, get them to brag. It was so transpa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s not true,' he answered. `I know nothing about ... I ca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. I have an Amiga with one meg of memory. I have no form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ground in computers whatsoeve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part was definitely true. Everything was self-taught. Wel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everything. He did take one programming class at uni, bu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iled it. He went to the library to do extra research, used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 project for the course. Most of his classmates wrote simp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00-line programs with few functions; his ran to 500 lines and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ts of special functions. But the lecturer flunked him. She told hi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 functions in your program were not taught in this cours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asked Anthrax if he was into carding, which he den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phatically. Then Sexton headed back into scanning. How much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one? Had he given scanned numbers to other hackers?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evasive, and both cops were getting impati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I am trying to get at is that I believe that, through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ing, you are helping other people break the law by promoting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rt of thing.' Sexton had shown his h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 more than a telephone directory would be assisting someo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it's really just a list. I didn't actually break anything.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looked at i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se voice mailbox systems obviously belong to people. What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do when you found a VMB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Just play with it. Give it to someone and say, "Have a look at thi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interesting," or whateve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en you say play with it you would break the code out to the VMB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 Just have a look around. I'm not very good at breaking VMB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tried a different tack. `What are 1-900 numbers? On the back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document there is a 1-900 number. What are they generally for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y question. `In America they like cost $10 a minute. You can 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up, I think, and get all sorts of information, party lines, etc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s a conference type of call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Here is another document, contained in a clear plastic slee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belled AS/AB/S/1. Is this a scan? Do you recognise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writing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, it's in my handwriting. Once again it's the same sort of sca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's just dialling some commercial numbers and noting them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nd once you found something, what would you do with i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had no intention of being painted as some sort of ringlea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scanning gang. He was a sociable loner, not a part of a te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d just look at it, like in the case of this one here--630. I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nched in a few numbers and it said that 113 diverts somewhere, 1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ys goodbye, etc. I'd just do that and I probably never came back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agai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nd you believe that if I pick up the telephone book, I would get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nformation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 It's just a list of numbers in the same sense that a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k i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about a 1-800 number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t is the same as a 0014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f you rang a 1-800 number, where would you go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wondered if the Computer Crimes Unit gained most of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ical knowledge from interviews with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can either do 0014 or you can do 1-800. It's just the sa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s it Canada--0014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s everywhere.' Oops. Don't sound too cocky. `Isn't i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 I'm not familiar.' Which is just what Anthrax was thin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moved on. `On the back of that document there is mor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s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s all just the same thing. Just take a note of what is there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case, box 544 belongs to this woman ..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 once again, you just release this type of information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dg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t all of it. Most of it I would probably keep to myself and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 at it again. I was bored. Is it illegal to scan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'm not saying it's illegal. I'm just trying to show that you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ly into this. I'm building a picture and I am gradually gett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oint and I'm going to build a picture to show that for a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...' Sexton then interrupted himself and veered down a l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rontational course. `I'm not saying you are doing it now, but ba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n, when all these offences occurred, you were really into scan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systems, be it voice mailboxes ... I'm not saying you f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008s but you ... anything to bugger up Telecom. You were re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ting into it and you were helping other peopl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took offence. `The motivation for me doing it wasn't to bug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Telecom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xton backpedalled. `Perhaps ... probably a poor choice of word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began pressing forward on the subject of hacking, someth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had not said they were going to be discussing. Anthrax fel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unnerved, even ratt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asked if Anthrax wanted a brea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' he answered. `I just want to get it over and done with,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's OK. I'm not going to lie. I'm not going to say "no comment"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'm going to admit to everything 'cause, based on what I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, it's in my best interest to do s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paused. They didn't seem to like that last comment muc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tried to clear things 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efore we go any further, based on what you have been told, it i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best interests to tell the truth. Was it any member of the AF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old you thi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o?' Day threw the question out quick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couldn't remember their names. `The ones who came to my hou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think Andrew also said it to me,' he said, nodding in the dir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red-headed cons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y were the cops getting so uncomfortable all of a sudden? It wa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that they had told both Anthrax and his mother repeatedly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in his best interest to agree to an inter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leaned forward, peered at Anthrax and asked, `What did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pret that to mean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t if I don't tell the truth, if I say "no comment" and do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operate, that it is going to be ... it will mean that you will g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me with ...' Anthrax grasped for the right words, but he fe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ngue-tied, `with ... more force, I gues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officers stiffened visib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came back again. `Do you feel that an unfair inducement has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d on you as a result of tha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n what sense?' The question was genu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have made the comment and it has now been recorded and I hav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ar it up. Do you feel like, that a deal has been offered to you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stag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eal? Anthrax thought about it. It wasn't a deal as in `Talk to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and we will make sure you don't go to jail'. Or `Talk now and w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n't beat you with a rubber hos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' he answ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Do you feel that as a result of that being said that you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sured to come forward today and tell the truth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h, that sort of deal. Well, of cour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, I have been pressured,' Anthrax answered. The two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rs looked stunned. Anthrax paused, concerned about the gr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ling of disapproval in the room. `Indirectly,' he added quick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apologetic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brief moment, Anthrax just didn't care. About the police. Ab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. About the pressure. He would tell the truth. He decid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ain the situation as he saw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ecause since they came to my house, they emphasised the fact that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didn't come for an interview, that they would then charge my m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, as my mother is very sick, I am not prepared to put her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looked at each other. The shock waves reverberated ar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oom. The AFP clearly hadn't bargained on this coming out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 tape. But what he said about his mother being threatened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uth, so let it be on the record with everything el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 Day caught his breath, `So you are saying that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now been ...' he cut himself off ... `that you are not 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luntarily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thought about it. What did `voluntarily' mean?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cuff him to a chair and tell him he couldn't leave until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ed. They didn't beat him around the head with a baton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red him a choice: talk or inflict the police on his ailing moth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a palatable choice, but a choice nonetheless. He chose to talk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tect his m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am here voluntarily,' he answ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at is not what you have said. What you have just said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pressure has been placed on you and that you have had to com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 and answer the questions. Otherwise certain actions would ta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ce. That does not mean you are 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luntaril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must have realised they were on very thin ice and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lt pressure growing in the room. The cops pushed. His father did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ed plea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was going to come anyway,' Anthrax answered, again alm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ologetically. Walk the tightrope, he thought. Don't get them too m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they will charge my mother. `You can talk to the people who carr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the warrant. All along, I said to them I would come in for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. Whatever my motivations are, I don't think should matter.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 going to tell you the trut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 does matter,' Day responded, `because at the beginning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 it was stated--do you agree--that you have come in 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luntarily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have. No-one has forced 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elt exasperated. The room was getting stuffy. He wan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ish this thing and get out of there. So much pres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nd is anyone forcing you to make the answers you have given 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day?' Day tried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 individuals are forcing me, no.' There. You have what you wa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get on with it and let's get out of 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have to tell the truth. Is that what you are saying?'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not leave the issue b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want to tell the truth. As well.' The key words there were `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'. Anthrax thought, I want to and I have 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's the circumstances that are forcing this upon you, no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vidual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' Of course it was the circumstances. Never mind that the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ed the circum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elt as if the police were just toying with him. He knew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knew they would go after his mother if this interview wasn'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liking. Visions of his frail mother being hauled out of 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e by the AFP flashed through his mind. Anthrax felt sweat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. Just get on with it. Whatever makes them happy, just agree to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order to get out of this crowded 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So, would it be fair to summarise it, really, to say that perhaps ..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your activity before the police arrived at your premises, tha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is forcing you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was this cop talking about? His `activity' forcing him?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lt confused. The interview had already gone on some time. The co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such obscure ways of asking things. The room was oppressiv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pressed on with the question, `The fact that you could see you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oken the law, and that is what is forcing you to come forward 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day and tell the truth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ah. Whatever you want. `OK,' Anthrax started to answer, `That i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ir assump--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cut him off. `I just wanted to clarify that becaus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pretation I immediately got from that was that we, or member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, had unfairly and unjustly forced you to come in here tod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at is not the cas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e `unfairly'. Define `unjustly'. Anthrax thought it was unfa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s might charge his mother. But they told her it was perfec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al to do so. Anthrax felt light-headed. All these thoughts whir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inside his he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 that is not the case. I'm sorry for ...' Be humble. Get 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room fa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, that is OK. If that is what you believe, say it. I have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lems with that. I just like to have it clarified. Remember,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might listen to this tape and they will draw inferenc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inions from it. At any point where I think there is an ambiguity,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l ask for clarification. Do you understand tha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. I understand.' Anthrax couldn't really focus on what Day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ying. He was feeling very distressed and just wanted to finis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s finally moved on, but the new topic was almost as unpleasan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began probing about Anthrax's earlier hacking career--the on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no intention of talking about. Anthrax began to feel a bit bett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agreed to talk to the police about recent phreaking activities,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matters. Indeed, he had repeatedly told them that topic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on his agenda. He felt like he was standing on firmer 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being politely stonewalled, Day circled around and tried aga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K. I will give you another allegation; that you have unlaw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ed computer systems in Australia and the United States.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, you specifically targeted military computer systems. Do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stand that allegation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understand that. I wouldn't like to comment on it.' No, sir.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tried a new tack. `I will further allege that you did work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on known as Mendax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on earth was Day talking about? Anthrax had heard of Mendax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had never worked together. He thought the cops must not have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inform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 That is not true. I know no-one of that name.' Not strictly tru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rue enoug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ell, if he was to turn around to me and say that you were doing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hacking, he would be lying, would h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h wonderful. Some other hacker was crapping on to the cops with l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how he and Anthrax had worked together. That was exactly wh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idn't work in a group. He had plenty of real allegation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nd off. He didn't need imaginary ones to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ost certainly would. Unless he goes by some other name, I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-one by that name, Mendax.' Kill that off qui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fact Mendax had not ratted on Anthrax at all. That was jus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ique the polic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 don't wish to comment on the fact that you have hacked into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s and military systems?' If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one thing Anthrax could say for Day, it was that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sist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. I would prefer not to comment on any of that. This is the ad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received: not to comment on anything unrelated to the top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 was told I would be talking about when I came down her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ll right, well are you going to answer any questions in relati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lawfully accessing any computer system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ased upon the legal advice that I received, I choose not to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pursed his lips. `All right. If that is your attitude and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n't wish to answer any of those questions, we won't pursu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. However, I will inform you now that the matter may be re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you may receive a summons to answer the questions or face char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relation to those allegations, and, at any time that you so choos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can come forward and tell us the truth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ah. Anthrax took a deep breath. Could the cops make him come answ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s with a summons? They were changing the game midway throug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elt as though the carpet had been pulled out from benea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t. He needed a few minutes to clear his he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s it something I can think over and discuss?' Anthrax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es. Do you want to have a pause and a talk with your father?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stable and I can step out of the room, or offer you another room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may wish to have a break and think about it if you like. I thi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might be a good idea. I think we might have a ten-minute brea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t you in another room and let you two have a chat about it. Ther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pressur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and the Sexton stopped the interview and guided father and 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another room. Once they were alone, Anthrax looked to his fa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support. This voice inside him still cried out to keep away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earlier hacking journeys. He needed someone to tell him the s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 was definitely not that someone. He railed against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considerable vehemence. Stop holding back. You have to t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thing. How could you be so stupid? You can't fool the poli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know. Confess it all before it's too late. At the en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-minute tirade, Anthrax felt worse than he had at the begin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the two returned to the interview room, Anthrax's father tur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police and said suddenly, `He has decided to confess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not true. Anthrax hadn't decided anything of the sort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was full of surprises. It seemed every time he open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uth, an ugly surprise came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 Day and Andrew Sexton warmed up a shaky Anthrax by showing h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rious documents, pieces of paper with Anthrax's scribbles se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e raid, telephone taps. At one stage, Day pointed to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written notes which read `KDAY'. He looked at Anthr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's that? That's 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smiled for the first time in a long while. It was someth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happy about. The head of the AFP's Computer Crime Unit in Melbour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t there, so sure he was onto something big. There was his name, b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day, in the hacker's handwriting on a bit of paper seized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id. Day seemed to be expecting something g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said, `If you ring that up you will find it is a radi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on.' An American radio station. Written on the same bit of pa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the names of an American clothing store, another US-based radi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on, and a few records he wanted to 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There you go,' Day laughed at his own hasty conclusions. `I've go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dio station named after 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asked Anthrax why he wrote down all sorts of things,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hs, codes, error mess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Just part of the record-keeping. I think I wrote this down when I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been given this dial-up and I was just feeling my way arou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ing notes of what different things did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at were your intentions at the time with these computer networks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t this stage, I was just having a look, just a matter of curiosit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as it a matter of curiosity--"Gee, this is interesting" or was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like "I would like to get into them" at this stage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couldn't say what was going through my mind at the time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itially once I got into the first system--I'm sure you have he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 lot--but once you get into the first system, it's like you 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next one and the next one and the next one, after a while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n't ...' Anthrax couldn't find the right words to finis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a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Once you have tasted the forbidden fruit?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Exactly. It's a good analogy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pressed on with questions about Anthrax's hacking. He success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icited admissions from the hacker. Anthrax gave Day more tha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officer had before, but probably not as much as he would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, however, enough. Enough to keep the police from charg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mother. And enough for them to charge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didn't see his final list of charges until the day he appe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ourt on 28 August 1995. The whole case seemed to be a b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organised. His Legal Aid lawyer had little knowledge of comput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t alone computer crime. He told Anthrax he could ask for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journment because he hadn't seen the final charges until so lat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Anthrax wanted to get the thing over and done with. They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d that Anthrax would plead guilty to the charges and hope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sonable magist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looked through the hand-up brief provided by the prosecu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ch included a heavily edited transcript of his interview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. It was labelled as a `summary', but it certainly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mmarise everything important in that interview. Eith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secution or the police had cut out all references to the fac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had threatened to charge Anthrax's mother if he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 to be intervie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pondered the matter. Wasn't everything relevant to his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posed to be covered in a hand-up brief? This seemed very relev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is case, yet there wasn't a mention of it anywher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. He began to wonder if the police had edited dow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cript just so they could cut out that portion of the interview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the judge wouldn't be too happy about it. He though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be the police didn't want to be held accountable for how they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lt with his m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st of the hand-up brief wasn't much better. The only stat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n actual `witness' to Anthrax's hacking was from his form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om-mate, who claimed that he had watched Anthrax break into a NA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and access an `area of the computer system which show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itude/longitude of ships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 space ships even have longitudes and latitudes? Anthrax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. And he had certainly never broken into a NASA computer in fro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room-mate. It was absurd. This guy is lying, Anthrax though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five minutes under cross-examination by a reasonable lawyer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ustrate as much. Anthrax's instincts told him the prosecution ha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imsy case for some of the charges, but he felt overwhelm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sure from all sides--his family, the bustle in the courtroom, 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fficiousness of his own lawyer quickly rustling throug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looked around the room. His eyes fell on his father, who 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iting on the public benches. Anthrax's lawyer wanted him ther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ve evidence during sentencing. He thought it would look good to s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was a family presence. Anthrax gave the suggestion a co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ption. But he didn't understand how courts worked, so he follow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lawyer's ad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mother was back at his apartment, waiting for news. She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en on night duty and was supposed to be sleeping. That w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stensible reason she didn't attend. Anthrax thought perhaps tha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sion was too much for her. Whatever the reason, she didn't slee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hat day. She tidied the place, washed the dishes, di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undry, and kept herself as busy as the tiny apartment would al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girlfriend, a pretty, moon-faced Turkish girl, also cam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. She had never been into the hacking scene. A group of scho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ldren, mostly girls, chatted in the rows behind 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read through the four-page summary of facts provid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secution. When he reached the final page, his heart stopped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 paragraph sai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1. Penal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85ZF (a)--12 months, $6000 or bo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76E(a)--2 years, $12000 or bo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inting to the last paragraph, Anthrax asked his lawyer what t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about. His lawyer told him that he would probably get prison bu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, it wouldn't be that bad and he would just have `to take i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hin'. He would, after all, be out in a year or tw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pists sometimes got off with less than that. Anthrax coul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e the prosecution was asking for prison. After he cooperat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ffering through that miserable interview. He had no pri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ictions. But the snowball had been set in motion. The magist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ed and opened 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elt he couldn't back out now and he pleaded guilty to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ts, including one charge of inserting data and twenty charg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rauding or attempting to defraud a carri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lawyer put the case for a lenient sentence. He called Anthr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up on the stand and asked him questions about his son.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probably did more harm than good. When asked if he though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n would offend again, his father replied, `I don't know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was livid. It was further unconscionable behaviour. Not l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fore the trial, Anthrax had discovered that his father had plan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neak out of the country two days before the court case.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ing overseas, he told his wife, but not until after the court ca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only by chance that she discovered his surreptitious plan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ve early. Presumably he would find his son's trial humiliat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mother insisted he stayed and he begrudgingly delay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 sat down, a bit away from Anthrax and his lawyer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yer provided a colourful alternative to the prosecutor. He perc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leg up on his bench, rested an elbow on the knee and stroke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, red beard. It was an impressive beard, more than a foot lo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ck with reddish brown curls. Somehow it fitted with his two-t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ocolate brown suit and his tie, a breathtakingly wide creatio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d patterns in gold. The suit was one size too small. He launc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the usual courtroom flourish--lots of words saying nothing. T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got to the punch 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Your worship, this young man has been in all sorts of places. NAS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itary sites, you wouldn't believe some of the places he has bee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don't think I want to know where he has been,' the magist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swered wry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rategy was Anthrax's. He thought he could tur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ability into an asset by showing that he had been in m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--many sensitive systems--but had done no malicious damag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of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trategy worked and the magistrate announced there was no way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sending the young hacker to ja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secutor looked genuinely disappointed and launched a cou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osal--1500 hours of community service. Anthrax caught his breat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as absurd. It would take almost nine months, full time. Pain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ildings, cleaning toilets. Forget about his university studies.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most as bad as pri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lawyer protested. `Your Worship, that penalty is some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 of cyberspace.' Anthrax winced at how corny that sounded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yer looked very pleased with him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gistrate refused to have a bar of the prosecutor's cou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osal. Anthrax's girlfriend was impressed with the magistrate.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know much about the law or the court system, but he seem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ir man, a just man. He didn't appear to want to give a har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nishment to Anthrax at all. But he told the court he had to se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ssage to Anthrax, to the class of school children in the publ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nches and to the general community that hacking was wrong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yes of the law. Anthrax glanced back at the students. They loo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hey were aged thirteen or fourteen, about the age he got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ing and phrea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gistrate announced his sentence. Two hundred hours of commun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and $6116.90 of restitution to be paid to two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ies--Telecom and Teleglobe in Canada. It wasn't prison, but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taggering amount of money for a student to rake up. He had a yea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y it off, and it would definitely take that long. At least he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girlfriend thought how unlucky it was to have landed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ggling school children in the courtroom on that day. They laug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ointed and half-whispered. Court was a game. They didn't see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ke the magistrate's warning seriously. Perhaps they were gossi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the next party. Perhaps they were chatting about a new pai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eakers or a new C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aybe one or two murmured quietly how cool it would be to brea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NA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AFTERW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 billed as the `largest annual gathering of those in, rel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, or wishing to know more about the computer underground', so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ought I had better g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HoCon in Austin, Texas, was without a doubt one of the strang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erences I have attended. During the weekend leading up to New Yea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1995, the Ramada Inn South was overrun by hackers, phreak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-hackers, underground sympathisers, journalists, computer comp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ployees and American law enforcement agents. Some people had come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far away as Germany and Canad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ackers and phreakers slept four or six to a room--if they sle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all. The feds slept two to a room. I could be wrong; maybe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n't feds at all. But they seemed far too well dressed and w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sed to be anything else. No one else at HoHoCon ironed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-shi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left the main conference hall and wandered into Room 518--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room--sat down on one of the two hotel beds which had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ved into a corner to make room for all the computer gear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ched. The conference organisers had moved enough equipment in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open a store, and then connected it all to the Internet. For near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days, the room was almost continuously full. Boys in their 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ens or early twenties lounged on the floor talking, playing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cell phones and scanners or tapping away at one of the six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ven terminals. Empty bags of chips, Coke cans and pizza box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ered the room. The place felt like one giant college dorm flo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y, except that the people didn't talk to each other so much a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compu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weren't the only interesting people at the con. I met up with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lder group of nonconformists in the computer industry, a sor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in intelligentsia. By older, I mean above the age of 26. They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ested in many of the same issues as the young group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--privacy, encryption, the future of a digital world--and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had technical backgro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loose group of blue-jean clad thinkers, people like Doug Barn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eremy Porter and Jim McCoy, like to meet over enchilada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rgueritas at university-style cafes. They always seemed to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or four projects on the run. Digital cash was the flavour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th when I met them. They were unconventional, perhaps even a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ird, but they were also bright, very creative and highly innovativ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were just the sort of people who might marry creative idea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urity and business sense, eventually making widespread digital ca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rea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began to wonder how many of the young men in Room 518 might fol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 path. And I asked myself: where are these peopl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rgely invisible or perhaps even non-existent, it seems. Except may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computer underground. The underground appears to be 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w places in Australia where madness, creativity, obsess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ction and rebellion collide like atoms in a cyclot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raids, the arrests and the court cases on three continen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became of the hackers described in this book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them went on to do interesting and constructive thing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lives. Those who were interviewed for this work say they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ven up hacking for good. After what many of them had been through,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surprised if any of them continued hac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them, however, are not sorry for their hacking activiti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are sorry they upset people. They feel badly that they ca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 admins stress and unhappiness by hacking their systems.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do not feel hacking is wrong--and few, if any, feel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ook-see hacking', as prosecuting barrister Geoff Chettle ter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n-malicious hacking, should be a cr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most part, their punishments have only hardened their view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bject. They know that in many cases the authorities have sou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make examples of them, for the benefit of rest of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. The state has largely failed in this objective.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yes of many in the computer underground, these prosecuted hacker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o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I met Par in Tucson, Arizona, he had travelled from a tin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ow-laden Mid-Western town where he was living with his grandparent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looking for work, but hadn't been able to find any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I drove around the outskirts of Tucson, a little jetlagg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oriented, I was often distracted from the road by the beaut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ter sun on the Sonoran desert cacti. Sitting in the front passen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t, Par said calmly, `I always wondered what it would be lik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ve on the wrong side of the road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swerved back to the right side of the ro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is still like that. Easy-going, rolling with the punches, t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life hands him. He is also on the road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moved back to the west coast for a while, but will likely pack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go somewhere else before long. He picks up temporary work wher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n, often just basic, dull data-entry stuff. It isn't easy. He ca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 explain away a four-year gap in his resumé with `Success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d a telecommuting course for fugitives. Trained by the 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Service'. He thought he might like to work at a local colle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lab, helping out the students and generally keep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ipment running. Without any professional qualifications,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med an unlikely option these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he is no longer a fugitive, Par's life hasn't chang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. He speaks to his mother very occasionally, though they do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much in common. Escaping his computer crimes charges pro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ier than overcoming the effects of being a fugitive for so long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personality and lifestyle. Now and again, the paranoia set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. It seems to come in waves. There aren't many support mechanis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US for an unemployed young man who doesn't have heal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/>
        <w:t>PRIME SUSP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e Suspect has no regrets about his choices. He believed that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endax were headed in different directions in life. The friendsh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have ended anyway, so he decided that he was not willing to g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prison for Menda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completed a TAFE course in computer programming and found a job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urgeoning Internet industry. He likes his job. His employer,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s about his hacking convictions, recently gave him a pay rise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d-1994, he gave up drugs for good. In 1995 he moved into a sha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e with some friends, and in August 1996 he stopped smo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garet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out hacking, there seems to be time in his life to do new thing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took up sky-diving. A single jump gives him a high which last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s, sometimes up to a week. Girls have captured his interest. He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 few girlfriends and thinks he would like to settle in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ious relationship when he finds the right per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ently, Prime Suspect has been studying martial arts. He trie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nd at least four classes a week, sometimes more, and says he ha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interest in the spiritual and philosophical sides of mart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ts. Most days, he rises at 5 a.m., either to jog or to medi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/>
        <w:t>MENDA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92 Mendax and Trax teamed up with a wealthy Italian real-e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or, purchased La Trobe University's mainfram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ironically, a machine they had been accused of hacking) and start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ecurity company. The company eventually dissolved wh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or disappeared following actions by his credi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a public confrontation in 1993 with Victorian Premier Je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nett, Mendax and two others formed a civil rights organisati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ght corruption and lack of accountability in a Victorian govern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. As part of this ongoing effort, Mendax acted as a condu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leaked documents and became involved in a number of court ca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st the department during 1993-94. Eventually, he gave evidenc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mera to a state parliamentary committee examining the issues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organisation later facilitated the appearance of more than 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nesses at an investigation by the Auditor-Gener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 volunteers his time and computer expertise for several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n-profit community organisations. He believes strongly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ortance of the non-profit sector, and spends much of his free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n activist on different community projects. Mendax has provi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or assistance to law-enforcement bodies, but not again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. He said, `I couldn't ethically justify that. But a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s, such as people who prey on children or corporate spies, I 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concerned about using my skills ther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passionate about coding, Mendax donates his time to va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tional programming efforts and releases some of his progra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free on the Internet. His philosophy is that most of the la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cial advances in the history of man have been a direct result of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olog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el and a number of other organisations he was accused of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 his cryptography software--a fact he finds rather iron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/>
        <w:t>ANTHRA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moved to Melbourne, where he is completing a university cour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orking on freelance assignments in the computer networking are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 major corpo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father and mother are divorcing. Anthrax doesn't talk to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ther at all these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mother's health has stabilised somewhat since the comple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court case, though her condition still gives her chronic pai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pite some skin discolouration caused by the disease, she loo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. As a result of her years of work in the local community, she 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oyal group of friends who support her through bad bout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llness. She tries to live without bitterness and continues to hav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relationship with both her 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is no longer involved in the Nation of Islam, but he is st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evout Muslim. An acquaintance of his, an Albanian who ran a lo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sh and chips shop, introduced him to a different kind of Islam.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 after, Anthrax became a Sunni Muslim. He doesn't drink alcohol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mble, and he attends a local mosque for Friday evening prayers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s to read from the Qu'raan every day and to practise the tene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religion faith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his computer and business skills now sought after by industry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exploring the possibility of moving to a Muslim country in Asia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iddle East. He tries to promote the interests of Islam worldw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his pranking needs are now met by commercial CDs--record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other people's pranking sold through underground magazin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mail order catalogues. Once in a long while, he still r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r McKenny in search of the missing sho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felt aggrieved at the outcome of his written complain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of the Ombudsman. In the complaint, Anthrax gave an accou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he believed the AFP had behaved inappropriately throughou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. Specifically, he alleged that the AFP had pressured his m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reats and had harassed him, taken photographs of him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permission, given information to his university about his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or to the issue of a summons and the resolution of his case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de racist comments toward him during the r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95-96, a total of 1157 complaints were filed against the AFP, 6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which were investigated by the Commonwealth Ombudsman.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aint investigations completed and reviewed, only 6 per cent w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antiated. Another 9 per cent were deemed to be `incapab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ermination', about 34 per cent were `unsubstantiated', and in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 a quarter of all cases the Ombudsman either chose no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e or not to continue to investigate a compl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ffice of the Ombudsman referred Anthrax's matter to the AFP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l Investigations office. Although Anthrax and his mother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ve statements to the investigating officers, there was no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of of Anthrax's allegations. In the end, it came down to Anthr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his mother's words against those of the pol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's internal investigation concluded that Anthrax's complai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either not be substantiated or not be determined, in part du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act that almost two years had passed since the original raid.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ost part, the Ombudsman backed the AFP's finding.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mmendation was made for the disciplining of any offic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's only consolation was a concern voiced by the Ombudsma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. Although the investigating officer agreed with the AF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ors that the complaint could not be substantiated,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ote, `I am concerned that your mother felt she was compell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sure you into attending an interview based on a fear that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uld be charged because her phone was used to perpetrat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nces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hrax remains angry and sceptical about his experience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. He believes a lot of things need to be changed about the w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operate. Most of all, he believes that justice will n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assured in a system where the police are allowed to investig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sel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/>
        <w:t>PAD AND GANDAL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Pad and Gandalf were released from prison, they started up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 security advisory service on the Internet. One reason they beg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easing 8lgm advisories, as they were known, was to help admi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e their own systems. The other reason was to thumb their nose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servatives in the security indus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on the Internet considered the 8lgm advisories to be the b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vailable at the time--far better than anything CERT had e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duced. Pad and Gandalf were sending their own message back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stablishment. The message, though never openly stated, was someth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ke this: `You busted us. You sent us to prison. But it did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. You can't keep information like this secret. Further, we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better than you ever were and, to prove it, we are going to be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t your own game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lieving that the best way to keep a hacker out of your system i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e it properly in the first place, the two British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jected security gurus who refused to tell the world about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holes. Their 8lgm advisories began marginalis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ditional industry security reports, and helped to push the indust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ward its current, more open attitu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and Gandalf now both work, doing computer programming job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act, sometimes for financial institutions. Their clients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 and value their work. Both have steady girlfrie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doesn't hack any more. The reason isn't the risk of getting cau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the threat of prison. He has stopped hacking because he 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lised what a headache it is for a system administrator to clean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or her computer after an attack. Searching through logs. Loo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backdoors the hacker might have left behind. The hour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ssle, the pressure--he thinks it is wrong to put anyone throug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. Pad understands far better now how much strain a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rusion can cause another human be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s another reason Pad has given up hacking: he has sim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grown the desire. He says that he has better things to do with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Computers are a way for him to earn a living, not a way to sp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leisure time. After a trip overseas he decided that re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vel--not its electronic cousin--was more interesting than hacking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s also learned to play the guitar, something he believes he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done years ago if he hadn't spent so much time hac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dalf shares Pad's interest in travelling. One reason they l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act work is because it lets them work hard for six months, s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money, and then take a few months off. The aim of both ex-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now is simply to sling backpacks over their shoulders and bou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ound the glob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still thinks that Britain takes hacking far too seriously and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considering moving overseas permanently. The 8lgm court case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wonder about the people in power in Britain--the politicians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es, the law enforcement officers. He often thinks: what ki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are running this show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/>
        <w:t>STUART GI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1993, the Victorian Ombudsman1 and the Victoria Police2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ed the leaking of confidential police informati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ociation with Operation Iceberg--a police investigation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egations of corruption against Assistant Commissioner of Pol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nk Green. Stuart Gill figured prominently in both 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ictoria Police report concluded that `Gill was able to infilt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ing environment by skilfully manipulating himself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to the unsuspecting'. The Ombudsman concluded th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arge quantity of confidential police information, mainly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U database, was given to ... Gill by [Victoria Police officer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sgriff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olice report stated that Inspector Chris Cosgriff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iberately leaked confidential police information to Gill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ed that he was `besotted with Gill'. Superintendent Tony Warre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-Deputy Commissioner John Frame and ex-Assistant Commission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rnice Masterston were also criticised in the 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mbudsman concluded that Warren and Cosgriff's relationship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ll was `primarily responsible for the release of confident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'. Interestingly, however, the Ombudsman also stat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ilst Mr Gill may have had his own agenda and taken advantage of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ionship with police, [the] police have equally used and in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s misused Mr Gill for their own purposes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mbudsman's report further concluded that there was no evidenc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inal conduct by Frank Green, and that the `allegations made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years against Mr Green should have been properly and 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ed at the time they were mad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/>
        <w:t>PHOENI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his court case played in the media, Phoenix was speeding o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orcycle through an inner-city Melbourne street one rainy night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it a car. The car's driver leapt from the front seat and fou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urbing scene. Phoenix was sprawled across the road. His helmet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uge crack on the side, where his head had hit the car's petr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nk, and petrol had spilled over the motorcycle and its ri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raculously, Phoenix was unhurt, though very dazed. Some bystand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ped him and the distraught driver to a nearby halfway house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an ambulance, and then made the two traumatised young men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 in the kitchen. Phoenix's mother arrived, called by a bystander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's request. The ambulance workers confirmed that Phoenix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broken any bones but they recommended he go to hospital to chec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possible concu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ill both badly shaken, Phoenix and the driver exchanged nam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numbers. Phoenix told the driver he did technical work for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55 telephone service, then said, `You might recognise me. I'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. There's this big computer hacking case going 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--that's my cas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river looked at him blank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enix said, `You might have seen me on the TV new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, the driver said, somewhat amazed at the strange things which g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the dazed mind of a young man who has so narrowly escap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time after Phoenix's close brush with death, the former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ft his info-line technician's job and began working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technology division of a large Melbourne-ba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poration. Well paid in his new job, Phoenix is seen, once again,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olden-haired boy. He helped to write a software program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duces waste in one of the production lines and reportedly save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 thousands of dollars. Now he travels abroad regularly,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apan and elsew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had a steady girlfriend for a time, but eventually she brok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ionship off to see other people. Heartbroken, he avoided da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months. Instead, he filled his time with his ever-increa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porate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new interest is music. He plays electric guitar in an amate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/>
        <w:t>ELECTR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weeks after his sentencing, Electron had another psychot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pisode, triggered by a dose of speed. He was admitted to hospi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, this time at Larundel. After a short stay, he was releas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went further psychiatric ca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months later, he did speed again, and suffered another bou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sychosis. He kept reading medical papers on the Internet abou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dition and his psychiatrists worried that his detailed rese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interfere with their ability to treat h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moved into special accommodation for people recovering from men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abilities. Slowly, he struggled to overcome his illness.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 came up to him and said things like, `What a nice day it is!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illed himself to take their words at face value, to acce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y really were just commenting on the weather, nothing mo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uring this time, he quit drugs, alcohol and his much-hated accoun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se. Eventually he was able to come off his psychiatric medic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etely. He hasn't taken drugs or had alcohol since December 1994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only chemical vice in 1996 was cigarettes. By the beginning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7 he had also given up tobac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hasn't talked to either Phoenix or Nom since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early 1996, Electron moved into his own flat with his stead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rlfriend, who studies dance and who also successfully overc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tal illness after a long, hard struggle. Electron began an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course in a philosophy-related field. This time univers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fe agreed with him, and his first semester transcript showed honou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des in every class. He is considering moving to Sydney for fur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d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n worked off his 300 hours of community service by painting wal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oing minor handyman work at a local primary school. Among the sm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s the school asked him to complete was the construction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aining wall. He designed and dug, measured and fortified. As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ished off the last of his court-ordered community service hour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ll, he discovered that he was rather proud of his creation. 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, once in a while, he drives past the school and looks at the w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still stan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 [ 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are still hacking cases in Australia. About the same time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dax's case was being heard in Victoria, The Crawler pleaded guil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23 indictable offences and thirteen summary offences--all hac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ed charges--in Brisbane District Court. On 20 December 1996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1-year-old Queenslander was given a three-year suspended pri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e, ordered to pay $5000 in reparations to vari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ganisations, and made to forfeit his modem and two computers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 few waves of hackers may have come and gone, but hacking is f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dead. It is merely less vi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 enforcement agencies and the judiciaries of several countries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to send a message to the next generation of would-be hacker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essage is this: Don't ha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e next generation of elite hackers and phreakers have hear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different message, a message which says: Don't get ca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ciple of deterrence has not worked with hackers at this leve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'm not talking here about the codes-kids--the teeny-bopper, cardin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na-be nappies who hang out on IRC (Internet relay chat). I'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lking about the elite hackers. If anything, law enforc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ackdowns have not only pushed them further underground, they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ouraged hackers to become more sophisticated than ever befor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y they protect themselves. Adversity is the mother of inven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police officers march through the front door of a hacker's h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day, they may be better prepared than their predecessors, but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l also be facing bigger hurdles.  Today, top hackers encry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rything sensitive. The data on their hard drives, their live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s, even their voice convers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, if hackers are still hacking, who are their targe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a broad field. Any type of network provider--X.25, cellul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or large Internet provider. Computer vendors--the manufactur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oftware and hardware, routers, gateways, firewalls or 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tches. Military institutions, governments and banks seem to b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less fashionable these days, though there are still plen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s on these sorts of si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ks on security experts are still common, but a new trend i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rease in attacks on other hackers' systems. One Australian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ked, `What are the other hackers going to do? Call the Feds? Te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, "Yes, officer, that's right, some computer criminal br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my machine and stole 20000 passwords and all my exploitation co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bypassing firewalls"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most part, elite hackers seem to work alone, becaus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ll-advertised risks of getting caught. There are still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ground hacking communities frequented by top hackers, most notab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T in Canada and a few groups like the l0pht in the US, but such grou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far less common, and more fragmented than they used to b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hackers have reached a new level of sophistication, not jus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chnical nature of their attacks, but in their strategi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ives. Once, top hackers such as Electron and Phoenix were happ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get copies of Zardoz, which listed security holes found by indust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rts. Now top hackers find those holes themselves--by reading l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line through the proprietary source code from places like DEC, H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SCO, Sun and Microsof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ustrial espionage does not seem to be on the agenda, at least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one I interviewed. I have yet to meet a hacker who has gi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rietary source code to a vendor's competitor. I have, however, m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hacker who found one company's proprietary source code insid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of its competitor. Was that a legal copy of the source code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knows? The hacker didn't think so, but he kept his mouth sh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it, for obvious rea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the time, these hackers want to keep their original bugs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et as possible, so vendors won't release patch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ond popular target is source code development machines. The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have a clear objective in this area: to install their 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doors before the product is released. They call it `backdooring'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or an operating system. The word `backdoor' is now used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a noun and a verb in the underground. Hackers are very nerv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ussing this subject, in part because they don't want to se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company's stock dive and people lose their job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kind of programs do these hackers want to backdoor? Targe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tioned include at least one major Internet browser, a popular ga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 Internet packet filter and a database product used by l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forcement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good backdoor is a very powerful device, creating a covert chann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ough even the most sturdy of firewalls into the heart of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wise secure network. In a net browser, a backdoor would in the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ow a hacker to connect directly into someone's home computer e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he or she wandered around the World Wide Web. However, do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ect hackers to invade your suburban home just yet. Most el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couldn't care less about the average person's home compu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you are wondering who might be behind this sort of attac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sort of person would do this? There are no easy answers to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. Some hackers are good people, some are bad, just like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 of people. The next generation of elite hackers are a diver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nch, and relaying their stories would take another book entirel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I would like to introduce you to just one, to give you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ow into the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/>
        <w:t>SKiM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European living outside Australia, SKiMo has been hacking for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 four years, although he probably only joined the rank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-class hackers in 1995 or 1996. Never busted. Young--betwee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 of 18 and 25--and male. From a less than picture-perfect famil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uent in English as a second language. Left-leaning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tics--heading toward environmentally green parties and anarch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her than traditional labour parties. Smokes a little dop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inks alcohol, but doesn't touch the hard stu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musical tastes include early Pink Floyd, Sullen, Dog Eat Dog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ohazard, old Ice-T, Therapy, Alanis Morissette, Rage Again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hine, Fear Factory, Life of Agony and Napalm Death. He rea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phen King, Stephen Hawking, Tom Clancy and Aldous Huxley. And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od books about physics, chemistry or mathemati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y in person, he doesn't like organised team sports and is not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ident around girls. He has only had one serious girlfriend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lationship finished. Now that he hacks and codes about fou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ve hours per day on average, but sometimes up to 36 hours straigh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oesn't have time for gir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esides,' he says, `I am rather picky when it comes to girls. May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 girl shared the same interests ... but those ones are har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d.' He adds, by way of further explanation, `Girls are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hacking. You can't just brute force them if all else fail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Mo has never intentionally damaged a computer system, nor would h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ed, when I asked him, he was almost offended by the ques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he has accidentally done damage on a few occasions. In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t one case, he returned to the system and fixed the probl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red out of his mind for most of his school career, SKiMo spen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eat deal of time reading books in class--openly. He wanted to s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eacher a message without actually jacking up in cla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got into hacking after reading a magazine article about people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d answering machines and VMBs. At that time, he had no idea w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VMB was, but he learned fast. One Sunday evening, he sat down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phone and began scanning. Soon he was into phreaking, and visi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glish-speaking party lines. Somehow, he always felt more comfor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aking in English, to native English-speakers, perhaps because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lt a little like an outsider in his own cul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 have always had the thought to leave my country as soon as I can,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the phreaking, it was a short jump into hac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at made him want to hack or phreak in the first place? Maybe i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sire to screw over the universally hated phone company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possibly the sheer lust for power' or then again, maybe he was sim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swering his desire `to explore an intricate piece of technology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day, however, he is a little clearer on why he continues to hac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My first and foremost motivation is to learn,' he s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asked why he doesn't visit his local university or librar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tisfy that desire, he answered, `in books, you only learn theory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not that I dislike the theory but computer security in real life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different from theory'. Libraries also have trouble keeping 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rate of technological change, SKiMo said. `Possibly,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 just the satisfaction of knowing that what I learn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rietary--is "inside knowledge",' he added. There could, he sai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some truth in the statement that he likes learning in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renalin-inducing enviro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he addicted to computers? SKiMo says no, but the indication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. By his own estimate, he has hacked between 3000 and 10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in total. His parents--who have no idea what their son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 to day and night on his computer--worry about his behaviour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lled the plug on his machine many times. In SKiMo's own words, `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ed everything to keep me away from i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 surprisingly, they failed. SKiMo became a master at hiding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ipment so they couldn't sneak in and take it away. Finally, w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t sick of battling them over it and he was old enough, he put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t down. `I basically told them, "Diz is ma fuckin' life and none 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er business, Nemo"--but not in those word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Mo says he hasn't suffered from any mental illnesse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tabilities--except perhaps paranoia. But he says that paranoia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stified in his case. In two separate incidents in 1996, he belie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was being followed. Try as he might, he couldn't shake the tai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quite some time. Perhaps it was just a coincidence, but he 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 really be 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escribed one hacking attack to me to illustrate his cur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ests. He managed to get inside the internal network of a G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bile phone network provider, DeTeMobil (Deutsche Telekom). A form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-owned enterprise which was transformed into a publicly li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poration in January 1995, Deutsche Telekom is the larg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company in Europe and ranks number thre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 as a network operator. It employs almost a quarter of a mill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ople. By revenue, which totalled about $A37 billion in 1995,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of the five largest companies in Germa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carefully researching and probing a site, SKiMo unearth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hod of capturing the encryption keys generated for DeTeMobil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bile phone convers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explained: `The keys are not fixed, in the sense that they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ted once and then stored in some database. Rather, a key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ted for each phone conversation by the company's AU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authentication centre], using the "Ki" and a random value gener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AUC. The Ki is the secret key that is securely stored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mart card [inside the cellphone], and a copy is also stor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C. When the AUC "tells" the cellphone the key for that particul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, the information passes through the company's MSC [mob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tching centre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It is possible to eavesdrop on a certain cellphone if one activ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itors either the handovers or the connection set-up messages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MC [operations and maintenance centre] or if one knows the Ki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mart c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Both options are entirely possible. The first option, which relie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nowing the A5 encryption key, requires the right equipment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ond option, using the Ki, means you have to know the A3/A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gorithms as well or the Ki is useless. These algorithms can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ed by hacking the switch manufacturer, i.e. Siemens, Alcate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torola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As a call is made from the target cellphone, you need to feed the A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y into a cellphone which has been modified to let it eavesdrop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hannel used by the cellphone. Normally, this eavesdropping w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produce static--since the conversation is encrypted. Howev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the keys and equipment, you can decode the conversation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one of the handover messages, logged with a CCITT7 lin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nitor, that he sa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:54:46"3 4Rx&lt; SCCP 12-2-09-1 12-2-04-0 13 C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SSM HOREQ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SSMAP GSM 08.08 Rev 3.9.2 (BSSM) HaNDover REQuest (HOREQ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0 Discrimination bit D BSSM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0- Fill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101011 Message Length 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10000 Message Type 0x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nnel Typ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1011 IE Name Channel typ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11 IE Length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01 Speech/Data Indicator Spee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1000 Channel Rate/Type Full rate TCH channel B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01 Speech Encoding Algorithm GSM speech algorithm Ver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ion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1010 IE Name Encryption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1001 IE Length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10 Algorithm ID GSM user data encryption V.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****** Encryption Key C9 7F 45 7E 29 8E 08 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mark Information Typ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10010 IE Name Classmark information typ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10 IE Length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001 RF power capability Class 2, port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00--- Encryption algorithm Algorithm A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----- Revision lev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000 Frequency capability Band number 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1--- SM capability pres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000---- Sp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------- Exten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ll Identifi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101 IE Name Cell identifi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101 IE Length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01 Cell ID discriminator LAC/CI used to ident ce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****** LAC 46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****** CI 3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110 IE Name Pri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01 IE Length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0 Preemption allowed ind not allow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0- Queueing allowed ind not allow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0011-- Priority level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------ Sp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uit Identity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01 IE Name Circuit identity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00 PCM Multiplex a-h 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11110 Timeslot in use 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1----- PCM Multiplex i-k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wnlink DTX fla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11001 IE Name Downlink DTX fla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1 DTX in downlink direction disabl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0- Sp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ll Identifi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101 IE Name Cell identifi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101 IE Length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00001 Cell ID discriminator LAC/CI used to ident ce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****** LAC 486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****** CI 32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eauty of a digital mobile phone, as opposed to the analog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bile phones still used by some people in Australia, is th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 is reasonably secure from eavesdroppers. If I call you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y digital mobile, our conversation will be encrypted with the A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ion algorithm between the mobile phone and the exchange.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rier has copies of the Kis and, in some countries, the govern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n access these copies. They are, however, closely guarded secre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Mo had access to the database of the encrypted Kis and acce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of the unencrypted Kis themselves. At the time, he never we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ouble of gathering enough information about the A3 and A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gorithms to decrypt the full database, though it would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y to do so. However, he has now obtained that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SKiMo, access to the keys generated for each of thousands of Germ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bile phone conversations was simply a curiosity--and a trophy.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dn't have the expensive equipment required to eavesdrop. To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igence agency, however, access could be very valuabl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ly if some of those phones belonged to people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ticians. Even more valuable would be ongoing access to the OMC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ter still, the MSC. SkiMo said he would not provide this to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igenc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inside DeTeMobil, SKiMo also learned how to interpret som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pping and signal-strength data. The result? If 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ny's customers has his mobile turned on, SKiMo says he 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npoint the customer's geographic location to within one kilomet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ustomer doesn't even have to be talking on the mobile. All he 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o is have the phone turned on, waiting to receive cal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Mo tracked one customer for an afternoon, as the man travell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ross Germany, then called the customer up. It turned out they sp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 European langu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Why are you driving from Hamburg to Bremen with your phone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nd-by mode?' SKiMo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ustomer freaked out. How did this stranger at the en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 know where he had been travell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Mo said he was from Greenpeace. `Don't drive around so much.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eates pollution,' he told the bewildered mobile customer. Then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the customer about the importance of conserving energy and h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longed used of mobile phones affected certain parts of one's br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iginally, SKiMo broke into the mobile phone carriers'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he wanted `to go completely cellular'--a transition which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ped would make him both mobile and much harder to trace. Being 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eavesdrop on other people's calls-- including thos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--was going to be a bon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as he pursued this project, he discovered that the code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mobile phone manufacturer which he needed to study was `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lti-lingual project'. `I don't know whether you have ever see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lti-lingual project,' SKiMo says, `where nobody defines a comm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 that all programmers must use for their comments and fun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s? They look horrible. They are no fun to read.' Part of this 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in Finnis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Mo says he has hacked a number of major vendors and, in sev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ses, has had access to their products' source cod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s he had the access to install backdoors in primary source cod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jor vendors? Yes. Has he done it? He says no. On other hand, I as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m who he would tell if he did do it. `No-one,' he said, `be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s more risk if two people know than if one does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Mo is mostly a loner these days. He shares a limited amou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bout hacking exploits with two people, b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versations are usually carefully worded or vague. He substitute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 vendor's names for the real one, or he discusses techn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ecurity issues in an in-depth but theoretical manner, so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n't have to name any particular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doesn't talk about anything to do with hacking on the telephon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ly, when he manages to capture a particularly juicy prize,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eps news of his latest conquest to him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wasn't always that way. `When I started hacking and phreaking,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the need to learn very much and to establish contacts which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ask for certain things--such as technical advice,' SKiMo sai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Now I find it much easier to get that info myself than asking any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it. I look at the source code, then experiment and discover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gs myself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ked if the ever-increasing complexity of computer technology hasn'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ced hackers to work in groups of specialists instead of going solo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said in some cases yes, but in most cases, no. `That is only tr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people who don't want to learn everything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Mo can't see himself giving up hacking any time in the near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o is on the other side these day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ustralia, it is still the Australian Federal Police, althoug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cy has come a long way since the early days of the Computer Cr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. When AFP officers burst in on Phoenix, Nom and Electron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re like the Keystone Cops. The police were no match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hackers in the subsequent interviews. The hackers were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r out in front in technical knowledge it was laugh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 has been closing that gap with considerable alacrity.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uidance of officers like Ken Day, they now run a more technic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killed group of law enforcement officers. In 1995-96, the AFP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out 2800 employees, although some 800 of these worked in `commun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ing'--serving as the local police in places like the AC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folk Island. The AFP's annual expenditure was about $270 milli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n institution, the AFP has recently gone through a maj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organisation, designed to make it less of a command-and-contr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itary structure and more of an innovative, service orie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ganis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of these changes are cosmetic. AFP officers are now no long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led `constable' or `detective sergeant'--they are all just `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ts'. The AFP now has a `vision' which is `to fight crim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'.3 Its organisational chart had been transformed from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ditional, hierarchical pyramid of square boxes into a collec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ttle circles linked to bigger circles--all in a circle shape.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allo-centric structures here. You can tell the politically corr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ment consultants have been visiting the AF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FP has, however, also changed in more substantive ways. There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w `teams' with different expertise, and AFP investigators can dr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them on an as-needed basis. In terms of increased efficiency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uidity is probably a good th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are about five permanent officers in the Melbourn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s area. Although the AFP doesn't release detailed bud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downs, my back-of-the-envelope analysis suggested that the AF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nds less than $1 million per year on the Melbourne computer crim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a in total. Sydney also has a Computer Crimes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tching hackers and phreakers is only one part of the unit's job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other important task is to provide technical computer expertis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invest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 still runs the show in Melbourne. He doesn't think or act lik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eet cop. He is a psychological player, and therefore well sui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s opponents. According to a reliable source outside the undergroun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 is also a clean cop, a competent officer, and `a nice guy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being the head of the Computer Crimes Unit for so many yea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kes Day an easy target in the underground. In particular,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ten make fun of how seriously he seems to take both himself and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. When Day appeared on the former ABC show `Attitude', ster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rning the audience off hacking, he told the viewers, `It's no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me. It's a criminal ac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hackers watching the show, this was a matter of opinion. Not lo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 the episode went to air, a few members of Neuro-cactus,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group of hackers and phreakers which had its root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stern Australia, decided to take the mickey out of Day. Two memb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ick and Minnow, clipped Day's now famous soundbite. Before long, 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ared to be saying, `It's not a criminal act. It's a game'--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ical theme of `The Bill'. The Neuro-cactus crowd quickly spr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lampoon across the underground via an illicit VMB connect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s own toll-free 008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Day does perhaps take himself somewhat seriously, it can'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ch fun for him to deal with this monkey business week in and wee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. More than one hacker has told me with great excitement, `I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one who is working on getting Day's home number'. The word i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few members of the underground already have the information and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it. Some people think it would be hilarious to call up Day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 and prank him. Frankly, I feel a bit sorry for the guy. You 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 the folks in traffic operations don't have to put up with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that doesn't mean I think these pranksters should be locked u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i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we, as a society, choose not to lock hackers up, then what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do with the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haps a better question is, do we really need to do anything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e answer is to simply ignore look-see hacking. Society could dec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t makes more sense to use valuable police resources to c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ngerous criminals--forgers, embezzlers, white-collar swindl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porate spies and malicious hackers--than to chase look-see hac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w must still maintain the capacity to punish hard where some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s strayed into what society deems serious crime. However, almost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ious crime committed by a hacker could be committed by a non-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prosecuted under other legislation. Fraud, wilful damag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ling in stolen property are crimes regardless of the medium--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 be punished appropri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 it make sense to view most look-see hackers--and by that I me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s who do not do malicious damage or commit fraud--as criminals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bably not. They are primarily just a nuisance and should be tre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such. This would not be difficult to do. The law-makers c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mply declare look-see hacking to be a minor legal infringement.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st-case scenario, a repeat offender might have to do a litt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ty service. But such community service needs to be mana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erly. In one Australian case, a corrections officer assign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 to dig ditches with a convicted rapist and murder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y hackers have never had a job--in part because of the high you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employment in some areas--and so their community service migh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first `position'. The right community service placement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e hackers using their computer skills to give something back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ciety, preferably in some sort of autonomous, creative project.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cker's enthusiasm, curiosity and willingness to experiment can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ed toward a positive outcome if managed proper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cases where hacking or phreaking has been an addiction, the probl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 be treated, not criminalised. Most importantly, these hack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uld not have convictions recorded against them, particularly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're young. As Paul Galbally said to the court at Mendax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ntencing, `All the accused are intelligent--but their intellig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stretched their maturity'.  Chances are, most will be 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come or outgrow their ad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practice, most Australia's judges have been reasonably fai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ir sentencing, certainly compared to judges overseas. Non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hackers detailed in this work received a prison senten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 of this is due to happenstance, but part is also due to the sou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ments of people like Judge Lewis and Judge Kimm. It must be 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mpting, sitting on the bench every day, to shoot from the h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preting new la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I sat in court listening to each judge, it quickly became cle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se judges had done their homework. With psychologist T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tson-Munro on the stand, Judge Lewis rapidly zeroed in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 of `free will'--as applied to addiction--regarding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spect. In Trax's case, Judge Kimm asked pointed questions which 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only have formulated after serious study of the extensive leg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ief. Their well-informed judgments suggested a deeper understa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th of hacking as a crime, and of the intent of the largely unt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crime legis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a great deal of time and money has been wasted in the pursu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look-see hackers, largely because this sort of hacking is tre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major crime. Consider the following absurd situation crea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's federal computer criminal legis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spy breaks into a computer at the Liberal Party's headquarter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s the party's top-secret election strategy, which he may wan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 on to the Labor Party. He doesn't insert or delete any data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ocess, or view any commercial information. The penalty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legislation? A maximum of six months in pri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same spy decides he wants to get rich quick. Using the lo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phone system, he hacks into a bank's computer with the inten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defrauding the financial institution. He doesn't view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ercial or personal information, or delete or insert any files. Y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ormation he reviews--about the layout of a bank building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 to set off its fire alarm or sprinkler system--proves vital in 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n to defraud the bank. His penalty: a maximum of two years pri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r spy now moves onto bigger and better things. He penetrate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 of Defence computer with the intention of obta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bout Australia's military strategies and passing it 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alaysians. Again, he doesn't delete or insert any data--he j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s every sensitive planning document he can find. Under the 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i-hacking laws, the maximum penalty he would receive would als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wo years pri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nwhile, a look-see hacker breaks into a university computer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ing any damage. He doesn't delete any files. He FTPs a public-doma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from another system and quietly tucks it away in a hidden, un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ner of the university machine. Maybe he writes a message to some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 on-line. If caught, the law, as interpreted by the AFP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PP, says he faces up to ten years in prison. The reason? He 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serted or deleted dat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the spy hacker might also face other charges--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eason--this exercise illustrates some of the problems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urrent computer crime legis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etter of the law says that our look-see hacker might fac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son term five times greater than the bank fraud criminal 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itary spy, and twenty times greater than the anti-Liberal Par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versive, if he inserts or deletes any data. The law, as interpre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the AFP, says that the look-see hacking described above should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 maximum ten-year prison penalty as judicial corruption. I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weird mental image--the corrupt judge and the look-see hack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ring a prison c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the law-makers may not have fully understoo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chnological aspects of hacking when they introduced th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s legislation, their intent seems clear. They were try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fferentiate between a malicious hacker and a look-see hacker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could have worded it b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it's worded, the legislation puts malicious, destructive hacking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par with look-see hacking by saying that anyone who destroy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ases, alters or inserts data via a carrier faces a prison term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ardless of the person's intent. There is no gradation in the l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mere deletion of data and `aggravated deletion'--the maxim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nalty is ten years for both. The AFP has taken advantage of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ck of distinction, and the result has been a steady strea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ok-see hackers being charged with the most serious computer c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e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liament makes the laws. Government institutions such as the AF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PP and the courts interpret and apply those laws. The AFP a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me extent the DPP have applied the strict letter of the l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ectly in most of the hacking cases described in this book.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, however, missed the intention of the law. Change the law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may behave differently. Make look-see hacking a minor offenc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stitutions will stop going after the soft targets and hopefu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nd more time on the real crimin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seen some of these hackers up close, studied them for two yea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learned a bit about what makes them tick. In many ways, they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intessentially Australian, always questioning authorit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belling against `the establishment'. They're smart--in some ca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y smart. A few might even be classified as technical genius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're mischievous, but also very enterprising. They're rebel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 nuisances and dream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st of all, they know how to think outside the bo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not a flaw. Often, it is a very valuable trait--and one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shes society forward into new frontiers. The question shouldn'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ther we want to crush it but how we should steer it in a diffe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would like to comment on this book, please writ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edback@underground-book.com. All comments are passed o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eyfus &amp; Assange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Underground -- Glossary and Abbrevi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ARNET Australian Academic Research Net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ARB Australian Computer Abuse Research Bureau, once called CITCAR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P Australian Federal Pol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os West German chat system and hacker hang-out, connected to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and run by Altos Computer Systems, Hambur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U Australian National Univers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IO Australian Security Intelligence Organis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ckdoor A program or modification providing secret access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system, installed by a hacker to bypass normal security.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as a ver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BS Bulletin Board 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NL Brookhaven National Laboratory (U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L Ballistics Research Laboratory (U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T British Tele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CITT Committee Consultatif Internationale Telegraph et Telephonie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ss telecommunications standards body (now defunct; see ITU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CS Computer Crime Squa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CU Computer Crimes Unit (Australian Federal Polic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 Computer Emergency Response Te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AC Computer Incident Advisory Capability: DOE's computer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CARB Chisholm Institute of Technology Computer Abuse Rese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reau (now defunct. See ACAR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BE Cosmic Background Explorer project: a NASA research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RPA Defense Advanced Research Projects Agency (U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CL Digital Command Language, a computer programming language used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MS compu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DN Defense Data Net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 Digital Equipment Corpo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NET A network protocol used to convey information betw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primarily) VAX/VMS machin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CON (a) Defense Readiness Conditions, a system of progressive ale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ures in the US; (b) the name of Force's computer program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omatically mapped out computer networks and scanned for accou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 Data Encryption Standard, an encryption algorithm develop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BM, NSA and N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zip Fast DES Unix password-cracking system developed by Matth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isho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al-up Modem access point into a computer or computer net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MS-100 Computerised telephone switch (exchange) made by NorT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D Department of Defense (U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 Department of Energy (U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PP Director of Public Prosecu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ST Direction de la Surveillance du Territoire-- French secret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SYNET Digital Equipment Corporation's internal communication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DECNE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TN Global Telecommunications Network: Citibank's international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PNET High Energy Physics Network: DECNET-based network, primar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olled by DOE, connected to NASA's SP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ID Internal Investigations Division. Both the Victoria Police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P have an II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 Internet Protocol (RFC791): a data communications protocol,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mit packets of data between computers on the Intern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International Subversive (electronic magazin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U Internal Security Unit: anti-corruption unit of the Victor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U International Telecommunications Union, the inter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standards bod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ANET Joint Academic Network (UK), a network of compu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PL Jet Propulsion Laboratory--a California-based NASA research cent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filiated with CalTe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LNL Lawrence Livermore National Laboratory (U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D Legion of D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utzifer West German computer, connected to the X.25 network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d a chat facil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FC Multi Frequency Code (Group III): inter-exchan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system used by Telstra (Telecom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LNET Military Network: TCP/IP unclassified US DOD computer net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 Masters of Deception (or Destructio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 Modulator De-modulator: a device used to transmit computer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a regular telephone li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CA National Crime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link A Primos/Dialcom command used to initiate a connection over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.25 net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ST National Institute of Standards (U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IC Network Information Center (US), run by DOD: a computer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gned domain names for the Inter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RL Naval Research Laboratory (U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SA National Security Agency (U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A Network User Address: the `telephone' number of a computer on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.25 net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I Network User Identifier (or Identification): comb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name/password used on X.25 networks for billing purpo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el Northern Telecom, Canadian manufacturer of telecommunic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i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BX Private Automatic Branch Exchan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D Packet Assembler Disassembler--ASCII gateway to X.25 network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 `PAR?'--command on PAD to display P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ame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MIT Royal Melbourne Institute of Technolog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TG Radioisotope Thermoelectric Generator, space probe Galileo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utonium-based power 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TM Robert Tappan Morris (Jr), the Cornell University student wh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ote the Internet worm, also known as the RTM w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er A program which scans and compiles information, such as a li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NU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 Space Physics Analysis Network: global DECNET- based network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marily controlled by NAS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t US telecommunications company, an X.25 network provi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ter Word used by some Australian and English hackers to deno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anner. Derived from scanning attacks on Sprint commun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tnet X.25 network controlled by Sprint commun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 Sun Microsystems--a major producer of Unix workst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CP Transmission Control Protocol (RFC793): a standard for 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on between two computers on the Intern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NET An X.25 network, DNIC 31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net A method of connection between two computers on the Internet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TCP/IP network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ojan A program installed by hackers to secretly gather inform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ch as passwords. Can also be a backdo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ymnet An X.25 network controlled by MCI, DNIC 31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x Multi-user computer operating system developed by AT&amp;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rkeley CSR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X Virtual Address Extension: series of mini/mainframe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tems produced by DE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MS Virtual Memory System: computer operating system produced by DE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used on its VAX machin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NK Worms Against Nuclear Killers: the title of DECNET/VMS-based w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eased into SPAN/DEC/HEPNET in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.25 International data communications network, using the X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cations protocol. Network is run primarily by maj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companies. Based on CCITT standard # X.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ardoz A restricted computer security mailing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   NO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Rob Hirst/Martin Rotsey/James Moginie/Pe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rrett/Peter Gifford. (c) Copyright 1982 Sprint Music. Administ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World--Warner/ Chappell Music Australia Pty Ltd. Us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I have relied on numerous wire service reports, particularly tho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UPI Science Reporter William Harwood, for many of my descrip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Galileo and the lau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William Harwood, `NASA Awaits Court Ruling on Shuttle Laun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ans', UPI, 10 October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 William Harwood, `Atlantis "Go" for Tuesday Launch', UPI, 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tober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 Ib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 From NASA's World Wide Web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 Thomas A. Longstaff and E. Eugene Schulz, `Analysis of the WAN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LZ Worms', Computer and Security, vol. 12, no. 1, February 1993, 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. Katie Haffner and John Markoff, Cyberpunk, Corgi, London 1994, 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6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. The Age, 22 April 1996, reprinted from The New York Ti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. DEC, Annual Report, 1989, listed in `SEC Online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. GEMTOP was corrected to GEMPAK in a later advisory by CIA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. `Officially' was spelled incorrectly in the original b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. This advisory is printed with the permission of CIAC and Kev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erman. CIAC requires the publication of the following disclaim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was prepared as an account of work sponsored by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ency of the United States Government. Neither the United St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, nor the University of California, nor any of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ployees makes any warranty, express or implied, or assumes any leg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ability or responsibility for the accuracy, completeness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fulness of any information, apparatus, product, or pro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losed, or represents that its use would not infringe private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ed rights. Reference herein to any specific commercial product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ess, or service by trade name, trademark, manufacturer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wise, does not necessarily constitute or imply its endorsemen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mmendation or favouring by the United States Government 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of California. The views and opinions of authors expr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do not necessarily state or reflect those of the United St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 or the University of California, and shall not be us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vertising or product endorsement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4. Michael Alexander and Maryfran Johnson, `Worm Eats Holes in NAS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net', Computer World, 23 October 1989, p.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5. Ib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6. William Harwood, `Shuttle Launch Rained Out', UPI, 17 Octo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. Vincent Del Guidice, `Atlantis Set for Another Launch Try', UPI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8 October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8. William Harwood, `Astronauts Fire Galileo on Flight to Jupiter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I, 18 October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Rob Hirst/James Moginie. (c) Copyright 19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t Music. Administered for the World--Warner/Chappell Mus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 Pty Ltd. Used 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FIRST was initially called CERT System. It was an interna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 of CERT, the Computer Emergency Response Team, fund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Department of Defense and run out of Carnegie Mellon Univers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OTC was later merged with Telecom to become Telstr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 Stuart Gill is described in some detail in Operation Iceberg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ion of Leaked Confidential Police Information and Rel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s, Ordered to be printed by the Legislative Assembl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toria, October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Peter Garrett/James Mogini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) Copyright 1982 Sprint Music. Administered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--Warner/Chappell Music Australia Pty Ltd. Used 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Peter Garrett/James Moginie/Martin Rotsey. (c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 1980 Sprint Music. Administered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--Warner/Chappell Music Australia Pty Ltd. Used 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Rob Hirst/James Moginie. (c) Copyright 19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t Music. Administered for the World--Warner/ Chappell Mus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 Pty Ltd. Used 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The full text of the articles, used by permission News Lt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len Meredith, 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From Operation Iceberg; Investigations and Recommendations in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egations of Leaked Confidential Police Information, included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ix 1 in the report of the Deputy Ombudsman, Operation Iceberg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estigation of Leaked Confidential Police Information and Rel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 Ibid., pp. 26-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 Michael Alexander, `International Hacker "Dave" Arrested',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, 9 April 1990, p.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 Matthew May, `Hacker Tip-Off', The Times, 5 April 1990; L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linar, `Australia Arrests Three in Computer Break-Ins', Newsday, 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ril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Rob Hirst/James Moginie/Peter Garrett. (c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 1978 Sprint Music. Administered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--Warner/Chappell Music Australia Pty Ltd. Used 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Peter Garrett/James Moginie/Rob Hirst. (c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 1988 Sprint Music. Administered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--Warner/Chappell Music Australia Pty Ltd. Used 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Rupert Battcock, `The Computer Misuse Act Five years on--the Reco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1990', paper, Strathclyde University, Glasgow, U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For the British material in this chapter, I have relied on pers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views, media reports (particularly for the Wandii case), jour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ticles, academic papers and commission 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 Colin Randall, `Teenage Computer Hacker "Caused Worldwide Chaos"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ily Telegraph, 23 February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 The local phone company agreed to reduce the bill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terling]3000, EORTIC information systems manager Vincent Piedboeu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ld 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 Susan Watts, `Trial Haunted by Images of Life in the Twil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Zone', The Independent, 18 March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 Toby Wolpe, `Hacker Worked on Barclay's Software', Computer Week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March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. David Millward, `Computer Hackers Will be Pursued, Vow Police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ily Telegraph, 19 March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. Chester Stern, `Hackers' Threat to Gulf War Triumph', Mail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day, 21 March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. `Crimes of the Intellect--Computer Hacking', editorial, The Tim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0 March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. `Owners Must Act to Put End to Computer Hacker "Insanity"', Sou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na Morning Post, 30 March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. Nick Nuttall, `Hackers Stay Silent on Court Acquittal', The Tim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 March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. Melvyn Howe, Press Association Newsfile, Home News section, 21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James Moginie/Peter Garrett. (c) Copyright 19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t Music. Administered for the World--Warner/Chappell Mus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 Pty Ltd. Used 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This is an edited ver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Rob Hirst. (c) Copyright 1993 Sprint Music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ered for the World--Warner/Chappell Music Australia Pty Lt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d 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Rob Hirst/James Moginie/Martin Rotsey/Andr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ames. (c) Copyright 1978 Sprint Music. Administered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--Warner/Chappell Music Australia Pty Ltd and Andrew James.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Words And Music by James Moginie (lyrics adapted from the book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eat Prawn War And Other Stories by Dennis Kevans). (c) Copyr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84 Sprint Music. Administered for the World--Warner/Chappell Mus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 Pty Ltd. Used By Per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fterwo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Victorian Ombudsman, Operation Iceberg; Investigation of Lea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idential Police Information and Related Mat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The police report was printed as an appendix in the Ombudsma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ort. See Chapter 5, note 1,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Australian Federal Police, Annual Report, 1995-1996, p.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       BIBLIOGRAPH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Federal Police (AFP), Annual Report 1995-1996, Canberr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, Annual Report 1994-1995, Canberra,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, Annual Report 1993-1994, Canberra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urne, Philip E., `Internet security; System Security', DE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fessional, vol. 11, June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f, Vinton G., `Networks', Scientific American, vol. 265, Sept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yde, Robert A., `DECnet security', DEC Professional, vol. 10, Apri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onwealth Attorney-General's Department, Interim Report on Compu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 (The Gibbs Report), Canberra,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onwealth Director of Public Prosecutions (DDP), Annual Re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3-1994, Canberra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onwealth Scientific and Industrial Research Organisation (CSIRO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nual Report 1994-1995, Canberra,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vis, Andrew W., `DEC Pathworks the mainstay in Mac-to-V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nectivity', MacWeek, vol. 6, 3 August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 of Foreign Affairs and Trade, Australian Treaty Ser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3, no. 40, Australian Government Publishing Service, Canberr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gital Equipment Corporation, Annual Report 1989, Securiti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change Commission (SEC) Online (USA) Inc.,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, Quarterly Report for period ending 12.31.89, SEC Online (US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zelter, Robert, `The DECnet TASK object; Tutorial', Digital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urnal, vol. 16, July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ianatasio, David, `Worm infestation hits 300 VAX/VMS sys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ldwide via DECnet', Digital Review, vol. 6, 20 November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ffner, Katie &amp; Markoff, John, Cyberpunk, Corgi Books (Transworld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orebank NSW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lbert, Debora, `The Potential for Modern Communication Technolog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llenge Legal Discourses of Authorship and Property', Murdo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versity E-Law Journal, vol. 1, no.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lman, Alistair, `Computer Crime in the 1990s: A Barrister's View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per for the Twelfth International Symposium on Economic Cri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ptember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 Commission (UK) Working Paper, no. 110,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loyd, J. Ian &amp; Simpson, Moira, Law on the Electronic Frontier, Dav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me Institute, Edinburgh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staff, Thomas A., &amp; Schultz, E. Eugene, `Beyond prelimin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alysis of the WANK and OILZ worms: a case study of malicious code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s &amp; Security, vol. 12, February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undy, David J., `Information Systems Law and Operator Liabi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isited', Murdoch University E-Law Journal, vol. 1, no. 3, Sept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cMahon, John, `Practical DECnet security', Digital Systems Journ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l. 14, November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ford, Robert J., `Network security; computer networks', Inter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ditor, Institute of Internal Auditors, vol. 50, February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alie, D. &amp; Ball, W, EIS Coordinator, North Carolina Emerge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ment, `How North Carolina Managed Hurricane Hugo', EIS New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l. 3, no. 11,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el Australia Pty Ltd, Discovering Tomorrow's Telecommunic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lutions, Chatswood, NSW (n.d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hern Telecom, Annual Report 1993, Ontario,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atalla, Michelle &amp; Quittner, Joshua, Masters of Decep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perCollins, New York,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yal Commission into Aboriginal Deaths in Custody, Repo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quiry into the Death of the Woman Who Died at Ceduna, Australi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 Publishing Service, Canberra, 19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ottish Law Commission's Report on Computer Crime, no. 174, 198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AN Management Office, `Security guidelines to be follow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test worm attack', an Intranetwork Memorandum released by the SP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ment Office, NASA, 30 October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rling, Bruce, The Hacker Crackdown, Penguin Books, Melbourne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oll, Clifford, The Cuckoo's Egg, Pan Books, London,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ncati, Ron, `Information regarding the DECNET worm and prot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asures', an Intranetwork Memorandum released by the SPAN Manag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, NASA, 19 October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, `Network Security Suplemental Information--Protecting the DEC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unt', security advisory, released by SPAN, NASA/Goddard 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light Center,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Victorian Ombudsman, Operation Iceberg: Investigation of Lea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idential Police Information and Related Matters, Repo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uty Ombudsman (Police Complaints), L.V. North Government Print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bourne,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USA proposes international virus team', Computer Fraud &amp;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lletin (Elsevier Advanced Technology Publications), August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ctoria Police, Operation Iceberg--Investigation and Recommend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o Allegations of Leaked Confidential Police Information, 1 Jun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orandum from Victoria Police Commander Bowles to Chief Commission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rie (also available as Appendix 1 in the Victorian Ombudsman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on Iceberg Report, tabled in Victorian Parliament, Octo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3),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etor, Richard, Contrived Competition: Regulation and Deregulati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, BelKnap/Harvard University Press, Cambridge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allop, David, To the Ends of the Earth, Corgi Books (Transworld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orebank, NSW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Misuse Act 1990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s Act 1914 (no. 5) (Cwlth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s Legislation Amendment Act 1989, no. 10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Fraud and Abuse Act 1986 (US), 18 USC 10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Misuse Crimes Legislation Amendment Bill 1989 (AUS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lanatory Memo Clause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es (Computers) Act, no. 36 of 1988 (VIC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publications and databa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merican Bar Association Jour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ociated Pr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orney General's Information Service (Australi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Account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stralian Computer Commen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viation Week and Space Technology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nking Technolog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siness Wee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ble News Network (CN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rd News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 Advisories (The Computer Emergency Response Team at Carnegi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llon Universit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icago Daily Law Bullet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cationsWee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municationsWeek Internati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Incident Advisory Capability (CIAC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Law and Practice (Australi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Law and Security Report (Australi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 Week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erwor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u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porate EFT Report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ily Mail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ily Telegraph (Sydne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ily Telegraph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a Commun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talin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ing Standard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port Control News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Tech Electronic Office (The Financial Tim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annett News 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 Computer News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Wor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ectual Property Journal (Australi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igence Newsletter (Indigo Public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urnal of Commerce (The New York Tim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urnal of the Law Society of Scotl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orea Economic Dai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 Institute Journal (Melbourn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 Society's Gazette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 Society's Guardian Gazette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gal Times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xis-Nexis (Reed Elsevi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loyds 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l on Sunday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dia Wee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S Wee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Finance Gazet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twork Wor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Law Journal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York Law Jour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sd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C Week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s Association Newsfi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u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uter News Service--United Kingdom Sci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uth China Morning Po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 Louis Post-Dispat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 Petersburg Ti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day Telegraph (Sydne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day Telegraph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day Times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lecommunications (Horizon House Publications In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ustrali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ustralian Financial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Bullet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mputer Lawyer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nnecticut Law Tribu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aily Record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Engineer (U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azette (Montre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uardi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erald (Glasgo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erald (Melbourn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erald Sun (Melbourn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depend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rish Ti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egal Intelligencer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os Angeles Ti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tional Law Journal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ew York Ti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corder (US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uter European Community 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uter Library 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cotsm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n (Melbourn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unday 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dney Morning Hera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i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shington Po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ashington Ti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eekend Australi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 Magazi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ed Nations Chronic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ed Press Internati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 Tod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crip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aring of the Transportation, Aviation and Materials Subcommitte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ouse Science, Space and Technology Committee transcript: witn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fford Stoll, 10 July 19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`Larry King Live' transcript, interview with Clifford Stoll, 23 M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orld Uranium Hearing, Salzburg 1992, witness transcrip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Government Accounting Office Hearing (computer security) witn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anscripts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g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ris Goggans, Robert Cupps and Scott Chasin, Appellants v. Boyd 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ser Publishing Co., a Division of South-Western Publishing Co.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llee No. 01-95-00331-Cv 1995 Tex. Ap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rald Gold v. Australian Federal Police, no. V93/11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rald Gold v. National Crime Authority, no. V93/1141 AAT No. 99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dom of Information (1994) 37 ALD 16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nry John Tasman Rook v. Lucas Richard Maynard (no. 2) no. LC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2/1994 ; judgment no. A64/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dro Juan Cubillo v. Commonwealth Of Australia, no. NG 571 of 19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 no. 1006/95 Tort--Neglig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 v. Gold and another, House of Lords (UK), [1988] 1 AC 1063, [1988]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ER 186, [1988] 2 WLR 984, 87 Cr App Rep 257, 152 JP 445, [1988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rim LR 4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eve Jackson Games Incorporated, et al., Plaintiffs, v. United St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ret Service, United States Of America, et al., Defendants no. A 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 346 Ss 816 F. Supp. 432; 1993 U.S. D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ed States of America v. Julio Fernandez, et al. 92 Cr. 563 (RO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ed States of America, Plaintiff, v. Robert J. Riggs, also know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bert Johnson, also known as Prophet, and Craig Neidorf, also know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Knight Lightning, Defendants No. 90 CR 0070 743 F. Supp. 556; 19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.S. D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ed States of America, Appellee, v. Robert Tappan Morri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endant-Appellant No. 90-1336 928 F.2d 504; 1991 U.S. Ap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sley Thomas Dingwall v. Commonwealth of Australia no. NG575 of 19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 no. 296/94 T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liam Thomas Bartlett v. Claire Patricia Weir, Henry J T Rook, No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. Aikman, Philip Edwards and Michael B McKay no. TG7 of 1992; FED no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45/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tional court record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Court documents of most cases described in this boo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mos and reports to/from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reau of Criminal Intelligence, Victoria Pol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al Security Unit, Victoria Pol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SA SPAN office relating to the WANK w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e of the District Attorney, Monterey, Califor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seas Telecommunications Commission (Australi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Department, City of Del Rey Oaks, Califor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lice Department, City of Salinas, Califor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uart Gi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nited States Secret 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 Attorney's Office, New 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erous Internet sites, including those of NASA, Sydney Universit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eenpeace, the Australian Legal Information Institute, and the Leg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pects of Computer Crime Arch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END_OF_BOOK________________________________</w:t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2:12:00Z</dcterms:created>
  <dc:creator>Jeff Jirka</dc:creator>
  <dc:description/>
  <dc:language>en-US</dc:language>
  <cp:lastModifiedBy>Jeff Jirka</cp:lastModifiedBy>
  <cp:lastPrinted>2001-03-01T09:13:00Z</cp:lastPrinted>
  <dcterms:modified xsi:type="dcterms:W3CDTF">2001-03-01T17:13:00Z</dcterms:modified>
  <cp:revision>9</cp:revision>
  <dc:subject/>
  <dc:title>    SUELETTE DREYFUS                                     JULIAN ASSANGE</dc:title>
</cp:coreProperties>
</file>